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 xml:space="preserve">Этноним  чуваш – самоназвание народа. Оно является исходным для названий, данных чувашам соседними народами или этническими группами: татарское и мокшанское чуваш, эрзянское чуваш и т.п. Марийцы называют чувашей суасла марц, башкиры – суаш. Этноним чуваш появился в русских источниках в начале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ека и утвердился в официальных документах Русского государства; впоследствии этноним вошел в русскую и европейскую литературу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сселение. Основная масса чувашского населения расселена с другими народами в Среднем Поволжье, Прикамье и на Южном Урале. Доля коренной национальности в Чувашии составляет 68,4%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уваши подразделяются на три основные этнографические группы. Верховые (вирьял) занимают северные и северо – западные районы Чувашии, низовые (анатри)  - южные и часть северо – восточных, переходная группа средненизовых чувашей (анат енчи) – центральные и северо – восточные районы. В соседних областях, расположенных к югу и юго – востоку от автономной республики, проживают чуваши, близкие по материальной культуре к группам анатри и анат енчи. Встречаются отдельные села выходцев из европейских районов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нтропологический тип чувашей сформировался при интенсивном взаимодействии и комбинации признаков, характерных для финноязычных народов Поволжья (так называемый субуральский тип). Наибольшее сходство чуваши имеют с горными марийцами. Заметно участие и монголоидных компонентов, возможно, центральноазиатского происхождения, которые выделяются в антропологическом облике северных чувашей. Население южных районов обладает более европеоидными чертами и тяготеет к европеоидным группам Среднего Поволжья, в частности к мордве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Чувашский язык образует булгарскую ветвь тюркских языков. В нем два диалекта: верховой и низовой. Одним из наиболее заметных отличительных признаков верхового диалекта является оканье; в низовом диалекте верховому оканью соответствует уканье (верх. Орпа – «ячмень», низ. Урпа). Между диалектами расположена промежуточная полоса переходных говоров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состав чувашских гласных входят девят фонем, которые классифицируются по месту образования (передние и задние), по степени подьема языка при образовании (верхние, средние, нижние) и по участию губ (лабиализованные и нелабилизованные). В отличие от большинства тюркских языков в чувашском языке противоположение согласных по звонкости и глухости отсутствует. Но шумные согласные четко противопоставлены сонантам. Характерной особенностью вокализма литературного языка является закон небной гармонии гласных. В говорах верхового диалекта имеется также губная гармония гласных. Важная особенность чувашского вокализма – неустойчивость редуцированных гласных в слабой безударной позиции они легко исчезают. В чувашском языке невозможно стечение гласных звуков. Между ними либо вставляются согласные, либо один из гласных выпадает или заменяется звукосочетание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язык отличается от остальных тюркских языков и некоторыми особенностями синтаксического характера, например отсутствием характерных для других тюркских языков аффиксов сказуемости при имена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язык впитал в себя многочисленные иноязычные лексические заимствования (персидские, арабские, татарские, марийские и др.). В результате тесных связей с русским народом чувашский язык обогатился русскими лексическими заимствованиям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литературный язык оформился на основе низового диалекта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дками чувашей явились племена поволжских финнов, так и тюркоязычные племена, булгары и сувары, пришлые на Волгу с юга, из приазовских степей. В начале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ека на териитории среднего Поволжья и прикамь ими было создано первое раннефеодальное государство – Волжская Бугари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зультатом процесса формирования народности явилось деление чувашей на две основные этнические группы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о второй четверти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в. Чуваши были подчинены монголо – татарами, а в первой половине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. Окаались под властью казанского ханства. Чувашские крестьяне относились к числу ясачных людей и управлялись ханскими наместниками и чиновниками, чувашскими князьями, сотниками и тарханами. В эту эпоху плодородные южные районы Чувашии разорялись набегами кочевых племен и были превращены в «дикое поле». Земледельческое наследие, спасаясь от завоевателей, вынуждено было переселиться в лесную местность между реками Цивиль и свияга; здесь и начался процесс слияния верховых и низовых чувашей в единую народность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Уже в </w:t>
      </w:r>
      <w:r>
        <w:rPr>
          <w:sz w:val="32"/>
          <w:szCs w:val="32"/>
          <w:lang w:val="en-US"/>
        </w:rPr>
        <w:t>XI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IV</w:t>
      </w:r>
      <w:r>
        <w:rPr>
          <w:sz w:val="32"/>
          <w:szCs w:val="32"/>
        </w:rPr>
        <w:t xml:space="preserve"> вв. установились хозяйственно – культурные связи предков чувашей с русскими. В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в. они значительно усилились. В 1551 году Горная сторона в результате народного восстания отпала от Казанского ханства и добровольно перешла под власть Русского государства. С этого времени и особенно после ликвидации в 1552 году Казанского ханства чуваши тесно связали свою судьбу с русским народом. Сооружение засечно – сторожевых линий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ах позволило начать вторичное заселение юго – восточных районов Чувашии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альнейшая история чувашской народности неразрывно связана с социально – экономическим и политическим развитием России, в состав которой чуваши вошли в 1551году. Результатом процесса закрепления крестьянских масс и насильственной христианизации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х явилась массовая миграция чувашей за пределы их первоначального расселения – в Заволжье, Приуралье и в Сибирь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воение чувашами Самарского Заволжья началось одновременно со строительством оборонительных линий и правительственной колонизацией края, особенно усилилось после разрешения 1736 года покупать башкирские земли – степные пространства за Волго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Исторические документы свидетелствуют о переселении в Самарский край изначально представителей обеих этнических групп – как вирьял, так и анатри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решения вопроса этногенеза чувашского народа значительный интерес преставляет изучение специфических культурно – бытовых черт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 постановке вопросов этногенеза современная этнография широко использует известный источник – национальный костю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 своему покрою чувашская  женская рубаха целиком принадлежит к типу туникообразной. Старинная белая рубаха у чуваш по покрою близка к старинным рубашкам степных народносте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то касается вопроса о происхождении белой туникообразной рубашки у чуваш, то в полной мере утвердительно сказать, что она булгарского происхождения, ибо наличие ее в старину отмечается некоторыми авторами и у казанских татар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иболее древним типом рубашки у чувашей Самарского края исследователи считают рубашку анат – енч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лавной особенностью этой рубашки является домотканый белый холст, из которого ее шили; к основным полотнищу пришивались дополнительные полосы по бокам, а также прямые, гладкие рукава из одного полотнища, суженного у кисти. Свободному движению рук способствовали пришиваемые к боковым вставкам и рукавам ластовицы. Другой отличительной особенностью рубахи было обязательное оттенение продольных швов, соединяющих основное полотнище с боковыми. Это осуществлялось двумя способами: или легкой и узкой вышивкой шерстяной ниткой зеленого цвета, расположенной вдоль шва, или лентой красной материи, нашитой на шов. Смешанная шелково – шерстяная вышивка  с преобладанием красного шелка располагалась вдоль шейного и грудного разреза ворота, на груди, вдоль рукавов и по обшалагу и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агрудная вышивка «кеске» представляла собой две асимметрично расположенные по обеим сторонам грудного выреза вышивки в виде крупных восьмиконечных звезд. Но кеске можно было увидеть стилизованные растительные и животные моивы. На некоторых рубашках кеске вышиались не с двух, а с одной стороны нагрудного разреза, на другой стороне она заменялась положенной наискось полоской красного кумача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мужним женщинам анат – енчи были известны рубашки, украшенные двумя ромбами из кумача на груди по боеим сторонам грудного разреза. На девичьих рубашках ромб был с одной стороны, а с другой шла наискось красная полоса. По самому грудному разезу и вокруг кумачовых ромбов делали вышивку, которая постепеноо все уменьшалась в размере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ля белой вышитой рубахи очень характерно ношение на поясе вышитых кусков ткани – «сара» и кистей из шерсти и бисера, называемых «хуре»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торым типом рубашки у чувашей самарского края была рубаха анатри. Отличительной, сразу бросающейся в глаза. Особенностью этой рубахи является цвет. Она изготовляется из домотканой  сине – красной пестряди, в новой форме – из покупной материи, ситца или сатина. Другой ее особенностью было отсутствие вышивки. Рубашка анатри имеет прямые аналогии с татарской рубашкой. Дальнейшее изменение рубашк связано с расширением волана так, что основная часть рубашки из 4-х полотнищ доходила только до седины бедра, оттуда же начинались один за другим  два широких волана. Последний вариант пестрядийной рубашки преобрел вид настоящего плать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ледний третий тип рубашки – так называемая вирьяльская рубашка, туникообразная, с одним полотнищем и цельными без клиньев боковыми полотнищами, продольные швы не окаймлялись, на плечах, до ластовки рукава шла узкая вышивка и пришивались полоски узорного тканья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вашский женский костюм характеризовался  большим коллическтвом разнообразных украшений – шейных, нагрудных, поясных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язательной принадлежностью чувашского женского костюма являлись штаны. У верховых они по крою были близки к мужским, у низовых – с широким шагом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ерхней одеждой  чувашам обеих групп служили холщовые балахоны из холста и пустав из тонкого сукна, кафтан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радиционной обувью были лапти, надеваемы у верховых чувашей на черные портянки, у низовых – на вязанные чулк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ловные уборы чувашских женщин можно обьединить в следующие группы: платки, полотенца, покрывала, шлемообразные шапки и конусообразные головные уборы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обый интерес из старинных головных уборов представляет девичий головной убор – тухья, символизирующий  девственность. Тухья – шапочка – шлем из ткани или кожи, шитый бисером или монетами с твердой металлической шишечкой наверху. Сбоку прикреплялся хвост. 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ольшинство орнаментальных мотивов в изобразительном искусстве чуваш финского происхождения.</w:t>
      </w:r>
    </w:p>
    <w:p>
      <w:pPr>
        <w:pStyle w:val="Normal"/>
        <w:tabs>
          <w:tab w:val="clear" w:pos="708"/>
          <w:tab w:val="left" w:pos="8273" w:leader="none"/>
        </w:tabs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Чувашская мужская одежда более простая по сравнению с женской, уже со второй половины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 века в связи с отходничеством быстро утратила традиционные черты и приобрела городской характер. Кроме того, по мужскому народному костюму невозможно выявить различие в одежде различных этнических групп чувашей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старину  нательной одеждой являлась холщовая  рубаха (кепе), белая или из крашеницы и пестряди, и штаны йем). Рубаха  туникообразного  покроя  без воротника, с боковыми клиньями. Навыпуск, подпоясывалась узким  плетеным поясом. Зимой поверх йем надевали того же покроя сытма из толстой крашеницы или сукна. Летом в прохладную погоду поверх рубахи носили холщовый шупар, пустав из тонкого сукна  - короткую поддевку с сборами сзад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еплой одеждой служи: сахман – поддевка со стеганой подкладкой до талии, керек – шуба из овчин желтого или черного дубления, сшитая в талию с сборами или складками асам – азям из толстого, плотно сотканного и валяного сукна и тулуп, как и азям, имевший большой воротник шалью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 давних пор для решения вопроса этнической истории народов привлекались предания народов о собственном происхождении.</w:t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73" w:leader="none"/>
        </w:tabs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827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Бытовая культуры чувашей.- Чебоксары,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едерникова Т.И. Этнография и праздничная культура народов Самарского края.- Самара,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олков Г.Н. трудовые традиции чувашского народа.- Чебоксары, 19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Вопросы материальной и духовной культуры чувашей.- Чебоксары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история, археология и этнография Чувашской АССР.- Чебоксары,197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73" w:leader="none"/>
        </w:tabs>
        <w:rPr>
          <w:sz w:val="32"/>
          <w:szCs w:val="32"/>
        </w:rPr>
      </w:pPr>
      <w:r>
        <w:rPr>
          <w:sz w:val="32"/>
          <w:szCs w:val="32"/>
        </w:rPr>
        <w:t>Народы Поволжья и Приуралья: историко – этнографические очерки.- М, 198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3:00Z</dcterms:created>
  <dc:creator>Сергей</dc:creator>
  <dc:description/>
  <cp:keywords/>
  <dc:language>en-US</dc:language>
  <cp:lastModifiedBy>Mage</cp:lastModifiedBy>
  <dcterms:modified xsi:type="dcterms:W3CDTF">2011-10-20T04:43:00Z</dcterms:modified>
  <cp:revision>2</cp:revision>
  <dc:subject/>
  <dc:title/>
</cp:coreProperties>
</file>