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bmp" ContentType="image/bmp"/>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bmp" ContentType="image/bmp"/>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sz w:val="32"/>
        </w:rPr>
      </w:pPr>
      <w:r>
        <w:rPr>
          <w:sz w:val="32"/>
        </w:rPr>
        <w:t>Министерство общего и среднего профессионального образования</w:t>
      </w:r>
    </w:p>
    <w:p>
      <w:pPr>
        <w:pStyle w:val="TextBodyIndent"/>
        <w:ind w:left="720" w:hanging="0"/>
        <w:jc w:val="center"/>
        <w:rPr>
          <w:sz w:val="30"/>
        </w:rPr>
      </w:pPr>
      <w:r>
        <w:rPr>
          <w:sz w:val="30"/>
        </w:rPr>
        <w:t>Нижнетагильский государственный профессиональный колледж</w:t>
      </w:r>
    </w:p>
    <w:p>
      <w:pPr>
        <w:pStyle w:val="TextBodyIndent"/>
        <w:ind w:left="720" w:hanging="0"/>
        <w:jc w:val="center"/>
        <w:rPr>
          <w:sz w:val="30"/>
        </w:rPr>
      </w:pPr>
      <w:r>
        <w:rPr>
          <w:sz w:val="30"/>
        </w:rPr>
      </w:r>
    </w:p>
    <w:p>
      <w:pPr>
        <w:pStyle w:val="TextBodyIndent"/>
        <w:ind w:left="720" w:hanging="0"/>
        <w:jc w:val="center"/>
        <w:rPr>
          <w:spacing w:val="60"/>
          <w:sz w:val="120"/>
        </w:rPr>
      </w:pPr>
      <w:r>
        <w:rPr>
          <w:spacing w:val="60"/>
          <w:sz w:val="120"/>
        </w:rPr>
      </w:r>
    </w:p>
    <w:p>
      <w:pPr>
        <w:pStyle w:val="TextBodyIndent"/>
        <w:ind w:left="720" w:hanging="0"/>
        <w:jc w:val="center"/>
        <w:rPr>
          <w:spacing w:val="60"/>
          <w:sz w:val="36"/>
        </w:rPr>
      </w:pPr>
      <w:r>
        <w:rPr>
          <w:spacing w:val="60"/>
          <w:sz w:val="120"/>
        </w:rPr>
        <w:t>РЕФЕРАТ</w:t>
      </w:r>
    </w:p>
    <w:p>
      <w:pPr>
        <w:pStyle w:val="TextBodyIndent"/>
        <w:ind w:left="720" w:hanging="0"/>
        <w:rPr>
          <w:b/>
          <w:b/>
          <w:spacing w:val="60"/>
          <w:sz w:val="40"/>
        </w:rPr>
      </w:pPr>
      <w:r>
        <w:rPr>
          <w:b/>
          <w:spacing w:val="60"/>
          <w:sz w:val="40"/>
        </w:rPr>
      </w:r>
    </w:p>
    <w:p>
      <w:pPr>
        <w:pStyle w:val="TextBodyIndent"/>
        <w:ind w:left="720" w:hanging="0"/>
        <w:rPr>
          <w:b/>
          <w:b/>
          <w:spacing w:val="60"/>
          <w:sz w:val="40"/>
        </w:rPr>
      </w:pPr>
      <w:r>
        <w:rPr>
          <w:b/>
          <w:spacing w:val="60"/>
          <w:sz w:val="40"/>
        </w:rPr>
        <w:t>По теме:</w:t>
      </w:r>
    </w:p>
    <w:p>
      <w:pPr>
        <w:pStyle w:val="TextBodyIndent"/>
        <w:ind w:left="720" w:hanging="0"/>
        <w:jc w:val="center"/>
        <w:rPr>
          <w:b/>
          <w:b/>
          <w:spacing w:val="60"/>
          <w:sz w:val="40"/>
        </w:rPr>
      </w:pPr>
      <w:r>
        <w:rPr>
          <w:b/>
          <w:spacing w:val="60"/>
          <w:sz w:val="40"/>
        </w:rPr>
      </w:r>
    </w:p>
    <w:p>
      <w:pPr>
        <w:pStyle w:val="TextBodyIndent"/>
        <w:ind w:left="720" w:hanging="0"/>
        <w:jc w:val="center"/>
        <w:rPr/>
      </w:pPr>
      <w:r>
        <w:rPr>
          <w:b/>
          <w:spacing w:val="60"/>
          <w:sz w:val="40"/>
        </w:rPr>
        <w:t>«</w:t>
      </w:r>
      <w:r>
        <w:rPr>
          <w:b/>
          <w:i/>
          <w:sz w:val="40"/>
        </w:rPr>
        <w:t>Династия Демидовых – 300 лет на благо России».</w:t>
      </w:r>
    </w:p>
    <w:p>
      <w:pPr>
        <w:pStyle w:val="TextBodyIndent"/>
        <w:ind w:left="720" w:hanging="0"/>
        <w:rPr>
          <w:b/>
          <w:b/>
          <w:i/>
          <w:i/>
          <w:spacing w:val="60"/>
          <w:sz w:val="40"/>
        </w:rPr>
      </w:pPr>
      <w:r>
        <w:rPr>
          <w:b/>
          <w:i/>
          <w:spacing w:val="60"/>
          <w:sz w:val="40"/>
        </w:rPr>
      </w:r>
    </w:p>
    <w:p>
      <w:pPr>
        <w:pStyle w:val="TextBodyIndent"/>
        <w:ind w:left="720" w:hanging="0"/>
        <w:rPr>
          <w:b/>
          <w:b/>
          <w:spacing w:val="60"/>
          <w:sz w:val="40"/>
        </w:rPr>
      </w:pPr>
      <w:r>
        <w:rPr>
          <w:b/>
          <w:spacing w:val="60"/>
          <w:sz w:val="40"/>
        </w:rPr>
        <w:t>По предмету:</w:t>
      </w:r>
    </w:p>
    <w:p>
      <w:pPr>
        <w:pStyle w:val="TextBodyIndent"/>
        <w:ind w:left="720" w:hanging="0"/>
        <w:rPr>
          <w:b/>
          <w:b/>
          <w:spacing w:val="60"/>
          <w:sz w:val="40"/>
        </w:rPr>
      </w:pPr>
      <w:r>
        <w:rPr>
          <w:b/>
          <w:spacing w:val="60"/>
          <w:sz w:val="40"/>
        </w:rPr>
      </w:r>
    </w:p>
    <w:p>
      <w:pPr>
        <w:pStyle w:val="TextBodyIndent"/>
        <w:ind w:left="720" w:hanging="0"/>
        <w:rPr>
          <w:b/>
          <w:b/>
          <w:i/>
          <w:i/>
          <w:sz w:val="40"/>
        </w:rPr>
      </w:pPr>
      <w:r>
        <w:rPr>
          <w:b/>
          <w:i/>
          <w:sz w:val="40"/>
        </w:rPr>
        <w:t>«Демидовское наследие».</w:t>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i/>
          <w:i/>
          <w:sz w:val="40"/>
        </w:rPr>
      </w:pPr>
      <w:r>
        <w:rPr>
          <w:b/>
          <w:i/>
          <w:sz w:val="40"/>
        </w:rPr>
      </w:r>
    </w:p>
    <w:p>
      <w:pPr>
        <w:pStyle w:val="TextBodyIndent"/>
        <w:ind w:left="720" w:hanging="0"/>
        <w:rPr>
          <w:b/>
          <w:b/>
          <w:sz w:val="40"/>
        </w:rPr>
      </w:pPr>
      <w:r>
        <w:rPr>
          <w:b/>
          <w:sz w:val="40"/>
        </w:rPr>
        <w:t>Руководитель: Клат С.А.</w:t>
      </w:r>
    </w:p>
    <w:p>
      <w:pPr>
        <w:pStyle w:val="TextBodyIndent"/>
        <w:ind w:left="720" w:hanging="0"/>
        <w:rPr>
          <w:b/>
          <w:b/>
          <w:sz w:val="40"/>
        </w:rPr>
      </w:pPr>
      <w:r>
        <w:rPr>
          <w:b/>
          <w:sz w:val="40"/>
        </w:rPr>
        <w:t>Исполнитель: Крупская М.В., группа 302-МК</w:t>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r>
    </w:p>
    <w:p>
      <w:pPr>
        <w:pStyle w:val="TextBodyIndent"/>
        <w:ind w:left="720" w:hanging="0"/>
        <w:jc w:val="center"/>
        <w:rPr>
          <w:b/>
          <w:b/>
          <w:sz w:val="40"/>
        </w:rPr>
      </w:pPr>
      <w:r>
        <w:rPr>
          <w:b/>
          <w:sz w:val="40"/>
        </w:rPr>
        <w:t>г. Нижний Тагил</w:t>
      </w:r>
    </w:p>
    <w:p>
      <w:pPr>
        <w:pStyle w:val="TextBodyIndent"/>
        <w:ind w:left="720" w:hanging="0"/>
        <w:jc w:val="center"/>
        <w:rPr>
          <w:b/>
          <w:b/>
          <w:i/>
          <w:i/>
          <w:sz w:val="40"/>
        </w:rPr>
      </w:pPr>
      <w:r>
        <w:rPr>
          <w:b/>
          <w:sz w:val="40"/>
        </w:rPr>
        <w:t>2000 год</w:t>
      </w:r>
      <w:r>
        <w:br w:type="page"/>
      </w:r>
    </w:p>
    <w:p>
      <w:pPr>
        <w:pStyle w:val="TextBodyIndent"/>
        <w:ind w:left="720" w:hanging="0"/>
        <w:jc w:val="center"/>
        <w:rPr>
          <w:b/>
          <w:b/>
          <w:i/>
          <w:i/>
          <w:sz w:val="40"/>
        </w:rPr>
      </w:pPr>
      <w:r>
        <w:rPr>
          <w:b/>
          <w:i/>
          <w:sz w:val="40"/>
        </w:rPr>
        <w:t>План.</w:t>
      </w:r>
    </w:p>
    <w:p>
      <w:pPr>
        <w:pStyle w:val="TextBodyIndent"/>
        <w:ind w:left="0" w:hanging="0"/>
        <w:rPr>
          <w:i/>
          <w:i/>
          <w:sz w:val="36"/>
        </w:rPr>
      </w:pPr>
      <w:r>
        <w:rPr>
          <w:i/>
          <w:sz w:val="36"/>
        </w:rPr>
        <w:t>1. Вступление………………………………………………………стр. 3.</w:t>
      </w:r>
    </w:p>
    <w:p>
      <w:pPr>
        <w:pStyle w:val="TextBodyIndent"/>
        <w:ind w:left="0" w:hanging="0"/>
        <w:rPr>
          <w:i/>
          <w:i/>
          <w:sz w:val="36"/>
        </w:rPr>
      </w:pPr>
      <w:r>
        <w:rPr>
          <w:i/>
          <w:sz w:val="36"/>
        </w:rPr>
        <w:t>2. Демидовы - родословная роспись……………………………стр. 5.</w:t>
      </w:r>
    </w:p>
    <w:p>
      <w:pPr>
        <w:pStyle w:val="TextBodyIndent"/>
        <w:ind w:left="0" w:hanging="0"/>
        <w:rPr>
          <w:i/>
          <w:i/>
          <w:sz w:val="36"/>
        </w:rPr>
      </w:pPr>
      <w:r>
        <w:rPr>
          <w:i/>
          <w:sz w:val="36"/>
        </w:rPr>
        <w:t>3. Роль Демидовых в истории Российской культуры……...стр. 8.</w:t>
      </w:r>
    </w:p>
    <w:p>
      <w:pPr>
        <w:pStyle w:val="TextBodyIndent"/>
        <w:ind w:left="0" w:hanging="0"/>
        <w:rPr>
          <w:i/>
          <w:i/>
          <w:sz w:val="36"/>
        </w:rPr>
      </w:pPr>
      <w:r>
        <w:rPr>
          <w:i/>
          <w:sz w:val="36"/>
        </w:rPr>
        <w:t>4. Демидовы в трудные для России годы……………………стр.12.</w:t>
      </w:r>
    </w:p>
    <w:p>
      <w:pPr>
        <w:pStyle w:val="TextBodyIndent"/>
        <w:ind w:left="0" w:hanging="0"/>
        <w:rPr>
          <w:i/>
          <w:i/>
          <w:sz w:val="36"/>
        </w:rPr>
      </w:pPr>
      <w:r>
        <w:rPr>
          <w:i/>
          <w:sz w:val="36"/>
        </w:rPr>
        <w:t>5. Демидовское наследие………………………………………...стр.14.</w:t>
      </w:r>
    </w:p>
    <w:p>
      <w:pPr>
        <w:pStyle w:val="TextBodyIndent"/>
        <w:ind w:left="0" w:hanging="0"/>
        <w:rPr>
          <w:i/>
          <w:i/>
          <w:sz w:val="36"/>
        </w:rPr>
      </w:pPr>
      <w:r>
        <w:rPr>
          <w:rStyle w:val="StrongEmphasis"/>
          <w:b w:val="false"/>
          <w:i/>
          <w:sz w:val="36"/>
        </w:rPr>
        <w:t>6. Приложение……………………………………………………стр. 21.</w:t>
      </w:r>
    </w:p>
    <w:p>
      <w:pPr>
        <w:pStyle w:val="TextBodyIndent"/>
        <w:ind w:left="0" w:hanging="0"/>
        <w:rPr>
          <w:b/>
          <w:b/>
          <w:i/>
          <w:i/>
          <w:sz w:val="40"/>
        </w:rPr>
      </w:pPr>
      <w:r>
        <w:rPr>
          <w:i/>
          <w:sz w:val="36"/>
        </w:rPr>
        <w:t>7. Литература……………………………………………………стр. 33.</w:t>
      </w:r>
      <w:r>
        <w:br w:type="page"/>
      </w:r>
    </w:p>
    <w:p>
      <w:pPr>
        <w:pStyle w:val="TextBodyIndent"/>
        <w:ind w:left="0" w:hanging="0"/>
        <w:rPr>
          <w:b/>
          <w:b/>
          <w:i/>
          <w:i/>
          <w:sz w:val="40"/>
        </w:rPr>
      </w:pPr>
      <w:r>
        <w:rPr>
          <w:b/>
          <w:i/>
          <w:sz w:val="40"/>
        </w:rPr>
        <w:t>Династия Демидовых – 300 лет на благо России.</w:t>
      </w:r>
    </w:p>
    <w:p>
      <w:pPr>
        <w:pStyle w:val="H2"/>
        <w:jc w:val="center"/>
        <w:rPr>
          <w:i/>
          <w:i/>
          <w:sz w:val="40"/>
        </w:rPr>
      </w:pPr>
      <w:r>
        <w:rPr>
          <w:i/>
          <w:sz w:val="40"/>
        </w:rPr>
        <w:t>1. Вступление</w:t>
      </w:r>
    </w:p>
    <w:p>
      <w:pPr>
        <w:pStyle w:val="TextBody"/>
        <w:rPr/>
      </w:pPr>
      <w:r>
        <w:rPr/>
        <w:t>Возрождение общества всегда начинается с отдельного человека, с обретения им чувства достоинства и самоуважения. Сознание скоротечности человеческой жизни, особенно острое в тоталитарных системах, неизбежно ведет к потере уверенности в собственных силах и возможностях, убивает инициативу. Постоянно грозящая опасность заставляла многих избавляться от “лишнего” нравственного груза, и в первую очередь от родственных связей.</w:t>
      </w:r>
    </w:p>
    <w:p>
      <w:pPr>
        <w:pStyle w:val="Normal"/>
        <w:jc w:val="both"/>
        <w:rPr>
          <w:sz w:val="24"/>
        </w:rPr>
      </w:pPr>
      <w:r>
        <w:rPr>
          <w:sz w:val="24"/>
        </w:rPr>
        <w:t>Память о предках, гордость за принадлежность к своему роду, естественная в нормальном обществе “любовь к отеческим гробам” могла обернуться и оборачивалась для многих наших соотечественников глубокой жизненной драмой, а часто и стоила жизни. О погибших под колесами безжалостной истории старались не вспоминать. Человек лишался своих корней, превращался в “непомнящего родства”, как когда-то называли в России сирот, забывших место своего рождения и своих родителей. В таком положении в течение многих десятилетий находилось все наше общество и нравственные потери от такого чудовищного явления трудно переоценить.</w:t>
      </w:r>
    </w:p>
    <w:p>
      <w:pPr>
        <w:pStyle w:val="TextBody"/>
        <w:rPr/>
      </w:pPr>
      <w:r>
        <w:rPr/>
        <w:t>Один взгляд на родословное древо Демидовых (см. следующую страницу и приложение), восстановленное далеко не полностью, производит глубокое впечатление. Невольно приходит мысль о том, что человек не песчинка в океане истории, он может и должен оставить глубокий след своими деяниями, особенно если его усилия умножены многочисленными потомками. К сожалению, в настоящее время не все известно даже о самых выдающихся представителях этого знаменитого рода, начало возвышения, которого неразрывно связано с эпохой Петра и Уралом.</w:t>
      </w:r>
    </w:p>
    <w:p>
      <w:pPr>
        <w:pStyle w:val="Normal"/>
        <w:jc w:val="both"/>
        <w:rPr>
          <w:sz w:val="24"/>
        </w:rPr>
      </w:pPr>
      <w:r>
        <w:rPr>
          <w:sz w:val="24"/>
        </w:rPr>
        <w:t>Много интересного можно узнать из сухих строчек родословия. Оно убеждает нас, как важна память о родственных связях, которые у Демидовых необыкновенно широко пронизывали российское общество. Оно раскрывает многогранную деятельность и непосредственное участие представителей рода в истории нашего Отечества.</w:t>
      </w:r>
    </w:p>
    <w:p>
      <w:pPr>
        <w:sectPr>
          <w:headerReference w:type="default" r:id="rId2"/>
          <w:headerReference w:type="first" r:id="rId3"/>
          <w:type w:val="nextPage"/>
          <w:pgSz w:w="11906" w:h="16838"/>
          <w:pgMar w:left="993" w:right="849" w:gutter="0" w:header="1440" w:top="1496" w:footer="0" w:bottom="1134"/>
          <w:pgNumType w:fmt="decimal"/>
          <w:formProt w:val="false"/>
          <w:titlePg/>
          <w:textDirection w:val="lrTb"/>
          <w:docGrid w:type="default" w:linePitch="360" w:charSpace="0"/>
        </w:sectPr>
        <w:pStyle w:val="Normal"/>
        <w:jc w:val="both"/>
        <w:rPr>
          <w:sz w:val="24"/>
        </w:rPr>
      </w:pPr>
      <w:r>
        <w:rPr>
          <w:sz w:val="24"/>
        </w:rPr>
        <w:t>Это, прежде всего беспримерный вклад первых Демидовых в становление и развитие крупной металлургической промышленности на Урале. Никита Демидов и его сыновья</w:t>
      </w:r>
    </w:p>
    <w:p>
      <w:pPr>
        <w:sectPr>
          <w:headerReference w:type="default" r:id="rId5"/>
          <w:headerReference w:type="first" r:id="rId6"/>
          <w:type w:val="nextPage"/>
          <w:pgSz w:orient="landscape" w:w="16838" w:h="11906"/>
          <w:pgMar w:left="1134" w:right="1418" w:gutter="0" w:header="1440" w:top="1496" w:footer="0" w:bottom="851"/>
          <w:pgNumType w:fmt="decimal"/>
          <w:formProt w:val="false"/>
          <w:titlePg/>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20">
            <wp:simplePos x="0" y="0"/>
            <wp:positionH relativeFrom="column">
              <wp:posOffset>194310</wp:posOffset>
            </wp:positionH>
            <wp:positionV relativeFrom="paragraph">
              <wp:posOffset>-264160</wp:posOffset>
            </wp:positionV>
            <wp:extent cx="8869680" cy="6384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2" t="-3" r="-2" b="-3"/>
                    <a:stretch>
                      <a:fillRect/>
                    </a:stretch>
                  </pic:blipFill>
                  <pic:spPr bwMode="auto">
                    <a:xfrm>
                      <a:off x="0" y="0"/>
                      <a:ext cx="8869680" cy="6384290"/>
                    </a:xfrm>
                    <a:prstGeom prst="rect">
                      <a:avLst/>
                    </a:prstGeom>
                  </pic:spPr>
                </pic:pic>
              </a:graphicData>
            </a:graphic>
          </wp:anchor>
        </w:drawing>
      </w:r>
    </w:p>
    <w:p>
      <w:pPr>
        <w:pStyle w:val="H2"/>
        <w:jc w:val="center"/>
        <w:rPr>
          <w:i/>
          <w:i/>
          <w:sz w:val="40"/>
        </w:rPr>
      </w:pPr>
      <w:r>
        <w:rPr>
          <w:i/>
          <w:sz w:val="40"/>
        </w:rPr>
        <w:t>2. Демидовы - родословная роспись</w:t>
      </w:r>
    </w:p>
    <w:p>
      <w:pPr>
        <w:pStyle w:val="Normal"/>
        <w:ind w:left="3600" w:hanging="0"/>
        <w:jc w:val="both"/>
        <w:rPr/>
      </w:pPr>
      <w:r>
        <w:drawing>
          <wp:anchor behindDoc="0" distT="0" distB="0" distL="114935" distR="114935" simplePos="0" locked="0" layoutInCell="0" allowOverlap="1" relativeHeight="6">
            <wp:simplePos x="0" y="0"/>
            <wp:positionH relativeFrom="column">
              <wp:posOffset>9525</wp:posOffset>
            </wp:positionH>
            <wp:positionV relativeFrom="paragraph">
              <wp:posOffset>121285</wp:posOffset>
            </wp:positionV>
            <wp:extent cx="2021205" cy="199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25" t="-26" r="-25" b="-26"/>
                    <a:stretch>
                      <a:fillRect/>
                    </a:stretch>
                  </pic:blipFill>
                  <pic:spPr bwMode="auto">
                    <a:xfrm>
                      <a:off x="0" y="0"/>
                      <a:ext cx="2021205" cy="1993900"/>
                    </a:xfrm>
                    <a:prstGeom prst="rect">
                      <a:avLst/>
                    </a:prstGeom>
                  </pic:spPr>
                </pic:pic>
              </a:graphicData>
            </a:graphic>
          </wp:anchor>
        </w:drawing>
      </w:r>
      <w:r>
        <w:rPr>
          <w:sz w:val="24"/>
        </w:rPr>
        <w:t>История Нижнего Тагила тесно связана с историей горнозаводской промышленности Урала.</w:t>
      </w:r>
      <w:r>
        <w:rPr>
          <w:sz w:val="24"/>
          <w:lang w:val="en-US"/>
        </w:rPr>
        <w:t xml:space="preserve"> </w:t>
      </w:r>
      <w:r>
        <w:rPr>
          <w:sz w:val="24"/>
        </w:rPr>
        <w:t xml:space="preserve">Разрешение на постройку чугуноплавильного завода у горы Магнит (позже она стала называться Высокой) было дано Демидовым в 1702 году по Указу Петра I. </w:t>
      </w:r>
    </w:p>
    <w:p>
      <w:pPr>
        <w:pStyle w:val="Normal"/>
        <w:ind w:left="3600" w:hanging="0"/>
        <w:jc w:val="both"/>
        <w:rPr>
          <w:sz w:val="24"/>
        </w:rPr>
      </w:pPr>
      <w:r>
        <w:rPr>
          <w:sz w:val="24"/>
        </w:rPr>
        <w:t>«… Велено тулянину Никите Демидову в Сибирской губернии в Верхотурском уезде на государевой порозжей земле, за речкою Выей, где он нашел медную руду, на оном месте построить ему медный завод за свои деньги и на том заводе плавить ему медь... А лесу ему за речкою Выею близ того медного заводу на железный его завод, который он начал строить на Тагиле реке у Медной горы, рубить и возить не велено под опасением немалого штрафа, чтобы в том лесу</w:t>
      </w:r>
    </w:p>
    <w:p>
      <w:pPr>
        <w:pStyle w:val="Normal"/>
        <w:jc w:val="both"/>
        <w:rPr>
          <w:sz w:val="24"/>
        </w:rPr>
      </w:pPr>
      <w:r>
        <w:rPr>
          <w:sz w:val="24"/>
        </w:rPr>
        <w:t>оскуднения не было." (Из Указа Берг-коллегии от 20 декабря 1720 года.)</w:t>
      </w:r>
    </w:p>
    <w:p>
      <w:pPr>
        <w:pStyle w:val="TextBodyIndent"/>
        <w:ind w:left="0" w:hanging="0"/>
        <w:jc w:val="both"/>
        <w:rPr>
          <w:sz w:val="24"/>
          <w:lang w:val="en-US"/>
        </w:rPr>
      </w:pPr>
      <w:r>
        <w:rPr>
          <w:sz w:val="24"/>
        </w:rPr>
        <w:t>Строительство Нижнетагильского чугуноплавильного, железоделательного и Выйского медного заводов продолжалось несколько лет и велось по лучшим европейским образцам. Выйский завод был пущен в 1722 году. Около него возник поселок носивший, по установившейся на Урале традиции, имя своего завода. В 1722 году был пущен в эксплуатацию и Нижнетагильский железоделательный завод на котором, по переписи того времени, числилось 537 душ "мужского полу".</w:t>
      </w:r>
    </w:p>
    <w:p>
      <w:pPr>
        <w:pStyle w:val="Normal"/>
        <w:tabs>
          <w:tab w:val="clear" w:pos="720"/>
          <w:tab w:val="left" w:pos="6096" w:leader="none"/>
          <w:tab w:val="left" w:pos="6237" w:leader="none"/>
        </w:tabs>
        <w:ind w:right="4110" w:hanging="0"/>
        <w:jc w:val="both"/>
        <w:rPr/>
      </w:pPr>
      <w:r>
        <w:drawing>
          <wp:anchor behindDoc="0" distT="0" distB="0" distL="114935" distR="114935" simplePos="0" locked="0" layoutInCell="0" allowOverlap="1" relativeHeight="5">
            <wp:simplePos x="0" y="0"/>
            <wp:positionH relativeFrom="column">
              <wp:posOffset>4032885</wp:posOffset>
            </wp:positionH>
            <wp:positionV relativeFrom="page">
              <wp:posOffset>5212080</wp:posOffset>
            </wp:positionV>
            <wp:extent cx="2189480" cy="1532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25" t="-36" r="-25" b="-36"/>
                    <a:stretch>
                      <a:fillRect/>
                    </a:stretch>
                  </pic:blipFill>
                  <pic:spPr bwMode="auto">
                    <a:xfrm>
                      <a:off x="0" y="0"/>
                      <a:ext cx="2189480" cy="1532890"/>
                    </a:xfrm>
                    <a:prstGeom prst="rect">
                      <a:avLst/>
                    </a:prstGeom>
                  </pic:spPr>
                </pic:pic>
              </a:graphicData>
            </a:graphic>
          </wp:anchor>
        </w:drawing>
      </w:r>
      <w:r>
        <w:rPr>
          <w:sz w:val="24"/>
        </w:rPr>
        <w:t>В 70-х годах XVIII века все больше сливавшиеся с другими Нижнетагильский и Выйский</w:t>
      </w:r>
      <w:r>
        <w:rPr>
          <w:sz w:val="24"/>
          <w:lang w:val="en-US"/>
        </w:rPr>
        <w:t xml:space="preserve"> </w:t>
      </w:r>
      <w:r>
        <w:rPr>
          <w:sz w:val="24"/>
        </w:rPr>
        <w:t>поселки представляли, по свидетельству современников, крупное поселение городского типа почти с пятитысячным населением и со значительной торгово-промышленной прослойкой. Но подавляющее большинство составляли все-таки крепостные - "горнозаводские крестьяне господ Демидовых". К концу XVIII века Нижний Тагил был заметным промышленным и культурным центром.</w:t>
      </w:r>
      <w:r>
        <w:rPr>
          <w:sz w:val="24"/>
          <w:lang w:val="en-US"/>
        </w:rPr>
        <w:t xml:space="preserve"> </w:t>
      </w:r>
      <w:r>
        <w:rPr>
          <w:sz w:val="24"/>
        </w:rPr>
        <w:t>В 1806 году был образован Нижнетагильский горный округ в который вошли все заводы. Этому способствовало проведение в 70-х годах XIX века горнозаводской железной дороги, а также соединение его с окрестными заводами узкоколейными дорогами.</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7.5pt;mso-wrap-distance-bottom:7.5pt;margin-top:0.05pt;mso-position-vertical-relative:text;margin-left:502.0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eader"/>
        <w:tabs>
          <w:tab w:val="clear" w:pos="4153"/>
          <w:tab w:val="clear" w:pos="8306"/>
        </w:tabs>
        <w:rPr>
          <w:sz w:val="24"/>
        </w:rPr>
      </w:pPr>
      <w:r>
        <w:rPr>
          <w:sz w:val="24"/>
        </w:rPr>
      </w:r>
    </w:p>
    <w:p>
      <w:pPr>
        <w:pStyle w:val="2"/>
        <w:rPr>
          <w:lang w:val="en-US"/>
        </w:rPr>
      </w:pPr>
      <w:r>
        <w:object w:dxaOrig="331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65.75pt;height:186pt;mso-wrap-distance-left:9.05pt;mso-wrap-distance-right:9.05pt;mso-position-horizontal-relative:text;mso-position-vertical-relative:text" filled="f" o:ole="">
            <v:imagedata r:id="rId10" o:title=""/>
          </v:shape>
          <o:OLEObject Type="Embed" ProgID="" ShapeID="ole_rId9" DrawAspect="Content" ObjectID="_1529021642" r:id="rId9"/>
        </w:object>
      </w:r>
      <w:r>
        <w:rPr/>
        <w:t xml:space="preserve">Основатель династии - Никита Демидович Антуфьев-Демидов (1656-1725) - происходил из мастеров-оружейников, владел в Туле оружейной фабрикой и "вододействующим" чугуноплавильным заводом. В 1702 г. указом Петра I ему передан в собственность казенный Невьянский завод с условием, чтобы он работал "про его великого государя артиллерию и всего войска потребы", для чего было разрешено "леса рубить и уголье жечь и всякие заводы строить". Это положило начало демидовскому промышленному комплексу на Урале. "Размножая" заводы, Никита Демидов построил еще пять предприятий - Шуралинский (1716), Быньговский (1718), Верхнетагильский (1720), Нижнелайский (1723), Нижнетагильский заводы. С 1702 по 1706 г. на его заводах </w:t>
      </w:r>
    </w:p>
    <w:p>
      <w:pPr>
        <w:pStyle w:val="TextBody"/>
        <w:rPr/>
      </w:pPr>
      <w:r>
        <w:rPr/>
        <w:t>было изготовлено 114 артиллерийских орудий, с 1702 по 1718 - 908,7 тысяч штук артиллерийских снарядов, с 1718 г. он стал единственным поставщиком железа, якорей и пушек для Адмиралтейства. С 1716 г. начата отправка железа на экспорт. Между заводами были проложены дороги для транспортировки заводской продукции, расчищен судоходный путь по р. Чусовой, построены сплавные суда, пристани, склады. В. Геннин, посетивший демидовские заводы в 1722 г., нашел их "весьма в добром состоянии" и отметил, что заводов "таковых великих и прибыточных во всей России и в Швеции едва обрящется ли".</w:t>
      </w:r>
    </w:p>
    <w:p>
      <w:pPr>
        <w:pStyle w:val="3"/>
        <w:rPr/>
      </w:pPr>
      <w:r>
        <w:object w:dxaOrig="2459"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75pt;margin-top:11.3pt;width:123pt;height:177.75pt;mso-wrap-distance-left:9.05pt;mso-wrap-distance-right:9.05pt;mso-position-horizontal-relative:text;mso-position-vertical-relative:text" filled="f" o:ole="">
            <v:imagedata r:id="rId12" o:title=""/>
          </v:shape>
          <o:OLEObject Type="Embed" ProgID="" ShapeID="ole_rId11" DrawAspect="Content" ObjectID="_149712405" r:id="rId11"/>
        </w:object>
      </w:r>
      <w:r>
        <w:rPr/>
        <w:t>Никита Демидов проявил себя талантливейшим организатором, энергичным предпринимателем, обладал феноменальной памятью, лично вникал во все детали заводского хозяйства. Он был патриотом родины, проявлял "ревность к отечеству", поставляя продукцию в казну по более низкой цене, оказывал помощь деньгами и железом в строительстве Петербурга. В 1726 г. всем Демидовым пожаловано потомственное дворянство.</w:t>
      </w:r>
    </w:p>
    <w:p>
      <w:pPr>
        <w:pStyle w:val="Normal"/>
        <w:ind w:left="4320" w:hanging="0"/>
        <w:jc w:val="both"/>
        <w:rPr>
          <w:sz w:val="24"/>
          <w:lang w:val="en-US"/>
        </w:rPr>
      </w:pPr>
      <w:r>
        <w:rPr>
          <w:sz w:val="24"/>
        </w:rPr>
        <w:t>Старший сын Никиты Демидова - Акинфий Никитич (1678-1745) - унаследовавший от отца все заводы и его деловую хватку, был глубоким знатоком горнозаводского хозяйства, предприимчивым деятелем, умевшим ловко маневрировать среди</w:t>
      </w:r>
    </w:p>
    <w:p>
      <w:pPr>
        <w:pStyle w:val="TextBody"/>
        <w:rPr/>
      </w:pPr>
      <w:r>
        <w:rPr/>
        <w:t>придворных вельмож и добиваться для себя исключительных привилегий, в том числе чина действительного статского советника. Он значительно расширил полученное по наследству горнозаводское хозяйство: построил еще 17 новых заводов, в том числе восемь на Среднем Урале, четыре в Приуралье, три в Нижегородской губернии, два на Алтае, расширив в три раза свои владения. К концу жизни Акинфий Никитич имел 25 заводов, на которых было занято 23755 душ мужского пола. Основывая новые заводы, он преследовал не только личные, но и государственные и общенародные интересы. Так, первая в России косная фабрика на Среднем Урале была построена им "для славы Российской империи и всенародной пользы".</w:t>
        <w:br/>
        <w:t>После смерти Акинфия Никитича по указу Берг-коллегии громаднейший "акинфиевский" промышленный комплекс был разделен между его сыновьями на три части: Прокофию Акинфиевичу (1710-1786) досталась Невьянская часть с пятью заводами и три нижегородских завода; Григорию Акинфиевичу (1715-1761) - Ревдинская часть с тремя заводами, четыре завода в Приуралье и Тульский завод; Никите Акинфиевичу (1724-1789) - Нижнетегильская часть с шестью заводами. Наследники Акинфия Никитича продолжали расширять горнозаводское хозяйство: Прокопий Акинфиевич начал строительство Верхнейвинского завода; Григорий Акинфиевич построил Бисертский завод, его сын Александр Григорьевич (1737-1803) - Тисовский, Камбарский и Молебский; Никита Акинфиевич основал Нижнесалдинский, Висимоуткинский и Верхнесалдинский.</w:t>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83845</wp:posOffset>
            </wp:positionH>
            <wp:positionV relativeFrom="paragraph">
              <wp:posOffset>60325</wp:posOffset>
            </wp:positionV>
            <wp:extent cx="1604010" cy="20116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grayscl/>
                    </a:blip>
                    <a:srcRect l="-19" t="-15" r="-19" b="-15"/>
                    <a:stretch>
                      <a:fillRect/>
                    </a:stretch>
                  </pic:blipFill>
                  <pic:spPr bwMode="auto">
                    <a:xfrm>
                      <a:off x="0" y="0"/>
                      <a:ext cx="1604010" cy="2011680"/>
                    </a:xfrm>
                    <a:prstGeom prst="rect">
                      <a:avLst/>
                    </a:prstGeom>
                  </pic:spPr>
                </pic:pic>
              </a:graphicData>
            </a:graphic>
          </wp:anchor>
        </w:drawing>
      </w:r>
    </w:p>
    <w:p>
      <w:pPr>
        <w:pStyle w:val="TextBody"/>
        <w:ind w:left="3600" w:hanging="0"/>
        <w:rPr/>
      </w:pPr>
      <w:r>
        <w:rPr/>
        <w:t xml:space="preserve">Младший сын основателя династии Никиты Демидова, брат Акинфия Никитича, статский советник Никита Никитич (? - 1758), не получивший по наследству ни одного завода, начал создавать на Урале свой особый параллельный промышленный комплекс, не связанный с "акинфиевским": он построил пять новых заводов - Шайтанский, Верхне- и Нижнесергинские, Верхне- и Нижнекыштымские, купил у тульского купца Я.Коробкова Каслинский завод. Его сыновья построили и купили еще шесть заводов. В итоге в "никитинском" промышленном комплексе оказалось 12 </w:t>
      </w:r>
    </w:p>
    <w:p>
      <w:pPr>
        <w:pStyle w:val="TextBody"/>
        <w:rPr>
          <w:lang w:val="en-US"/>
        </w:rPr>
      </w:pPr>
      <w:r>
        <w:rPr/>
        <w:t>уральских заводов.</w:t>
      </w:r>
      <w:r>
        <w:rPr>
          <w:lang w:val="en-US"/>
        </w:rPr>
        <w:t xml:space="preserve"> </w:t>
      </w:r>
      <w:r>
        <w:rPr/>
        <w:t xml:space="preserve">В конце XVII-XVIII Демидовы построили 55 металургических заводов, из них 40 - на Урале. Техника и технология на предприятиях соответствовали уровню лучших заводов Западной Европы - их доменные печи были самыми мощными и высокопроизводительными. </w:t>
      </w:r>
    </w:p>
    <w:p>
      <w:pPr>
        <w:pStyle w:val="TextBody"/>
        <w:rPr>
          <w:lang w:val="en-US"/>
        </w:rPr>
      </w:pPr>
      <w:r>
        <w:rPr/>
        <w:t>Демидовские заводы изготовляли железо высокого качества, а по организации производства, транспортировки и сбыта готовой продукции считались образцовыми. Управление заводами было весьма оперативным: заводоуправления регулярно представляли в главную контору "двухнедельные" статистические рапорты, которые позволяли следить за динамикой выпуска продукции, влиянии на него технических усовершенствований, выяснять причины колебания производства, принимать немедленно необходимые меры. Даже перейдя к другим владельцам, бывшие демидовские заводы еще долго сохраняли "демидовскую" организацию труда и "демидовские" производственные традиции.</w:t>
      </w:r>
      <w:r>
        <w:rPr>
          <w:lang w:val="en-US"/>
        </w:rPr>
        <w:t xml:space="preserve"> </w:t>
      </w:r>
      <w:r>
        <w:rPr/>
        <w:t>Демидовские заводы до 1779 г. продолжали исполнять возложенную на них обязанность ежегодно поставлять в Адмиралтейство железо, по отдельным заказам отливали для Черноморского флота и архангельского порта артиллерийские орудия и якоря. Во время войны с Наполеоном и Отечественной войны 1812 г. они изготовляли артиллерийские снаряды.</w:t>
      </w:r>
      <w:r>
        <w:rPr>
          <w:lang w:val="en-US"/>
        </w:rPr>
        <w:t xml:space="preserve"> </w:t>
      </w:r>
      <w:r>
        <w:rPr/>
        <w:t>Если основатель династии Никита Демидов практически, опытным путем осваивал тонкости сложного горнозаводского дела, лично вникал во все детали заводской жизни, то его внуки и правнуки, поскольку производство было отлажено и успешно функционировало, занимались преимущественно изучением конъюнктуры мирового и внутреннего рынка на металлы, опыта горнозаводского дела в странах Западной Европы. Следили за техническими новинками и их применением в горнозаводском деле. Эти поколения Демидовых получили европейское образование, жили в столицах, постоянно совершали поездки в Западную Европу. Одновременно направляли своих учеников для получения образования за границей. В 30-40-х гг. XIX в. несколько десятков демидовских крепостных постоянно обучались в высших и средних учебных заведениях, в столицах и за границей. На заводах было много приглашенных иностранных специалистов, в поселении Нижнетагильского завода можно было слышать "почти все европейские наречья: французское, немецкое, английское, польское, шведское".</w:t>
      </w:r>
    </w:p>
    <w:p>
      <w:pPr>
        <w:pStyle w:val="TextBody"/>
        <w:rPr>
          <w:lang w:val="en-US"/>
        </w:rPr>
      </w:pPr>
      <w:r>
        <w:rPr>
          <w:lang w:val="en-US"/>
        </w:rPr>
      </w:r>
      <w:r>
        <w:br w:type="page"/>
      </w:r>
    </w:p>
    <w:p>
      <w:pPr>
        <w:pStyle w:val="TextBody"/>
        <w:jc w:val="center"/>
        <w:rPr>
          <w:b/>
          <w:b/>
          <w:i/>
          <w:i/>
          <w:sz w:val="40"/>
        </w:rPr>
      </w:pPr>
      <w:r>
        <w:rPr>
          <w:b/>
          <w:i/>
          <w:sz w:val="40"/>
        </w:rPr>
        <w:t>3. Роль Демидовых в истории Российской культуры</w:t>
      </w:r>
    </w:p>
    <w:p>
      <w:pPr>
        <w:pStyle w:val="TextBody"/>
        <w:rPr/>
      </w:pPr>
      <w:r>
        <w:rPr/>
        <w:t>Грядет 300-летие династии Демидовых. На Среднем Урале растет демидовское движение: функционируют учреждения демидовского профиля, возобновлены Демидовские премии, создан международный Демидовский маршрут. От первых Демидовых началась эстафета предпринимательства в России. Сегодня для нас очень важно вспомнить об их патриотизме, проявляющемся в благотворительности – Демидовы строили не только заводы, но и храмы, дворцы, собирали художественные коллекции, распространяли культуру, поощряли науки.</w:t>
      </w:r>
    </w:p>
    <w:p>
      <w:pPr>
        <w:pStyle w:val="Normal"/>
        <w:ind w:left="2880" w:hanging="0"/>
        <w:jc w:val="both"/>
        <w:rPr>
          <w:sz w:val="24"/>
        </w:rPr>
      </w:pPr>
      <w:r>
        <w:drawing>
          <wp:anchor behindDoc="0" distT="0" distB="0" distL="114935" distR="114935" simplePos="0" locked="0" layoutInCell="0" allowOverlap="1" relativeHeight="10">
            <wp:simplePos x="0" y="0"/>
            <wp:positionH relativeFrom="column">
              <wp:posOffset>9525</wp:posOffset>
            </wp:positionH>
            <wp:positionV relativeFrom="paragraph">
              <wp:posOffset>89535</wp:posOffset>
            </wp:positionV>
            <wp:extent cx="1676400" cy="13430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grayscl/>
                    </a:blip>
                    <a:srcRect l="-21" t="-27" r="-21" b="-27"/>
                    <a:stretch>
                      <a:fillRect/>
                    </a:stretch>
                  </pic:blipFill>
                  <pic:spPr bwMode="auto">
                    <a:xfrm>
                      <a:off x="0" y="0"/>
                      <a:ext cx="1676400" cy="1343025"/>
                    </a:xfrm>
                    <a:prstGeom prst="rect">
                      <a:avLst/>
                    </a:prstGeom>
                  </pic:spPr>
                </pic:pic>
              </a:graphicData>
            </a:graphic>
          </wp:anchor>
        </w:drawing>
      </w:r>
      <w:r>
        <w:rPr>
          <w:sz w:val="24"/>
        </w:rPr>
        <w:t>Династия Демидовых оставила заметный след в истории Российской культуры, повлияв существенным образом на развитие промышленности, науки образования и просвещения. Демидовы вели широкую меценатскую и благотворительскую деятельность, содействовали развитию специального и общего образования.</w:t>
      </w:r>
    </w:p>
    <w:p>
      <w:pPr>
        <w:pStyle w:val="Normal"/>
        <w:ind w:left="2880" w:hanging="0"/>
        <w:rPr>
          <w:sz w:val="24"/>
        </w:rPr>
      </w:pPr>
      <w:r>
        <w:rPr>
          <w:sz w:val="24"/>
        </w:rPr>
        <w:t xml:space="preserve">Одним из памятников Демидовских деяний является Государственный геологический музей им. В.И. Вернадского РАН - наследник первого в Москве музея Натуральной истории, заложенного дарами династии Демидовых, - хранящий не только уникальные музейные предметы, но и традиции меценатства на </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84835</wp:posOffset>
                </wp:positionV>
                <wp:extent cx="1645920" cy="274320"/>
                <wp:effectExtent l="0" t="0" r="0" b="0"/>
                <wp:wrapNone/>
                <wp:docPr id="9" name="Frame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Герб династии Демидовых</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6.05pt;mso-position-vertical-relative:text;margin-left:0.75pt;mso-position-horizontal-relative:text">
                <v:fill opacity="0f"/>
                <v:textbox inset="0.100694444444444in,0.0506944444444444in,0.100694444444444in,0.0506944444444444in">
                  <w:txbxContent>
                    <w:p>
                      <w:pPr>
                        <w:pStyle w:val="Normal"/>
                        <w:rPr/>
                      </w:pPr>
                      <w:r>
                        <w:rPr/>
                        <w:t>Герб династии Демидовых</w:t>
                      </w:r>
                    </w:p>
                  </w:txbxContent>
                </v:textbox>
                <w10:wrap type="none"/>
              </v:rect>
            </w:pict>
          </mc:Fallback>
        </mc:AlternateContent>
      </w:r>
    </w:p>
    <w:p>
      <w:pPr>
        <w:pStyle w:val="Normal"/>
        <w:ind w:left="2880" w:hanging="0"/>
        <w:jc w:val="both"/>
        <w:rPr>
          <w:sz w:val="24"/>
        </w:rPr>
      </w:pPr>
      <w:r>
        <w:rPr>
          <w:sz w:val="24"/>
        </w:rPr>
        <w:t>благо просвещения и образования. Начало этого меценатства, заложенно братьями Прокофием, Григорием и Никитой Демидовыми.</w:t>
      </w:r>
    </w:p>
    <w:p>
      <w:pPr>
        <w:pStyle w:val="TextBody"/>
        <w:rPr/>
      </w:pPr>
      <w:r>
        <w:rPr/>
        <w:t>Московский Императорский Университет был учрежден Высочайшим Указом 12 января 1755 года, а уже 17 февраля 1755 года была подписана дарственная о передаче университету уникальной коллекции, собранной их отцом Акинфием, о чем сообщили Санкт-Петербургские Ведомости.</w:t>
      </w:r>
    </w:p>
    <w:p>
      <w:pPr>
        <w:pStyle w:val="Normal"/>
        <w:jc w:val="both"/>
        <w:rPr/>
      </w:pPr>
      <w:r>
        <w:rPr/>
        <w:drawing>
          <wp:anchor behindDoc="0" distT="0" distB="0" distL="114935" distR="114935" simplePos="0" locked="0" layoutInCell="0" allowOverlap="1" relativeHeight="12">
            <wp:simplePos x="0" y="0"/>
            <wp:positionH relativeFrom="column">
              <wp:posOffset>923925</wp:posOffset>
            </wp:positionH>
            <wp:positionV relativeFrom="paragraph">
              <wp:posOffset>67310</wp:posOffset>
            </wp:positionV>
            <wp:extent cx="1805940" cy="23774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2" t="-17" r="-22" b="-17"/>
                    <a:stretch>
                      <a:fillRect/>
                    </a:stretch>
                  </pic:blipFill>
                  <pic:spPr bwMode="auto">
                    <a:xfrm>
                      <a:off x="0" y="0"/>
                      <a:ext cx="1805940" cy="2377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84245</wp:posOffset>
            </wp:positionH>
            <wp:positionV relativeFrom="paragraph">
              <wp:posOffset>67310</wp:posOffset>
            </wp:positionV>
            <wp:extent cx="2114550" cy="2486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grayscl/>
                    </a:blip>
                    <a:srcRect l="-17" t="-14" r="-17" b="-14"/>
                    <a:stretch>
                      <a:fillRect/>
                    </a:stretch>
                  </pic:blipFill>
                  <pic:spPr bwMode="auto">
                    <a:xfrm>
                      <a:off x="0" y="0"/>
                      <a:ext cx="2114550" cy="2486025"/>
                    </a:xfrm>
                    <a:prstGeom prst="rect">
                      <a:avLst/>
                    </a:prstGeom>
                  </pic:spPr>
                </pic:pic>
              </a:graphicData>
            </a:graphic>
          </wp:anchor>
        </w:drawing>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ind w:left="2880" w:hanging="0"/>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Акинфий Никитич Демидов</w:t>
      </w:r>
      <w:r>
        <w:rPr>
          <w:sz w:val="24"/>
        </w:rPr>
        <w:t xml:space="preserve"> (1678-1745), действительный статский советник, основатель многих горно-металлургических заводов Урала и Алтая, создатель первой в России эталонной коллекции руд и минералов. Ее ядром являлся минеральный кабинет немецкого химика и металлурга Иоганна Фридрика Генкеля, купленный во Фрайберге и пополненный образцами Уральских и Сибирских руд. Коллекция поступила в Московский университет в 1759 г. через куратора графа И.И. Шувалова.</w:t>
      </w:r>
      <w:r>
        <w:br w:type="page"/>
      </w:r>
    </w:p>
    <w:p>
      <w:pPr>
        <w:pStyle w:val="Normal"/>
        <w:ind w:left="2880" w:hanging="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76400" cy="24098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grayscl/>
                    </a:blip>
                    <a:srcRect l="-21" t="-15" r="-21" b="-15"/>
                    <a:stretch>
                      <a:fillRect/>
                    </a:stretch>
                  </pic:blipFill>
                  <pic:spPr bwMode="auto">
                    <a:xfrm>
                      <a:off x="0" y="0"/>
                      <a:ext cx="1676400" cy="2409825"/>
                    </a:xfrm>
                    <a:prstGeom prst="rect">
                      <a:avLst/>
                    </a:prstGeom>
                  </pic:spPr>
                </pic:pic>
              </a:graphicData>
            </a:graphic>
          </wp:anchor>
        </w:drawing>
      </w:r>
      <w:r>
        <w:rPr>
          <w:b/>
          <w:i/>
          <w:sz w:val="24"/>
        </w:rPr>
        <w:t>Прокофий Демидов</w:t>
      </w:r>
      <w:r>
        <w:rPr>
          <w:sz w:val="24"/>
        </w:rPr>
        <w:t xml:space="preserve"> (1710-1786), старший сын Акинфия, действительный статский советник, владелец Невьянских заводов на Урале. Крупный благотворитель и меценат, основатель первого в России Коммерческого училища, учредитель в Московском университете стипендий - лДемидовские пенсии¬ (1779) и создатель в подмосковном имении Нескучное научного Ботанического сада, после его смерти подаренного Москве. В 1779 г. им было передано Университету 20 тыс. руб. Серебром. На проценты с этого капитала содержалось 6 студентов из малообеспеченных семей</w:t>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ind w:left="2880" w:hanging="0"/>
        <w:jc w:val="both"/>
        <w:rPr>
          <w:sz w:val="24"/>
        </w:rPr>
      </w:pPr>
      <w:r>
        <w:rPr>
          <w:sz w:val="24"/>
        </w:rPr>
      </w:r>
    </w:p>
    <w:p>
      <w:pPr>
        <w:pStyle w:val="Normal"/>
        <w:jc w:val="both"/>
        <w:rPr/>
      </w:pPr>
      <w:r>
        <w:rPr>
          <w:b/>
          <w:i/>
          <w:sz w:val="24"/>
        </w:rPr>
        <w:t>Средний сын Григорий</w:t>
      </w:r>
      <w:r>
        <w:rPr>
          <w:sz w:val="24"/>
        </w:rPr>
        <w:t xml:space="preserve"> (1715-1761), владелец Суксунского горного завода в Туле, создатель первого в России научного Ботанического сада под г. Соликамском. Друг и корреспондент Карла Линнея. В 1757 году передал Московскому университету третью часть унаследованной им от отца минералогической коллекции, а позднее, гербарий, отдельные листы которого сохранились в коллекции Московского университета.</w:t>
      </w:r>
    </w:p>
    <w:p>
      <w:pPr>
        <w:pStyle w:val="Normal"/>
        <w:ind w:left="2880" w:hanging="0"/>
        <w:jc w:val="both"/>
        <w:rPr>
          <w:b/>
          <w:b/>
          <w:i/>
          <w:i/>
          <w:sz w:val="24"/>
        </w:rPr>
      </w:pPr>
      <w:r>
        <w:rPr>
          <w:b/>
          <w:i/>
          <w:sz w:val="24"/>
        </w:rPr>
      </w:r>
    </w:p>
    <w:p>
      <w:pPr>
        <w:pStyle w:val="Normal"/>
        <w:ind w:left="2880" w:hanging="0"/>
        <w:jc w:val="both"/>
        <w:rPr>
          <w:sz w:val="24"/>
        </w:rPr>
      </w:pPr>
      <w:r>
        <w:rPr>
          <w:b/>
          <w:i/>
          <w:sz w:val="24"/>
        </w:rPr>
        <w:t>Младший сын Никита</w:t>
      </w:r>
      <w:r>
        <w:rPr>
          <w:sz w:val="24"/>
        </w:rPr>
        <w:t xml:space="preserve"> (1724-1789), статский советник, владелец Нижнетагильских заводов. Почетный член Вольного Экономического общества и Академии художеств. Кавалер ордена св. Анны I степени и св. Станислава I степени. Меценат и благотворитель. В 1781 г. п</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647825" cy="23336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grayscl/>
                    </a:blip>
                    <a:srcRect l="-22" t="-15" r="-22" b="-15"/>
                    <a:stretch>
                      <a:fillRect/>
                    </a:stretch>
                  </pic:blipFill>
                  <pic:spPr bwMode="auto">
                    <a:xfrm>
                      <a:off x="0" y="0"/>
                      <a:ext cx="1647825" cy="2333625"/>
                    </a:xfrm>
                    <a:prstGeom prst="rect">
                      <a:avLst/>
                    </a:prstGeom>
                  </pic:spPr>
                </pic:pic>
              </a:graphicData>
            </a:graphic>
          </wp:anchor>
        </w:drawing>
      </w:r>
      <w:r>
        <w:rPr>
          <w:sz w:val="24"/>
        </w:rPr>
        <w:t>ожертвовал на сооружение нового каменного здания университета в Москве 5 500 листов черного аршинного и 800 пудов связного железа для укрепления стен.</w:t>
        <w:br/>
        <w:t>Это благородное деяние имело продолжение в дарениях следующих поколений Демидовых и других видных деятелей России (царя Александра I, первого президента Российской Академии наук, княгини Е.Р. Дашковой, князя А.А. Урусова, и многих других). Никита Акинфиевич в 1779 г. учредил при Академии художеств премию и медаль "За успехи в механике", поощрял ученых и художников.</w:t>
      </w:r>
      <w:r>
        <w:rPr/>
        <w:t xml:space="preserve"> </w:t>
      </w:r>
    </w:p>
    <w:p>
      <w:pPr>
        <w:pStyle w:val="Normal"/>
        <w:ind w:left="5760" w:hanging="0"/>
        <w:jc w:val="both"/>
        <w:rPr>
          <w:sz w:val="24"/>
        </w:rPr>
      </w:pPr>
      <w:r>
        <w:rPr>
          <w:sz w:val="24"/>
        </w:rPr>
      </w:r>
    </w:p>
    <w:p>
      <w:pPr>
        <w:pStyle w:val="Normal"/>
        <w:ind w:left="2880" w:hanging="0"/>
        <w:jc w:val="both"/>
        <w:rPr>
          <w:sz w:val="24"/>
        </w:rPr>
      </w:pPr>
      <w:r>
        <w:rPr>
          <w:sz w:val="24"/>
        </w:rPr>
      </w:r>
    </w:p>
    <w:p>
      <w:pPr>
        <w:pStyle w:val="Normal"/>
        <w:ind w:left="2880" w:hanging="0"/>
        <w:jc w:val="both"/>
        <w:rPr/>
      </w:pPr>
      <w:r>
        <w:drawing>
          <wp:anchor behindDoc="0" distT="0" distB="0" distL="114935" distR="114935" simplePos="0" locked="0" layoutInCell="0" allowOverlap="1" relativeHeight="15">
            <wp:simplePos x="0" y="0"/>
            <wp:positionH relativeFrom="column">
              <wp:posOffset>-81915</wp:posOffset>
            </wp:positionH>
            <wp:positionV relativeFrom="paragraph">
              <wp:posOffset>36830</wp:posOffset>
            </wp:positionV>
            <wp:extent cx="1685925" cy="21526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grayscl/>
                    </a:blip>
                    <a:srcRect l="-21" t="-17" r="-21" b="-17"/>
                    <a:stretch>
                      <a:fillRect/>
                    </a:stretch>
                  </pic:blipFill>
                  <pic:spPr bwMode="auto">
                    <a:xfrm>
                      <a:off x="0" y="0"/>
                      <a:ext cx="1685925" cy="2152650"/>
                    </a:xfrm>
                    <a:prstGeom prst="rect">
                      <a:avLst/>
                    </a:prstGeom>
                  </pic:spPr>
                </pic:pic>
              </a:graphicData>
            </a:graphic>
          </wp:anchor>
        </w:drawing>
      </w:r>
      <w:r>
        <w:rPr>
          <w:b/>
          <w:i/>
          <w:sz w:val="24"/>
        </w:rPr>
        <w:t>Павел Григорьевич Демидов</w:t>
      </w:r>
      <w:r>
        <w:rPr>
          <w:sz w:val="24"/>
        </w:rPr>
        <w:t xml:space="preserve"> Начало меценатства, заложенное братьями Прокофием, Григорием Основным мотивом меценатства Демидовых было ясное понимание значения народного образования для устойчивого развития государства, что запечатлено в многочисленных исторических архивных памятниках. Очень ярко это сказано в письме Министру народного просвещения, цитата из которого взята в качестве эпиграфа настоящей статьи. Павел Григорьевич Демидов (1738-1821). действительный статский советник, ученый естествоиспытатель и металлург, советник Берг коллегии. Образование получил в Геттингенском университете (Швеция) и Фрайбергской горной академии. Ученик и корреспондент Линнея. Крупный меценат российского образования, основатель Высших наук училища¬ в Ярославле (впоследствии Демидовский Юридический лицей).</w:t>
      </w:r>
    </w:p>
    <w:p>
      <w:pPr>
        <w:pStyle w:val="Normal"/>
        <w:jc w:val="both"/>
        <w:rPr>
          <w:sz w:val="24"/>
        </w:rPr>
      </w:pPr>
      <w:r>
        <w:rPr>
          <w:sz w:val="24"/>
        </w:rPr>
      </w:r>
    </w:p>
    <w:p>
      <w:pPr>
        <w:pStyle w:val="TextBody"/>
        <w:rPr/>
      </w:pPr>
      <w:r>
        <w:rPr/>
        <w:t xml:space="preserve">В 1803 году Павел Григорьевич "пожертвовал Московскому университету свою библиотеку, кабинет натуральной истории и минц-кабинет, стоимостью около 250000 р."(Русский биографический словарь, Спб, 1897-1910гг.) Там же читаем: "Пожертвования Демидова в Московском университете заняли три отдельных зала, которые и назывались Демидовскими. Однако все эти неоцененные приношения Демидова Московскому университету, в том числе и библиотека, погибли во время пожара в 1812 году и спасены были только собрания раковин и полипов, штуфы систематического собрания и драгоценные камни..." </w:t>
        <w:br/>
        <w:t>Г.И. Фишеру фон Вальдгейму, занимавшему в то время должность директора Музея естественной истории Московского университета, "обязан Университет спасением главных частей собрания во время пожара 1812 года"(Биографический словарь профессоров и преподавателей Императорского Московского университета за истекшее столетие со дня учреждения января 12-го 1855 года. М., 1855.) В декабре 1996 года, изучая архивные материалы в отделе письменных источников Государственного исторического музея (ОПИ ГИМ), старший научный сотрудник отдела истории геологии ГГМ им. В.И. Вернадского РАН З.А. Бессуднова обнаружила в "Отчете о состоянии и действиях Императорского Московского университета за 1840-41 академический год и 1841 гражданский год" в разделе "Музеум естественной истории" указание на наличие в составе зоологического кабинета коллекции "полипников", подаренной П.Г. Демидовым.(ОПИ ГИМ, фонд 404, д.22, л.44, 44 об.) На тот момент в ней насчитывалось 229 экземпляров, примерная цена их составляла 11920р.</w:t>
      </w:r>
    </w:p>
    <w:p>
      <w:pPr>
        <w:pStyle w:val="TextBody"/>
        <w:rPr/>
      </w:pPr>
      <w:r>
        <w:rPr/>
        <w:t xml:space="preserve"> </w:t>
      </w:r>
      <w:r>
        <w:rPr/>
        <w:t>В этом разделе документа, составленном хранителем зоологического кабинета К.Ф. Рулье и заведующим минералогическим кабинетом Г.Е. Щуровским, описание "особенно замечательных полипников" (так тогда назывались современные кораллы) дано достаточно подробно.</w:t>
      </w:r>
    </w:p>
    <w:p>
      <w:pPr>
        <w:pStyle w:val="2"/>
        <w:ind w:left="4122" w:hanging="0"/>
        <w:rPr/>
      </w:pPr>
      <w:r>
        <w:drawing>
          <wp:anchor behindDoc="0" distT="0" distB="0" distL="114935" distR="114935" simplePos="0" locked="0" layoutInCell="0" allowOverlap="1" relativeHeight="17">
            <wp:simplePos x="0" y="0"/>
            <wp:positionH relativeFrom="column">
              <wp:posOffset>100965</wp:posOffset>
            </wp:positionH>
            <wp:positionV relativeFrom="paragraph">
              <wp:posOffset>151130</wp:posOffset>
            </wp:positionV>
            <wp:extent cx="2228850" cy="1790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grayscl/>
                    </a:blip>
                    <a:srcRect l="-16" t="-20" r="-16" b="-20"/>
                    <a:stretch>
                      <a:fillRect/>
                    </a:stretch>
                  </pic:blipFill>
                  <pic:spPr bwMode="auto">
                    <a:xfrm>
                      <a:off x="0" y="0"/>
                      <a:ext cx="2228850" cy="1790700"/>
                    </a:xfrm>
                    <a:prstGeom prst="rect">
                      <a:avLst/>
                    </a:prstGeom>
                  </pic:spPr>
                </pic:pic>
              </a:graphicData>
            </a:graphic>
          </wp:anchor>
        </w:drawing>
      </w:r>
      <w:r>
        <w:rPr/>
        <w:t xml:space="preserve">Внимание ведущего научного сотрудника отдела фондов ГГМ В.И. Жегалло привлекло следующее: "Meandrina phrigea(Solandes et Ellis corall. p.162 N.40,T/43 fe 2) слишком в два фута окружности; чрезвычайно красивый; ребра его очень тонки и ниже перегородок. Он обыкновенно называется Нептуновым мозгом(Cerveau de Neptune)". Именно это описание позволило ему атрибутировать первый коралл из коллекции П.Г. Демидова. Ведь до этого момента никто из сотрудников Государственного геологического музея, правопреемника Музея естественной истории Московского университета, не мог  однозначно указать, </w:t>
      </w:r>
    </w:p>
    <w:p>
      <w:pPr>
        <w:pStyle w:val="2"/>
        <w:ind w:left="0" w:hanging="0"/>
        <w:rPr/>
      </w:pPr>
      <w:r>
        <w:rPr/>
        <w:t>что именно из даров Демидовых, положивших начало музею Московского университета и затем неоднократно пополнявших его собрание, сохранилось на настоящий момент в фондах. В.И. Жегалло установил, что из коллекции П.Г. Демидова сохранилось 34 экземпляра кораллов. Определение видов этих современных кораллов провела в 1998 году научный сотрудник отдела фондов ГГМ И.Л. Сорока, используя обширную монографическую литературу. В этой работе помощь ей оказали также сотрудники Зоомузея Московского Государственного университета и библиотеки Зоомузея.  Оказалось, что кораллы, в основном, принадлежат к подклассу шестилучевых кораллов из бассейнов Атлантического, Тихого и Индийского океанов. Среди них наиболее многочисленными являются грибовидные мадрепоровые кораллы, акропориды и фавииды. Сохранился и один экземпляр черного коралла из отряда горгонарий. Н.Г. Демидовой, прямому потомку П.Г. Демидова, удалось установить, что коллекция кораллов была куплена П.Г. Демидовым в 1773 году в Париже у мадам Клерон. Музей истории Московской медицинской академии им. М.И. Сеченова поместил осенью 1998 года 3 экземпляра кораллов из коллекции П.Г. Демидова в экспозиции "240 лет основания медицинского факультета Московского университета".</w:t>
      </w:r>
    </w:p>
    <w:p>
      <w:pPr>
        <w:pStyle w:val="Normal"/>
        <w:ind w:left="2880" w:hanging="0"/>
        <w:jc w:val="both"/>
        <w:rPr>
          <w:b/>
          <w:b/>
          <w:i/>
          <w:i/>
          <w:sz w:val="24"/>
        </w:rPr>
      </w:pPr>
      <w:r>
        <w:rPr>
          <w:b/>
          <w:i/>
          <w:sz w:val="24"/>
        </w:rPr>
      </w:r>
    </w:p>
    <w:p>
      <w:pPr>
        <w:pStyle w:val="Normal"/>
        <w:ind w:left="2880" w:hanging="0"/>
        <w:jc w:val="both"/>
        <w:rPr>
          <w:sz w:val="24"/>
          <w:lang w:val="en-US"/>
        </w:rPr>
      </w:pPr>
      <w:r>
        <w:rPr>
          <w:b/>
          <w:i/>
          <w:sz w:val="24"/>
        </w:rPr>
        <w:t>Николай Никитич Демидов</w:t>
      </w:r>
      <w:r>
        <w:rPr>
          <w:sz w:val="24"/>
        </w:rPr>
        <w:t xml:space="preserve"> Благородное деяние Демидовых возымело продолжение в дарениях других видных деятелей России: Алекса</w:t>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76400" cy="2162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grayscl/>
                    </a:blip>
                    <a:srcRect l="-21" t="-17" r="-21" b="-17"/>
                    <a:stretch>
                      <a:fillRect/>
                    </a:stretch>
                  </pic:blipFill>
                  <pic:spPr bwMode="auto">
                    <a:xfrm>
                      <a:off x="0" y="0"/>
                      <a:ext cx="1676400" cy="2162175"/>
                    </a:xfrm>
                    <a:prstGeom prst="rect">
                      <a:avLst/>
                    </a:prstGeom>
                  </pic:spPr>
                </pic:pic>
              </a:graphicData>
            </a:graphic>
          </wp:anchor>
        </w:drawing>
      </w:r>
      <w:r>
        <w:rPr>
          <w:sz w:val="24"/>
        </w:rPr>
        <w:t>ндра I, первого президента Российской Академии наук, княгини Е.Р. Дашковой, князя А.А. Урусова, графа С.Г. Строганова и многих других граждан самых различных социальных слоев российского общества.</w:t>
        <w:br/>
        <w:t xml:space="preserve">Многие дарения пострадали в московском пожаре 1812 г., но уже в 1813 г. поступает очередное пожертвование </w:t>
      </w:r>
      <w:r>
        <w:rPr>
          <w:b/>
          <w:i/>
          <w:sz w:val="24"/>
        </w:rPr>
        <w:t xml:space="preserve">"демидовской династии". </w:t>
      </w:r>
      <w:r>
        <w:rPr>
          <w:b/>
          <w:sz w:val="24"/>
        </w:rPr>
        <w:t>Николай Никитич Демидов</w:t>
      </w:r>
      <w:r>
        <w:rPr>
          <w:sz w:val="24"/>
        </w:rPr>
        <w:t xml:space="preserve"> подарил Московскому университету богатое собрание редкостей, построил на свой счет в Петербурге четыре чугунных моста, внес крупные пожертвования на сирот, инвалидов и пострадавших от петербургского наводнения 1824 г.</w:t>
      </w:r>
    </w:p>
    <w:p>
      <w:pPr>
        <w:pStyle w:val="TextBody"/>
        <w:rPr/>
      </w:pPr>
      <w:r>
        <w:rPr/>
        <w:t>Новое поколение Демидовых начало уделять значительное внимание развитию науки, оказывает содействие научным исследованиям в области промышленности, покровительствует ученым и деятелям искусства. Павел Николаевич в 1831 г. учредил "Демидовские премии", ежегодно присуждаемые Российской Академии наук, которые по своей авторитетности были достойными предшественниками Нобелевских премий.</w:t>
      </w:r>
    </w:p>
    <w:p>
      <w:pPr>
        <w:pStyle w:val="TextBody"/>
        <w:rPr/>
      </w:pPr>
      <w:r>
        <w:rPr/>
        <w:t>Анатолий Николаевич в 1837 г. снарядил за свой счет научную экспедицию для изучения Южной России и Крыма.</w:t>
      </w:r>
      <w:r>
        <w:br w:type="page"/>
      </w:r>
    </w:p>
    <w:p>
      <w:pPr>
        <w:pStyle w:val="TextBody"/>
        <w:jc w:val="center"/>
        <w:rPr>
          <w:b/>
          <w:b/>
          <w:i/>
          <w:i/>
          <w:sz w:val="40"/>
        </w:rPr>
      </w:pPr>
      <w:r>
        <w:rPr>
          <w:b/>
          <w:i/>
          <w:sz w:val="40"/>
        </w:rPr>
        <w:t>4. Демидовы в трудные для России годы.</w:t>
      </w:r>
    </w:p>
    <w:p>
      <w:pPr>
        <w:pStyle w:val="Normal"/>
        <w:jc w:val="both"/>
        <w:rPr/>
      </w:pPr>
      <w:r>
        <w:rPr>
          <w:sz w:val="24"/>
        </w:rPr>
        <w:t>В трудные для страны времена Демидовы неизменно приходили на помощь государству. Во время русско-турецкой войны 1768-1774 гг. Прокофий Акинфиевич ссудил производству на военные нужды 4 млн. рублей. Николай Никитич во время русско-турецкой войны 1787-1791 гг. построил на свои средства фрегат, а в 1812 г. содержал на свои средства до конца войны с французами полк солдат ("Демидовский полк"), участвовавший в Бородинском</w:t>
      </w:r>
      <w:r>
        <w:rPr>
          <w:sz w:val="24"/>
          <w:lang w:val="en-US"/>
        </w:rPr>
        <w:t xml:space="preserve"> </w:t>
      </w:r>
      <w:r>
        <w:rPr>
          <w:sz w:val="24"/>
        </w:rPr>
        <w:t>сражении.</w:t>
      </w:r>
      <w:r>
        <w:rPr>
          <w:sz w:val="24"/>
          <w:lang w:val="en-US"/>
        </w:rPr>
        <w:t xml:space="preserve"> </w:t>
      </w:r>
      <w:r>
        <w:rPr>
          <w:sz w:val="24"/>
        </w:rPr>
        <w:t xml:space="preserve">Строжайжую дисциплину на своих заводах Демидовы дополняли системой патернализма, призванной показать "отеческую заботу" заводовладельцев о своих крепостных людях. Заводовладельцы бесплатно предоставляли лес для постройки домов, земельные участки под покосы и пашню, снабжали провиантом по льготной цене и т.п. История Нижнего Тагила тесно связана с историей страны: тагильский металл был в штыках Суворова и Кутузова. „У англичан, - писал Н. Н. Демидов в 1818 году, - железо мерзкое, но они, имея способ делать оное дешевле, всюду делают нам подрыв". </w:t>
      </w:r>
    </w:p>
    <w:p>
      <w:pPr>
        <w:pStyle w:val="Normal"/>
        <w:ind w:left="4678" w:hanging="0"/>
        <w:jc w:val="both"/>
        <w:rPr>
          <w:sz w:val="24"/>
        </w:rPr>
      </w:pPr>
      <w:r>
        <w:drawing>
          <wp:anchor behindDoc="0" distT="0" distB="0" distL="114935" distR="114935" simplePos="0" locked="0" layoutInCell="0" allowOverlap="1" relativeHeight="18">
            <wp:simplePos x="0" y="0"/>
            <wp:positionH relativeFrom="column">
              <wp:posOffset>9525</wp:posOffset>
            </wp:positionH>
            <wp:positionV relativeFrom="paragraph">
              <wp:posOffset>180340</wp:posOffset>
            </wp:positionV>
            <wp:extent cx="2809875" cy="18478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grayscl/>
                    </a:blip>
                    <a:srcRect l="-13" t="-19" r="-13" b="-19"/>
                    <a:stretch>
                      <a:fillRect/>
                    </a:stretch>
                  </pic:blipFill>
                  <pic:spPr bwMode="auto">
                    <a:xfrm>
                      <a:off x="0" y="0"/>
                      <a:ext cx="2809875" cy="1847850"/>
                    </a:xfrm>
                    <a:prstGeom prst="rect">
                      <a:avLst/>
                    </a:prstGeom>
                  </pic:spPr>
                </pic:pic>
              </a:graphicData>
            </a:graphic>
          </wp:anchor>
        </w:drawing>
      </w:r>
      <w:r>
        <w:rPr>
          <w:sz w:val="24"/>
        </w:rPr>
        <w:t>На вершине горы Лисьей - сторожевая башня. Построена она в 1818 году и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ind w:left="4678" w:hanging="0"/>
        <w:rPr/>
      </w:pPr>
      <w:r>
        <w:rPr/>
        <w:t>В середине XVIII в. Демидовы первыми на Урале открыли в поселении своих заводов общеобразовательные школы, в 1808 г. основали в Нижнем Тагиле художественную школу, среди выпускников которой были известный уральские художники Худояровы. Больницы, открытые Демидовыми на заводах, были лучшими на Урале и не уступали Центральной России.</w:t>
      </w:r>
    </w:p>
    <w:p>
      <w:pPr>
        <w:pStyle w:val="TextBody"/>
        <w:rPr/>
      </w:pPr>
      <w:r>
        <w:rPr/>
        <w:t>Для удовлетворения духовных потребностей на средства заводовладельцев воздвигались церкви, часовни, молельни.</w:t>
      </w:r>
      <w:r>
        <w:rPr>
          <w:lang w:val="en-US"/>
        </w:rPr>
        <w:t xml:space="preserve"> </w:t>
      </w:r>
      <w:r>
        <w:rPr/>
        <w:t>В XIX в. внуки и правнуки основателя династии Никиты Демидовы менее ревностно относились к его стремлению развивать и совершенствовать горнозаводскую промышленность, а некоторые из них, вследствие непроизводительных трат, слабого присмотра за заводами, общего спада а металлургии первой половины XIX в. расстроили свои финансовые дела и вынуждены были продать свои заводы. К середине XIX в. в руках Демидовых на Урале фактически остался лишь один Нижнетагильский округ с девятью заводами, находившийся в руках наследников Никиты Акинфиевича. Признанный "нераздельным владением", округ сначала принадлежал его сыну Николаю Никитичу (1773-1828), затем находился в "нераздельном пользовании" Павла Николаевича (1798-1840) и Анатолия Николаевича (1812-1870), от них перешел к Павлу Павловичу (1839-1885).</w:t>
      </w:r>
      <w:r>
        <w:rPr>
          <w:lang w:val="en-US"/>
        </w:rPr>
        <w:t xml:space="preserve"> </w:t>
      </w:r>
      <w:r>
        <w:rPr/>
        <w:t>Павел Павлович предпринял значительные усилия для перевода своих заводов на вольнонаемный труд, приспособления их к новым условиям рыночных отношений. Занимая пост председателя Общества для поощрения промышленности и торговли, он сыграл немалую роль в повороте в конце 70-80-х гг. XIX в. правительственной политики от фритредерства к протекционизму, покровительству и поддержке отечественной промышленности, усилению правительственного вмешательства в экономическую жизнь страны. Правительственная поддержка в виде кредитов, заказов, льгот, покровительственных таможенных тарифов 1884-1887 и 1891 гг. и т.п. позволила уральской горнозаводской промышленности успешно преодолеть многие трудности. Павел Павлович пытался расширить свое хозяйство и в 1884 г. купил у Н.В. Всеволожского Луньевский округ с Александровским и Никитинским заводами.</w:t>
      </w:r>
      <w:r>
        <w:rPr>
          <w:lang w:val="en-US"/>
        </w:rPr>
        <w:t xml:space="preserve"> </w:t>
      </w:r>
      <w:r>
        <w:rPr/>
        <w:t>Наследниками Павла Павловича было создано семейное паевое Товарищество, в котором ведущее положение принадлежало Елиму Павловичу (1868-1943), статскому советнику, служившим в министерстве иностранных дел (перед революцией 1917 г. он был российским посланником в Афинах). В годы экономического кризиса 1900-1903 гг. и промышленной депрессии демидовское хозяйство потерпело значительные убытки, и вынуждено было взять большие кредиты в Государственном банке, у Платиновой компании, заложить оба округа в Нижегородско-Самарском земельном банке.</w:t>
      </w:r>
      <w:r>
        <w:rPr>
          <w:lang w:val="en-US"/>
        </w:rPr>
        <w:t xml:space="preserve"> </w:t>
      </w:r>
      <w:r>
        <w:rPr/>
        <w:t>В годы первой мировой войны все производство демидовских заводов было перестроено на военный лад, снарядная сталь стала занимать в продукции заводов 45%. После Октябрьской революции на основе декрета Совнаркома 18 января 1918 г. заводы Нижнетагильского и Луньевского округа были национализированы. Так и закончился великий путь династии Демидовых.</w:t>
      </w:r>
      <w:r>
        <w:br w:type="page"/>
      </w:r>
    </w:p>
    <w:p>
      <w:pPr>
        <w:pStyle w:val="TextBody"/>
        <w:jc w:val="center"/>
        <w:rPr>
          <w:b/>
          <w:b/>
          <w:i/>
          <w:i/>
          <w:sz w:val="40"/>
        </w:rPr>
      </w:pPr>
      <w:r>
        <w:rPr>
          <w:b/>
          <w:i/>
          <w:sz w:val="40"/>
        </w:rPr>
        <w:t>5. Демидовское наследие.</w:t>
      </w:r>
    </w:p>
    <w:p>
      <w:pPr>
        <w:pStyle w:val="TextBody"/>
        <w:rPr/>
      </w:pPr>
      <w:r>
        <w:rPr/>
        <w:t>Растет наш город. Новые кварталы меняют его облик. Вместе со старинными домами и улочками исчезает и пленявшее некогда своеобразие Нижнего Тагила, позволившее Д. Н. Мамину-Сибиряку назвать его "жемчужиной Урала". Лишь на старинных фотографиях можно увидеть исчезнувшие памятники истории и культуры, уголки старого Тагила с тем неповторимым колоритом, о котором говорят: "Уральская старина". В начале XX века виды поселка были запечатлены на фотооткрытках, получивших в это время необычайную популярность. Известно четыре таких издания. Одно было осуществлено Российским отделением Всемирного почтового Союза. В этом издании была допущена одна неточность: Нижний Тагил был назван городом, хотя таковым стал лишь в августе 1919 года, другое издание вышло в Екатеринбурге под фамилией известного фотографа В. Л. Метенкова. Третье, в основном с видами тагильских заводов, предприняло московское издательство М. Кампеля. И, наконец, в самом Нижнем Тагиле фотооткрытки вышли в издании книжного магазина М. А. Ахаимовой, располагавшегося в начале 1910-х годов в доме Злоказова по ул.Александровской (ныне ул. Ленина, 2).</w:t>
      </w:r>
    </w:p>
    <w:p>
      <w:pPr>
        <w:pStyle w:val="TextBody"/>
        <w:rPr/>
      </w:pPr>
      <w:r>
        <w:rPr/>
      </w:r>
    </w:p>
    <w:p>
      <w:pPr>
        <w:pStyle w:val="TextBody"/>
        <w:rPr/>
      </w:pPr>
      <w:r>
        <w:rPr/>
      </w:r>
    </w:p>
    <w:p>
      <w:pPr>
        <w:pStyle w:val="TextBody"/>
        <w:rPr/>
      </w:pPr>
      <w:r>
        <w:rPr/>
      </w:r>
    </w:p>
    <w:p>
      <w:pPr>
        <w:pStyle w:val="TextBody"/>
        <w:jc w:val="left"/>
        <w:rPr/>
      </w:pPr>
      <w:r>
        <w:rPr>
          <w:rStyle w:val="StrongEmphasis"/>
          <w:b w:val="false"/>
          <w:color w:val="800000"/>
        </w:rPr>
        <w:t>1. Вид на завод.</w:t>
      </w:r>
      <w:r>
        <w:rPr>
          <w:b/>
        </w:rPr>
        <w:br/>
      </w:r>
      <w:r>
        <w:rPr/>
        <w:t>На переднем плане - предзаводская площадь. Далее видны корпуса чугуноплавильного и железоделательного завода (ныне музей-завод). На заднем плане - перспектива улицы Большерудянской (ныне ул. Кирова). Вдали - силуэт Свято-Троицкой церкви.</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92405</wp:posOffset>
            </wp:positionH>
            <wp:positionV relativeFrom="paragraph">
              <wp:posOffset>22225</wp:posOffset>
            </wp:positionV>
            <wp:extent cx="2840355" cy="189357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2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2. </w:t>
      </w:r>
      <w:r>
        <w:rPr>
          <w:rStyle w:val="StrongEmphasis"/>
          <w:color w:val="800000"/>
        </w:rPr>
        <w:t>Горное управление.</w:t>
      </w:r>
      <w:r>
        <w:rPr/>
        <w:br/>
        <w:t>Архитектурный комплекс заводоуправления Нижнетагильского горнозаводского округа построен по проекту архитектора А. П. Чеботарева (?) в 30-х годах XIX века. Центральный корпус предназначался для конторских помещений. Боковой флигель во II половине XIX века занимали библиотека, лаборатория и заводской музей. Расположенный во дворе одноэтажный флигель в начале XX века служил квартирой управляющего заводами.</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92405</wp:posOffset>
            </wp:positionH>
            <wp:positionV relativeFrom="paragraph">
              <wp:posOffset>72390</wp:posOffset>
            </wp:positionV>
            <wp:extent cx="2849245" cy="170942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4"/>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jc w:val="left"/>
        <w:rPr/>
      </w:pPr>
      <w:r>
        <w:rPr/>
        <w:t xml:space="preserve">3. </w:t>
      </w:r>
      <w:r>
        <w:rPr>
          <w:rStyle w:val="StrongEmphasis"/>
          <w:color w:val="800000"/>
        </w:rPr>
        <w:t>Памятник Н. Н. Демидову.</w:t>
      </w:r>
      <w:r>
        <w:rPr/>
        <w:br/>
        <w:t>Находился на предзаводской площади, напротив Главной заводской конторы. Сооружен в 1837 году (?). Предполагается, что автором памятника является французский скульптор Ф. Ж .Бозио (Бозье). В 1918 году памятник был снесен.</w:t>
      </w:r>
    </w:p>
    <w:p>
      <w:pPr>
        <w:pStyle w:val="TextBody"/>
        <w:jc w:val="lef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0965</wp:posOffset>
            </wp:positionH>
            <wp:positionV relativeFrom="paragraph">
              <wp:posOffset>67310</wp:posOffset>
            </wp:positionV>
            <wp:extent cx="2840355" cy="189357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2">
            <wp:simplePos x="0" y="0"/>
            <wp:positionH relativeFrom="column">
              <wp:posOffset>100965</wp:posOffset>
            </wp:positionH>
            <wp:positionV relativeFrom="paragraph">
              <wp:posOffset>765810</wp:posOffset>
            </wp:positionV>
            <wp:extent cx="2840355" cy="189357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6"/>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4. </w:t>
      </w:r>
      <w:r>
        <w:rPr>
          <w:rStyle w:val="StrongEmphasis"/>
          <w:color w:val="800000"/>
        </w:rPr>
        <w:t>Вид на Лисью гору.</w:t>
      </w:r>
      <w:r>
        <w:rPr/>
        <w:br/>
        <w:t>На вершине горы - сторожевая башня. Построена в 1818 году. Служила пожарной каланчой. На втором этаже, куда вела чугунная лестница, имелись сигнальные шары, фонари и бронзовый колокол. Ныне является архитектурной доминантой Нижнего Тагила.</w:t>
      </w:r>
    </w:p>
    <w:p>
      <w:pPr>
        <w:pStyle w:val="TextBody"/>
        <w:rPr/>
      </w:pPr>
      <w:r>
        <w:rPr/>
      </w:r>
    </w:p>
    <w:p>
      <w:pPr>
        <w:pStyle w:val="TextBody"/>
        <w:jc w:val="left"/>
        <w:rPr/>
      </w:pPr>
      <w:r>
        <w:rPr/>
        <w:t xml:space="preserve">5. </w:t>
      </w:r>
      <w:r>
        <w:rPr>
          <w:rStyle w:val="StrongEmphasis"/>
          <w:color w:val="800000"/>
        </w:rPr>
        <w:t>Входо-Иерусалимская соборная церковь.</w:t>
      </w:r>
      <w:r>
        <w:rPr/>
        <w:br/>
        <w:t>Располагалась в центре поселка, на пригорке, и являлась частью ансамбля предзаводской площади. Построена в 1777 году. Представляла значительное явление, как образец церковной архитектуры XVIII века. Разрушена в начале 1930-х годов.</w:t>
      </w:r>
    </w:p>
    <w:p>
      <w:pPr>
        <w:pStyle w:val="TextBody"/>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0965</wp:posOffset>
            </wp:positionH>
            <wp:positionV relativeFrom="paragraph">
              <wp:posOffset>64770</wp:posOffset>
            </wp:positionV>
            <wp:extent cx="2840355" cy="189357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7"/>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rPr/>
        <w:t xml:space="preserve">6. </w:t>
      </w:r>
      <w:r>
        <w:rPr>
          <w:rStyle w:val="StrongEmphasis"/>
          <w:color w:val="800000"/>
        </w:rPr>
        <w:t>Александровская улица.</w:t>
      </w:r>
      <w:r>
        <w:rPr/>
        <w:br/>
        <w:t>Главная улица поселка. Получила свое название после посещения Нижнего Тагила цесаревичем Александром Николаевичем (будущий Александр II) в 1837 году. На переднем плане - дома тагильских купцов, входящие ныне в охранно-историческую часть города. Видны крыши павильонов и лабазов на Базарной площади. На заднем плане - колокольня Введенской церкви.В 1928 году улица Александровская была переименована на улицу Ленина.</w:t>
      </w:r>
    </w:p>
    <w:p>
      <w:pPr>
        <w:pStyle w:val="TextBody"/>
        <w:rPr/>
      </w:pPr>
      <w:r>
        <w:rPr/>
        <w:drawing>
          <wp:anchor behindDoc="0" distT="0" distB="0" distL="114935" distR="114935" simplePos="0" locked="0" layoutInCell="0" allowOverlap="1" relativeHeight="37">
            <wp:simplePos x="0" y="0"/>
            <wp:positionH relativeFrom="column">
              <wp:posOffset>192405</wp:posOffset>
            </wp:positionH>
            <wp:positionV relativeFrom="paragraph">
              <wp:posOffset>173990</wp:posOffset>
            </wp:positionV>
            <wp:extent cx="2857500" cy="19050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anchor>
        </w:drawing>
      </w:r>
    </w:p>
    <w:p>
      <w:pPr>
        <w:pStyle w:val="TextBody"/>
        <w:jc w:val="left"/>
        <w:rPr/>
      </w:pPr>
      <w:r>
        <w:rPr/>
        <w:t xml:space="preserve">7. </w:t>
      </w:r>
      <w:r>
        <w:rPr>
          <w:rStyle w:val="StrongEmphasis"/>
          <w:color w:val="800000"/>
        </w:rPr>
        <w:t>Памятник Александру II.</w:t>
      </w:r>
      <w:r>
        <w:rPr/>
        <w:br/>
        <w:t>Находился на торговой (Базарной) площади Нижнего Тагила (ныне сквер напротив гостиницы "Северный Урал"). Установлен в память пребывания будущего императора Александра II в 1837 году в Нижнем Тагиле .Имел вид пирамидальной часовни, выполненной из серого мрамора. Закладка памятника, сооруженного на средств а тагильчан, состоялась 30 августа 1891 года, открытие - в 1895 году. Разрушен.</w:t>
      </w:r>
    </w:p>
    <w:p>
      <w:pPr>
        <w:pStyle w:val="TextBody"/>
        <w:rPr>
          <w:lang w:val="en-US" w:eastAsia="en-US"/>
        </w:rPr>
      </w:pPr>
      <w:r>
        <w:rPr>
          <w:lang w:val="en-US" w:eastAsia="en-US"/>
        </w:rPr>
        <w:drawing>
          <wp:anchor behindDoc="0" distT="0" distB="0" distL="114935" distR="114935" simplePos="0" locked="0" layoutInCell="0" allowOverlap="1" relativeHeight="24">
            <wp:simplePos x="0" y="0"/>
            <wp:positionH relativeFrom="column">
              <wp:posOffset>192405</wp:posOffset>
            </wp:positionH>
            <wp:positionV relativeFrom="paragraph">
              <wp:posOffset>342900</wp:posOffset>
            </wp:positionV>
            <wp:extent cx="2834640" cy="186118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9"/>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8. </w:t>
      </w:r>
      <w:r>
        <w:rPr>
          <w:rStyle w:val="StrongEmphasis"/>
          <w:color w:val="800000"/>
        </w:rPr>
        <w:t>Шамина улица.</w:t>
      </w:r>
      <w:r>
        <w:rPr/>
        <w:br/>
        <w:t>Одна из центральных улиц поселка. На переднем плане дом провизора А.Н.Лохтина (ныне дезостанция). Вдали видна крыша дома братьев Ляпцевых (ныне Дворец культуры школьников) и колокольня Введенской церкви. В 1928 году улица Шамина переименована на улицу К. Маркса.</w:t>
      </w:r>
    </w:p>
    <w:p>
      <w:pPr>
        <w:pStyle w:val="Text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9525</wp:posOffset>
            </wp:positionH>
            <wp:positionV relativeFrom="paragraph">
              <wp:posOffset>135255</wp:posOffset>
            </wp:positionV>
            <wp:extent cx="2834640" cy="186118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30"/>
                    <a:srcRect l="-2147483648" t="-2147483648" r="-2147483648" b="-2147483648"/>
                    <a:stretch>
                      <a:fillRect/>
                    </a:stretch>
                  </pic:blipFill>
                  <pic:spPr bwMode="auto">
                    <a:xfrm>
                      <a:off x="0" y="0"/>
                      <a:ext cx="2834640" cy="1861185"/>
                    </a:xfrm>
                    <a:prstGeom prst="rect">
                      <a:avLst/>
                    </a:prstGeom>
                  </pic:spPr>
                </pic:pic>
              </a:graphicData>
            </a:graphic>
          </wp:anchor>
        </w:drawing>
      </w:r>
    </w:p>
    <w:p>
      <w:pPr>
        <w:pStyle w:val="TextBody"/>
        <w:jc w:val="left"/>
        <w:rPr/>
      </w:pPr>
      <w:r>
        <w:rPr/>
        <w:t xml:space="preserve">9. </w:t>
      </w:r>
      <w:r>
        <w:rPr>
          <w:rStyle w:val="StrongEmphasis"/>
          <w:color w:val="800000"/>
        </w:rPr>
        <w:t>Салдинская улица. Памятник А. Н. Карамзину.</w:t>
      </w:r>
      <w:r>
        <w:rPr/>
        <w:br/>
        <w:t>Памятник находился недалеко от заводской больницы. Сооружен в 1855 году по проекту А. Г. Белова, в память об А. Н. Карамзине, бывшем с 1846 по 1854 годы Управляющим Нижнетагильским горнозаводским округом. Сын знаменитого русского историографа Н. М. Карамзина. Памятник не сохранился. Отдельные его детали представлены в экспозиции Нижнетагильского музея-заповедника горнозаводского дела Среднего Урала.</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0965</wp:posOffset>
            </wp:positionH>
            <wp:positionV relativeFrom="paragraph">
              <wp:posOffset>82550</wp:posOffset>
            </wp:positionV>
            <wp:extent cx="2840355" cy="1893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31"/>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drawing>
          <wp:anchor behindDoc="0" distT="0" distB="0" distL="114935" distR="114935" simplePos="0" locked="0" layoutInCell="0" allowOverlap="1" relativeHeight="27">
            <wp:simplePos x="0" y="0"/>
            <wp:positionH relativeFrom="column">
              <wp:posOffset>100965</wp:posOffset>
            </wp:positionH>
            <wp:positionV relativeFrom="paragraph">
              <wp:posOffset>735330</wp:posOffset>
            </wp:positionV>
            <wp:extent cx="2840355" cy="189357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2"/>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0. </w:t>
      </w:r>
      <w:r>
        <w:rPr>
          <w:rStyle w:val="StrongEmphasis"/>
          <w:color w:val="800000"/>
        </w:rPr>
        <w:t>Вид на Гальянку.</w:t>
      </w:r>
      <w:r>
        <w:rPr/>
        <w:br/>
        <w:t>Видна левобережная часть тагильского пруда. Возвышается церковь Александра Невского, построенная в 1862-1877 гг. по проекту архитектора Нельсона Гирста в честь отмены крепостного права. Сооружалась на средства тагильчан.</w:t>
      </w:r>
    </w:p>
    <w:p>
      <w:pPr>
        <w:pStyle w:val="TextBody"/>
        <w:jc w:val="left"/>
        <w:rPr/>
      </w:pPr>
      <w:r>
        <w:rPr/>
        <w:t xml:space="preserve">11. </w:t>
      </w:r>
      <w:r>
        <w:rPr>
          <w:rStyle w:val="StrongEmphasis"/>
          <w:color w:val="800000"/>
        </w:rPr>
        <w:t>Заводская больница.</w:t>
      </w:r>
      <w:r>
        <w:rPr/>
        <w:br/>
        <w:t>Ансамбль горнозаводского госпиталя построен в 1830 году по проекту архитектора А. П. Чеботарева. Состоял из главного корпуса и четырех, расположенных по углам ограды, флигелей, в которых помещались аптека, квартиры главного врача и "лекарских учеников". Ныне здесь размещена II городская поликлиника.</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283845</wp:posOffset>
            </wp:positionH>
            <wp:positionV relativeFrom="paragraph">
              <wp:posOffset>82550</wp:posOffset>
            </wp:positionV>
            <wp:extent cx="2840355" cy="189357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33"/>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rPr/>
      </w:pPr>
      <w:r>
        <w:rPr/>
      </w:r>
    </w:p>
    <w:p>
      <w:pPr>
        <w:pStyle w:val="TextBody"/>
        <w:jc w:val="left"/>
        <w:rPr/>
      </w:pPr>
      <w:r>
        <w:drawing>
          <wp:anchor behindDoc="0" distT="0" distB="0" distL="114935" distR="114935" simplePos="0" locked="0" layoutInCell="0" allowOverlap="1" relativeHeight="28">
            <wp:simplePos x="0" y="0"/>
            <wp:positionH relativeFrom="column">
              <wp:posOffset>375285</wp:posOffset>
            </wp:positionH>
            <wp:positionV relativeFrom="paragraph">
              <wp:posOffset>1134110</wp:posOffset>
            </wp:positionV>
            <wp:extent cx="2840355" cy="189357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34"/>
                    <a:srcRect l="-2147483648" t="-2147483648" r="-2147483648" b="-2147483648"/>
                    <a:stretch>
                      <a:fillRect/>
                    </a:stretch>
                  </pic:blipFill>
                  <pic:spPr bwMode="auto">
                    <a:xfrm>
                      <a:off x="0" y="0"/>
                      <a:ext cx="2840355" cy="1893570"/>
                    </a:xfrm>
                    <a:prstGeom prst="rect">
                      <a:avLst/>
                    </a:prstGeom>
                  </pic:spPr>
                </pic:pic>
              </a:graphicData>
            </a:graphic>
          </wp:anchor>
        </w:drawing>
      </w:r>
      <w:r>
        <w:rPr/>
        <w:t xml:space="preserve">12. </w:t>
      </w:r>
      <w:r>
        <w:rPr>
          <w:rStyle w:val="StrongEmphasis"/>
          <w:color w:val="800000"/>
        </w:rPr>
        <w:t>Вид на демидовскую дачу.</w:t>
      </w:r>
      <w:r>
        <w:rPr/>
        <w:br/>
        <w:t>Демидовская дача располагалась на правом берегу тагильского пруда, на окраине поселка. В первой половине XIX века входила в так называемое "Матильдино предместье". Ныне часть дачи занимает Парк железнодорожников.</w:t>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3. </w:t>
      </w:r>
      <w:r>
        <w:rPr>
          <w:rStyle w:val="StrongEmphasis"/>
          <w:color w:val="800000"/>
        </w:rPr>
        <w:t>Вид на Скорбященский монастырь.</w:t>
      </w:r>
      <w:r>
        <w:rPr/>
        <w:br/>
        <w:t>Скорбященский женский монастырь был основан в 1820-х годах и получил свое название от церкви Скорбящей Божьей Матери, находившейся на его территории. На снимке виден Крестовоздвиженский храм, освященный в 1911 году. Ныне на территории бывшего монастыря находится Детский городок</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2405</wp:posOffset>
            </wp:positionH>
            <wp:positionV relativeFrom="paragraph">
              <wp:posOffset>102870</wp:posOffset>
            </wp:positionV>
            <wp:extent cx="2840355" cy="189357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5"/>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t xml:space="preserve">14. </w:t>
      </w:r>
      <w:r>
        <w:rPr>
          <w:rStyle w:val="StrongEmphasis"/>
          <w:color w:val="800000"/>
        </w:rPr>
        <w:t>Учебно-показательные мастерские.</w:t>
      </w:r>
      <w:r>
        <w:rPr/>
        <w:br/>
        <w:t>Первые в Верхотурском уезде Нижнетагильские учебно-показательные мастерские были открыты 1 сентября 1911 года в составе трех отделений. Основные задачи мастерских состояли в обучении подростков ремеслам, "графическим искусствам" и выполнению заказов при помощи учеников и наемных рабочих. Для размещения учебно-показательных мастерских Верхотурским уездным Земством было куплено имение у В. И. Шайдурова - бывший винокуренный завод Н. С. Волкова. Находились на пересечении улиц Липового тракта и Тагильского Криуме (ныне улица Черных).</w:t>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00965</wp:posOffset>
            </wp:positionH>
            <wp:positionV relativeFrom="paragraph">
              <wp:posOffset>158750</wp:posOffset>
            </wp:positionV>
            <wp:extent cx="2840355" cy="1893570"/>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6"/>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15. </w:t>
      </w:r>
      <w:r>
        <w:rPr>
          <w:rStyle w:val="StrongEmphasis"/>
          <w:color w:val="800000"/>
        </w:rPr>
        <w:t>Земская больница.</w:t>
      </w:r>
      <w:r>
        <w:rPr/>
        <w:br/>
        <w:t>Больница Верхотурского уездного Земства была открыта 29 ноября 1884 года по инициативе известного тагильского врача П. В. Кузнецкого. Находилась в Выйской части поселка по ул. Напольной (ныне ул. Кузнецкого).</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375285</wp:posOffset>
            </wp:positionH>
            <wp:positionV relativeFrom="paragraph">
              <wp:posOffset>59690</wp:posOffset>
            </wp:positionV>
            <wp:extent cx="2849245" cy="170942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7"/>
                    <a:srcRect l="-2147483648" t="-2147483648" r="-2147483648" b="-2147483648"/>
                    <a:stretch>
                      <a:fillRect/>
                    </a:stretch>
                  </pic:blipFill>
                  <pic:spPr bwMode="auto">
                    <a:xfrm>
                      <a:off x="0" y="0"/>
                      <a:ext cx="2849245" cy="1709420"/>
                    </a:xfrm>
                    <a:prstGeom prst="rect">
                      <a:avLst/>
                    </a:prstGeom>
                  </pic:spPr>
                </pic:pic>
              </a:graphicData>
            </a:graphic>
          </wp:anchor>
        </w:drawing>
      </w:r>
    </w:p>
    <w:p>
      <w:pPr>
        <w:pStyle w:val="TextBody"/>
        <w:rPr/>
      </w:pPr>
      <w:r>
        <w:rPr/>
        <w:t xml:space="preserve">16. </w:t>
      </w:r>
      <w:r>
        <w:rPr>
          <w:rStyle w:val="StrongEmphasis"/>
          <w:color w:val="800000"/>
        </w:rPr>
        <w:t>Вид на центр поселка с западной стороны</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2">
            <wp:simplePos x="0" y="0"/>
            <wp:positionH relativeFrom="column">
              <wp:posOffset>375285</wp:posOffset>
            </wp:positionH>
            <wp:positionV relativeFrom="paragraph">
              <wp:posOffset>73660</wp:posOffset>
            </wp:positionV>
            <wp:extent cx="2840355" cy="189357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8"/>
                    <a:srcRect l="-2147483648" t="-2147483648" r="-2147483648" b="-2147483648"/>
                    <a:stretch>
                      <a:fillRect/>
                    </a:stretch>
                  </pic:blipFill>
                  <pic:spPr bwMode="auto">
                    <a:xfrm>
                      <a:off x="0" y="0"/>
                      <a:ext cx="2840355" cy="1893570"/>
                    </a:xfrm>
                    <a:prstGeom prst="rect">
                      <a:avLst/>
                    </a:prstGeom>
                  </pic:spPr>
                </pic:pic>
              </a:graphicData>
            </a:graphic>
          </wp:anchor>
        </w:drawing>
      </w:r>
    </w:p>
    <w:p>
      <w:pPr>
        <w:pStyle w:val="Normal"/>
        <w:rPr/>
      </w:pPr>
      <w:r>
        <w:rPr/>
        <w:t xml:space="preserve">17. </w:t>
      </w:r>
      <w:r>
        <w:rPr>
          <w:rStyle w:val="StrongEmphasis"/>
          <w:color w:val="800000"/>
          <w:sz w:val="24"/>
        </w:rPr>
        <w:t>Вид на завод и поселок с Лисьей горы</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2405</wp:posOffset>
            </wp:positionH>
            <wp:positionV relativeFrom="paragraph">
              <wp:posOffset>116840</wp:posOffset>
            </wp:positionV>
            <wp:extent cx="4719955" cy="156718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9"/>
                    <a:srcRect l="-2147483648" t="-2147483648" r="-2147483648" b="-2147483648"/>
                    <a:stretch>
                      <a:fillRect/>
                    </a:stretch>
                  </pic:blipFill>
                  <pic:spPr bwMode="auto">
                    <a:xfrm>
                      <a:off x="0" y="0"/>
                      <a:ext cx="4719955" cy="1567180"/>
                    </a:xfrm>
                    <a:prstGeom prst="rect">
                      <a:avLst/>
                    </a:prstGeom>
                  </pic:spPr>
                </pic:pic>
              </a:graphicData>
            </a:graphic>
          </wp:anchor>
        </w:drawing>
      </w:r>
      <w:r>
        <w:br w:type="page"/>
      </w:r>
    </w:p>
    <w:p>
      <w:pPr>
        <w:pStyle w:val="Normal"/>
        <w:jc w:val="center"/>
        <w:rPr/>
      </w:pPr>
      <w:r>
        <w:rPr>
          <w:rStyle w:val="StrongEmphasis"/>
          <w:i/>
          <w:sz w:val="40"/>
        </w:rPr>
        <w:t>6. Приложение</w:t>
      </w:r>
    </w:p>
    <w:p>
      <w:pPr>
        <w:pStyle w:val="Normal"/>
        <w:rPr>
          <w:rStyle w:val="StrongEmphasis"/>
          <w:i/>
          <w:i/>
          <w:sz w:val="24"/>
        </w:rPr>
      </w:pPr>
      <w:r>
        <w:rPr/>
      </w:r>
    </w:p>
    <w:p>
      <w:pPr>
        <w:pStyle w:val="Normal"/>
        <w:rPr/>
      </w:pPr>
      <w:r>
        <w:rPr>
          <w:sz w:val="24"/>
        </w:rPr>
        <w:t>Сквозная нумерация по мужской линии дается слева.</w:t>
        <w:br/>
        <w:t>Справа от нее цифрой в скобках указаны номера отцов, а следующим за ними цифры, показывающие от какого по счету брака родились их дети. Если в разных источниках обнаружено расхождение в датах, то приводятся обе, кроме тех случаев, когда одна из них явно ошибочна. Все даты до 1918 г. указаны по старому стилю.</w:t>
      </w:r>
    </w:p>
    <w:p>
      <w:pPr>
        <w:pStyle w:val="H2"/>
        <w:rPr>
          <w:sz w:val="24"/>
        </w:rPr>
      </w:pPr>
      <w:r>
        <w:rPr>
          <w:color w:val="808080"/>
          <w:sz w:val="24"/>
        </w:rPr>
        <w:t>I</w:t>
      </w:r>
    </w:p>
    <w:p>
      <w:pPr>
        <w:pStyle w:val="Normal"/>
        <w:rPr>
          <w:sz w:val="24"/>
        </w:rPr>
      </w:pPr>
      <w:r>
        <w:rPr>
          <w:rStyle w:val="StrongEmphasis"/>
          <w:color w:val="808080"/>
          <w:sz w:val="24"/>
        </w:rPr>
        <w:t>1 ГРИГОРИИ АНТУФЬЕВ,</w:t>
      </w:r>
      <w:r>
        <w:rPr>
          <w:sz w:val="24"/>
        </w:rPr>
        <w:t xml:space="preserve"> </w:t>
        <w:br/>
        <w:t xml:space="preserve">р. в конце XVI в </w:t>
      </w:r>
      <w:r>
        <w:rPr>
          <w:color w:val="000000"/>
          <w:sz w:val="24"/>
        </w:rPr>
        <w:t>Рудознатец из села Павшино близ Тулы.</w:t>
      </w:r>
    </w:p>
    <w:p>
      <w:pPr>
        <w:pStyle w:val="H2"/>
        <w:rPr>
          <w:sz w:val="24"/>
        </w:rPr>
      </w:pPr>
      <w:r>
        <w:rPr>
          <w:color w:val="808080"/>
          <w:sz w:val="24"/>
        </w:rPr>
        <w:t>II</w:t>
      </w:r>
    </w:p>
    <w:p>
      <w:pPr>
        <w:pStyle w:val="Normal"/>
        <w:rPr/>
      </w:pPr>
      <w:r>
        <w:rPr>
          <w:rStyle w:val="StrongEmphasis"/>
          <w:color w:val="808080"/>
          <w:sz w:val="24"/>
        </w:rPr>
        <w:t>2 (1) ДЕМИД ГРИГОРЬЕВ СЫН АНТУФЬЕВ</w:t>
      </w:r>
      <w:r>
        <w:rPr>
          <w:sz w:val="24"/>
        </w:rPr>
        <w:t xml:space="preserve">. 1624—1664. </w:t>
        <w:br/>
        <w:t>Кузнец из села Павшино.</w:t>
      </w:r>
    </w:p>
    <w:p>
      <w:pPr>
        <w:pStyle w:val="H2"/>
        <w:rPr>
          <w:sz w:val="24"/>
        </w:rPr>
      </w:pPr>
      <w:r>
        <w:rPr>
          <w:color w:val="808080"/>
          <w:sz w:val="24"/>
        </w:rPr>
        <w:t>III</w:t>
      </w:r>
    </w:p>
    <w:p>
      <w:pPr>
        <w:pStyle w:val="Normal"/>
        <w:rPr/>
      </w:pPr>
      <w:r>
        <w:rPr>
          <w:rStyle w:val="StrongEmphasis"/>
          <w:color w:val="808080"/>
          <w:sz w:val="24"/>
        </w:rPr>
        <w:t>3 (2) НИКИТА ДЕМИДОВ СЫН АНТУФЬЕВ</w:t>
      </w:r>
      <w:r>
        <w:rPr>
          <w:sz w:val="24"/>
        </w:rPr>
        <w:t>, 26 марта 1656 - 17 ноября 1725. Родился в Туле. Основатель горных заводов в Центральной России и на Урале. В 1720 возведен в дворянство с фамилией Демидов, подтвержденное грамотой на потомственное дворянство в 1726.</w:t>
        <w:br/>
        <w:t>Ж. Евдокия Федотовна, ум. в 1730.</w:t>
        <w:br/>
        <w:t>(2) СЕМЕН ДЕМИДОВ СЫН АНТУФЬЕВ</w:t>
        <w:br/>
        <w:t>(2) ГРИГОРИИ ДЕМИДОВ СЫН АНТУФЬЕВ</w:t>
      </w:r>
    </w:p>
    <w:p>
      <w:pPr>
        <w:pStyle w:val="H2"/>
        <w:rPr>
          <w:sz w:val="24"/>
        </w:rPr>
      </w:pPr>
      <w:r>
        <w:rPr>
          <w:color w:val="808080"/>
          <w:sz w:val="24"/>
        </w:rPr>
        <w:t>IV</w:t>
      </w:r>
    </w:p>
    <w:p>
      <w:pPr>
        <w:pStyle w:val="Normal"/>
        <w:rPr/>
      </w:pPr>
      <w:r>
        <w:rPr>
          <w:rStyle w:val="StrongEmphasis"/>
          <w:color w:val="808080"/>
          <w:sz w:val="24"/>
        </w:rPr>
        <w:t>4 (3) АКИНФИЙ НИКИТИЧ (с 1726 Демидов)</w:t>
      </w:r>
      <w:r>
        <w:rPr>
          <w:sz w:val="24"/>
        </w:rPr>
        <w:t>, 1678 — 5 августа1745. Родился в Туле. Действ, ст. сов, основатель многих горных заводов на Урале и Алтае.</w:t>
        <w:br/>
        <w:t>Ж. 1 Евдокия Тарасовна Коробкова; С 1723 Евфимия Ивановна Пальцева, ум. в 1771.</w:t>
        <w:br/>
        <w:t xml:space="preserve">(3) ГРИГОРИЙ НИКИТИЧ (с 1726 Демидов), убит сыном. </w:t>
        <w:br/>
        <w:t>Ж. 1.....?; 2. Христина Борисовна.</w:t>
        <w:br/>
        <w:t>(3) НИКИТА НИКИТИЧ (с 1726 Демидов), ум. в 1758. Ст. сои. Владелец заводов в Центральной России и на Южном Урале.</w:t>
      </w:r>
    </w:p>
    <w:p>
      <w:pPr>
        <w:pStyle w:val="Normal"/>
        <w:rPr>
          <w:sz w:val="24"/>
        </w:rPr>
      </w:pPr>
      <w:r>
        <w:rPr>
          <w:rStyle w:val="StrongEmphasis"/>
          <w:color w:val="808080"/>
          <w:sz w:val="24"/>
        </w:rPr>
        <w:t>5 (3) ГРИГОРИЙ НИКИТИЧ</w:t>
      </w:r>
    </w:p>
    <w:p>
      <w:pPr>
        <w:pStyle w:val="Normal"/>
        <w:rPr>
          <w:sz w:val="24"/>
        </w:rPr>
      </w:pPr>
      <w:r>
        <w:rPr>
          <w:rStyle w:val="StrongEmphasis"/>
          <w:color w:val="808080"/>
          <w:sz w:val="24"/>
        </w:rPr>
        <w:t>6 (3) НИКИТА НИКИТИЧ</w:t>
      </w:r>
    </w:p>
    <w:p>
      <w:pPr>
        <w:pStyle w:val="H2"/>
        <w:rPr>
          <w:sz w:val="24"/>
        </w:rPr>
      </w:pPr>
      <w:r>
        <w:rPr>
          <w:color w:val="808080"/>
          <w:sz w:val="24"/>
        </w:rPr>
        <w:t>V</w:t>
      </w:r>
    </w:p>
    <w:p>
      <w:pPr>
        <w:pStyle w:val="Normal"/>
        <w:rPr/>
      </w:pPr>
      <w:r>
        <w:rPr>
          <w:rStyle w:val="StrongEmphasis"/>
          <w:color w:val="808080"/>
          <w:sz w:val="24"/>
        </w:rPr>
        <w:t>7 (4?)1 ПРОКОФИЙ АКИНФИЕВИЧ</w:t>
      </w:r>
      <w:r>
        <w:rPr>
          <w:sz w:val="24"/>
        </w:rPr>
        <w:t>, 8 июля 1710 — 1ноября 1786. Действ, ст. сов. Владелец Невьянских заводов, проданных впоследствии С.Яковлеву. Основатель первого Коммерческого училища в России, благотворитель и меценат.</w:t>
        <w:br/>
        <w:t xml:space="preserve">Ж. 1. кн. Матрена Антиповна Мещерская (ур. Пастухова), ум. 1764; </w:t>
        <w:br/>
        <w:t>2. Татьяна Васильевна Семенова, 1746—18 июля 1800 (дочери родились до брака, венчание состоялось в 1784).</w:t>
      </w:r>
    </w:p>
    <w:p>
      <w:pPr>
        <w:pStyle w:val="Normal"/>
        <w:rPr/>
      </w:pPr>
      <w:r>
        <w:rPr>
          <w:rStyle w:val="StrongEmphasis"/>
          <w:color w:val="808080"/>
          <w:sz w:val="24"/>
        </w:rPr>
        <w:t>8 (4)1 ГРИГОРИЙ АКИНФИЕВИЧ</w:t>
      </w:r>
      <w:r>
        <w:rPr>
          <w:sz w:val="24"/>
        </w:rPr>
        <w:t>, 14 ноября 1715 — 13 (15?) ноября 1761. Владелец Суксунских заводов на Урале.</w:t>
        <w:br/>
        <w:t>Ж. Анастасия (Наталья?) Павловна Суровцева (Сурмищева?), 16 декабря 1713 — 3 декабря 1753.</w:t>
      </w:r>
    </w:p>
    <w:p>
      <w:pPr>
        <w:pStyle w:val="Normal"/>
        <w:rPr/>
      </w:pPr>
      <w:r>
        <w:rPr>
          <w:rStyle w:val="StrongEmphasis"/>
          <w:color w:val="808080"/>
          <w:sz w:val="24"/>
        </w:rPr>
        <w:t>9 (4)2 НИКИТА АКИНФИЕВИЧ</w:t>
      </w:r>
      <w:r>
        <w:rPr>
          <w:rStyle w:val="StrongEmphasis"/>
          <w:sz w:val="24"/>
        </w:rPr>
        <w:t>,</w:t>
      </w:r>
      <w:r>
        <w:rPr>
          <w:sz w:val="24"/>
        </w:rPr>
        <w:t xml:space="preserve"> 8 сентября 1724 — 7 мая 1789 (1787?). Ст. сов. Владелец Нижнетагильских заводов. Почетный член Вольного Экономического общества и Академии художеств.</w:t>
        <w:br/>
        <w:t xml:space="preserve">Ж. 1. С 9 ноября 1748 Наталья Яковлевна Евреинова, ум. II августа 1756; </w:t>
        <w:br/>
        <w:t>2. Мария Сверчкова;</w:t>
        <w:br/>
        <w:t>3. С 1767 Александра Евтихиевна Сафонова, 20 апреля 1745 — 21 апреля 1778.</w:t>
        <w:br/>
        <w:t>(4)? АННА АКИНФИЕВНА, ум. девицей.</w:t>
        <w:br/>
        <w:t>(4)? МАРИЯ АКИНФИЕВНА. М. Федор Петрович Володимироз, заводчик.</w:t>
        <w:br/>
        <w:t>(4)2 ЕВФИМИЯ АКИНФИЕВНА. М. Иван Михайлович Сердюков сын строителя Вышневолоцких шлюзов.</w:t>
      </w:r>
    </w:p>
    <w:p>
      <w:pPr>
        <w:pStyle w:val="Normal"/>
        <w:rPr/>
      </w:pPr>
      <w:r>
        <w:rPr>
          <w:rStyle w:val="StrongEmphasis"/>
          <w:color w:val="808080"/>
          <w:sz w:val="24"/>
        </w:rPr>
        <w:t>10 (5)2 ИВАН ГРИГОРЬЕВИЧ</w:t>
      </w:r>
      <w:r>
        <w:rPr>
          <w:sz w:val="24"/>
        </w:rPr>
        <w:t>. Казнен за убийство отца, бездетный.</w:t>
        <w:br/>
        <w:t xml:space="preserve">(5)1 АКУЛИНА ГРИГОРЬЕВНА.^ М. Илья Данилов.* </w:t>
        <w:br/>
        <w:t>(5)2 АННА ГРИГОРЬЕВНА.*</w:t>
      </w:r>
    </w:p>
    <w:p>
      <w:pPr>
        <w:pStyle w:val="Normal"/>
        <w:rPr/>
      </w:pPr>
      <w:r>
        <w:rPr>
          <w:rStyle w:val="StrongEmphasis"/>
          <w:color w:val="808080"/>
          <w:sz w:val="24"/>
        </w:rPr>
        <w:t>11 (6) ВАСИЛИЙ НИКИТИЧ</w:t>
      </w:r>
      <w:r>
        <w:rPr>
          <w:sz w:val="24"/>
        </w:rPr>
        <w:t>. Действ, ст. сов. (?), Выехал в Америку и стал основателем американской ветви.</w:t>
      </w:r>
    </w:p>
    <w:p>
      <w:pPr>
        <w:pStyle w:val="Normal"/>
        <w:rPr/>
      </w:pPr>
      <w:r>
        <w:rPr>
          <w:rStyle w:val="StrongEmphasis"/>
          <w:color w:val="808080"/>
          <w:sz w:val="24"/>
        </w:rPr>
        <w:t>12 (6) ЕВДОКИМ НИКИТИЧ</w:t>
      </w:r>
      <w:r>
        <w:rPr>
          <w:sz w:val="24"/>
        </w:rPr>
        <w:t>, 29 июля 1713 — 1 февраля (29января?) 1782. Заводовладелец.</w:t>
        <w:br/>
        <w:t>Ж. Анна Федоровна (Федорова?).</w:t>
      </w:r>
    </w:p>
    <w:p>
      <w:pPr>
        <w:pStyle w:val="Normal"/>
        <w:rPr/>
      </w:pPr>
      <w:r>
        <w:rPr>
          <w:rStyle w:val="StrongEmphasis"/>
          <w:color w:val="808080"/>
          <w:sz w:val="24"/>
        </w:rPr>
        <w:t>13 (6) ИВАН НИКИТИЧ</w:t>
      </w:r>
      <w:r>
        <w:rPr>
          <w:sz w:val="24"/>
        </w:rPr>
        <w:t>, ум. в январе 1807</w:t>
        <w:br/>
        <w:t>Ж. ]....?; 2. Вдова губернского секретаря Аникиева (сын родился до брака).</w:t>
      </w:r>
    </w:p>
    <w:p>
      <w:pPr>
        <w:pStyle w:val="Normal"/>
        <w:rPr/>
      </w:pPr>
      <w:r>
        <w:rPr>
          <w:rStyle w:val="StrongEmphasis"/>
          <w:color w:val="808080"/>
          <w:sz w:val="24"/>
        </w:rPr>
        <w:t>14 (6) НИКИТА НИКИТИЧ</w:t>
      </w:r>
      <w:r>
        <w:rPr>
          <w:sz w:val="24"/>
        </w:rPr>
        <w:t>. 1728 — 20 декабря 1804. Ум. бездетным.</w:t>
        <w:br/>
        <w:t>Ж. Софья Алексеевна Ширяева,* 1736—1807.</w:t>
      </w:r>
    </w:p>
    <w:p>
      <w:pPr>
        <w:pStyle w:val="Normal"/>
        <w:rPr/>
      </w:pPr>
      <w:r>
        <w:rPr>
          <w:rStyle w:val="StrongEmphasis"/>
          <w:color w:val="808080"/>
          <w:sz w:val="24"/>
        </w:rPr>
        <w:t>15 (6) АЛЕКСЕЙ НИКИТИЧ</w:t>
      </w:r>
      <w:r>
        <w:rPr>
          <w:sz w:val="24"/>
        </w:rPr>
        <w:t xml:space="preserve">, ум. в 1786 бездетным. </w:t>
      </w:r>
    </w:p>
    <w:p>
      <w:pPr>
        <w:pStyle w:val="H2"/>
        <w:rPr>
          <w:sz w:val="24"/>
        </w:rPr>
      </w:pPr>
      <w:r>
        <w:rPr>
          <w:color w:val="808080"/>
          <w:sz w:val="24"/>
        </w:rPr>
        <w:t>VI</w:t>
      </w:r>
    </w:p>
    <w:p>
      <w:pPr>
        <w:pStyle w:val="Normal"/>
        <w:rPr/>
      </w:pPr>
      <w:r>
        <w:rPr>
          <w:rStyle w:val="StrongEmphasis"/>
          <w:color w:val="808080"/>
          <w:sz w:val="24"/>
        </w:rPr>
        <w:t>16 (7)1 АКАКИЙ ПРОКОФЬЕВИЧ</w:t>
      </w:r>
      <w:r>
        <w:rPr>
          <w:sz w:val="24"/>
        </w:rPr>
        <w:t xml:space="preserve">, р. 1740 (в 1785 жив.). </w:t>
        <w:br/>
        <w:t>Ж. кн. М. Н. Щетинина.</w:t>
      </w:r>
    </w:p>
    <w:p>
      <w:pPr>
        <w:pStyle w:val="Normal"/>
        <w:rPr/>
      </w:pPr>
      <w:r>
        <w:rPr>
          <w:rStyle w:val="StrongEmphasis"/>
          <w:color w:val="808080"/>
          <w:sz w:val="24"/>
        </w:rPr>
        <w:t>17 (7)1 ЛЕВ ПРОКОФЬЕВИЧ</w:t>
      </w:r>
      <w:r>
        <w:rPr>
          <w:sz w:val="24"/>
        </w:rPr>
        <w:t>, 1745 (1741?) — 1800.</w:t>
        <w:br/>
        <w:t>Ж. Евдокия (Авдотья) Васильевна, 1743—24 августа 1793.</w:t>
      </w:r>
    </w:p>
    <w:p>
      <w:pPr>
        <w:pStyle w:val="Normal"/>
        <w:rPr/>
      </w:pPr>
      <w:r>
        <w:rPr>
          <w:rStyle w:val="StrongEmphasis"/>
          <w:color w:val="808080"/>
          <w:sz w:val="24"/>
        </w:rPr>
        <w:t>18 (7)1 АММОС ПРОКОФЬЕВИЧ</w:t>
      </w:r>
      <w:r>
        <w:rPr>
          <w:sz w:val="24"/>
        </w:rPr>
        <w:t xml:space="preserve">. р. 1753. Офицер гвардии. </w:t>
        <w:br/>
        <w:t>Ж. кн. Анна Никифоровна Вяземская, р. 1750.</w:t>
      </w:r>
    </w:p>
    <w:p>
      <w:pPr>
        <w:pStyle w:val="Normal"/>
        <w:rPr/>
      </w:pPr>
      <w:r>
        <w:rPr>
          <w:rStyle w:val="StrongEmphasis"/>
          <w:color w:val="808080"/>
          <w:sz w:val="24"/>
        </w:rPr>
        <w:t>19 (7)1 СТЕПАН ПРОКОФЬЕВИЧ</w:t>
      </w:r>
      <w:r>
        <w:rPr>
          <w:sz w:val="24"/>
        </w:rPr>
        <w:t xml:space="preserve"> р. 1759, ум. младенцем. 7(1)</w:t>
        <w:br/>
        <w:t>(7)2 АННА ПРОКОФЬЕВНА. Ум. монахиней Зачатиевского монастыря.</w:t>
        <w:br/>
        <w:t>М. Данила Иванович Земской.</w:t>
        <w:br/>
        <w:t>(7)2 АНАСТАСИЯ (НАТАЛЬЯ?) ПРОКОФЬЕВНА (1-я)</w:t>
        <w:br/>
        <w:t>М. Сергей Кириллович Станиславский.</w:t>
        <w:br/>
        <w:t xml:space="preserve">(7)2 МАРИЯ ПРОКОФЬЕВНА, ум. до 1784. </w:t>
        <w:br/>
        <w:t>М. пом. Щепочкин.</w:t>
        <w:br/>
        <w:t>(7)2 АНАСТАСИЯ ПРОКОФЬЕВНА (2-я), 8 февраля 1768 — 8 февраля 1802.</w:t>
        <w:br/>
        <w:t>М. Марк Иванович Хозиков, секретарь И. И. Бецкого, бригадир.</w:t>
      </w:r>
    </w:p>
    <w:p>
      <w:pPr>
        <w:pStyle w:val="Normal"/>
        <w:rPr/>
      </w:pPr>
      <w:r>
        <w:rPr>
          <w:rStyle w:val="StrongEmphasis"/>
          <w:color w:val="808080"/>
          <w:sz w:val="24"/>
        </w:rPr>
        <w:t>20 (8) АЛЕКСАНДР ГРИГОРЬЕВИЧ</w:t>
      </w:r>
      <w:r>
        <w:rPr>
          <w:sz w:val="24"/>
        </w:rPr>
        <w:t>, 22 августа 1737 — 8 февраля 1803. Действ, ст. сов., Заводовладелец, участвовал в комиссии по составлению Уложения 1767 г.</w:t>
        <w:br/>
        <w:t>Ж. Прасковья Матвеевна Олсуфьева, 1730 — 22 октября 1813. Дочь обер-гофмаршала.</w:t>
      </w:r>
    </w:p>
    <w:p>
      <w:pPr>
        <w:pStyle w:val="Normal"/>
        <w:rPr/>
      </w:pPr>
      <w:r>
        <w:rPr>
          <w:rStyle w:val="StrongEmphasis"/>
          <w:color w:val="808080"/>
          <w:sz w:val="24"/>
        </w:rPr>
        <w:t>21(8) ПАВЕЛ ГРИГОРЬЕВИЧ</w:t>
      </w:r>
      <w:r>
        <w:rPr>
          <w:sz w:val="24"/>
        </w:rPr>
        <w:t>, 29 декабря 1738 — 1 июля 1821. Действ, ст. сов., ученый-естествоиспытатель и металлург. Основатель Юридического Лицея (впоследствии университет в Ярославле). Ум. бездетным.</w:t>
        <w:br/>
        <w:t>Ж. с 1763 кн. Анна Степановна Сибирская (ур. Глебова), р. 1725 (?). Утонула в 1766.</w:t>
      </w:r>
    </w:p>
    <w:p>
      <w:pPr>
        <w:pStyle w:val="Normal"/>
        <w:rPr/>
      </w:pPr>
      <w:r>
        <w:rPr>
          <w:rStyle w:val="StrongEmphasis"/>
          <w:color w:val="808080"/>
          <w:sz w:val="24"/>
        </w:rPr>
        <w:t>22 (8) ПЕТР ГРИГОРЬЕВИЧ</w:t>
      </w:r>
      <w:r>
        <w:rPr>
          <w:sz w:val="24"/>
        </w:rPr>
        <w:t>, 6 августа 1740 — 12 января 1826. Тайн. сов., Заводовладелец, обер-директор Коммерческого Училища в Санкт-Петербурге.</w:t>
        <w:br/>
        <w:t>Ж. Екатерина Алексеевна Жеребцова, 1748 — 7 августа 1810.</w:t>
        <w:br/>
        <w:t xml:space="preserve">(8) ПУЛЬХЕРИЯ ГРИГОРЬЕВНА, 1741 — 5 апреля 1781. </w:t>
        <w:br/>
        <w:t>М. Алексей Филиппович Кокоринов, 29 июня 1726 — 10 марта 1772. Архитектор, директор Академии художеств.</w:t>
        <w:br/>
        <w:t>(8) МАРИЯ ГРИГОРЬЕВНА.</w:t>
        <w:br/>
        <w:t>М. Григорий Никитич Данилов. тульский пом.</w:t>
        <w:br/>
        <w:t xml:space="preserve">(8) СТЕПАНИДА ГРИГОРЬЕВНА. </w:t>
        <w:br/>
        <w:t>(8) ВАСИЛИСА ГРИГОРЬЕВНА. Ум. девицей. Занималась литературными переводами.</w:t>
        <w:br/>
        <w:t>(8) ИРИНА ГРИГОРЬЕВНА. Ум. девицей. Занималась литературными переводами.</w:t>
        <w:br/>
        <w:t xml:space="preserve">(8) ХИОНИЯ ГРИГОРЬЕВНА. Занималась переводами. </w:t>
        <w:br/>
        <w:t>М. Александр Стахиевич Стахиев, 1724—1794. Посланник в Турции, член Российской Академии.</w:t>
        <w:br/>
        <w:t>(8) НАТАЛЬЯ ГРИГОРЬЕВНА,* 17 августа 1748—18 мая 1832.</w:t>
        <w:br/>
        <w:t>М. с 17/2 (?) Иван Егорович Старов, 12 февраля 1745 (5 февраля 1744?) — 5 апреля 1808. Ст. сов., архитектор.</w:t>
      </w:r>
    </w:p>
    <w:p>
      <w:pPr>
        <w:pStyle w:val="Normal"/>
        <w:rPr/>
      </w:pPr>
      <w:r>
        <w:rPr>
          <w:rStyle w:val="StrongEmphasis"/>
          <w:color w:val="808080"/>
          <w:sz w:val="24"/>
        </w:rPr>
        <w:t>23 (9)3 НИКОЛАИ НИКИТИЧ</w:t>
      </w:r>
      <w:r>
        <w:rPr>
          <w:sz w:val="24"/>
        </w:rPr>
        <w:t>, 9 ноября 1773 — 22 апреля 1828. Тайн. сов., действ, камергер, посланник во Флоренции, Заводовладелец. В 1812 г. сформировал и на свои средства содержал Демидовский полк.</w:t>
        <w:br/>
        <w:t>Ж. бар. Елизавета Александровна Строганова, 5 февраля 1779—27 марта 1818. Похоронена в Париже.</w:t>
        <w:br/>
        <w:t>(9) 3 ЕКАТЕРИНА НИКИТИЧНА, 16 сентября 1772 — 5 января 1832.</w:t>
        <w:br/>
        <w:t>М, Сергей Лаврентьевич Львов, 1740—7 апреля 1812. Генерал от инфантерии, любимец Потемкина.</w:t>
        <w:br/>
        <w:t>(9) 3 МАРИЯ НИКИТИЧНА, 2 июня 1776 — 25 мая 1847. Кавалерственная дама.</w:t>
        <w:br/>
        <w:t>М. Дмитрий Николаевич Дурново, 1769—1834. Обер-гофмейстер, предводитель Санкт-Петербургского дворянства.</w:t>
      </w:r>
    </w:p>
    <w:p>
      <w:pPr>
        <w:pStyle w:val="Normal"/>
        <w:rPr/>
      </w:pPr>
      <w:r>
        <w:rPr>
          <w:rStyle w:val="StrongEmphasis"/>
          <w:color w:val="808080"/>
          <w:sz w:val="24"/>
        </w:rPr>
        <w:t>24 12 ВАСИЛИЙ ЕВДОКИМОВИЧ</w:t>
      </w:r>
      <w:r>
        <w:rPr>
          <w:sz w:val="24"/>
        </w:rPr>
        <w:t xml:space="preserve">, ум. 1803. Офицер гвардии. </w:t>
      </w:r>
    </w:p>
    <w:p>
      <w:pPr>
        <w:pStyle w:val="Normal"/>
        <w:rPr/>
      </w:pPr>
      <w:r>
        <w:rPr>
          <w:rStyle w:val="StrongEmphasis"/>
          <w:color w:val="808080"/>
          <w:sz w:val="24"/>
        </w:rPr>
        <w:t>25 12 ИВАН ЕВДОКИМОВИЧ</w:t>
      </w:r>
      <w:r>
        <w:rPr>
          <w:sz w:val="24"/>
        </w:rPr>
        <w:t>, ум. 12 ноября 1823. Заводовладелец.</w:t>
        <w:br/>
        <w:t>Ж. Аграфена Семеновна Дмитриева, ум. после 1823.</w:t>
      </w:r>
    </w:p>
    <w:p>
      <w:pPr>
        <w:pStyle w:val="Normal"/>
        <w:rPr/>
      </w:pPr>
      <w:r>
        <w:rPr>
          <w:rStyle w:val="StrongEmphasis"/>
          <w:color w:val="808080"/>
          <w:sz w:val="24"/>
        </w:rPr>
        <w:t>26 12 ПЕТР ЕВДОКИМОВИЧ</w:t>
      </w:r>
      <w:r>
        <w:rPr>
          <w:sz w:val="24"/>
        </w:rPr>
        <w:t xml:space="preserve">, в 1785 жив. Офицер гвардии. </w:t>
        <w:br/>
        <w:t>Ж. Александра Петровна Есипова.</w:t>
      </w:r>
    </w:p>
    <w:p>
      <w:pPr>
        <w:pStyle w:val="Normal"/>
        <w:rPr/>
      </w:pPr>
      <w:r>
        <w:rPr>
          <w:rStyle w:val="StrongEmphasis"/>
          <w:color w:val="808080"/>
          <w:sz w:val="24"/>
        </w:rPr>
        <w:t>27 12 СТЕПАН ЕВДОКИМОВИЧ</w:t>
      </w:r>
      <w:r>
        <w:rPr>
          <w:sz w:val="24"/>
        </w:rPr>
        <w:t xml:space="preserve">. Бригадир. Ум. бездетным. </w:t>
      </w:r>
    </w:p>
    <w:p>
      <w:pPr>
        <w:pStyle w:val="Normal"/>
        <w:rPr/>
      </w:pPr>
      <w:r>
        <w:rPr>
          <w:rStyle w:val="StrongEmphasis"/>
          <w:color w:val="808080"/>
          <w:sz w:val="24"/>
        </w:rPr>
        <w:t>28 12 ГРИГОРИИ ЕВДОКИМОВИЧ</w:t>
      </w:r>
      <w:r>
        <w:rPr>
          <w:sz w:val="24"/>
        </w:rPr>
        <w:t>, ум. 1826. Генерал-майор, комендант Азова.</w:t>
        <w:br/>
        <w:t>Ж. Амилия-Софья Христиновна Берг. Развод в 1806.</w:t>
      </w:r>
    </w:p>
    <w:p>
      <w:pPr>
        <w:pStyle w:val="Normal"/>
        <w:rPr/>
      </w:pPr>
      <w:r>
        <w:rPr>
          <w:rStyle w:val="StrongEmphasis"/>
          <w:color w:val="808080"/>
          <w:sz w:val="24"/>
        </w:rPr>
        <w:t>29 12 АММОС ЕВДОКИМОВИЧ</w:t>
      </w:r>
      <w:r>
        <w:rPr>
          <w:sz w:val="24"/>
        </w:rPr>
        <w:t>, ум. 1821. Бригадир. Ум. бездетным.</w:t>
        <w:br/>
        <w:t>Ж. Екатерина Карловна. *</w:t>
        <w:br/>
        <w:t>12 ОЛИМПИАДА ЕВДОКИМОВНА,* 1751—4 августа 1803. 12</w:t>
        <w:br/>
        <w:t>М. Федор Александрович Суворов, * 1739—1786. Бригадир (двоюродный брат А. В. Суворова).</w:t>
        <w:br/>
        <w:t>12 АНАСТАСИЯ ЕВДОКИМОВНА, 26 октября 1754 — 29 августа 1772. Ум. девицей.</w:t>
      </w:r>
    </w:p>
    <w:p>
      <w:pPr>
        <w:pStyle w:val="Normal"/>
        <w:rPr/>
      </w:pPr>
      <w:r>
        <w:rPr>
          <w:rStyle w:val="StrongEmphasis"/>
          <w:color w:val="808080"/>
          <w:sz w:val="24"/>
        </w:rPr>
        <w:t>30 (13) 1 ИВАН ИВАНОВИЧ</w:t>
      </w:r>
      <w:r>
        <w:rPr>
          <w:sz w:val="24"/>
        </w:rPr>
        <w:t xml:space="preserve">, в 1785 жив. Бригадир. </w:t>
        <w:br/>
        <w:t>Ж. Елизавета Григорьевна (?).</w:t>
      </w:r>
    </w:p>
    <w:p>
      <w:pPr>
        <w:pStyle w:val="Normal"/>
        <w:rPr/>
      </w:pPr>
      <w:r>
        <w:rPr>
          <w:rStyle w:val="StrongEmphasis"/>
          <w:color w:val="808080"/>
          <w:sz w:val="24"/>
        </w:rPr>
        <w:t>31 (13) 2 ПЕТР ИВАНОВИЧ</w:t>
      </w:r>
      <w:r>
        <w:rPr>
          <w:sz w:val="24"/>
        </w:rPr>
        <w:t>. Рожден до брака, узаконен в 1807.</w:t>
      </w:r>
    </w:p>
    <w:p>
      <w:pPr>
        <w:pStyle w:val="H2"/>
        <w:rPr>
          <w:sz w:val="24"/>
        </w:rPr>
      </w:pPr>
      <w:r>
        <w:rPr>
          <w:color w:val="808080"/>
          <w:sz w:val="24"/>
        </w:rPr>
        <w:t>VII</w:t>
      </w:r>
    </w:p>
    <w:p>
      <w:pPr>
        <w:pStyle w:val="Normal"/>
        <w:rPr/>
      </w:pPr>
      <w:r>
        <w:rPr>
          <w:rStyle w:val="StrongEmphasis"/>
          <w:color w:val="808080"/>
          <w:sz w:val="24"/>
        </w:rPr>
        <w:t>32 16 ДМИТРИИ АКАКИЕВИЧ</w:t>
      </w:r>
      <w:r>
        <w:rPr>
          <w:sz w:val="24"/>
        </w:rPr>
        <w:t xml:space="preserve">. Ум. бездетным. </w:t>
      </w:r>
    </w:p>
    <w:p>
      <w:pPr>
        <w:pStyle w:val="Normal"/>
        <w:rPr/>
      </w:pPr>
      <w:r>
        <w:rPr>
          <w:rStyle w:val="StrongEmphasis"/>
          <w:color w:val="808080"/>
          <w:sz w:val="24"/>
        </w:rPr>
        <w:t>33 16 АЛЕКСАНДР АКАКИЕВИЧ</w:t>
      </w:r>
      <w:r>
        <w:rPr>
          <w:sz w:val="24"/>
        </w:rPr>
        <w:t xml:space="preserve">. </w:t>
        <w:br/>
        <w:t>Ж. Елизавета Сергеевна Скури дина.</w:t>
        <w:br/>
        <w:t xml:space="preserve">16 АННА АКАКИЕВНА. </w:t>
        <w:br/>
        <w:t>М. Петр Густавович фон Рейхенберг.</w:t>
        <w:br/>
        <w:t xml:space="preserve">16 МАРИЯ АКАКИЕВНА. </w:t>
        <w:br/>
        <w:t>М. Павел Александрович Рукин.</w:t>
        <w:br/>
        <w:t xml:space="preserve">16 ТАТЬЯНА акакиевна. </w:t>
        <w:br/>
        <w:t>М. Лев Иванович Чириков.</w:t>
        <w:br/>
        <w:t>16 НАТАЛЬЯ АКАКИЕВНА. Ум. Девицей.</w:t>
      </w:r>
    </w:p>
    <w:p>
      <w:pPr>
        <w:pStyle w:val="Normal"/>
        <w:rPr/>
      </w:pPr>
      <w:r>
        <w:rPr>
          <w:rStyle w:val="StrongEmphasis"/>
          <w:color w:val="808080"/>
          <w:sz w:val="24"/>
        </w:rPr>
        <w:t>34 17 АЛЕКСАНДР ЛЬВОВИЧ</w:t>
      </w:r>
      <w:r>
        <w:rPr>
          <w:sz w:val="24"/>
        </w:rPr>
        <w:t>, 1758'— 22 июня 1831. Секунд майор.</w:t>
        <w:br/>
        <w:t>Ж. Анна Егоровна, 1778 — 10 февраля 1853.</w:t>
      </w:r>
    </w:p>
    <w:p>
      <w:pPr>
        <w:pStyle w:val="Normal"/>
        <w:rPr/>
      </w:pPr>
      <w:r>
        <w:rPr>
          <w:rStyle w:val="StrongEmphasis"/>
          <w:color w:val="808080"/>
          <w:sz w:val="24"/>
        </w:rPr>
        <w:t>35 17 НИКИТА ЛЬВОВИЧ</w:t>
      </w:r>
      <w:r>
        <w:rPr>
          <w:sz w:val="24"/>
        </w:rPr>
        <w:t xml:space="preserve">, р. 1767. Ум. бездетным. </w:t>
      </w:r>
    </w:p>
    <w:p>
      <w:pPr>
        <w:pStyle w:val="Normal"/>
        <w:rPr/>
      </w:pPr>
      <w:r>
        <w:rPr>
          <w:rStyle w:val="StrongEmphasis"/>
          <w:color w:val="808080"/>
          <w:sz w:val="24"/>
        </w:rPr>
        <w:t>36 17 ВАСИЛИИ ЛЬВОВИЧ</w:t>
      </w:r>
      <w:r>
        <w:rPr>
          <w:sz w:val="24"/>
        </w:rPr>
        <w:t>, 1769 — 1 февраля (13 августа?)1861. Капитан-лейтенант, служил под командованием адм. Грейга, Синявина, Ушакова. Освободил своих крепостных крестьян и помог им выкупить землю.</w:t>
        <w:br/>
        <w:t>Ж. Леонилла (Неонилла?) Ивановна Иванова.</w:t>
      </w:r>
    </w:p>
    <w:p>
      <w:pPr>
        <w:pStyle w:val="Normal"/>
        <w:rPr/>
      </w:pPr>
      <w:r>
        <w:rPr>
          <w:rStyle w:val="StrongEmphasis"/>
          <w:color w:val="808080"/>
          <w:sz w:val="24"/>
        </w:rPr>
        <w:t>37 17 ПЛАТОН ЛЬВОВИЧ</w:t>
      </w:r>
      <w:r>
        <w:rPr>
          <w:sz w:val="24"/>
        </w:rPr>
        <w:t>, 1772—1802. Утонул в Неве. Служил во флоте.</w:t>
      </w:r>
    </w:p>
    <w:p>
      <w:pPr>
        <w:pStyle w:val="Normal"/>
        <w:rPr/>
      </w:pPr>
      <w:r>
        <w:rPr>
          <w:rStyle w:val="StrongEmphasis"/>
          <w:color w:val="808080"/>
          <w:sz w:val="24"/>
        </w:rPr>
        <w:t>38 17 ЛАВР ЛЬВОВИЧ</w:t>
      </w:r>
      <w:r>
        <w:rPr>
          <w:sz w:val="24"/>
        </w:rPr>
        <w:t>, 1778 — 7 июля 1857. Штабс-капитан. В 1812 г. служил в Демидовском полку. Ум. бездетным.</w:t>
      </w:r>
    </w:p>
    <w:p>
      <w:pPr>
        <w:pStyle w:val="Normal"/>
        <w:rPr/>
      </w:pPr>
      <w:r>
        <w:rPr>
          <w:rStyle w:val="StrongEmphasis"/>
          <w:color w:val="808080"/>
          <w:sz w:val="24"/>
        </w:rPr>
        <w:t>39 17 ПЕТР ЛЬВОВИЧ</w:t>
      </w:r>
      <w:r>
        <w:rPr>
          <w:sz w:val="24"/>
        </w:rPr>
        <w:t>, 1780—12 ноября 1858. Майор гвардии. В 1812 г. служил в Демидовском полку. Ум. бездетным.</w:t>
        <w:br/>
        <w:t xml:space="preserve">17 ЕЛИСАВЕТА ЛЬВОВНА, р. 1764. </w:t>
        <w:br/>
        <w:t>М. Василий Семенович Свешников, пом.</w:t>
        <w:br/>
        <w:t xml:space="preserve">17 ЕКАТЕРИНА ЛЬВОВНА, р. 1765 (1766?). </w:t>
        <w:br/>
        <w:t>М. Николай Леонтьевич Другарт.</w:t>
        <w:br/>
        <w:t xml:space="preserve">17 ПРАСКОВЬЯ ЛЬВОВНА, р. 1766. </w:t>
        <w:br/>
        <w:t>М. Даниил Григорьевич Волчков.</w:t>
        <w:br/>
        <w:t xml:space="preserve">17 ГЛАФИРА ЛЬВОВНА. Ум. девицей. </w:t>
        <w:br/>
        <w:t xml:space="preserve">17 НАДЕЖДА ЛЬВОВНА, 1779— 30 сентября 1808. </w:t>
        <w:br/>
        <w:t>М. Петр Петрович Смирнов.</w:t>
      </w:r>
    </w:p>
    <w:p>
      <w:pPr>
        <w:pStyle w:val="Normal"/>
        <w:rPr/>
      </w:pPr>
      <w:r>
        <w:rPr>
          <w:rStyle w:val="StrongEmphasis"/>
          <w:color w:val="808080"/>
          <w:sz w:val="24"/>
        </w:rPr>
        <w:t>40 18 ПЕТР АММОСОВИЧ</w:t>
      </w:r>
      <w:r>
        <w:rPr>
          <w:sz w:val="24"/>
        </w:rPr>
        <w:t xml:space="preserve">, 1776—1880 (?). Цальмейстер. </w:t>
        <w:br/>
        <w:t>Ж. 1. Любовь Алексеевна Бедрикова (Редрикова?);</w:t>
        <w:br/>
        <w:t>2. Екатерина Алексеевна Чичерина; 3. Надежда Степановна (Семеновна?) Скрипицына.</w:t>
      </w:r>
    </w:p>
    <w:p>
      <w:pPr>
        <w:pStyle w:val="Normal"/>
        <w:rPr/>
      </w:pPr>
      <w:r>
        <w:rPr>
          <w:rStyle w:val="StrongEmphasis"/>
          <w:color w:val="808080"/>
          <w:sz w:val="24"/>
        </w:rPr>
        <w:t>41 18 ЕВГРАФ АММОСОВИЧ</w:t>
      </w:r>
      <w:r>
        <w:rPr>
          <w:sz w:val="24"/>
        </w:rPr>
        <w:t xml:space="preserve">. Ум. бездетным. </w:t>
        <w:br/>
        <w:t>Ж. Анна Алексеевна Киреевская.</w:t>
        <w:br/>
        <w:t xml:space="preserve">18 АННА АММОСОВНА. </w:t>
        <w:br/>
        <w:t>М. Ростислав Иванович Демидов (“калмык”), воспитан отца жены (?).</w:t>
        <w:br/>
        <w:t xml:space="preserve">18 НАТАЛЬЯ АММОСОВНА. </w:t>
        <w:br/>
        <w:t>М. кн. Егор Максимович Мещерский.</w:t>
        <w:br/>
        <w:t>18 ЕЛИСАВЕТА АММОСОВНА ,1778—3 мая 1827.</w:t>
        <w:br/>
        <w:t>М. Иван Герасимович Хитрово, ум. 14 декабря 1845. Прапорщик гвардии.</w:t>
      </w:r>
    </w:p>
    <w:p>
      <w:pPr>
        <w:pStyle w:val="Normal"/>
        <w:rPr/>
      </w:pPr>
      <w:r>
        <w:rPr>
          <w:rStyle w:val="StrongEmphasis"/>
          <w:color w:val="808080"/>
          <w:sz w:val="24"/>
        </w:rPr>
        <w:t>42 20 ГРИГОРИЙ АЛЕКСАНДРОВИЧ</w:t>
      </w:r>
      <w:r>
        <w:rPr>
          <w:sz w:val="24"/>
        </w:rPr>
        <w:t>, 10 февраля 1765 — 19 января 1827. Флигель адъютант лейб-гвардии Конного полка, действительный камергер, гофмаршал, гофмейстер. Заводовладелец.</w:t>
        <w:br/>
        <w:t>Ж. с 1797 светл. кн. Екатерина Петровна Лопухина, 2 апреля 1783 — 21 июня 1830. Сестра А. П. Лопухиной (Гагариной), фаворитки Павла 1.</w:t>
      </w:r>
    </w:p>
    <w:p>
      <w:pPr>
        <w:pStyle w:val="Normal"/>
        <w:rPr/>
      </w:pPr>
      <w:r>
        <w:rPr>
          <w:rStyle w:val="StrongEmphasis"/>
          <w:color w:val="808080"/>
          <w:sz w:val="24"/>
        </w:rPr>
        <w:t>43 20 ПЕТР АЛЕКСАНДРОВИЧ</w:t>
      </w:r>
      <w:r>
        <w:rPr>
          <w:sz w:val="24"/>
        </w:rPr>
        <w:t xml:space="preserve">. Кол. сов. Ум. бездетным. </w:t>
        <w:br/>
        <w:t>Ж. кн. Мышецкая.</w:t>
        <w:br/>
        <w:t>20 СОФЬЯ АЛЕКСАНДРОВНА, 23 мая 1766 — 12 октября 1831. Статс-дама, кавалерственная дама. Занималась благотворительностью.</w:t>
        <w:br/>
        <w:t>М. с 23 мая 1795 гр. Петр Гаврилович Головкин, ум. 3 декабря 1821. Обер-егермейстер.</w:t>
      </w:r>
    </w:p>
    <w:p>
      <w:pPr>
        <w:pStyle w:val="Normal"/>
        <w:rPr/>
      </w:pPr>
      <w:r>
        <w:rPr>
          <w:rStyle w:val="StrongEmphasis"/>
          <w:color w:val="808080"/>
          <w:sz w:val="24"/>
        </w:rPr>
        <w:t>44 22 АКИНФИЙ ПЕТРОВИЧ</w:t>
      </w:r>
      <w:r>
        <w:rPr>
          <w:sz w:val="24"/>
        </w:rPr>
        <w:t xml:space="preserve">. Полковник Ум. бездетным. </w:t>
      </w:r>
    </w:p>
    <w:p>
      <w:pPr>
        <w:pStyle w:val="Normal"/>
        <w:rPr/>
      </w:pPr>
      <w:r>
        <w:rPr>
          <w:rStyle w:val="StrongEmphasis"/>
          <w:color w:val="808080"/>
          <w:sz w:val="24"/>
        </w:rPr>
        <w:t>45 22 АЛЕКСЕЙ ПЕТРОВИЧ</w:t>
      </w:r>
      <w:r>
        <w:rPr>
          <w:sz w:val="24"/>
        </w:rPr>
        <w:t>, 1777 — не позже 1841. Полковник. Писатель.</w:t>
        <w:br/>
        <w:t>Ж. Мария Денисовна Мельникова.</w:t>
        <w:br/>
        <w:t>22 ЕЛИСАВЕТА ПЕТРОВНА, р. 1767. Переводчица, писательница.</w:t>
        <w:br/>
        <w:t>М. Александр Николаевич Чичерин. Сын Петербургского обер-полицмейстера. Генерал-майор.</w:t>
        <w:br/>
        <w:t xml:space="preserve">22 АЛЕКСАНДРА ПЕТРОВНА, 1788—1820. </w:t>
        <w:br/>
        <w:t>М. бар. Егор Карлович фон Арисгофен. Генерал, командир лейб-гвардии Гусарского полка.</w:t>
        <w:br/>
        <w:t xml:space="preserve">22 НАТАЛЬЯ ПЕТРОВНА. </w:t>
        <w:br/>
        <w:t>М. Рахманов.</w:t>
        <w:br/>
        <w:t xml:space="preserve">22 ЕКАТЕРИНА ПЕТРОВНА, 19 ноября 1801 — 10 июля 1851. </w:t>
        <w:br/>
        <w:t>М. Николай Александрович Васильчиков, 1799—1864. Кавалергард, декабрист.</w:t>
      </w:r>
    </w:p>
    <w:p>
      <w:pPr>
        <w:pStyle w:val="Normal"/>
        <w:rPr/>
      </w:pPr>
      <w:r>
        <w:rPr>
          <w:rStyle w:val="StrongEmphasis"/>
          <w:color w:val="808080"/>
          <w:sz w:val="24"/>
        </w:rPr>
        <w:t>46 23 ПАВЕЛ НИКОЛАЕВИЧ</w:t>
      </w:r>
      <w:r>
        <w:rPr>
          <w:sz w:val="24"/>
        </w:rPr>
        <w:t>, 6 августа 1798 — 25 марта 1840. Действ, ст. сов., егермейстер, камергер. Заводовладелец. Учредитель Демидовских премий, назначавшихся Академией наук в 1832—1865 гг. В 1812 г. участвовал в Бородинском сражении в возрасте 14 лет.</w:t>
        <w:br/>
        <w:t xml:space="preserve">Ж. с 1836 </w:t>
      </w:r>
      <w:r>
        <w:rPr>
          <w:rStyle w:val="StrongEmphasis"/>
          <w:sz w:val="24"/>
        </w:rPr>
        <w:t>Аврора Карловна Шернваль</w:t>
      </w:r>
      <w:r>
        <w:rPr>
          <w:sz w:val="24"/>
        </w:rPr>
        <w:t>. 28 июля 1808 (1813?)—1902. Кавалерственная дама. Вторым браком за Андреем Николаевичем Карамзиным, ноябрь 1814—1854, сыном писателя и историка.</w:t>
      </w:r>
    </w:p>
    <w:p>
      <w:pPr>
        <w:pStyle w:val="Normal"/>
        <w:rPr/>
      </w:pPr>
      <w:r>
        <w:rPr>
          <w:rStyle w:val="StrongEmphasis"/>
          <w:color w:val="808080"/>
          <w:sz w:val="24"/>
        </w:rPr>
        <w:t>47 23 НИКОЛАЙ НИКОЛАЕВИЧ</w:t>
      </w:r>
      <w:r>
        <w:rPr>
          <w:sz w:val="24"/>
        </w:rPr>
        <w:t xml:space="preserve">, 17 июля 1799—29 июня 1800. </w:t>
      </w:r>
    </w:p>
    <w:p>
      <w:pPr>
        <w:pStyle w:val="Normal"/>
        <w:rPr/>
      </w:pPr>
      <w:r>
        <w:rPr>
          <w:rStyle w:val="StrongEmphasis"/>
          <w:color w:val="808080"/>
          <w:sz w:val="24"/>
        </w:rPr>
        <w:t>48 23 АНАТОЛИЙ НИКОЛАЕВИЧ</w:t>
      </w:r>
      <w:r>
        <w:rPr>
          <w:sz w:val="24"/>
        </w:rPr>
        <w:t>, 1812 — 16 апреля 1870. В 1840 г. Великий герцог Тосканский пожаловал ему титул князя Сан-Донато. Заводовладелец. Основал в Санкт-Петербурге Дом призрения трудящихся. Организовал научную экспедицию по Южной России и принял в ней личное участие.</w:t>
        <w:br/>
        <w:t>Ж. с 21 октября 1841 принцесса Матильда де Монфор, 27 мая 1820 — январь 1904. Дочь Жерома Бонапарта, короля Вестфальского (брата Наполеона). Развод в 1845.</w:t>
        <w:br/>
        <w:t>23 АЛЕКСАНДРА НИКОЛАЕВНА, 19 октября 1796 — 16 января 1800.</w:t>
      </w:r>
    </w:p>
    <w:p>
      <w:pPr>
        <w:pStyle w:val="Normal"/>
        <w:rPr/>
      </w:pPr>
      <w:r>
        <w:rPr>
          <w:rStyle w:val="StrongEmphasis"/>
          <w:color w:val="808080"/>
          <w:sz w:val="24"/>
        </w:rPr>
        <w:t>49 24 НИКИТА ВАСИЛЬЕВИЧ</w:t>
      </w:r>
      <w:r>
        <w:rPr>
          <w:sz w:val="24"/>
        </w:rPr>
        <w:t xml:space="preserve">, 1773 — 22 августа 1827. Ст. сов. </w:t>
        <w:br/>
        <w:t>Ж. Мария Петровна Кленке, 1795—9 сентября 1841.</w:t>
      </w:r>
    </w:p>
    <w:p>
      <w:pPr>
        <w:pStyle w:val="Normal"/>
        <w:rPr/>
      </w:pPr>
      <w:r>
        <w:rPr>
          <w:rStyle w:val="StrongEmphasis"/>
          <w:color w:val="808080"/>
          <w:sz w:val="24"/>
        </w:rPr>
        <w:t>50 24 МИХАИЛ ВАСИЛЬЕВИЧ</w:t>
      </w:r>
      <w:r>
        <w:rPr>
          <w:sz w:val="24"/>
        </w:rPr>
        <w:t xml:space="preserve">. </w:t>
        <w:br/>
        <w:t>Ж. Анна Федоровна Бестужева-Рюмина, вторым браком за Чихачевым.</w:t>
      </w:r>
    </w:p>
    <w:p>
      <w:pPr>
        <w:pStyle w:val="Normal"/>
        <w:rPr/>
      </w:pPr>
      <w:r>
        <w:rPr>
          <w:rStyle w:val="StrongEmphasis"/>
          <w:color w:val="808080"/>
          <w:sz w:val="24"/>
        </w:rPr>
        <w:t>51 24 СЕРГЕЙ ВАСИЛЬЕВИЧ</w:t>
      </w:r>
      <w:r>
        <w:rPr>
          <w:sz w:val="24"/>
        </w:rPr>
        <w:t>, ум. 1824. Кавалергард. В 1812 г. служил в Демидовском полку.</w:t>
        <w:br/>
        <w:t>24 АННА ВАСИЛЬЕВНА, 17 октября 1771 — 12 декабря 1841 (1831?).</w:t>
        <w:br/>
        <w:t>М. Бибиков.</w:t>
      </w:r>
    </w:p>
    <w:p>
      <w:pPr>
        <w:pStyle w:val="Normal"/>
        <w:rPr/>
      </w:pPr>
      <w:r>
        <w:rPr>
          <w:rStyle w:val="StrongEmphasis"/>
          <w:color w:val="808080"/>
          <w:sz w:val="24"/>
        </w:rPr>
        <w:t>52 26 ДМИТРИЙ ПЕТРОВИЧ</w:t>
      </w:r>
      <w:r>
        <w:rPr>
          <w:sz w:val="24"/>
        </w:rPr>
        <w:t xml:space="preserve">. Ум. бездетным. </w:t>
      </w:r>
    </w:p>
    <w:p>
      <w:pPr>
        <w:pStyle w:val="Normal"/>
        <w:rPr/>
      </w:pPr>
      <w:r>
        <w:rPr>
          <w:rStyle w:val="StrongEmphasis"/>
          <w:color w:val="808080"/>
          <w:sz w:val="24"/>
        </w:rPr>
        <w:t>53 26 ВЛАДИМИР ПЕТРОВИЧ</w:t>
      </w:r>
      <w:r>
        <w:rPr>
          <w:sz w:val="24"/>
        </w:rPr>
        <w:t xml:space="preserve">. Офицер гвардии. Ум. бездетным. </w:t>
      </w:r>
    </w:p>
    <w:p>
      <w:pPr>
        <w:pStyle w:val="Normal"/>
        <w:rPr/>
      </w:pPr>
      <w:r>
        <w:rPr>
          <w:rStyle w:val="StrongEmphasis"/>
          <w:color w:val="808080"/>
          <w:sz w:val="24"/>
        </w:rPr>
        <w:t>54 26 НИКОЛАЙ ПЕТРОВИЧ</w:t>
      </w:r>
      <w:r>
        <w:rPr>
          <w:sz w:val="24"/>
        </w:rPr>
        <w:t>, ум. 20 января 1851. Генерал-майор артиллерии, герой Аустерлица. Действ, ст. сов. Опубликовал на французском языке труды по политэкономии.</w:t>
        <w:br/>
        <w:t>Ж. гр. Вера Георгиевна (Егоровна) Панина, 2 декабря 1800—26 июля 1870.</w:t>
      </w:r>
    </w:p>
    <w:p>
      <w:pPr>
        <w:pStyle w:val="Normal"/>
        <w:rPr/>
      </w:pPr>
      <w:r>
        <w:rPr>
          <w:rStyle w:val="StrongEmphasis"/>
          <w:color w:val="808080"/>
          <w:sz w:val="24"/>
        </w:rPr>
        <w:t>55 26 ПЕТР ПЕТРОВИЧ.</w:t>
      </w:r>
      <w:r>
        <w:rPr>
          <w:sz w:val="24"/>
        </w:rPr>
        <w:t xml:space="preserve"> </w:t>
        <w:br/>
        <w:t>Ж. Александра Николаевна Гринева (Васильчикова?).</w:t>
        <w:br/>
        <w:t xml:space="preserve">26 АННА ПЕТРОВНА. </w:t>
        <w:br/>
        <w:t>М. Иван Николаевич Чернышев.</w:t>
        <w:br/>
        <w:t xml:space="preserve">26 ЕКАТЕРИНА ПЕТРОВНА. </w:t>
        <w:br/>
        <w:t>М. Алексей Давыдович Панчулидзев, 1762—1834 (его третья жена).</w:t>
        <w:br/>
        <w:t xml:space="preserve">26 АГРАФЕНА ПЕТРОВНА. </w:t>
        <w:br/>
        <w:t>26 МИНОДОРА ПЕТРОВНА (?).</w:t>
      </w:r>
    </w:p>
    <w:p>
      <w:pPr>
        <w:pStyle w:val="Normal"/>
        <w:rPr/>
      </w:pPr>
      <w:r>
        <w:rPr>
          <w:rStyle w:val="StrongEmphasis"/>
          <w:color w:val="808080"/>
          <w:sz w:val="24"/>
        </w:rPr>
        <w:t>56 28. НИКИТА ГРИГОРЬЕВИЧ</w:t>
      </w:r>
      <w:r>
        <w:rPr>
          <w:sz w:val="24"/>
        </w:rPr>
        <w:t xml:space="preserve">,* р. 1 июля 1798. </w:t>
      </w:r>
    </w:p>
    <w:p>
      <w:pPr>
        <w:pStyle w:val="Normal"/>
        <w:rPr/>
      </w:pPr>
      <w:r>
        <w:rPr>
          <w:rStyle w:val="StrongEmphasis"/>
          <w:color w:val="808080"/>
          <w:sz w:val="24"/>
        </w:rPr>
        <w:t>57 28 ПЕТР ГРИГОРЬЕВИЧ</w:t>
      </w:r>
      <w:r>
        <w:rPr>
          <w:sz w:val="24"/>
        </w:rPr>
        <w:t xml:space="preserve">. Ум. бездетным. </w:t>
      </w:r>
    </w:p>
    <w:p>
      <w:pPr>
        <w:pStyle w:val="Normal"/>
        <w:rPr/>
      </w:pPr>
      <w:r>
        <w:rPr>
          <w:rStyle w:val="StrongEmphasis"/>
          <w:color w:val="808080"/>
          <w:sz w:val="24"/>
        </w:rPr>
        <w:t>58 30 НИКОЛАЙ ИВАНОВИЧ</w:t>
      </w:r>
      <w:r>
        <w:rPr>
          <w:sz w:val="24"/>
        </w:rPr>
        <w:t>, 19 августа 1771 (1774?) —4 июля 1833. Генерал от инфантерии, директор Пажеского корпуса и всех военно-учебных заведений. Ум. бездетным.</w:t>
        <w:br/>
        <w:t xml:space="preserve">(30) СОФИЯ ИВАНОВНА,* ум. 8 февраля 1836. </w:t>
        <w:br/>
        <w:t>М. Михаил Николаевич Наумов,* 1769—1855. Ст. сов.</w:t>
        <w:br/>
        <w:t xml:space="preserve">(30) ФЕДОСЬЯ ИВАНОВНА, * 16 июля 1773—25 февраля 1797. </w:t>
      </w:r>
    </w:p>
    <w:p>
      <w:pPr>
        <w:pStyle w:val="Normal"/>
        <w:rPr/>
      </w:pPr>
      <w:r>
        <w:rPr>
          <w:rStyle w:val="StrongEmphasis"/>
          <w:color w:val="808080"/>
          <w:sz w:val="24"/>
        </w:rPr>
        <w:t>59 31 ДМИТРИИ ПЕТРОВИЧ</w:t>
      </w:r>
      <w:r>
        <w:rPr>
          <w:sz w:val="24"/>
        </w:rPr>
        <w:t xml:space="preserve">. Ум. бездетным. </w:t>
      </w:r>
    </w:p>
    <w:p>
      <w:pPr>
        <w:pStyle w:val="H2"/>
        <w:rPr>
          <w:sz w:val="24"/>
        </w:rPr>
      </w:pPr>
      <w:r>
        <w:rPr>
          <w:color w:val="808080"/>
          <w:sz w:val="24"/>
        </w:rPr>
        <w:t>VIII</w:t>
      </w:r>
    </w:p>
    <w:p>
      <w:pPr>
        <w:pStyle w:val="Normal"/>
        <w:rPr/>
      </w:pPr>
      <w:r>
        <w:rPr>
          <w:rStyle w:val="StrongEmphasis"/>
          <w:color w:val="808080"/>
          <w:sz w:val="24"/>
        </w:rPr>
        <w:t>60 33 ДМИТРИЙ АЛЕКСАНДРОВИЧ</w:t>
      </w:r>
      <w:r>
        <w:rPr>
          <w:sz w:val="24"/>
        </w:rPr>
        <w:t xml:space="preserve">. </w:t>
        <w:br/>
        <w:t>Ж. Екатерина Петровна Салтыкова.</w:t>
      </w:r>
    </w:p>
    <w:p>
      <w:pPr>
        <w:pStyle w:val="Normal"/>
        <w:rPr/>
      </w:pPr>
      <w:r>
        <w:rPr>
          <w:rStyle w:val="StrongEmphasis"/>
          <w:color w:val="808080"/>
          <w:sz w:val="24"/>
        </w:rPr>
        <w:t>61 33 МИХАИЛ АЛЕКСАНДРОВИЧ</w:t>
      </w:r>
      <w:r>
        <w:rPr>
          <w:sz w:val="24"/>
        </w:rPr>
        <w:t xml:space="preserve">. Ум. бездетным. </w:t>
        <w:br/>
        <w:t xml:space="preserve">33 АННА АЛЕКСАНДРОВНА. </w:t>
        <w:br/>
        <w:t>М. Вячеслав Федорович Балобанов.</w:t>
        <w:br/>
        <w:t>33 ЕЛИКОНИДА АЛЕКСАНДРОВНА.</w:t>
        <w:br/>
        <w:t>34 АВДОТЬЯ АЛЕКСАНДРОВНА, 1803 — 16 мая 1855. Ум. девицей.</w:t>
        <w:br/>
        <w:t xml:space="preserve">34 АЛЕКСАНДРА АЛЕКСАНДРОВНА, р. 1805. </w:t>
        <w:br/>
        <w:t xml:space="preserve">34 АГРАФЕНА (АГРИПИНА) АЛЕКСАНДРОВНА, р. 1807. </w:t>
        <w:br/>
        <w:t>М. Иван Степанович Д рново, р. 1802.</w:t>
        <w:br/>
        <w:t xml:space="preserve">34 МАРИЯ АЛЕКСАНДРОВНА, р. 1811. </w:t>
        <w:br/>
        <w:t>М . Петр Назарович Глушков.</w:t>
      </w:r>
    </w:p>
    <w:p>
      <w:pPr>
        <w:pStyle w:val="Normal"/>
        <w:rPr/>
      </w:pPr>
      <w:r>
        <w:rPr>
          <w:rStyle w:val="StrongEmphasis"/>
          <w:color w:val="808080"/>
          <w:sz w:val="24"/>
        </w:rPr>
        <w:t>62 36 АЛЕКСАНДР ВАСИЛЬЕВИЧ</w:t>
      </w:r>
      <w:r>
        <w:rPr>
          <w:sz w:val="24"/>
        </w:rPr>
        <w:t>, 7 сентября 1811 — 22 июля 1872. Инженер-майор.</w:t>
        <w:br/>
        <w:t>Ж. Анастасия (Надежда?) Николаевна Сущева.</w:t>
      </w:r>
    </w:p>
    <w:p>
      <w:pPr>
        <w:pStyle w:val="Normal"/>
        <w:rPr/>
      </w:pPr>
      <w:r>
        <w:rPr>
          <w:rStyle w:val="StrongEmphasis"/>
          <w:color w:val="808080"/>
          <w:sz w:val="24"/>
        </w:rPr>
        <w:t>63 НИКОЛАЙ ВАСИЛЬЕВИЧ</w:t>
      </w:r>
      <w:r>
        <w:rPr>
          <w:sz w:val="24"/>
        </w:rPr>
        <w:t xml:space="preserve">. Инженер-капитан. </w:t>
        <w:br/>
        <w:t>Ж. Александра Ивановна Татаринова.</w:t>
      </w:r>
    </w:p>
    <w:p>
      <w:pPr>
        <w:pStyle w:val="Normal"/>
        <w:rPr/>
      </w:pPr>
      <w:r>
        <w:rPr>
          <w:rStyle w:val="StrongEmphasis"/>
          <w:color w:val="808080"/>
          <w:sz w:val="24"/>
        </w:rPr>
        <w:t>64 36 АРКАДИЙ ВАСИЛЬЕВИЧ</w:t>
      </w:r>
      <w:r>
        <w:rPr>
          <w:sz w:val="24"/>
        </w:rPr>
        <w:t xml:space="preserve">. Генерал-майор. </w:t>
        <w:br/>
        <w:t>Ж. Елисавета Федоровна фон Кубе.</w:t>
      </w:r>
    </w:p>
    <w:p>
      <w:pPr>
        <w:pStyle w:val="Normal"/>
        <w:rPr/>
      </w:pPr>
      <w:r>
        <w:rPr>
          <w:rStyle w:val="StrongEmphasis"/>
          <w:color w:val="808080"/>
          <w:sz w:val="24"/>
        </w:rPr>
        <w:t>65 36 ПАВЕЛ ВАСИЛЬЕВИЧ</w:t>
      </w:r>
      <w:r>
        <w:rPr>
          <w:sz w:val="24"/>
        </w:rPr>
        <w:t xml:space="preserve">. Поручик. </w:t>
        <w:br/>
        <w:t>Ж. Поликсена Александровна Нертовская.</w:t>
        <w:br/>
        <w:t xml:space="preserve">36 АЛЕКСАНДРА ВАСИЛЬЕВНА. Ум. девицей. </w:t>
        <w:br/>
        <w:t xml:space="preserve">36 АВДОТЬЯ ВАСИЛЬЕВНА. Ум. девицей. </w:t>
        <w:br/>
        <w:t xml:space="preserve">36 ЕКАТЕРИНА ВАСИЛЬЕВНА. </w:t>
        <w:br/>
        <w:t>М. Павел Алексеевич Веселовский.</w:t>
        <w:br/>
        <w:t xml:space="preserve">36 ПРАСКОВЬЯ ВАСИЛЬЕВНА. </w:t>
        <w:br/>
        <w:t>М. Иван Гаврилович Поливанов.</w:t>
        <w:br/>
        <w:t xml:space="preserve">36 МАРЬЯ ВАСИЛЬЕВНА. </w:t>
        <w:br/>
        <w:t>М. Дмитрий Иванович Сущев (?).</w:t>
        <w:br/>
        <w:t xml:space="preserve">36 НАТАЛЬЯ ВАСИЛЬЕВНА. </w:t>
        <w:br/>
        <w:t>М. Дмитрий Иванович Сущев (?).</w:t>
        <w:br/>
        <w:t xml:space="preserve">36 ВЕРА ВАСИЛЬЕВНА. Ум. в младенчестве. </w:t>
        <w:br/>
        <w:t xml:space="preserve">36 АВДОТЬЯ ВАСИЛЬЕВНА (2-я). </w:t>
      </w:r>
    </w:p>
    <w:p>
      <w:pPr>
        <w:pStyle w:val="Normal"/>
        <w:rPr/>
      </w:pPr>
      <w:r>
        <w:rPr>
          <w:rStyle w:val="StrongEmphasis"/>
          <w:color w:val="808080"/>
          <w:sz w:val="24"/>
        </w:rPr>
        <w:t>66 40 ВСЕВОЛОД ПЕТРОВИЧ</w:t>
      </w:r>
      <w:r>
        <w:rPr>
          <w:sz w:val="24"/>
        </w:rPr>
        <w:t xml:space="preserve">. </w:t>
        <w:br/>
        <w:t>Ж. Екатерина Захарьевна Олсуфьева.</w:t>
      </w:r>
    </w:p>
    <w:p>
      <w:pPr>
        <w:pStyle w:val="Normal"/>
        <w:rPr/>
      </w:pPr>
      <w:r>
        <w:rPr>
          <w:rStyle w:val="StrongEmphasis"/>
          <w:color w:val="808080"/>
          <w:sz w:val="24"/>
        </w:rPr>
        <w:t>67 40 ПАВЕЛ ПЕТРОВИЧ</w:t>
      </w:r>
      <w:r>
        <w:rPr>
          <w:sz w:val="24"/>
        </w:rPr>
        <w:t xml:space="preserve">, 1804—1841. Штабе - капитан. </w:t>
        <w:br/>
        <w:t>Ж. Елизавета Михайловна Скрипицына.</w:t>
      </w:r>
    </w:p>
    <w:p>
      <w:pPr>
        <w:pStyle w:val="Normal"/>
        <w:rPr/>
      </w:pPr>
      <w:r>
        <w:rPr>
          <w:rStyle w:val="StrongEmphasis"/>
          <w:color w:val="808080"/>
          <w:sz w:val="24"/>
        </w:rPr>
        <w:t>68 40 АЛЕКСЕИ ПЕТРОВИЧ</w:t>
      </w:r>
      <w:r>
        <w:rPr>
          <w:sz w:val="24"/>
        </w:rPr>
        <w:t xml:space="preserve">, 7 октября 1810 — 29 мая 1848. </w:t>
        <w:br/>
      </w:r>
      <w:r>
        <w:rPr>
          <w:rStyle w:val="StrongEmphasis"/>
          <w:color w:val="808080"/>
          <w:sz w:val="24"/>
        </w:rPr>
        <w:t>69 40 МИХАИЛ ПЕТРОВИЧ</w:t>
      </w:r>
      <w:r>
        <w:rPr>
          <w:sz w:val="24"/>
        </w:rPr>
        <w:t>, 1824 — август 1868. Полковник кавалергардского полка.</w:t>
        <w:br/>
        <w:t>Ж. Александра Николаевна Муравьева. Дочь наместника Кавказа Муравьева-Карского (вторым браком за проф. А. П. Соколовым).</w:t>
        <w:br/>
        <w:t xml:space="preserve">40 НАДЕЖДА ПЕТРОВНА. </w:t>
        <w:br/>
        <w:t>М. Абрам Петрович Зубков.</w:t>
        <w:br/>
        <w:t xml:space="preserve">40 ВАРВАРА ПЕТРОВНА. </w:t>
        <w:br/>
        <w:t>М. Аркадий Григорьевич Лавров.</w:t>
        <w:br/>
        <w:t xml:space="preserve">40 АЛЕКСАНДРА ПЕТРОВНА. </w:t>
        <w:br/>
        <w:t xml:space="preserve">40 ЕКАТЕРИНА ПЕТРОВНА. Ум. 19 марта 1895. </w:t>
        <w:br/>
        <w:t xml:space="preserve">40 АННА ПЕТРОВНА. </w:t>
        <w:br/>
        <w:t>М. Стойкович. Пом.</w:t>
      </w:r>
    </w:p>
    <w:p>
      <w:pPr>
        <w:pStyle w:val="Normal"/>
        <w:rPr/>
      </w:pPr>
      <w:r>
        <w:rPr>
          <w:rStyle w:val="StrongEmphasis"/>
          <w:sz w:val="24"/>
        </w:rPr>
        <w:t>70 42 НИКИТА ГРИГОРЬЕВИЧ</w:t>
      </w:r>
      <w:r>
        <w:rPr>
          <w:sz w:val="24"/>
        </w:rPr>
        <w:t>, 26 июня 1798 — 28 декабря 1813.</w:t>
      </w:r>
    </w:p>
    <w:p>
      <w:pPr>
        <w:pStyle w:val="Normal"/>
        <w:rPr/>
      </w:pPr>
      <w:r>
        <w:rPr>
          <w:rStyle w:val="StrongEmphasis"/>
          <w:color w:val="808080"/>
          <w:sz w:val="24"/>
        </w:rPr>
        <w:t>71 42 АЛЕКСАНДР ГРИГОРЬЕВИЧ</w:t>
      </w:r>
      <w:r>
        <w:rPr>
          <w:sz w:val="24"/>
        </w:rPr>
        <w:t>, 8 февраля (1 марта?) 1803 — 30 января 1853. Полковник.</w:t>
        <w:br/>
        <w:t>Ж. с 3 июля 1827 Ольга Александровна Алединская, 2 июля 1806 — 30 августа 1873. Фрейлина Великой кн. Елены Павловны.</w:t>
      </w:r>
    </w:p>
    <w:p>
      <w:pPr>
        <w:pStyle w:val="Normal"/>
        <w:rPr/>
      </w:pPr>
      <w:r>
        <w:rPr>
          <w:rStyle w:val="StrongEmphasis"/>
          <w:color w:val="808080"/>
          <w:sz w:val="24"/>
        </w:rPr>
        <w:t>72 42 ПЕТР ГРИГОРЬЕВИЧ</w:t>
      </w:r>
      <w:r>
        <w:rPr>
          <w:sz w:val="24"/>
        </w:rPr>
        <w:t>, 24 октября 1807—1862. Генерал лейтенант.</w:t>
        <w:br/>
        <w:t>Ж. с 1835 Елисавета Николаевна Безобразова.</w:t>
      </w:r>
    </w:p>
    <w:p>
      <w:pPr>
        <w:pStyle w:val="Normal"/>
        <w:rPr/>
      </w:pPr>
      <w:r>
        <w:rPr>
          <w:rStyle w:val="StrongEmphasis"/>
          <w:color w:val="808080"/>
          <w:sz w:val="24"/>
        </w:rPr>
        <w:t>73 42 ПАВЕЛ ГРИГОРЬЕВИЧ</w:t>
      </w:r>
      <w:r>
        <w:rPr>
          <w:sz w:val="24"/>
        </w:rPr>
        <w:t>, 21 мая 1809— 1 июля (30 июня?) 1858. Действ, ст. сов., камергер. Почетный попечитель Демидовского Лицея.</w:t>
        <w:br/>
        <w:t>Ж. гр. София Александровна Бенкендорф, р. 1825. Дочь шефа жандармов А. X. Бенкендорфа. Вторым браком за Сергеем Викторовичем Кочубеем.</w:t>
        <w:br/>
        <w:t xml:space="preserve">42 АННА ГРИГОРЬЕВНА, ум. 1840. Фрейлина. </w:t>
        <w:br/>
        <w:t>М. с 1834 Александр Егорович Энгельгардт, 1801—1843. Полковник. Сын директора Царско-Сельского Лицея.</w:t>
        <w:br/>
        <w:t>42 ПРАСКОВЬЯ ГРИГОРЬЕВНА, 19 августа 1798 (?) — 1840. Фрейлина.</w:t>
        <w:br/>
        <w:t>М. Бехтеев (Бахтеев?). Пом.</w:t>
      </w:r>
    </w:p>
    <w:p>
      <w:pPr>
        <w:pStyle w:val="Normal"/>
        <w:rPr/>
      </w:pPr>
      <w:r>
        <w:rPr>
          <w:rStyle w:val="StrongEmphasis"/>
          <w:color w:val="808080"/>
          <w:sz w:val="24"/>
        </w:rPr>
        <w:t>74 45 АЛЕКСАНДР АЛЕКСЕЕВИЧ</w:t>
      </w:r>
      <w:r>
        <w:rPr>
          <w:sz w:val="24"/>
        </w:rPr>
        <w:t xml:space="preserve">, 1801—1829. Ум. бездетным. </w:t>
      </w:r>
    </w:p>
    <w:p>
      <w:pPr>
        <w:pStyle w:val="Normal"/>
        <w:rPr/>
      </w:pPr>
      <w:r>
        <w:rPr>
          <w:rStyle w:val="StrongEmphasis"/>
          <w:color w:val="808080"/>
          <w:sz w:val="24"/>
        </w:rPr>
        <w:t>75 45 АКИНФИИ АЛЕКСЕЕВИЧ</w:t>
      </w:r>
      <w:r>
        <w:rPr>
          <w:sz w:val="24"/>
        </w:rPr>
        <w:t xml:space="preserve">. Ум. младенцем. </w:t>
      </w:r>
    </w:p>
    <w:p>
      <w:pPr>
        <w:pStyle w:val="Normal"/>
        <w:rPr/>
      </w:pPr>
      <w:r>
        <w:rPr>
          <w:rStyle w:val="StrongEmphasis"/>
          <w:color w:val="808080"/>
          <w:sz w:val="24"/>
        </w:rPr>
        <w:t>76 45 НИКИТА АЛЕКСЕЕВИЧ</w:t>
      </w:r>
      <w:r>
        <w:rPr>
          <w:sz w:val="24"/>
        </w:rPr>
        <w:t xml:space="preserve">. Ум. младенцем. </w:t>
      </w:r>
    </w:p>
    <w:p>
      <w:pPr>
        <w:pStyle w:val="Normal"/>
        <w:rPr/>
      </w:pPr>
      <w:r>
        <w:rPr>
          <w:rStyle w:val="StrongEmphasis"/>
          <w:color w:val="808080"/>
          <w:sz w:val="24"/>
        </w:rPr>
        <w:t>77 45 ДЕНИС АЛЕКСЕЕВИЧ</w:t>
      </w:r>
      <w:r>
        <w:rPr>
          <w:sz w:val="24"/>
        </w:rPr>
        <w:t>, ум. 1876. Полковник кирасирского гвардейского полка.</w:t>
        <w:br/>
        <w:t>Ж. 1. с 1839 Мария Федоровна Миркович, 14 марта 1819— 4 мая 1854; 2. Тереза Георгиевна (Егоровна) фон Бунтинг.</w:t>
      </w:r>
    </w:p>
    <w:p>
      <w:pPr>
        <w:pStyle w:val="Normal"/>
        <w:rPr/>
      </w:pPr>
      <w:r>
        <w:rPr>
          <w:rStyle w:val="StrongEmphasis"/>
          <w:color w:val="808080"/>
          <w:sz w:val="24"/>
        </w:rPr>
        <w:t>78 45 ПЕТР АЛЕКСЕЕВИЧ</w:t>
      </w:r>
      <w:r>
        <w:rPr>
          <w:sz w:val="24"/>
        </w:rPr>
        <w:t xml:space="preserve">. Полковник. </w:t>
        <w:br/>
        <w:t xml:space="preserve">Ж. 1. Анна Петровна Чагина. </w:t>
        <w:br/>
        <w:t xml:space="preserve">2. Юлия Ивановна Гейденрейх; </w:t>
        <w:br/>
        <w:t>3. Татьяна Петровна Савельева.45 СОФИЯ АЛЕКСЕЕВНА, 29 июля 1808 — 3 июня (июля?) 1855.</w:t>
        <w:br/>
        <w:t>М. Дюклу. Штаб-ротмистр лейб-гвардии.</w:t>
        <w:br/>
        <w:t xml:space="preserve">45 ЕЛИСАВЕТА АЛЕКСЕЕВНА. </w:t>
        <w:br/>
        <w:t>М. Лангель. Генерал.</w:t>
        <w:br/>
        <w:t xml:space="preserve">45 ЕКАТЕРИНА АЛЕКСЕЕВНА. </w:t>
        <w:br/>
        <w:t>М. Золотницкий. Генерал-лейтенант.</w:t>
        <w:br/>
        <w:t xml:space="preserve">45 АЛЕКСАНДРА АЛЕКСЕЕВНА. </w:t>
        <w:br/>
        <w:t>М. Самсонов. Генерал-лейтенант.</w:t>
      </w:r>
    </w:p>
    <w:p>
      <w:pPr>
        <w:pStyle w:val="Normal"/>
        <w:rPr/>
      </w:pPr>
      <w:r>
        <w:rPr>
          <w:rStyle w:val="StrongEmphasis"/>
          <w:color w:val="808080"/>
          <w:sz w:val="24"/>
        </w:rPr>
        <w:t>79 46 ПАВЕЛ ПАВЛОВИЧ</w:t>
      </w:r>
      <w:r>
        <w:rPr>
          <w:sz w:val="24"/>
        </w:rPr>
        <w:t>, 9 октября 1839 — 14 января 1885. Кн. Сан -Донато (титул унаследован от дяди — см. № 48). Действ, ст. сов., егермейстер. Киевский городской голова. Заводовладелец.</w:t>
        <w:br/>
        <w:t>Ж. 1. с 1867 кн. Мария Елимовна Мещерская, ум. 26 июля 1868; 2. с 21 мая 1871 кн. Елена Петровна Трубецкая, 25 сентября 1852—28 июля 1917.</w:t>
      </w:r>
    </w:p>
    <w:p>
      <w:pPr>
        <w:pStyle w:val="Normal"/>
        <w:rPr/>
      </w:pPr>
      <w:r>
        <w:rPr>
          <w:rStyle w:val="StrongEmphasis"/>
          <w:color w:val="808080"/>
          <w:sz w:val="24"/>
        </w:rPr>
        <w:t>80. 49 НИКОЛАЙ НИКИТИЧ</w:t>
      </w:r>
      <w:r>
        <w:rPr>
          <w:sz w:val="24"/>
        </w:rPr>
        <w:t>, р. 1812. Подполковник. Ум. бездетным.</w:t>
        <w:br/>
        <w:t>Ж. Наталья Алексеевна Плавильщикоза.</w:t>
      </w:r>
    </w:p>
    <w:p>
      <w:pPr>
        <w:pStyle w:val="Normal"/>
        <w:rPr/>
      </w:pPr>
      <w:r>
        <w:rPr>
          <w:rStyle w:val="StrongEmphasis"/>
          <w:color w:val="808080"/>
          <w:sz w:val="24"/>
        </w:rPr>
        <w:t>81 49 НИКИТА НИКИТИЧ</w:t>
      </w:r>
      <w:r>
        <w:rPr>
          <w:sz w:val="24"/>
        </w:rPr>
        <w:t xml:space="preserve">. Ум. младенцем. </w:t>
      </w:r>
    </w:p>
    <w:p>
      <w:pPr>
        <w:pStyle w:val="Normal"/>
        <w:rPr/>
      </w:pPr>
      <w:r>
        <w:rPr>
          <w:rStyle w:val="StrongEmphasis"/>
          <w:color w:val="808080"/>
          <w:sz w:val="24"/>
        </w:rPr>
        <w:t>82 49 ВАСИЛИИ НИКИТИЧ</w:t>
      </w:r>
      <w:r>
        <w:rPr>
          <w:sz w:val="24"/>
        </w:rPr>
        <w:t xml:space="preserve">, р. 28 февраля 1815. Ум. младенцем. </w:t>
      </w:r>
    </w:p>
    <w:p>
      <w:pPr>
        <w:pStyle w:val="Normal"/>
        <w:rPr/>
      </w:pPr>
      <w:r>
        <w:rPr>
          <w:rStyle w:val="StrongEmphasis"/>
          <w:color w:val="808080"/>
          <w:sz w:val="24"/>
        </w:rPr>
        <w:t>83 49 ВИКТОР НИКИТИЧ</w:t>
      </w:r>
      <w:r>
        <w:rPr>
          <w:sz w:val="24"/>
        </w:rPr>
        <w:t xml:space="preserve">, р. 20 июля 1823. Генерал-майор. </w:t>
        <w:br/>
        <w:t>Ж. Вера Александровна Рудзевич, 1824—1857.</w:t>
        <w:br/>
        <w:t xml:space="preserve">49 МАРИЯ НИКИТИЧНА. Ум. в младенчестве. </w:t>
        <w:br/>
        <w:t xml:space="preserve">49 ТАТЬЯНА НИКИТИЧНА, 1808 — 14 августа 1831. </w:t>
        <w:br/>
        <w:t>49 КЛАВДИЯ НИКИТИЧНА, 1810 — 6 июня 1849.</w:t>
        <w:br/>
        <w:t>49 ПРАСКОВЬЯ НИКИТИЧНА, 1814 — 1 мак 1842.</w:t>
        <w:br/>
        <w:t xml:space="preserve">49 ЮЛИЯ НИКИТИЧНА. Ум. в младенчестве. </w:t>
        <w:br/>
        <w:t xml:space="preserve">50 ЕКАТЕРИНА МИХАЙЛОВНА. </w:t>
        <w:br/>
        <w:t>М. Михаил Григорьевич Хомутов. Генерал от кавалерии. наказной атаман войска Донского.</w:t>
      </w:r>
    </w:p>
    <w:p>
      <w:pPr>
        <w:pStyle w:val="Normal"/>
        <w:rPr/>
      </w:pPr>
      <w:r>
        <w:rPr>
          <w:rStyle w:val="StrongEmphasis"/>
          <w:color w:val="808080"/>
          <w:sz w:val="24"/>
        </w:rPr>
        <w:t>84 54 ЕВГЕНИЙ НИКОЛАЕВИЧ</w:t>
      </w:r>
      <w:r>
        <w:rPr>
          <w:sz w:val="24"/>
        </w:rPr>
        <w:t>, 28 февраля 1819 — 23 апреля 1871. Полковник Преображенского полка.</w:t>
        <w:br/>
        <w:t>Ж. Надежда Егоровна Жадимировская, 1 июня 1830 — 12 ноября 1859. Похоронена в Париже.</w:t>
        <w:br/>
        <w:t>54 АЛЕКСАНДРА НИКОЛАЕВНА, 27 ноября 1814 — 17 июня 1898.</w:t>
        <w:br/>
        <w:t>М. гр. Александр Густавович Армфельд, ум. 1903. Действ. тайн. сов. (его вторая жена).</w:t>
        <w:br/>
        <w:t>54 СОФИЯ НИКОЛАЕВНА, ум. 1904 (1903?) в Ницце, где ила под фамилией Демидова.</w:t>
        <w:br/>
        <w:t>М. Александр Борисович Козаков. Генерал.</w:t>
        <w:br/>
        <w:t xml:space="preserve">54 КАПИТОЛИНА НИКОЛАЕВНА. </w:t>
        <w:br/>
        <w:t>М. сэр Бюрнет (?). Англичанин.</w:t>
        <w:br/>
        <w:t xml:space="preserve">54 МИНОДОРА НИКОЛАЕВНА. </w:t>
        <w:br/>
        <w:t>М. сэр Брюнет (?). Англичанин.</w:t>
        <w:br/>
      </w:r>
      <w:r>
        <w:rPr>
          <w:rStyle w:val="StrongEmphasis"/>
          <w:color w:val="808080"/>
          <w:sz w:val="24"/>
        </w:rPr>
        <w:t>85 55 ДМИТРИЙ ПЕТРОВИЧ</w:t>
      </w:r>
      <w:r>
        <w:rPr>
          <w:sz w:val="24"/>
        </w:rPr>
        <w:t xml:space="preserve">. Ум. в детстве. </w:t>
      </w:r>
    </w:p>
    <w:p>
      <w:pPr>
        <w:pStyle w:val="Normal"/>
        <w:rPr/>
      </w:pPr>
      <w:r>
        <w:rPr>
          <w:rStyle w:val="StrongEmphasis"/>
          <w:color w:val="808080"/>
          <w:sz w:val="24"/>
        </w:rPr>
        <w:t>86 55 АЛЕКСАНДР (АЛЕКСЕЙ) ПЕТРОВИЧ</w:t>
      </w:r>
      <w:r>
        <w:rPr>
          <w:sz w:val="24"/>
        </w:rPr>
        <w:t>, ум. 1847 от холеры бездетным.</w:t>
        <w:br/>
        <w:t>55 АГРАФЕНА ПЕТРОВНА, ум. 1855. 55</w:t>
        <w:br/>
        <w:t>М. 1. Николай Андреевич Небольсин. Сенатор. 2. Николай Петрович Ермолов.</w:t>
        <w:br/>
        <w:t xml:space="preserve">55 АННА ПЕТРОВНА, ум. 3 января 1909. </w:t>
        <w:br/>
        <w:t>М. Дмитрий Соломонович Мартынов, р. 19 февраля 1824. Брат Мартынова, стрелявшегося с М. К). Лермонтовым.</w:t>
      </w:r>
    </w:p>
    <w:p>
      <w:pPr>
        <w:pStyle w:val="H2"/>
        <w:rPr>
          <w:sz w:val="24"/>
        </w:rPr>
      </w:pPr>
      <w:r>
        <w:rPr>
          <w:color w:val="808080"/>
          <w:sz w:val="24"/>
        </w:rPr>
        <w:t>IX</w:t>
      </w:r>
    </w:p>
    <w:p>
      <w:pPr>
        <w:pStyle w:val="Normal"/>
        <w:rPr/>
      </w:pPr>
      <w:r>
        <w:rPr>
          <w:rStyle w:val="StrongEmphasis"/>
          <w:color w:val="808080"/>
          <w:sz w:val="24"/>
        </w:rPr>
        <w:t>87 60 ГЕОРГИЙ ДМИТРИЕВИЧ</w:t>
      </w:r>
      <w:r>
        <w:rPr>
          <w:sz w:val="24"/>
        </w:rPr>
        <w:t xml:space="preserve">. Ум. младенцем. </w:t>
        <w:br/>
        <w:t xml:space="preserve">60 ЕЛИСАВЕТА ДМИТРИЕВНА. </w:t>
      </w:r>
    </w:p>
    <w:p>
      <w:pPr>
        <w:pStyle w:val="Normal"/>
        <w:rPr/>
      </w:pPr>
      <w:r>
        <w:rPr>
          <w:rStyle w:val="StrongEmphasis"/>
          <w:color w:val="808080"/>
          <w:sz w:val="24"/>
        </w:rPr>
        <w:t>88 62 ПЛАТОН АЛЕКСАНДРОВИЧ</w:t>
      </w:r>
      <w:r>
        <w:rPr>
          <w:sz w:val="24"/>
        </w:rPr>
        <w:t>, 17 сентября 1840 —7 октября 1892. Действ, ст. сов.</w:t>
        <w:br/>
        <w:t>Ж. Ольга Владимировна Даль, р. 1840. Дочь В. И. Даля— знаменитого этнографа и фольклориста, составителя “Толкового словаря живого великорусского языка”.</w:t>
      </w:r>
    </w:p>
    <w:p>
      <w:pPr>
        <w:pStyle w:val="Normal"/>
        <w:rPr/>
      </w:pPr>
      <w:r>
        <w:rPr>
          <w:rStyle w:val="StrongEmphasis"/>
          <w:color w:val="808080"/>
          <w:sz w:val="24"/>
        </w:rPr>
        <w:t>89 62 АЛЕКСАНДР АЛЕКСАНДРОВИЧ</w:t>
      </w:r>
      <w:r>
        <w:rPr>
          <w:sz w:val="24"/>
        </w:rPr>
        <w:t xml:space="preserve">, р. 23 августа 1842. </w:t>
        <w:br/>
        <w:t>Ж. Вера Михайловна Русинова.</w:t>
      </w:r>
    </w:p>
    <w:p>
      <w:pPr>
        <w:pStyle w:val="Normal"/>
        <w:rPr/>
      </w:pPr>
      <w:r>
        <w:rPr>
          <w:rStyle w:val="StrongEmphasis"/>
          <w:color w:val="808080"/>
          <w:sz w:val="24"/>
        </w:rPr>
        <w:t>90 62 МИХАИЛ АЛЕКСАНДРОВИЧ</w:t>
      </w:r>
      <w:r>
        <w:rPr>
          <w:sz w:val="24"/>
        </w:rPr>
        <w:t>, 29 января 1850 — 21 мая 1871.</w:t>
      </w:r>
    </w:p>
    <w:p>
      <w:pPr>
        <w:pStyle w:val="Normal"/>
        <w:rPr/>
      </w:pPr>
      <w:r>
        <w:rPr>
          <w:rStyle w:val="StrongEmphasis"/>
          <w:color w:val="808080"/>
          <w:sz w:val="24"/>
        </w:rPr>
        <w:t>91 62 НИКОЛАЙ АЛЕКСАНДРОВИЧ</w:t>
      </w:r>
      <w:r>
        <w:rPr>
          <w:sz w:val="24"/>
        </w:rPr>
        <w:t>, 28 февраля 1859 — 12 июня 1891. Ум. бездетным.</w:t>
        <w:br/>
        <w:t xml:space="preserve">62 МАРИЯ АЛЕКСАНДРОВНА, 9 мая 1845 — 1 августа 1871. </w:t>
        <w:br/>
        <w:t>М. Николай Густавович Каргер. Действ, ст. сов.</w:t>
        <w:br/>
        <w:t>62 ЕВГЕНИЯ АЛЕКСАНДРОВНА, 29 декабря 1846 — 26 марта 1877.</w:t>
        <w:br/>
        <w:t>М. Николай Дементьевич Бубнов.</w:t>
        <w:br/>
        <w:t xml:space="preserve">62 СОФИЯ АЛЕКСАНДРОВНА. Ум. в младенчестве. </w:t>
        <w:br/>
        <w:t xml:space="preserve">62 ЕКАТЕРИНА АЛЕКСАНДРОВНА, р. 25 мая 1852. </w:t>
        <w:br/>
        <w:t>М. Семен Николаевич Зененко.</w:t>
        <w:br/>
        <w:t xml:space="preserve">62 АЛЕКСАНДРА АЛЕКСАНДРОВНА. Ум, в младенчестве. </w:t>
      </w:r>
    </w:p>
    <w:p>
      <w:pPr>
        <w:pStyle w:val="Normal"/>
        <w:rPr/>
      </w:pPr>
      <w:r>
        <w:rPr>
          <w:rStyle w:val="StrongEmphasis"/>
          <w:color w:val="808080"/>
          <w:sz w:val="24"/>
        </w:rPr>
        <w:t>92 63 АЛЕКСАНДР НИКОЛАЕВИЧ</w:t>
      </w:r>
      <w:r>
        <w:rPr>
          <w:sz w:val="24"/>
        </w:rPr>
        <w:t xml:space="preserve">. Ум. младенцем. </w:t>
      </w:r>
    </w:p>
    <w:p>
      <w:pPr>
        <w:pStyle w:val="Normal"/>
        <w:rPr/>
      </w:pPr>
      <w:r>
        <w:rPr>
          <w:rStyle w:val="StrongEmphasis"/>
          <w:color w:val="808080"/>
          <w:sz w:val="24"/>
        </w:rPr>
        <w:t>93 63 ВЛАДИМИР НИКОЛАЕВИЧ</w:t>
      </w:r>
      <w:r>
        <w:rPr>
          <w:sz w:val="24"/>
        </w:rPr>
        <w:t xml:space="preserve">. Ум. младенцем. </w:t>
      </w:r>
    </w:p>
    <w:p>
      <w:pPr>
        <w:pStyle w:val="Normal"/>
        <w:rPr/>
      </w:pPr>
      <w:r>
        <w:rPr>
          <w:rStyle w:val="StrongEmphasis"/>
          <w:color w:val="808080"/>
          <w:sz w:val="24"/>
        </w:rPr>
        <w:t>94 63 КОНСТАНТИН НИКОЛАЕВИЧ</w:t>
      </w:r>
      <w:r>
        <w:rPr>
          <w:sz w:val="24"/>
        </w:rPr>
        <w:t xml:space="preserve">. </w:t>
        <w:br/>
        <w:t xml:space="preserve">63 МАРИЯ НИКОЛАЕВНА. </w:t>
        <w:br/>
        <w:t>М. Павел Николаевич Петровский.</w:t>
        <w:br/>
        <w:t xml:space="preserve">63 ЕКАТЕРИНА НИКОЛАЕВНА. Ум. в младенчестве. </w:t>
        <w:br/>
        <w:t xml:space="preserve">63 ОЛЬГА НИКОЛАЕВНА. Ум. в младенчестве. </w:t>
      </w:r>
    </w:p>
    <w:p>
      <w:pPr>
        <w:pStyle w:val="Normal"/>
        <w:rPr/>
      </w:pPr>
      <w:r>
        <w:rPr>
          <w:rStyle w:val="StrongEmphasis"/>
          <w:color w:val="808080"/>
          <w:sz w:val="24"/>
        </w:rPr>
        <w:t>95 64 ЛЕВ АРКАДЬЕВИЧ</w:t>
      </w:r>
      <w:r>
        <w:rPr>
          <w:sz w:val="24"/>
        </w:rPr>
        <w:t>, 6 апреля 1847 — 28 мая 1863. Утонул в Волге.</w:t>
      </w:r>
    </w:p>
    <w:p>
      <w:pPr>
        <w:pStyle w:val="Normal"/>
        <w:rPr/>
      </w:pPr>
      <w:r>
        <w:rPr>
          <w:rStyle w:val="StrongEmphasis"/>
          <w:color w:val="808080"/>
          <w:sz w:val="24"/>
        </w:rPr>
        <w:t>96 64 АНТОН АРКАДЬЕВИЧ</w:t>
      </w:r>
      <w:r>
        <w:rPr>
          <w:sz w:val="24"/>
        </w:rPr>
        <w:t>, 17 января 1850 — 6 ноября 1893. Состоял на военной службе. Ум. бездетным.</w:t>
        <w:br/>
        <w:t>Ж. Мария Михайловна Жадовская.</w:t>
      </w:r>
    </w:p>
    <w:p>
      <w:pPr>
        <w:pStyle w:val="Normal"/>
        <w:rPr/>
      </w:pPr>
      <w:r>
        <w:rPr>
          <w:rStyle w:val="StrongEmphasis"/>
          <w:color w:val="808080"/>
          <w:sz w:val="24"/>
        </w:rPr>
        <w:t>97 64 АЛЕКСЕЙ АРКАДЬЕВИЧ</w:t>
      </w:r>
      <w:r>
        <w:rPr>
          <w:sz w:val="24"/>
        </w:rPr>
        <w:t xml:space="preserve">, 1 сентября 1854 — 4 мая 1875. </w:t>
      </w:r>
    </w:p>
    <w:p>
      <w:pPr>
        <w:pStyle w:val="Normal"/>
        <w:rPr/>
      </w:pPr>
      <w:r>
        <w:rPr>
          <w:rStyle w:val="StrongEmphasis"/>
          <w:color w:val="808080"/>
          <w:sz w:val="24"/>
        </w:rPr>
        <w:t>98 64 ПАВЕЛ АРКАДЬЕВИЧ</w:t>
      </w:r>
      <w:r>
        <w:rPr>
          <w:sz w:val="24"/>
        </w:rPr>
        <w:t>, р. 4 октября 1858. Ст. сов. Служил по Министерству внутренних дел.</w:t>
        <w:br/>
        <w:t>Ж. Прасковья Петровна Приклонская.</w:t>
      </w:r>
    </w:p>
    <w:p>
      <w:pPr>
        <w:pStyle w:val="Normal"/>
        <w:rPr/>
      </w:pPr>
      <w:r>
        <w:rPr>
          <w:rStyle w:val="StrongEmphasis"/>
          <w:color w:val="808080"/>
          <w:sz w:val="24"/>
        </w:rPr>
        <w:t>99 64 ВАЛЕРИЙ АРКАДЬЕВИЧ</w:t>
      </w:r>
      <w:r>
        <w:rPr>
          <w:sz w:val="24"/>
        </w:rPr>
        <w:t>, р. 27 декабря 1861. Служил по Министерству внутренних дел.</w:t>
        <w:br/>
        <w:t>Ж. Александра Львовна Балюзен,</w:t>
      </w:r>
    </w:p>
    <w:p>
      <w:pPr>
        <w:pStyle w:val="Normal"/>
        <w:rPr/>
      </w:pPr>
      <w:r>
        <w:rPr>
          <w:rStyle w:val="StrongEmphasis"/>
          <w:color w:val="808080"/>
          <w:sz w:val="24"/>
        </w:rPr>
        <w:t>100 64 ВАСИЛИЙ АРКАДЬЕВИЧ</w:t>
      </w:r>
      <w:r>
        <w:rPr>
          <w:sz w:val="24"/>
        </w:rPr>
        <w:t>, 29 июня 1863 — 14 февраля 1908. Ум. бездетным.</w:t>
        <w:br/>
        <w:t>Ж. Мария Егоровна Стараева.</w:t>
        <w:br/>
        <w:t xml:space="preserve">64 ЕЛИСАВЕТА АРКАДЬЕВНА, р. 15 июня 1845. </w:t>
        <w:br/>
        <w:t>М. Владимир Васильевич Корвин - Круковский.</w:t>
        <w:br/>
        <w:t>64 АНАСТАСИЯ АРКАДЬЕВНА, 19 апреля 1852 — 20 февраля 1858.</w:t>
        <w:br/>
        <w:t>64 ЕЛЕНА АРКАДЬЕВНА, 25 сентября 1856 — 31 марта 1912.</w:t>
        <w:br/>
        <w:t xml:space="preserve">64 ВАЛЕНТИНА АРКАДЬЕВНА, р. 27 декабря 1861. </w:t>
        <w:br/>
        <w:t>М. фон Ленц.</w:t>
        <w:br/>
        <w:t>64 АНАСТАСИЯ АРКАДЬЕВНА, 30 мая 1866 — 27 апреля 1868.</w:t>
      </w:r>
    </w:p>
    <w:p>
      <w:pPr>
        <w:pStyle w:val="Normal"/>
        <w:rPr/>
      </w:pPr>
      <w:r>
        <w:rPr>
          <w:rStyle w:val="StrongEmphasis"/>
          <w:color w:val="808080"/>
          <w:sz w:val="24"/>
        </w:rPr>
        <w:t>101 66 ПЕТР ВСЕВОЛОДОВИЧ</w:t>
      </w:r>
      <w:r>
        <w:rPr>
          <w:sz w:val="24"/>
        </w:rPr>
        <w:t>, ум. 1873 (ноябрь 1875?). Деист. сов. Служил по Министерству внутренних дел.</w:t>
        <w:br/>
        <w:t xml:space="preserve">Ж. с 1871 (?) Лидия Алексеевна Писарева. Вторым браком за кн. Михаилом Ростиславовичем Долгоруковым.66 СОФИЯ ВСЕВОЛОДОВНА. </w:t>
      </w:r>
    </w:p>
    <w:p>
      <w:pPr>
        <w:pStyle w:val="Normal"/>
        <w:rPr/>
      </w:pPr>
      <w:r>
        <w:rPr>
          <w:rStyle w:val="StrongEmphasis"/>
          <w:color w:val="808080"/>
          <w:sz w:val="24"/>
        </w:rPr>
        <w:t>102 67 НИКОЛАЙ ПАВЛОВИЧ.</w:t>
      </w:r>
      <w:r>
        <w:rPr>
          <w:sz w:val="24"/>
        </w:rPr>
        <w:t xml:space="preserve"> </w:t>
        <w:br/>
        <w:t xml:space="preserve">67 ЛЮБОВЬ ПАВЛОВНА, 1841 — 13 декабря 1896. </w:t>
        <w:br/>
        <w:t>М. Дмитрий Семенович Гераков, 1830—1881. Пом.</w:t>
      </w:r>
    </w:p>
    <w:p>
      <w:pPr>
        <w:pStyle w:val="Normal"/>
        <w:rPr/>
      </w:pPr>
      <w:r>
        <w:rPr>
          <w:rStyle w:val="StrongEmphasis"/>
          <w:color w:val="808080"/>
          <w:sz w:val="24"/>
        </w:rPr>
        <w:t>103 71 НИКОЛАЙ АЛЕКСАНДРОВИЧ</w:t>
      </w:r>
      <w:r>
        <w:rPr>
          <w:sz w:val="24"/>
        </w:rPr>
        <w:t>, 15 июня 1829 — 24 апреля 1859.</w:t>
      </w:r>
    </w:p>
    <w:p>
      <w:pPr>
        <w:pStyle w:val="Normal"/>
        <w:rPr/>
      </w:pPr>
      <w:r>
        <w:rPr>
          <w:rStyle w:val="StrongEmphasis"/>
          <w:color w:val="808080"/>
          <w:sz w:val="24"/>
        </w:rPr>
        <w:t>104 71 АЛЕКСАНДР АЛЕКСАНДРОВИЧ</w:t>
      </w:r>
      <w:r>
        <w:rPr>
          <w:sz w:val="24"/>
        </w:rPr>
        <w:t>, 24 декабря 1830 — 12 марта 1902. Служил в Преображенском полку. Ст. сов., директор карточной фабрики в Петербурге.</w:t>
        <w:br/>
        <w:t>Ж. с 1876 Александра Васильевна Чмутииа, ур. Скрынина.</w:t>
      </w:r>
    </w:p>
    <w:p>
      <w:pPr>
        <w:pStyle w:val="Normal"/>
        <w:rPr/>
      </w:pPr>
      <w:r>
        <w:rPr>
          <w:rStyle w:val="StrongEmphasis"/>
          <w:color w:val="808080"/>
          <w:sz w:val="24"/>
        </w:rPr>
        <w:t>105 71 ГРИГОРИЙ АЛЕКСАНДРОВИЧ</w:t>
      </w:r>
      <w:r>
        <w:rPr>
          <w:sz w:val="24"/>
        </w:rPr>
        <w:t>, 18 июля 1837 — 1 февраля 1870. Подпоручик Преображенского полка Инспектор Петербургской консерватории, композитор.</w:t>
        <w:br/>
        <w:t>Ж. с II ноября 1862 Лидия Николаевна Оржицкая,^ р. 1842 (?). Дочь декабриста.</w:t>
        <w:br/>
        <w:t>71 ЕКАТЕРИНА АЛЕКСАНДРОВНА, 6 мая 1828—1865 (1869?).</w:t>
        <w:br/>
        <w:t>М. Александр Осипович Гурко, ум. 1880. Гофмейстер.</w:t>
      </w:r>
    </w:p>
    <w:p>
      <w:pPr>
        <w:pStyle w:val="Normal"/>
        <w:rPr/>
      </w:pPr>
      <w:r>
        <w:rPr>
          <w:rStyle w:val="StrongEmphasis"/>
          <w:color w:val="808080"/>
          <w:sz w:val="24"/>
        </w:rPr>
        <w:t>106 72 НИКОЛАИ ПЕТРОВИЧ</w:t>
      </w:r>
      <w:r>
        <w:rPr>
          <w:sz w:val="24"/>
        </w:rPr>
        <w:t>, 15 апреля 1836—22 ноября 1910. С 1873 светлейший кн. Лопухин-Демидов ( после смерти брата бабушки — Павла Петровича Лопухина), титул передавался только старшему в роде. . Генерал - майор.</w:t>
        <w:br/>
        <w:t>Ж. Ольга Валериановна Столыпина, 1841—1926.</w:t>
      </w:r>
    </w:p>
    <w:p>
      <w:pPr>
        <w:pStyle w:val="Normal"/>
        <w:rPr>
          <w:sz w:val="24"/>
        </w:rPr>
      </w:pPr>
      <w:r>
        <w:rPr>
          <w:rStyle w:val="StrongEmphasis"/>
          <w:color w:val="808080"/>
          <w:sz w:val="24"/>
        </w:rPr>
        <w:t>107 72 ГРИГОРИЙ ПЕТРОВИЧ</w:t>
      </w:r>
      <w:r>
        <w:rPr>
          <w:sz w:val="24"/>
        </w:rPr>
        <w:t xml:space="preserve">,* 29 ноября 1840—1851 (1852?). </w:t>
        <w:br/>
        <w:t xml:space="preserve">72 ЕКАТЕРИНА ПЕТРОВНА, р. 27 апреля 1838 (1839?). </w:t>
        <w:br/>
        <w:t>М. кн. Николай Сергеевич Кудашев, р. 1829. Шталмейстер.</w:t>
      </w:r>
    </w:p>
    <w:p>
      <w:pPr>
        <w:pStyle w:val="Normal"/>
        <w:rPr/>
      </w:pPr>
      <w:r>
        <w:rPr>
          <w:rStyle w:val="StrongEmphasis"/>
          <w:color w:val="808080"/>
          <w:sz w:val="24"/>
        </w:rPr>
        <w:t>108 73 АЛЕКСАНДР ПАВЛОВИЧ</w:t>
      </w:r>
      <w:r>
        <w:rPr>
          <w:sz w:val="24"/>
        </w:rPr>
        <w:t>, 19 августа 1845 — 19 января 1893. Камер-юнкер. Последний владелец Суксунских заводов. Почетный попечитель Демидовского юридического лицея.</w:t>
        <w:br/>
        <w:t>Ж. Александра Александровна Абаза, 1 октября 1853 —4 ноября 1894. Развод, вторым браком за Павлом Феликсовичем Сумароковым-Эльстоном.</w:t>
      </w:r>
    </w:p>
    <w:p>
      <w:pPr>
        <w:pStyle w:val="Normal"/>
        <w:rPr/>
      </w:pPr>
      <w:r>
        <w:rPr>
          <w:rStyle w:val="StrongEmphasis"/>
          <w:color w:val="808080"/>
          <w:sz w:val="24"/>
        </w:rPr>
        <w:t>109 73 ГРИГОРИИ ПАВЛОВИЧ</w:t>
      </w:r>
      <w:r>
        <w:rPr>
          <w:sz w:val="24"/>
        </w:rPr>
        <w:t xml:space="preserve">, 9 мая 1847 — 4 июля 1875. </w:t>
      </w:r>
    </w:p>
    <w:p>
      <w:pPr>
        <w:pStyle w:val="Normal"/>
        <w:rPr/>
      </w:pPr>
      <w:r>
        <w:rPr>
          <w:rStyle w:val="StrongEmphasis"/>
          <w:color w:val="808080"/>
          <w:sz w:val="24"/>
        </w:rPr>
        <w:t>110 (77) 1 МИХАИЛ ДЕНИСОВИЧ</w:t>
      </w:r>
      <w:r>
        <w:rPr>
          <w:sz w:val="24"/>
        </w:rPr>
        <w:t>, 1840 — 25 сентября 1898. Тайн. сов., камергер. Олонецкий губернатор.</w:t>
        <w:br/>
        <w:t xml:space="preserve">Ж. Прасковья Николаевна Болдырева, ум. 13 октября 1898. ' </w:t>
        <w:br/>
        <w:t>II. ВЛАДИМИР ДЕНИСОВИЧ. 77(?)</w:t>
      </w:r>
    </w:p>
    <w:p>
      <w:pPr>
        <w:pStyle w:val="Normal"/>
        <w:rPr/>
      </w:pPr>
      <w:r>
        <w:rPr>
          <w:rStyle w:val="StrongEmphasis"/>
          <w:color w:val="808080"/>
          <w:sz w:val="24"/>
        </w:rPr>
        <w:t>112 (77) 2 НИКОЛАЙ ДЕНИСОВИЧ</w:t>
      </w:r>
      <w:r>
        <w:rPr>
          <w:sz w:val="24"/>
        </w:rPr>
        <w:t xml:space="preserve">. Ум. младенцем. </w:t>
      </w:r>
    </w:p>
    <w:p>
      <w:pPr>
        <w:pStyle w:val="Normal"/>
        <w:rPr/>
      </w:pPr>
      <w:r>
        <w:rPr>
          <w:rStyle w:val="StrongEmphasis"/>
          <w:color w:val="808080"/>
          <w:sz w:val="24"/>
        </w:rPr>
        <w:t>113 (77) 2 АЛЕКСАНДР ДЕНИСОВИЧ</w:t>
      </w:r>
      <w:r>
        <w:rPr>
          <w:sz w:val="24"/>
        </w:rPr>
        <w:t xml:space="preserve">. Ум. младенцем. </w:t>
      </w:r>
    </w:p>
    <w:p>
      <w:pPr>
        <w:pStyle w:val="Normal"/>
        <w:rPr/>
      </w:pPr>
      <w:r>
        <w:rPr>
          <w:rStyle w:val="StrongEmphasis"/>
          <w:color w:val="808080"/>
          <w:sz w:val="24"/>
        </w:rPr>
        <w:t>114 (77) 2 СЕРГЕЙ ДЕНИСОВИЧ</w:t>
      </w:r>
      <w:r>
        <w:rPr>
          <w:sz w:val="24"/>
        </w:rPr>
        <w:t xml:space="preserve">. Ум. младенцем. </w:t>
      </w:r>
    </w:p>
    <w:p>
      <w:pPr>
        <w:pStyle w:val="Normal"/>
        <w:rPr/>
      </w:pPr>
      <w:r>
        <w:rPr>
          <w:rStyle w:val="StrongEmphasis"/>
          <w:color w:val="808080"/>
          <w:sz w:val="24"/>
        </w:rPr>
        <w:t>115 (77) 2 АЛЕКСАНДР (АЛЕКСЕЙ?) ДЕНИСОВИЧ</w:t>
      </w:r>
      <w:r>
        <w:rPr>
          <w:sz w:val="24"/>
        </w:rPr>
        <w:t xml:space="preserve">. Ум. младенцем. </w:t>
      </w:r>
    </w:p>
    <w:p>
      <w:pPr>
        <w:pStyle w:val="Normal"/>
        <w:rPr/>
      </w:pPr>
      <w:r>
        <w:rPr>
          <w:rStyle w:val="StrongEmphasis"/>
          <w:color w:val="808080"/>
          <w:sz w:val="24"/>
        </w:rPr>
        <w:t>116 (77) 1 РОМАН ДЕНИСОВИЧ</w:t>
      </w:r>
      <w:r>
        <w:rPr>
          <w:sz w:val="24"/>
        </w:rPr>
        <w:t xml:space="preserve">,?. 1868. </w:t>
        <w:br/>
        <w:t>(77) 1 ОЛЬГА ДЕНИСОВНА.</w:t>
        <w:br/>
        <w:t xml:space="preserve">М. Михаил Петрович Андреев. Ном. </w:t>
        <w:br/>
        <w:t>(77) 1 АЛЕКСАНДРА ДЕНИСОВНА.</w:t>
        <w:br/>
        <w:t xml:space="preserve">М. 1. Николай Петрович (Никитич?) Жадовский; </w:t>
        <w:br/>
        <w:t xml:space="preserve">2. (77) 1 Панютин. Пом. </w:t>
        <w:br/>
        <w:t xml:space="preserve">(77) 1 МАРИЯ ДЕНИСОВНА, р. 1857. </w:t>
        <w:br/>
        <w:t xml:space="preserve">(77) 2 ВЕРА ДЕНИСОВНА, р. 1866. </w:t>
        <w:br/>
        <w:t xml:space="preserve">(77) 2 ЕВГЕНИЯ ДЕНИСОВНА, р. 1866. </w:t>
        <w:br/>
        <w:t>(78) 1 ЮЛИЯ ДЕНИСОВНА, р. 1868 (1870?).)</w:t>
      </w:r>
    </w:p>
    <w:p>
      <w:pPr>
        <w:pStyle w:val="Normal"/>
        <w:rPr/>
      </w:pPr>
      <w:r>
        <w:rPr>
          <w:rStyle w:val="StrongEmphasis"/>
          <w:color w:val="808080"/>
          <w:sz w:val="24"/>
        </w:rPr>
        <w:t>117 (78) 2 АЛЕКСЕЙ ПЕТРОВИЧ</w:t>
      </w:r>
      <w:r>
        <w:rPr>
          <w:sz w:val="24"/>
        </w:rPr>
        <w:t xml:space="preserve">. Ум. младенцем. </w:t>
      </w:r>
    </w:p>
    <w:p>
      <w:pPr>
        <w:pStyle w:val="Normal"/>
        <w:rPr/>
      </w:pPr>
      <w:r>
        <w:rPr>
          <w:rStyle w:val="StrongEmphasis"/>
          <w:color w:val="808080"/>
          <w:sz w:val="24"/>
        </w:rPr>
        <w:t>118 (78) 3 АЛЕКСЕЙ ПЕТРОВИЧ (2-й)</w:t>
      </w:r>
      <w:r>
        <w:rPr>
          <w:sz w:val="24"/>
        </w:rPr>
        <w:t xml:space="preserve">, 1865 — до 1881. </w:t>
      </w:r>
    </w:p>
    <w:p>
      <w:pPr>
        <w:pStyle w:val="Normal"/>
        <w:rPr/>
      </w:pPr>
      <w:r>
        <w:rPr>
          <w:rStyle w:val="StrongEmphasis"/>
          <w:color w:val="808080"/>
          <w:sz w:val="24"/>
        </w:rPr>
        <w:t>119 (78) ? АНАТОЛИЙ ПЕТРОВИЧ</w:t>
      </w:r>
      <w:r>
        <w:rPr>
          <w:sz w:val="24"/>
        </w:rPr>
        <w:t>, р. 1866 (?).</w:t>
      </w:r>
    </w:p>
    <w:p>
      <w:pPr>
        <w:pStyle w:val="Normal"/>
        <w:rPr/>
      </w:pPr>
      <w:r>
        <w:rPr>
          <w:rStyle w:val="StrongEmphasis"/>
          <w:color w:val="808080"/>
          <w:sz w:val="24"/>
        </w:rPr>
        <w:t>120 (78) 1 ГЕОРГИЙ ПЕТРОВИЧ (?)</w:t>
      </w:r>
      <w:r>
        <w:rPr>
          <w:sz w:val="24"/>
        </w:rPr>
        <w:t>.</w:t>
        <w:br/>
        <w:t>ЗИНАИДА ПЕТРОВНА,7октября1840-6августа 1853.</w:t>
      </w:r>
    </w:p>
    <w:p>
      <w:pPr>
        <w:pStyle w:val="Normal"/>
        <w:rPr/>
      </w:pPr>
      <w:r>
        <w:rPr>
          <w:rStyle w:val="StrongEmphasis"/>
          <w:color w:val="808080"/>
          <w:sz w:val="24"/>
        </w:rPr>
        <w:t>121 (79) 1 ЕЛИМ ПАВЛОВИЧ,</w:t>
      </w:r>
      <w:r>
        <w:rPr>
          <w:sz w:val="24"/>
        </w:rPr>
        <w:t xml:space="preserve"> 25 июня 1868—28 марта 1943. Кн. Сан-Донато. Егермейстер, ст. сов. Служил по Министерству внутренних дел. Почетный попечитель Дома призрения трудящихся в Петербурге. Ум. бездетным.</w:t>
        <w:br/>
        <w:t>Ж. с 30 апреля 1893 гр. Софья Илларионовна Воронцова - Дашкова, 9 августа 1870—16 апреля 1953. Фрейлина.</w:t>
      </w:r>
    </w:p>
    <w:p>
      <w:pPr>
        <w:pStyle w:val="Normal"/>
        <w:rPr/>
      </w:pPr>
      <w:r>
        <w:rPr>
          <w:rStyle w:val="StrongEmphasis"/>
          <w:color w:val="808080"/>
          <w:sz w:val="24"/>
        </w:rPr>
        <w:t>122 (79) 2 НИКИТА ПАВЛОВИЧ</w:t>
      </w:r>
      <w:r>
        <w:rPr>
          <w:sz w:val="24"/>
        </w:rPr>
        <w:t>, 17 марта 1872 — 25 марта 1874</w:t>
      </w:r>
    </w:p>
    <w:p>
      <w:pPr>
        <w:pStyle w:val="Normal"/>
        <w:rPr/>
      </w:pPr>
      <w:r>
        <w:rPr>
          <w:rStyle w:val="StrongEmphasis"/>
          <w:color w:val="808080"/>
          <w:sz w:val="24"/>
        </w:rPr>
        <w:t>123 (79) 2. АНАТОЛИЙ ПАВЛОВИЧ</w:t>
      </w:r>
      <w:r>
        <w:rPr>
          <w:sz w:val="24"/>
        </w:rPr>
        <w:t xml:space="preserve">, р. 31 октября 1874. </w:t>
        <w:br/>
        <w:t>Ж. с 1894 Евгения Клементьевна Подмене?. Дочь директора банка.</w:t>
      </w:r>
    </w:p>
    <w:p>
      <w:pPr>
        <w:pStyle w:val="Normal"/>
        <w:rPr/>
      </w:pPr>
      <w:r>
        <w:rPr>
          <w:rStyle w:val="StrongEmphasis"/>
          <w:color w:val="808080"/>
          <w:sz w:val="24"/>
        </w:rPr>
        <w:t>124 (79) 2 ПАВЕЛ ПАВЛОВИЧ</w:t>
      </w:r>
      <w:r>
        <w:rPr>
          <w:sz w:val="24"/>
        </w:rPr>
        <w:t xml:space="preserve">, 23 января 1879—17 апреля 1909. </w:t>
        <w:br/>
        <w:t>(79) 2 АВРОРА ПАВЛОВНА, 3 ноября 1873 — 5 нюня 1904.</w:t>
        <w:br/>
        <w:t xml:space="preserve">М. 1. с 1892 Светлейший кн. Арсений Карагеоргиевич (орат Сербского короля Петра), развод 1895, 2. гр.(79) 2 МАРИЯ ПАВЛОВНА, 22 января 1877 (1873?) — 1950. </w:t>
        <w:br/>
        <w:t>М. с 1897 кн. Семен Семенович Абамалек-Лазарев.</w:t>
        <w:br/>
        <w:t xml:space="preserve">(79) 2 ЕЛЕНА ПАВЛОВНА, р. 29 мая 1884. </w:t>
        <w:br/>
        <w:t>М. 1. с 1903 гр. Александр Павлович Шувалов, развод:</w:t>
        <w:br/>
        <w:t>2. с 1909 Николай Алексеевич Павлов. Пом.</w:t>
        <w:br/>
        <w:t>.(79) 2 ВЕРА ПАВЛОВНА (?).</w:t>
      </w:r>
    </w:p>
    <w:p>
      <w:pPr>
        <w:pStyle w:val="Normal"/>
        <w:rPr/>
      </w:pPr>
      <w:r>
        <w:rPr>
          <w:rStyle w:val="StrongEmphasis"/>
          <w:color w:val="808080"/>
          <w:sz w:val="24"/>
        </w:rPr>
        <w:t>125 84 НИКОЛАЙ ЕВГЕНЬЕВИЧ</w:t>
      </w:r>
      <w:r>
        <w:rPr>
          <w:sz w:val="24"/>
        </w:rPr>
        <w:t>,* 6 января 1849—18 августа 1857.</w:t>
      </w:r>
    </w:p>
    <w:p>
      <w:pPr>
        <w:pStyle w:val="Normal"/>
        <w:rPr/>
      </w:pPr>
      <w:r>
        <w:rPr>
          <w:rStyle w:val="StrongEmphasis"/>
          <w:color w:val="808080"/>
          <w:sz w:val="24"/>
        </w:rPr>
        <w:t>126 84 ГЕОРГИЙ ЕВГЕНЬЕВИЧ</w:t>
      </w:r>
      <w:r>
        <w:rPr>
          <w:sz w:val="24"/>
        </w:rPr>
        <w:t xml:space="preserve">, ум. до 1910. </w:t>
        <w:br/>
        <w:t>Ж. Софья Михайловна Устинова. Вторым браком за Адамом Олсуфьевым. Третьим браком за кн. Волконским.</w:t>
      </w:r>
    </w:p>
    <w:p>
      <w:pPr>
        <w:pStyle w:val="Normal"/>
        <w:rPr/>
      </w:pPr>
      <w:r>
        <w:rPr>
          <w:rStyle w:val="StrongEmphasis"/>
          <w:color w:val="808080"/>
          <w:sz w:val="24"/>
        </w:rPr>
        <w:t>127 84 АЛЕКСАНДР ЕВГЕНЬЕВИЧ</w:t>
      </w:r>
      <w:r>
        <w:rPr>
          <w:sz w:val="24"/>
        </w:rPr>
        <w:t>,* 3 ноября 1859—14 ноября 1859.</w:t>
        <w:br/>
        <w:t>84 СОФЬЯ ЕВГЕНЬЕВНА,* 17 сентября 1856—20 января 1858.</w:t>
        <w:br/>
        <w:t xml:space="preserve">84 ВЕРА ЕВГЕНЬЕВНА. </w:t>
        <w:br/>
        <w:t>М. Ковалев. Пом.</w:t>
        <w:br/>
        <w:t xml:space="preserve">84 МАРИЯ ЕВГЕНЬЕВНА. </w:t>
        <w:br/>
        <w:t>М. Михаил Михайлович Леонтьев. Егермейстер.</w:t>
      </w:r>
    </w:p>
    <w:p>
      <w:pPr>
        <w:pStyle w:val="H2"/>
        <w:rPr>
          <w:sz w:val="24"/>
        </w:rPr>
      </w:pPr>
      <w:r>
        <w:rPr>
          <w:color w:val="808080"/>
          <w:sz w:val="24"/>
        </w:rPr>
        <w:t>Х</w:t>
      </w:r>
    </w:p>
    <w:p>
      <w:pPr>
        <w:pStyle w:val="Normal"/>
        <w:rPr/>
      </w:pPr>
      <w:r>
        <w:rPr>
          <w:rStyle w:val="StrongEmphasis"/>
          <w:color w:val="808080"/>
          <w:sz w:val="24"/>
        </w:rPr>
        <w:t>128 88 ВЛАДИМИР ПЛАТОНОВИЧ</w:t>
      </w:r>
      <w:r>
        <w:rPr>
          <w:sz w:val="24"/>
        </w:rPr>
        <w:t xml:space="preserve">. Ум. младенцем. </w:t>
      </w:r>
    </w:p>
    <w:p>
      <w:pPr>
        <w:pStyle w:val="Normal"/>
        <w:rPr/>
      </w:pPr>
      <w:r>
        <w:rPr>
          <w:rStyle w:val="StrongEmphasis"/>
          <w:color w:val="808080"/>
          <w:sz w:val="24"/>
        </w:rPr>
        <w:t>129 88 ЛЕВ ПЛАТОНОВИЧ</w:t>
      </w:r>
      <w:r>
        <w:rPr>
          <w:sz w:val="24"/>
        </w:rPr>
        <w:t xml:space="preserve">. р. 10 марта 1870. </w:t>
      </w:r>
    </w:p>
    <w:p>
      <w:pPr>
        <w:pStyle w:val="Normal"/>
        <w:rPr/>
      </w:pPr>
      <w:r>
        <w:rPr>
          <w:rStyle w:val="StrongEmphasis"/>
          <w:color w:val="808080"/>
          <w:sz w:val="24"/>
        </w:rPr>
        <w:t>130 88 ИГОРЬ ПЛАТОНОВИЧ</w:t>
      </w:r>
      <w:r>
        <w:rPr>
          <w:sz w:val="24"/>
        </w:rPr>
        <w:t>, 5 июня 1873—1946. Член Государственной думы (фракция кадетов), общественный деятель.</w:t>
        <w:br/>
        <w:t>Ж. с 1902 Екатерина Юрьевна Новосильцева, р. 1883.</w:t>
        <w:br/>
        <w:t xml:space="preserve">88 ОЛЬГА ПЛАТОНОВНА, р. II апреля 1865. </w:t>
        <w:br/>
        <w:t>М. Арсений Николаевич Вейс, ум. 1888.</w:t>
        <w:br/>
        <w:t xml:space="preserve">88 ЕВГЕНИЯ ПЛАТОНОВНА, р. 30 июня 1868. </w:t>
        <w:br/>
        <w:t>М. с 1892 Сергей Михайлович Ляпунов, 1859—1924. Композитор.</w:t>
        <w:br/>
        <w:t xml:space="preserve">88 НЕОНИЛА ПЛАТОНОВНА, р. 24 сентября 1871. </w:t>
        <w:br/>
        <w:t>М. с 1890 Александр Николаевич Аристов.</w:t>
      </w:r>
    </w:p>
    <w:p>
      <w:pPr>
        <w:pStyle w:val="Normal"/>
        <w:rPr/>
      </w:pPr>
      <w:r>
        <w:rPr>
          <w:rStyle w:val="StrongEmphasis"/>
          <w:color w:val="808080"/>
          <w:sz w:val="24"/>
        </w:rPr>
        <w:t>131 89 ВЛАДИМИР АЛЕКСАНДРОВИЧ</w:t>
      </w:r>
      <w:r>
        <w:rPr>
          <w:sz w:val="24"/>
        </w:rPr>
        <w:t>, 25 мая 1879—27 июня 1883.</w:t>
      </w:r>
    </w:p>
    <w:p>
      <w:pPr>
        <w:pStyle w:val="Normal"/>
        <w:rPr/>
      </w:pPr>
      <w:r>
        <w:rPr>
          <w:rStyle w:val="StrongEmphasis"/>
          <w:color w:val="808080"/>
          <w:sz w:val="24"/>
        </w:rPr>
        <w:t>132 89 НИКОЛАЙ АЛЕКСАНДРОВИЧ</w:t>
      </w:r>
      <w:r>
        <w:rPr>
          <w:sz w:val="24"/>
        </w:rPr>
        <w:t>, 7 апреля 1884—18 декабря 1884.</w:t>
      </w:r>
    </w:p>
    <w:p>
      <w:pPr>
        <w:pStyle w:val="Normal"/>
        <w:rPr/>
      </w:pPr>
      <w:r>
        <w:rPr>
          <w:rStyle w:val="StrongEmphasis"/>
          <w:color w:val="808080"/>
          <w:sz w:val="24"/>
        </w:rPr>
        <w:t>133 89 СЕРГЕЙ АЛЕКСАНДРОВИЧ</w:t>
      </w:r>
      <w:r>
        <w:rPr>
          <w:sz w:val="24"/>
        </w:rPr>
        <w:t>, 13 марта 1890—2 июля 1892.</w:t>
        <w:br/>
        <w:t>89 МАРИЯ АЛЕКСАНДРОВНА, 8 мая 1877 — 31 сентября 1881.</w:t>
        <w:br/>
        <w:t xml:space="preserve">89 СОФЬЯ АЛЕКСАНДРОВНА, р. II сентября 1880. </w:t>
        <w:br/>
        <w:t>М. Николай Николаевич Ахматов.</w:t>
        <w:br/>
        <w:t xml:space="preserve">89 ЕКАТЕРИНА АЛЕКСАНДРОВНА, р. 13 сентября 1881. </w:t>
      </w:r>
    </w:p>
    <w:p>
      <w:pPr>
        <w:pStyle w:val="Normal"/>
        <w:rPr/>
      </w:pPr>
      <w:r>
        <w:rPr>
          <w:rStyle w:val="StrongEmphasis"/>
          <w:color w:val="808080"/>
          <w:sz w:val="24"/>
        </w:rPr>
        <w:t>134 98 АЛЕКСЕИ ПАВЛОВИЧ</w:t>
      </w:r>
      <w:r>
        <w:rPr>
          <w:sz w:val="24"/>
        </w:rPr>
        <w:t xml:space="preserve">, р. 1888. Ум. младенцем. </w:t>
      </w:r>
    </w:p>
    <w:p>
      <w:pPr>
        <w:pStyle w:val="Normal"/>
        <w:rPr/>
      </w:pPr>
      <w:r>
        <w:rPr>
          <w:rStyle w:val="StrongEmphasis"/>
          <w:color w:val="808080"/>
          <w:sz w:val="24"/>
        </w:rPr>
        <w:t>135 98 ЮРИИ ПАВЛОВИЧ</w:t>
      </w:r>
      <w:r>
        <w:rPr>
          <w:sz w:val="24"/>
        </w:rPr>
        <w:t xml:space="preserve">, р. 1889. Ум. младенцем. </w:t>
      </w:r>
    </w:p>
    <w:p>
      <w:pPr>
        <w:pStyle w:val="Normal"/>
        <w:rPr/>
      </w:pPr>
      <w:r>
        <w:rPr>
          <w:rStyle w:val="StrongEmphasis"/>
          <w:color w:val="808080"/>
          <w:sz w:val="24"/>
        </w:rPr>
        <w:t>136 98 АНДРЕЙ ПАВЛОВИЧ</w:t>
      </w:r>
      <w:r>
        <w:rPr>
          <w:sz w:val="24"/>
        </w:rPr>
        <w:t xml:space="preserve">, р. 1890. Ум. младенцем. </w:t>
      </w:r>
    </w:p>
    <w:p>
      <w:pPr>
        <w:pStyle w:val="Normal"/>
        <w:rPr/>
      </w:pPr>
      <w:r>
        <w:rPr>
          <w:rStyle w:val="StrongEmphasis"/>
          <w:color w:val="808080"/>
          <w:sz w:val="24"/>
        </w:rPr>
        <w:t>137 98 ПЕТР ПАВЛОВИЧ</w:t>
      </w:r>
      <w:r>
        <w:rPr>
          <w:sz w:val="24"/>
        </w:rPr>
        <w:t xml:space="preserve">, р. 26 июня 1892. </w:t>
      </w:r>
    </w:p>
    <w:p>
      <w:pPr>
        <w:pStyle w:val="Normal"/>
        <w:rPr/>
      </w:pPr>
      <w:r>
        <w:rPr>
          <w:rStyle w:val="StrongEmphasis"/>
          <w:color w:val="808080"/>
          <w:sz w:val="24"/>
        </w:rPr>
        <w:t>138 98 ПАВЕЛ ПАВЛОВИЧ</w:t>
      </w:r>
      <w:r>
        <w:rPr>
          <w:sz w:val="24"/>
        </w:rPr>
        <w:t xml:space="preserve">, р. 15 сентября 1894. </w:t>
      </w:r>
    </w:p>
    <w:p>
      <w:pPr>
        <w:pStyle w:val="Normal"/>
        <w:rPr>
          <w:sz w:val="24"/>
        </w:rPr>
      </w:pPr>
      <w:r>
        <w:rPr>
          <w:sz w:val="24"/>
        </w:rPr>
        <w:t xml:space="preserve">139 98 АРКАДИЙ ПАВЛОВИЧ, р. 8 июня 1902. </w:t>
        <w:br/>
        <w:t>98 АЛЕКСАНДРА ПАВЛОВНА, 2 октября 1887 — 6 октября 1904.</w:t>
        <w:br/>
        <w:t>98 ЕЛИСАВЕТА ПАВЛОВНА, 24 апреля 1896 — 23 сентября 1906.</w:t>
        <w:br/>
        <w:t xml:space="preserve">98 НАТАЛЬЯ ПАВЛОВНА, р. 6 марта 1900. </w:t>
        <w:br/>
        <w:t xml:space="preserve">99 АННА ВАЛЕРИЕВНА, р. 13 июня 1888. </w:t>
        <w:br/>
        <w:t xml:space="preserve">99 АЛЕКСАНДРА ВАЛЕРИЕВНА, р. 15 мая 1894. </w:t>
        <w:br/>
        <w:t xml:space="preserve">99 МАРИЯ ВАЛЕРИЕВНА, р. 23 июня 1899, </w:t>
      </w:r>
    </w:p>
    <w:p>
      <w:pPr>
        <w:pStyle w:val="Normal"/>
        <w:rPr/>
      </w:pPr>
      <w:r>
        <w:rPr>
          <w:rStyle w:val="StrongEmphasis"/>
          <w:color w:val="808080"/>
          <w:sz w:val="24"/>
        </w:rPr>
        <w:t>140 104 АЛЕКСАНДР АЛЕКСАНДРОВИЧ</w:t>
      </w:r>
      <w:r>
        <w:rPr>
          <w:sz w:val="24"/>
        </w:rPr>
        <w:t>, 1875—1932. Служил в Преображенском полку, потом в Акцизном управлении. В 1920-е годы — в финансовом отделе Ленгубисполкома.</w:t>
        <w:br/>
        <w:t>Ж. Ольга Васильевна Суфщинская, * 1879—1942.</w:t>
        <w:br/>
        <w:t>104 СОФЬЯ АЛЕКСАНДРОВНА, 17 мая 1871—1918. Главная надзирательница Мариинской гимназии в Царском Селе, помощница попечительницы Императорского женского патриотического общества П. Г. Ольденбургского.</w:t>
      </w:r>
    </w:p>
    <w:p>
      <w:pPr>
        <w:pStyle w:val="Normal"/>
        <w:rPr/>
      </w:pPr>
      <w:r>
        <w:rPr>
          <w:rStyle w:val="StrongEmphasis"/>
          <w:color w:val="808080"/>
          <w:sz w:val="24"/>
        </w:rPr>
        <w:t>141 106 ПАВЕЛ НИКОЛАЕВИЧ</w:t>
      </w:r>
      <w:r>
        <w:rPr>
          <w:sz w:val="24"/>
        </w:rPr>
        <w:t xml:space="preserve">. Ум. младенцем. </w:t>
      </w:r>
    </w:p>
    <w:p>
      <w:pPr>
        <w:pStyle w:val="Normal"/>
        <w:rPr/>
      </w:pPr>
      <w:r>
        <w:rPr>
          <w:rStyle w:val="StrongEmphasis"/>
          <w:color w:val="808080"/>
          <w:sz w:val="24"/>
        </w:rPr>
        <w:t>142 106 ПЕТР НИКОЛАЕВИЧ</w:t>
      </w:r>
      <w:r>
        <w:rPr>
          <w:sz w:val="24"/>
        </w:rPr>
        <w:t xml:space="preserve">, ум. 30 мая 1871 младенцем. </w:t>
      </w:r>
    </w:p>
    <w:p>
      <w:pPr>
        <w:pStyle w:val="Normal"/>
        <w:rPr/>
      </w:pPr>
      <w:r>
        <w:rPr>
          <w:rStyle w:val="StrongEmphasis"/>
          <w:color w:val="808080"/>
          <w:sz w:val="24"/>
        </w:rPr>
        <w:t>143 106 ЛЕВ НИКОЛАЕВИЧ</w:t>
      </w:r>
      <w:r>
        <w:rPr>
          <w:sz w:val="24"/>
        </w:rPr>
        <w:t xml:space="preserve">, 19 августа 1868—12 апреля 1909. </w:t>
      </w:r>
    </w:p>
    <w:p>
      <w:pPr>
        <w:pStyle w:val="Normal"/>
        <w:rPr/>
      </w:pPr>
      <w:r>
        <w:rPr>
          <w:rStyle w:val="StrongEmphasis"/>
          <w:color w:val="808080"/>
          <w:sz w:val="24"/>
        </w:rPr>
        <w:t>144 106 АЛЕКСАНДР НИКОЛАЕВИЧ</w:t>
      </w:r>
      <w:r>
        <w:rPr>
          <w:sz w:val="24"/>
        </w:rPr>
        <w:t>, 24 марта 1870 (1872^ —1937. С 1910 Светлейший кн. Лопухин-Демидов. Полковник лейб-гвардии Гусарского полка.</w:t>
        <w:br/>
        <w:t>Ж. с 1904 Наталья Дмитриевна Нарышкина, р. 1886.</w:t>
        <w:br/>
        <w:t>106 ЕЛИСАВЕТА НИКОЛАЕВНА, 20 августа 1864—1941. Фрейлина.</w:t>
        <w:br/>
        <w:t xml:space="preserve">106 ВЕРА НИКОЛАЕВНА, р. 3 июня 1871. Фрейлина. </w:t>
      </w:r>
    </w:p>
    <w:p>
      <w:pPr>
        <w:pStyle w:val="Normal"/>
        <w:rPr/>
      </w:pPr>
      <w:r>
        <w:rPr>
          <w:rStyle w:val="StrongEmphasis"/>
          <w:color w:val="808080"/>
          <w:sz w:val="24"/>
        </w:rPr>
        <w:t>145 108 ПАВЕЛ АЛЕКСАНДРОВИЧ</w:t>
      </w:r>
      <w:r>
        <w:rPr>
          <w:sz w:val="24"/>
        </w:rPr>
        <w:t>, 3 декабря 1869—1935. Камергер, ст. сов., шталмейстер. Почетный попечитель Демидовского Лицея. Предводитель дворянства Волынской губернии.</w:t>
        <w:br/>
        <w:t>Ж. 1. с 1894 Ольга Васильевна Шереметева, р. 1872. Развод, вторым браком за кн. Михаилом Михайловичем Кочубеем, р. 1856; 2. с 1905 (?) Елисавета (Элла) Федоровна Тренева, 24 сентября 1885—1978. Фрейлина, Дочь генерала от кавалерии Ф. Ф. Трепова.</w:t>
      </w:r>
    </w:p>
    <w:p>
      <w:pPr>
        <w:pStyle w:val="Normal"/>
        <w:rPr/>
      </w:pPr>
      <w:r>
        <w:rPr>
          <w:rStyle w:val="StrongEmphasis"/>
          <w:color w:val="808080"/>
          <w:sz w:val="24"/>
        </w:rPr>
        <w:t>146 108 АЛЕКСАНДР АЛЕКСАНДРОВИЧ</w:t>
      </w:r>
      <w:r>
        <w:rPr>
          <w:sz w:val="24"/>
        </w:rPr>
        <w:t xml:space="preserve">, р. 1872. Ум. младенцем. </w:t>
        <w:br/>
        <w:t>108 СОФЬЯ АЛЕКСАНДРОВНА, 3 декабря 1869 — 5 сентября 1906.</w:t>
        <w:br/>
        <w:t>М. Александр Александрович Башкиров, р. 1873. Капитан второго ранга. Уездный предводитель дворянства в Луцке.</w:t>
        <w:br/>
        <w:t xml:space="preserve">108 МАРИЯ АЛЕКСАНДРОВНА, р. 2 декабря 1870. </w:t>
        <w:br/>
        <w:t>М. Николай Дмитриевич Заботкин. Полковник.</w:t>
        <w:br/>
        <w:t>108 ЕЛЕНА АЛЕКСАНДРОВНА, р. 3 июля 1874. 108</w:t>
        <w:br/>
        <w:t>М. Павел Михайлович Катков. Сын редактора и издателя “Московских ведомостей”. Генерал-майор.</w:t>
      </w:r>
    </w:p>
    <w:p>
      <w:pPr>
        <w:pStyle w:val="Normal"/>
        <w:rPr/>
      </w:pPr>
      <w:r>
        <w:rPr>
          <w:rStyle w:val="StrongEmphasis"/>
          <w:color w:val="808080"/>
          <w:sz w:val="24"/>
        </w:rPr>
        <w:t>147 110 НИКОЛАЙ МИХАЙЛОВИЧ</w:t>
      </w:r>
      <w:r>
        <w:rPr>
          <w:sz w:val="24"/>
        </w:rPr>
        <w:t xml:space="preserve">, р. 1871. </w:t>
        <w:br/>
        <w:t>Ж. фон Рейхенберг.</w:t>
      </w:r>
    </w:p>
    <w:p>
      <w:pPr>
        <w:pStyle w:val="Normal"/>
        <w:rPr/>
      </w:pPr>
      <w:r>
        <w:rPr>
          <w:rStyle w:val="StrongEmphasis"/>
          <w:color w:val="808080"/>
          <w:sz w:val="24"/>
        </w:rPr>
        <w:t>148 110 ВЛАДИМИР МИХАЙЛОВИЧ</w:t>
      </w:r>
      <w:r>
        <w:rPr>
          <w:sz w:val="24"/>
        </w:rPr>
        <w:t>, ум. до 1910. Воспитывался в Александровском Лицее.</w:t>
        <w:br/>
        <w:t xml:space="preserve">110 МАРИЯ МИХАЙЛОВНА, р. 1868. </w:t>
        <w:br/>
        <w:t>М. Кормилицын. Пом.</w:t>
        <w:br/>
        <w:t xml:space="preserve">110 АЛЕКСАНДРА МИХАЙЛОВНА. </w:t>
        <w:br/>
        <w:t xml:space="preserve">123 ЕЛЕНА АНАТОЛЬЕВНА.* </w:t>
        <w:br/>
        <w:t xml:space="preserve">123 ЕВГЕНИЯ АНАТОЛЬЕВНА.* </w:t>
        <w:br/>
        <w:t xml:space="preserve">123 АВРОРА АНАТОЛЬЕВНА.* </w:t>
      </w:r>
    </w:p>
    <w:p>
      <w:pPr>
        <w:pStyle w:val="Normal"/>
        <w:rPr/>
      </w:pPr>
      <w:r>
        <w:rPr>
          <w:rStyle w:val="StrongEmphasis"/>
          <w:color w:val="808080"/>
          <w:sz w:val="24"/>
        </w:rPr>
        <w:t>149 126 ЕВГЕНИИ ГЕОРГИЕВИЧ</w:t>
      </w:r>
      <w:r>
        <w:rPr>
          <w:sz w:val="24"/>
        </w:rPr>
        <w:t>. Погиб 14 мая 1905 в Цусимским сражении. Лейтенант гвардейского экипажа, бездетный.</w:t>
        <w:br/>
        <w:t xml:space="preserve">126 АНАСТАСИЯ ГЕОРГИЕВНА. </w:t>
        <w:br/>
        <w:t>М. Павел Михайлович Граббе. Ротмистр.</w:t>
      </w:r>
    </w:p>
    <w:p>
      <w:pPr>
        <w:pStyle w:val="H2"/>
        <w:rPr>
          <w:sz w:val="24"/>
        </w:rPr>
      </w:pPr>
      <w:r>
        <w:rPr>
          <w:color w:val="808080"/>
          <w:sz w:val="24"/>
        </w:rPr>
        <w:t>XI</w:t>
      </w:r>
    </w:p>
    <w:p>
      <w:pPr>
        <w:pStyle w:val="Normal"/>
        <w:rPr/>
      </w:pPr>
      <w:r>
        <w:rPr>
          <w:rStyle w:val="StrongEmphasis"/>
          <w:color w:val="808080"/>
          <w:sz w:val="24"/>
        </w:rPr>
        <w:t>150 130 ГЕОРГИЙ ИГОРЕВИЧ</w:t>
      </w:r>
      <w:r>
        <w:rPr>
          <w:sz w:val="24"/>
        </w:rPr>
        <w:t xml:space="preserve">, р. 4 июня 1903. </w:t>
      </w:r>
    </w:p>
    <w:p>
      <w:pPr>
        <w:pStyle w:val="Normal"/>
        <w:rPr/>
      </w:pPr>
      <w:r>
        <w:rPr>
          <w:rStyle w:val="StrongEmphasis"/>
          <w:color w:val="808080"/>
          <w:sz w:val="24"/>
        </w:rPr>
        <w:t>151 130 ИГОРЬ ИГОРЕВИЧ</w:t>
      </w:r>
      <w:r>
        <w:rPr>
          <w:sz w:val="24"/>
        </w:rPr>
        <w:t xml:space="preserve">, р. 13 января 1905. </w:t>
      </w:r>
    </w:p>
    <w:p>
      <w:pPr>
        <w:pStyle w:val="Normal"/>
        <w:rPr/>
      </w:pPr>
      <w:r>
        <w:rPr>
          <w:rStyle w:val="StrongEmphasis"/>
          <w:color w:val="808080"/>
          <w:sz w:val="24"/>
        </w:rPr>
        <w:t>152 130 АЛЕКСАНДР ИГОРЕВИЧ</w:t>
      </w:r>
      <w:r>
        <w:rPr>
          <w:sz w:val="24"/>
        </w:rPr>
        <w:t xml:space="preserve">, р. 19 сентября 1907. </w:t>
      </w:r>
    </w:p>
    <w:p>
      <w:pPr>
        <w:pStyle w:val="Normal"/>
        <w:rPr/>
      </w:pPr>
      <w:r>
        <w:rPr>
          <w:rStyle w:val="StrongEmphasis"/>
          <w:color w:val="808080"/>
          <w:sz w:val="24"/>
        </w:rPr>
        <w:t>153 140 ГРИГОРИЙ АЛЕКСАНДРОВИЧ</w:t>
      </w:r>
      <w:r>
        <w:rPr>
          <w:sz w:val="24"/>
        </w:rPr>
        <w:t>,* 23 февраля 1907—27 июля 1986. Окончил Военно-медицинскую Академию. Полковник.</w:t>
        <w:br/>
        <w:t>Ж. Пелагея Андрониковиа Богданова,* 18 октября 1906—12 сентября 1968.</w:t>
        <w:br/>
        <w:t>140 ЕКАТЕРИНА АЛЕКСАНДРОВНА,* 21 сентября 1908—2 марта 1976. Окончила Институт истории искусств. Хуожник - график.</w:t>
        <w:br/>
        <w:t>М. 1. с 1930 Александр Васильевич Беляев.* Развод в 1936; 2. с 1937 Борис Семенович Фельдман. * 18 сентября1898 — 9 мая 1949. Инженер и журналист. В 1940-е годы военный, инженер-подполковник.</w:t>
      </w:r>
    </w:p>
    <w:p>
      <w:pPr>
        <w:pStyle w:val="Normal"/>
        <w:rPr/>
      </w:pPr>
      <w:r>
        <w:rPr>
          <w:rStyle w:val="StrongEmphasis"/>
          <w:color w:val="808080"/>
          <w:sz w:val="24"/>
        </w:rPr>
        <w:t>154 144 НИКОЛАЙ АЛЕКСАНДРОВИЧ</w:t>
      </w:r>
      <w:r>
        <w:rPr>
          <w:sz w:val="24"/>
        </w:rPr>
        <w:t xml:space="preserve">, р. 13 октября 1904. </w:t>
      </w:r>
    </w:p>
    <w:p>
      <w:pPr>
        <w:pStyle w:val="Normal"/>
        <w:rPr/>
      </w:pPr>
      <w:r>
        <w:rPr>
          <w:rStyle w:val="StrongEmphasis"/>
          <w:color w:val="808080"/>
          <w:sz w:val="24"/>
        </w:rPr>
        <w:t>155 144 АЛЕКСАНДР АЛЕКСАНДРОВИЧ</w:t>
      </w:r>
      <w:r>
        <w:rPr>
          <w:sz w:val="24"/>
        </w:rPr>
        <w:t xml:space="preserve">, р. 29 августа 1905. </w:t>
      </w:r>
    </w:p>
    <w:p>
      <w:pPr>
        <w:pStyle w:val="Normal"/>
        <w:rPr/>
      </w:pPr>
      <w:r>
        <w:rPr>
          <w:rStyle w:val="StrongEmphasis"/>
          <w:color w:val="808080"/>
          <w:sz w:val="24"/>
        </w:rPr>
        <w:t>156 144 СЕРГЕЙ АЛЕКСАНДРОВИЧ</w:t>
      </w:r>
      <w:r>
        <w:rPr>
          <w:sz w:val="24"/>
        </w:rPr>
        <w:t xml:space="preserve">, р. 31 июля 1907. </w:t>
      </w:r>
    </w:p>
    <w:p>
      <w:pPr>
        <w:pStyle w:val="Normal"/>
        <w:rPr/>
      </w:pPr>
      <w:r>
        <w:rPr>
          <w:rStyle w:val="StrongEmphasis"/>
          <w:color w:val="808080"/>
          <w:sz w:val="24"/>
        </w:rPr>
        <w:t>157 144 АНДРЕЙ АЛЕКСАНДРОВИЧ</w:t>
      </w:r>
      <w:r>
        <w:rPr>
          <w:sz w:val="24"/>
        </w:rPr>
        <w:t xml:space="preserve">, 1908 — август 1911. </w:t>
      </w:r>
    </w:p>
    <w:p>
      <w:pPr>
        <w:pStyle w:val="Normal"/>
        <w:rPr>
          <w:sz w:val="24"/>
        </w:rPr>
      </w:pPr>
      <w:r>
        <w:rPr>
          <w:rStyle w:val="StrongEmphasis"/>
          <w:color w:val="808080"/>
          <w:sz w:val="24"/>
        </w:rPr>
        <w:t>158 (142) 2 ПАВЕЛ ПАВЛОВИЧ</w:t>
      </w:r>
      <w:r>
        <w:rPr>
          <w:sz w:val="24"/>
        </w:rPr>
        <w:t xml:space="preserve">, р. 18 января 1906. Паж. </w:t>
        <w:br/>
        <w:t xml:space="preserve">(146) 1 ОЛЬГА ПАВЛОВНА, р. 25 мая 1895. </w:t>
        <w:br/>
        <w:t>М. с 1913 кн. Сергей Петрович Трубецкой.</w:t>
        <w:br/>
        <w:t xml:space="preserve">(146) 1 АЛЕКСАНДРА ПАВЛОВНА, р. 23 февраля 1897. </w:t>
        <w:br/>
        <w:t xml:space="preserve">(146) 1 ЗИНАИДА ПАВЛОВНА, р. 31 мая 1899. </w:t>
        <w:br/>
        <w:t xml:space="preserve">(146) 21 ЕЛИСАВЕТА ПАВЛОВНА, 17 мая 1909—1979. </w:t>
        <w:br/>
        <w:t>М. кн. Николай Николаевич Оболенский.</w:t>
      </w:r>
    </w:p>
    <w:p>
      <w:pPr>
        <w:pStyle w:val="H2"/>
        <w:rPr>
          <w:sz w:val="24"/>
        </w:rPr>
      </w:pPr>
      <w:r>
        <w:rPr>
          <w:color w:val="808080"/>
          <w:sz w:val="24"/>
        </w:rPr>
        <w:t>XII</w:t>
      </w:r>
    </w:p>
    <w:p>
      <w:pPr>
        <w:pStyle w:val="Normal"/>
        <w:rPr>
          <w:sz w:val="24"/>
        </w:rPr>
      </w:pPr>
      <w:r>
        <w:rPr>
          <w:sz w:val="24"/>
        </w:rPr>
        <w:t xml:space="preserve">153 НИНА ГРИГОРЬЕВНА,* р. 6 ноября 1931. Геолог. </w:t>
        <w:br/>
        <w:t>М. Виталий Николаевич Дубровский, 7 декабря 1931 - 6 июля 1972.</w:t>
        <w:br/>
        <w:t xml:space="preserve">154 ТАТЬЯНА НИКОЛАЕВНА,* р. 1935. Скульптор. </w:t>
        <w:br/>
        <w:t>М. Сегун.</w:t>
      </w:r>
    </w:p>
    <w:p>
      <w:pPr>
        <w:pStyle w:val="Normal"/>
        <w:rPr>
          <w:sz w:val="24"/>
        </w:rPr>
      </w:pPr>
      <w:r>
        <w:rPr>
          <w:sz w:val="24"/>
        </w:rPr>
      </w:r>
      <w:r>
        <w:br w:type="page"/>
      </w:r>
    </w:p>
    <w:p>
      <w:pPr>
        <w:pStyle w:val="TextBody"/>
        <w:jc w:val="center"/>
        <w:rPr>
          <w:b/>
          <w:b/>
          <w:i/>
          <w:i/>
          <w:sz w:val="40"/>
        </w:rPr>
      </w:pPr>
      <w:r>
        <w:rPr>
          <w:b/>
          <w:i/>
          <w:sz w:val="40"/>
        </w:rPr>
        <w:t>7. Литература.</w:t>
      </w:r>
    </w:p>
    <w:p>
      <w:pPr>
        <w:pStyle w:val="TextBody"/>
        <w:rPr>
          <w:b/>
          <w:b/>
          <w:i/>
          <w:i/>
          <w:sz w:val="40"/>
        </w:rPr>
      </w:pPr>
      <w:r>
        <w:rPr>
          <w:b/>
          <w:i/>
          <w:sz w:val="40"/>
        </w:rPr>
      </w:r>
    </w:p>
    <w:p>
      <w:pPr>
        <w:pStyle w:val="31"/>
        <w:rPr/>
      </w:pPr>
      <w:r>
        <w:rPr/>
        <w:t>1. Буранов Ю.А. Горные заводы Урала. Свердловск, Средне-Уральское книжное изд-во, 1973.</w:t>
      </w:r>
    </w:p>
    <w:p>
      <w:pPr>
        <w:pStyle w:val="21"/>
        <w:spacing w:lineRule="auto" w:line="360"/>
        <w:ind w:left="1701" w:hanging="1701"/>
        <w:rPr>
          <w:sz w:val="28"/>
        </w:rPr>
      </w:pPr>
      <w:r>
        <w:rPr>
          <w:sz w:val="28"/>
        </w:rPr>
        <w:t>2. Головщиков К. Род дворян Демидовых // Материалы по изучению горнозаводского дела        Демидовых. Нижний Тагил, 1992. Т.2.</w:t>
      </w:r>
    </w:p>
    <w:p>
      <w:pPr>
        <w:pStyle w:val="21"/>
        <w:spacing w:lineRule="auto" w:line="360"/>
        <w:rPr>
          <w:sz w:val="28"/>
        </w:rPr>
      </w:pPr>
      <w:r>
        <w:rPr>
          <w:sz w:val="28"/>
        </w:rPr>
        <w:t>3. Кафенгауз Б. Б. История хозяйства Демидовых. М.; Л., 1949.</w:t>
      </w:r>
    </w:p>
    <w:p>
      <w:pPr>
        <w:pStyle w:val="TextBody"/>
        <w:spacing w:lineRule="auto" w:line="360"/>
        <w:rPr>
          <w:sz w:val="28"/>
          <w:lang w:val="en-US"/>
        </w:rPr>
      </w:pPr>
      <w:r>
        <w:rPr>
          <w:sz w:val="28"/>
        </w:rPr>
        <w:t xml:space="preserve">4. Кафенчауз Б.Б. Хозяйство Демидовых в </w:t>
      </w:r>
      <w:r>
        <w:rPr>
          <w:sz w:val="28"/>
          <w:lang w:val="en-US"/>
        </w:rPr>
        <w:t>XVIII</w:t>
      </w:r>
      <w:r>
        <w:rPr>
          <w:sz w:val="28"/>
        </w:rPr>
        <w:t xml:space="preserve"> в.</w:t>
      </w:r>
    </w:p>
    <w:p>
      <w:pPr>
        <w:pStyle w:val="TextBody"/>
        <w:spacing w:lineRule="auto" w:line="360"/>
        <w:rPr>
          <w:sz w:val="28"/>
        </w:rPr>
      </w:pPr>
      <w:r>
        <w:rPr>
          <w:sz w:val="28"/>
        </w:rPr>
        <w:t>5. Краснова Е.И. Родословная Демидовых</w:t>
      </w:r>
    </w:p>
    <w:p>
      <w:pPr>
        <w:pStyle w:val="Normal"/>
        <w:spacing w:lineRule="auto" w:line="360"/>
        <w:rPr>
          <w:sz w:val="28"/>
        </w:rPr>
      </w:pPr>
      <w:r>
        <w:rPr>
          <w:sz w:val="28"/>
        </w:rPr>
        <w:t>6. Мартынов М. Н. Горнозаводская промышленность на Урале при Петре I. Свердловск, 1948.</w:t>
      </w:r>
    </w:p>
    <w:p>
      <w:pPr>
        <w:pStyle w:val="Normal"/>
        <w:spacing w:lineRule="auto" w:line="360"/>
        <w:rPr>
          <w:sz w:val="28"/>
        </w:rPr>
      </w:pPr>
      <w:r>
        <w:rPr>
          <w:sz w:val="28"/>
        </w:rPr>
        <w:t>7. Мезенин Н.А. Династия Демидовых// «Тагильский рабочий» ноябрь 1990г. – июль 1991г.</w:t>
      </w:r>
    </w:p>
    <w:p>
      <w:pPr>
        <w:pStyle w:val="TextBody"/>
        <w:spacing w:lineRule="auto" w:line="360"/>
        <w:rPr>
          <w:sz w:val="28"/>
        </w:rPr>
      </w:pPr>
      <w:r>
        <w:rPr>
          <w:sz w:val="28"/>
        </w:rPr>
        <w:t>8. Спасский Г. Жизнеописание Акинфия Никитича Демидова.</w:t>
      </w:r>
    </w:p>
    <w:sectPr>
      <w:headerReference w:type="default" r:id="rId40"/>
      <w:type w:val="nextPage"/>
      <w:pgSz w:w="11906" w:h="16838"/>
      <w:pgMar w:left="993" w:right="849"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360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20" w:hanging="0"/>
      <w:jc w:val="both"/>
    </w:pPr>
    <w:rPr>
      <w:sz w:val="24"/>
    </w:rPr>
  </w:style>
  <w:style w:type="paragraph" w:styleId="21">
    <w:name w:val="Основной текст 2"/>
    <w:basedOn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bmp"/><Relationship Id="rId11" Type="http://schemas.openxmlformats.org/officeDocument/2006/relationships/oleObject" Target="embeddings/oleObject2.bin"/><Relationship Id="rId12" Type="http://schemas.openxmlformats.org/officeDocument/2006/relationships/image" Target="media/image5.bmp"/><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file:///tmp/in/01.jpg" TargetMode="External"/><Relationship Id="rId24" Type="http://schemas.openxmlformats.org/officeDocument/2006/relationships/image" Target="file:///tmp/in/02.jpg" TargetMode="External"/><Relationship Id="rId25" Type="http://schemas.openxmlformats.org/officeDocument/2006/relationships/image" Target="file:///tmp/in/03.jpg" TargetMode="External"/><Relationship Id="rId26" Type="http://schemas.openxmlformats.org/officeDocument/2006/relationships/image" Target="file:///tmp/in/04.jpg" TargetMode="External"/><Relationship Id="rId27" Type="http://schemas.openxmlformats.org/officeDocument/2006/relationships/image" Target="file:///tmp/in/05.jpg" TargetMode="External"/><Relationship Id="rId28" Type="http://schemas.openxmlformats.org/officeDocument/2006/relationships/image" Target="media/image16.png"/><Relationship Id="rId29" Type="http://schemas.openxmlformats.org/officeDocument/2006/relationships/image" Target="file:///tmp/in/07.jpg" TargetMode="External"/><Relationship Id="rId30" Type="http://schemas.openxmlformats.org/officeDocument/2006/relationships/image" Target="file:///tmp/in/08.jpg" TargetMode="External"/><Relationship Id="rId31" Type="http://schemas.openxmlformats.org/officeDocument/2006/relationships/image" Target="file:///tmp/in/09.jpg" TargetMode="External"/><Relationship Id="rId32" Type="http://schemas.openxmlformats.org/officeDocument/2006/relationships/image" Target="file:///tmp/in/10.jpg" TargetMode="External"/><Relationship Id="rId33" Type="http://schemas.openxmlformats.org/officeDocument/2006/relationships/image" Target="file:///tmp/in/11.jpg" TargetMode="External"/><Relationship Id="rId34" Type="http://schemas.openxmlformats.org/officeDocument/2006/relationships/image" Target="file:///tmp/in/12.jpg" TargetMode="External"/><Relationship Id="rId35" Type="http://schemas.openxmlformats.org/officeDocument/2006/relationships/image" Target="file:///tmp/in/13.jpg" TargetMode="External"/><Relationship Id="rId36" Type="http://schemas.openxmlformats.org/officeDocument/2006/relationships/image" Target="file:///tmp/in/14.jpg" TargetMode="External"/><Relationship Id="rId37" Type="http://schemas.openxmlformats.org/officeDocument/2006/relationships/image" Target="file:///tmp/in/15.jpg" TargetMode="External"/><Relationship Id="rId38" Type="http://schemas.openxmlformats.org/officeDocument/2006/relationships/image" Target="file:///tmp/in/tagil1.jpg" TargetMode="External"/><Relationship Id="rId39" Type="http://schemas.openxmlformats.org/officeDocument/2006/relationships/image" Target="file:///tmp/in/tagil2.jpg" TargetMode="External"/><Relationship Id="rId40" Type="http://schemas.openxmlformats.org/officeDocument/2006/relationships/header" Target="header5.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8:11:00Z</dcterms:created>
  <dc:creator>АСУ</dc:creator>
  <dc:description/>
  <dc:language>en-US</dc:language>
  <cp:lastModifiedBy>dozent</cp:lastModifiedBy>
  <cp:lastPrinted>2000-03-30T11:11:00Z</cp:lastPrinted>
  <dcterms:modified xsi:type="dcterms:W3CDTF">2001-07-27T08:11:00Z</dcterms:modified>
  <cp:revision>2</cp:revision>
  <dc:subject/>
  <dc:title>История Нижнего Тагила тесно связана с историей горнозаводской промышленности Урала</dc:title>
</cp:coreProperties>
</file>