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 не только в Англии, но и в континентальной Европе был веком взлета и обновления человеческого духа, коренной ломки отживших свой век социально-экономических и политических порядков, окостеневших духовных-научных нравственных, эстетических, философских трад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ое место в духовной истории человечества занимает Джон Локк - современник ученых Бойля, Ньют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философов Декарта, Тоббса, Спинозы, Лейбниц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мпозиторов Генделя и Бах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исателей Мольера и Свиф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дился Джон Локк 29 августа 1632 года на западе Англии в небольшом городке Рингтон, в семье провинциального адвоката. Воспитывался он в пуританской семье, находившейся в оппозиции к господствовавшей в стране английской церкви и к произволу абсолютной монархии Кар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. В юношеские годы Локк испытывал влияние политических идеалов отца, который отстаивал суверенитет народа, осуществляемый через парламен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46 году он был зачислен в Вестминстерскую школу. В 1652 году Локк, один из лучших учеников школы, поступил в Оксфордский университ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ксфорде Локк сближается с энтузиастами нового научного направления, противостоящего схоластической учености, господствовавшей в английских университетах . Ричард Лоувэ, стороник экспериментального изучения причин заболеваний, впервые применивший переливание крови, увлекает Лок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нятиями медици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ксфорде Локк становится другом Роберта Бойля и совместно с ним проводит и обсуждает естественнонаучный эксперимент, Бойль побудил у него интерес к философии Декарта и Тассен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67 г. Локк принимает предложение лорда Эшли занять место домашнего врача и воспитателя его сына и затем активно приобщаться к политической деятельности, однако его интерес к науке не ослабев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знакомства с выдающимся врачом-новатором Томсаном Сиднемом он начинает трактат “О медицинском искусстве”, в котором приводит доводы в пользу экспериментального исследования заболеваний. В 1668 году Локка избирают членом Королевского общества, а в 1669 г. - членом Совета этого обще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областями интересов Локка были естествознание , медицина, политика, экономика, педагогика, проблемы связанные с отношением государства к церкви, в частности проблема веротерпимости и свободы совести. На протяжении всей жизни у Локка сохранился интерес к социнианству - рационалистическому направлению в протестантизме, развивавшемуся главным образом в Пол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67 г. Локк пишет “Опыт о веротерпимости”. Опираясь на эту работу лорд Эшли пытался убедить короля предпринять конкретные шаги по ограничению возраставшего в Англии влияния католиков и преследования протестантов. Началом исследования Локка в области теории происхождения и сущности политического общества, государства и собственности стала работа “Опыт о законе природы”, написана на латинском языке в 1660-1664 гг. В многообразии научных интересов Локка выделяется центральная область - обоснование новой философской концепции происхождения и сущности знания. В 1671 г. Локк принимает решение осуществить тщательное исследование познавательных способностей человеческого разума и тех шагов которые совершает ум в своем движение к знанию. Это был замысел главного труда Джона Локка - “Опыт о человеческом разумении”, над которым он работал на протяжении 16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672 и 1679 годах Локк получает различные должности в высших правительственных учреждениях Англии. С конца 1675 г. до середины 1679 г. из-за ухудшения состояния здоровья Локк находится во Франции. В 1683 он эмигрирует в Голландию. Это были годы напряженного труда, знакомства с протестантским движением во Франции и Голланд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688-1689 годах был положен конец монархии Стюартов, а заодно и скитаниям Локка. В результате революции в Англии были заменены основы политического режима конституционной монархии, который существует и поныне. Локк, участвовавший в подготовке переворота 1688 г. возвращается на родину. Наряду с правительственной службой он ведет широкую научную и литературную деятельность. В 1690 г. в Англии издается “Опыт о человеческом разумении”, “Два трактата о правлении”, а в 1693 г. - “Мысль о воспитании”. В 1695 г. появилась его работа “Разумность христианства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“Посланиях о веротерпимости” и “Разумности христианства” он отстаивает идею отделения церкви от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ход против Локка выступили и церковники, и многие Оксфордские преподаватели, и представители идеалистического философского течения. В 1703 г. за год до смерти (28 октября 1704 г.) он узнает о полном драматизма сражении в стенах Оксфордского университ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 борьбе реакционных преподавателей за официальное  изъятие его “Опыта” из учебных программ университ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8:54:00Z</dcterms:created>
  <dc:creator>ADM</dc:creator>
  <dc:description/>
  <dc:language>en-US</dc:language>
  <cp:lastModifiedBy>ADM</cp:lastModifiedBy>
  <dcterms:modified xsi:type="dcterms:W3CDTF">1999-10-17T10:55:00Z</dcterms:modified>
  <cp:revision>2</cp:revision>
  <dc:subject/>
  <dc:title>Автобиография</dc:title>
</cp:coreProperties>
</file>