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ЗОБРАЖ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76625" cy="486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i/>
          <w:sz w:val="20"/>
          <w:szCs w:val="20"/>
        </w:rPr>
        <w:t>Пасхальное яйцо работы Николая Егорова, г.Рыбинск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7250" cy="375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асхальное яйцо работы Николая Егорова, г.Рыбинск (фрагмент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2500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br/>
        <w:t>Фирма К.Фаберже. Мастер М.Перхин (1891 год)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Золото, платина, серебро, бриллианты, алмазы огранки «роза», рубин, аквамарин, гелиотроп, бархат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одарок императора Александра III императрице Марии Федоровне на Пасху 1891 года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4286250" cy="428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Фирма К.Фаберже. Мастер: Вигстрем Генрих (1908 год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Золото, серебро, рубины, бриллианты, розы, нефрит, хрусталь, кость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Литье, чеканка, гравировка, инкрустация, акварель, резьба, эмаль.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бщая высота: 11 см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953125" cy="267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ьеро делла Франческа фреска цикла «История Животворящего Креста» в церкви Сан Франческо в Ареццо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4710" cy="5152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альвадор Дали «Геополитический младенец, наблюдающий рождение нового человека»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8520" cy="3851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Сальвадор Дали </w:t>
      </w:r>
      <w:r>
        <w:rPr>
          <w:rFonts w:cs="Arial" w:ascii="Arial" w:hAnsi="Arial"/>
          <w:i/>
          <w:sz w:val="20"/>
          <w:szCs w:val="20"/>
        </w:rPr>
        <w:t>«Превращение Нарцисса» (1936-1937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4032250" cy="613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узей Сальвадора Дали в Фигерасе (Испания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791200" cy="3535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</w:rPr>
        <w:br/>
        <w:br/>
        <w:t>Арка, сложенная из клиновидных камней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0" cy="401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ом «Яйцо-Фабрже»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2857500" cy="420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Лондонская Мэрия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bscript"/>
        </w:rPr>
        <w:drawing>
          <wp:inline distT="0" distB="0" distL="0" distR="0">
            <wp:extent cx="2857500" cy="3343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ркас будущего здания в форме яйца на ул. Машкова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3562350" cy="476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Арне Якобсен «Кресло-яйцо»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3100705" cy="3138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Голубое кресло, представляющее собою половинку яйца, фирмы Elix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953125" cy="4581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Проект «Двенадцать из двадцатого»</w:t>
        <w:br/>
        <w:t>Владимир Маяковский (чугун, литье - 210х210х285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953125" cy="4652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65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оект «Двенадцать из двадцатого»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Виктор Вазарелли (соединения цветного поливинилхлорида - 210х210х285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936615" cy="5890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Уроборос, кусающий свой хвост, как символ вечности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br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936615" cy="4735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Жан Шарден «Медный котелок с тремя яйцами» (1734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2381250" cy="2105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2381250" cy="2105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Упаковка Коффе </w:t>
      </w:r>
      <w:r>
        <w:rPr>
          <w:rFonts w:cs="Arial" w:ascii="Arial" w:hAnsi="Arial"/>
          <w:i/>
          <w:sz w:val="20"/>
          <w:szCs w:val="20"/>
          <w:lang w:val="en-US"/>
        </w:rPr>
        <w:t>Kaffa</w:t>
      </w:r>
      <w:r>
        <w:rPr>
          <w:rFonts w:cs="Arial" w:ascii="Arial" w:hAnsi="Arial"/>
          <w:i/>
          <w:sz w:val="20"/>
          <w:szCs w:val="20"/>
        </w:rPr>
        <w:t xml:space="preserve"> выполнена в форме яйца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3333750" cy="1895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Яйцевидная ручка </w:t>
      </w:r>
      <w:r>
        <w:rPr>
          <w:rFonts w:cs="Arial" w:ascii="Arial" w:hAnsi="Arial"/>
          <w:i/>
          <w:sz w:val="20"/>
          <w:szCs w:val="20"/>
          <w:lang w:val="en-US"/>
        </w:rPr>
        <w:t>Egg</w:t>
      </w:r>
      <w:r>
        <w:rPr>
          <w:rFonts w:cs="Arial" w:ascii="Arial" w:hAnsi="Arial"/>
          <w:i/>
          <w:sz w:val="20"/>
          <w:szCs w:val="20"/>
        </w:rPr>
        <w:t>. Дизайн – Анна и Карло Бартоли (Компания Colombo Design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drawing>
          <wp:inline distT="0" distB="0" distL="0" distR="0">
            <wp:extent cx="2857500" cy="424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 xml:space="preserve">Светильник </w:t>
      </w:r>
      <w:r>
        <w:rPr>
          <w:rFonts w:cs="Arial" w:ascii="Arial" w:hAnsi="Arial"/>
          <w:i/>
          <w:sz w:val="20"/>
          <w:szCs w:val="20"/>
          <w:lang w:val="en-US"/>
        </w:rPr>
        <w:t>Cesta</w:t>
      </w:r>
      <w:r>
        <w:rPr>
          <w:rFonts w:cs="Arial" w:ascii="Arial" w:hAnsi="Arial"/>
          <w:i/>
          <w:sz w:val="20"/>
          <w:szCs w:val="20"/>
        </w:rPr>
        <w:t xml:space="preserve"> от фирмы </w:t>
      </w:r>
      <w:r>
        <w:rPr>
          <w:rFonts w:cs="Arial" w:ascii="Arial" w:hAnsi="Arial"/>
          <w:i/>
          <w:sz w:val="20"/>
          <w:szCs w:val="20"/>
          <w:lang w:val="en-US"/>
        </w:rPr>
        <w:t>Migue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Mil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drawing>
          <wp:inline distT="0" distB="0" distL="0" distR="0">
            <wp:extent cx="3987800" cy="7620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Бронзовая ваза ввиде яйца 30-40ых годов </w:t>
      </w:r>
      <w:r>
        <w:rPr>
          <w:rFonts w:cs="Arial" w:ascii="Arial" w:hAnsi="Arial"/>
          <w:i/>
          <w:sz w:val="20"/>
          <w:szCs w:val="20"/>
          <w:lang w:val="en-US"/>
        </w:rPr>
        <w:t>XX</w:t>
      </w:r>
      <w:r>
        <w:rPr>
          <w:rFonts w:cs="Arial" w:ascii="Arial" w:hAnsi="Arial"/>
          <w:i/>
          <w:sz w:val="20"/>
          <w:szCs w:val="20"/>
        </w:rPr>
        <w:t xml:space="preserve"> века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715000" cy="3038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Игрушка, наподобие русской матрешки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олумбово яйцо - Овал, разрезанный на части. Популярная во всем мире игра-головоломка, имеет несколько версий. Эта версия наиболее распространенная. Округлость большинства фигур позволяет создавать из них силуэты птиц, животных и человека, Ребенку предлагаются лишь силуэты фигуры, а какие детали и как их разместить внутри силуэта, он должен догадаться сам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4737100" cy="5486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Шалтай-Болтай, иллюстрация Дж.Тенниела к книге Л.Кэррола «Алиса в Зазеркалье»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drawing>
          <wp:inline distT="0" distB="0" distL="0" distR="0">
            <wp:extent cx="4445000" cy="687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Style1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«Очень хрупкая выставка» в рамках фестиваля «Неофициальная Москва», сентябрь 1999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2:46:00Z</dcterms:created>
  <dc:creator>Ольга</dc:creator>
  <dc:description/>
  <dc:language>en-US</dc:language>
  <cp:lastModifiedBy>Olga</cp:lastModifiedBy>
  <cp:lastPrinted>2003-06-04T21:48:00Z</cp:lastPrinted>
  <dcterms:modified xsi:type="dcterms:W3CDTF">2003-06-16T11:50:00Z</dcterms:modified>
  <cp:revision>6</cp:revision>
  <dc:subject/>
  <dc:title>Яйцо</dc:title>
</cp:coreProperties>
</file>