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Санитарную статистику можно назвать одним из важнейших разделов социальной статистики, позволяющим сделать заключение о главном факторе развития страны – о здоровье населения, о безопасности среды обитания для здоровья человека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Санитарная статистика в Статистическом словаре трактуется так: </w:t>
      </w:r>
      <w:r>
        <w:rPr>
          <w:b/>
          <w:bCs/>
          <w:i/>
          <w:iCs/>
          <w:sz w:val="28"/>
        </w:rPr>
        <w:t>«Отрасль социальной статистики, изучающая количественные характеристики состояния здоровья населения, развития системы здравоохранения, определяет степень интенсивности влияния на них социально – экономических факторов, а также занимается приложением статистических методов к обработке и анализу результатов клинических и лабораторных исследований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Термин «санитарная статистика» употребляется довольно редко – чаще данная отрасль статистики называется «статистика здоровья и медицинского обслуживания населения». Однако это несколько сужает данную отрасль статистики (не ясно, например, входит ли в нее клиническая статистика, статистика травматизма)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Санитарная  статистика начала формироваться в России в последней четвер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режде всего в трудах П. И. Куркина (1858-1939гг.), В. Г. Михайловского (1871-1926гг.), Ф. Д. Маркузона  (1884-1967гг.) и др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 настоящее время в состав санитарной статистики входят показатели здоровья населения, здравоохранения, клинической статистики, состояния окружающей среды, характеризующие степень ее безопасности и позволяющие измерить ее влияние на здоровье человек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 статистическом словаре перечисляются и задачи санитарной статистики: «…своевременное получение и разработка данных о заболеваемости, смертности, инвалидности, физическом развитии населения в целом и отдельных его групп, о размещении, состоянии, оснащении, медицинских кадрах учреждений здравоохранения, клинических и лабораторных исследованиях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Санитарная статистика необходима для: подготовки федеральных и региональных программ медицинского обслуживания населения, страхования, развития социальной инфраструктуры (строительства и реконструкции жилья, магазинов, клубов, стадионов, спортивных площадок и т. д.); программ по охране труда, жилищной программы, оказания социальной помощи и других социальных программ; популяризации здорового образа жизни; проведения мероприятий по обеспечению безопасности окружающей среды для здоровья человека и т. д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Источниками данных санитарной статистики являются: первичная учетная медицинская документация, которая ежедневно ведется в учреждениях здравоохранения; статистическая отчетность; единовременные учеты, лабораторные и клинические выборочные и специальные обследования. Отдел статистики входит в структуру практически каждого лечебно-профилактического учреждения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Государственная отчетность по здравоохранению позволяет количественно охарактеризовать состояние и изменение здоровья населения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Статистическая отчетность непостоянна – она изменяется: вводятся новые формы, какие-то формы отменяются. Однако эти изменения не затрагивают основной объем информации и ее содержание. Обеспечиваются преемственность собираемых данных и тем самым возможность анализа и их изменений во времени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казатели здоровья населения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Показатели здоровья населения включают: демографические, заболеваемости и самооценку здоровья населением.</w:t>
      </w:r>
    </w:p>
    <w:p>
      <w:pPr>
        <w:pStyle w:val="2"/>
        <w:rPr/>
      </w:pPr>
      <w:r>
        <w:rPr/>
        <w:t>Основными из них для измерения уровня здоровья являются демографические показатели, такие, как: средняя ожидаемая продолжительность жизни при рождении (всего, в том числе для мужчин и женщин); коэффициенты общей, повозрастной, в том числе младенческой, смертности (всего, в том числе для мужчин и женщин); показатели смертности, ее причины (всего и по половозрастным группам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се показатели должны рассматриваться в динамике за длительный промежуток времени, чтобы можно было уловить изменение тенденций, выявить устойчивые характеристики динамики последних лет, выбрать период прогноза.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оказатель средней ожидаемой продолжительности жизни при рождении используется не только в отечественной науке и практике, но и в международных сравнениях, поскольку он всегда рассчитывается по одной и той же методике. К тому же он входит в интегральный показатель – индекс развития человеческого потенциала (ИРЧП). </w:t>
      </w:r>
      <w:r>
        <w:rPr>
          <w:i/>
          <w:iCs/>
          <w:sz w:val="28"/>
        </w:rPr>
        <w:t>Средняя ожидаемая продолжительность жизни при рождении – это предстоящая продолжительность жизни новорожденного при условии сохранения уровня смертности, сложившегося на момент определения этого показателя</w:t>
      </w:r>
      <w:r>
        <w:rPr>
          <w:sz w:val="28"/>
        </w:rPr>
        <w:t xml:space="preserve">, рассчитывается на основе </w:t>
      </w:r>
      <w:r>
        <w:rPr>
          <w:b/>
          <w:bCs/>
          <w:sz w:val="28"/>
        </w:rPr>
        <w:t xml:space="preserve">таблицы дожития </w:t>
      </w:r>
      <w:r>
        <w:rPr>
          <w:sz w:val="28"/>
        </w:rPr>
        <w:t>по формуле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  <w:vertAlign w:val="subscript"/>
          <w:lang w:val="en-US"/>
        </w:rPr>
        <w:t>0</w:t>
      </w:r>
      <w:r>
        <w:rPr>
          <w:b/>
          <w:bCs/>
          <w:sz w:val="36"/>
          <w:lang w:val="en-US"/>
        </w:rPr>
        <w:t xml:space="preserve"> = T</w:t>
      </w:r>
      <w:r>
        <w:rPr>
          <w:b/>
          <w:bCs/>
          <w:sz w:val="36"/>
          <w:vertAlign w:val="subscript"/>
          <w:lang w:val="en-US"/>
        </w:rPr>
        <w:t>0</w:t>
      </w:r>
      <w:r>
        <w:rPr>
          <w:b/>
          <w:bCs/>
          <w:sz w:val="36"/>
          <w:lang w:val="en-US"/>
        </w:rPr>
        <w:t xml:space="preserve"> : I</w:t>
      </w:r>
      <w:r>
        <w:rPr>
          <w:b/>
          <w:bCs/>
          <w:sz w:val="36"/>
          <w:vertAlign w:val="subscript"/>
          <w:lang w:val="en-US"/>
        </w:rPr>
        <w:t xml:space="preserve">0  </w:t>
      </w:r>
      <w:r>
        <w:rPr>
          <w:b/>
          <w:bCs/>
          <w:sz w:val="36"/>
          <w:lang w:val="en-US"/>
        </w:rPr>
        <w:t>+ 0,5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,</w:t>
      </w:r>
    </w:p>
    <w:p>
      <w:pPr>
        <w:pStyle w:val="Normal"/>
        <w:ind w:firstLine="1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32"/>
          <w:lang w:val="en-US"/>
        </w:rPr>
        <w:t>T</w:t>
      </w:r>
      <w:r>
        <w:rPr>
          <w:b/>
          <w:bCs/>
          <w:sz w:val="32"/>
          <w:vertAlign w:val="subscript"/>
        </w:rPr>
        <w:t>0</w:t>
      </w:r>
      <w:r>
        <w:rPr>
          <w:sz w:val="32"/>
          <w:vertAlign w:val="subscript"/>
        </w:rPr>
        <w:t xml:space="preserve"> </w:t>
      </w:r>
      <w:r>
        <w:rPr>
          <w:sz w:val="28"/>
        </w:rPr>
        <w:t xml:space="preserve"> - общее число человеко-лет, которое предстоит прожить всей совокупности родившихся с момента рождения  и кончая предельным возрастом, 100 лет;</w:t>
      </w:r>
    </w:p>
    <w:p>
      <w:pPr>
        <w:pStyle w:val="Normal"/>
        <w:ind w:firstLine="180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  <w:vertAlign w:val="subscript"/>
        </w:rPr>
        <w:t>0</w:t>
      </w:r>
      <w:r>
        <w:rPr>
          <w:sz w:val="32"/>
          <w:vertAlign w:val="subscript"/>
        </w:rPr>
        <w:t xml:space="preserve"> </w:t>
      </w:r>
      <w:r>
        <w:rPr>
          <w:sz w:val="28"/>
          <w:vertAlign w:val="subscript"/>
        </w:rPr>
        <w:t xml:space="preserve">  </w:t>
      </w:r>
      <w:r>
        <w:rPr/>
        <w:t xml:space="preserve">- </w:t>
      </w:r>
      <w:r>
        <w:rPr>
          <w:sz w:val="28"/>
        </w:rPr>
        <w:t>исходная совокупность родившихся (10 тыс. или 100 тыс. чел.);</w:t>
      </w:r>
    </w:p>
    <w:p>
      <w:pPr>
        <w:pStyle w:val="Normal"/>
        <w:ind w:firstLine="180"/>
        <w:jc w:val="both"/>
        <w:rPr/>
      </w:pPr>
      <w:r>
        <w:rPr>
          <w:b/>
          <w:bCs/>
          <w:sz w:val="32"/>
        </w:rPr>
        <w:t xml:space="preserve">0,5 – </w:t>
      </w:r>
      <w:r>
        <w:rPr>
          <w:sz w:val="28"/>
        </w:rPr>
        <w:t>поправка, учитывающая то, что человек редко умирает в свой день рождения и живет некоторое время в году своей смерти; считается, что в среднем человек проживет не менее 6 мес. до дня смерт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Повышение смертности и снижение продолжительности жизни в России начались с середины 60-х гг. до этого времени смертность устойчиво уменьшалась. Младенческая смертность с 1950 по 1965 г. сократилась с 88 до 24 на 1000 родившихся. Средняя ожидаемая продолжительность жизни выросла до 64 лет у мужчин и до 73 лет у женщин. После 1964-1965 гг. рост продолжительности жизни сменился длительной стагнации, затем началось ее снижение, особенно значительное у мужчин. Это происходило до начала 90-х гг., когда ожидаемая продолжительность жизни снизилась у мужчин до 61,5 года, в том числе до 58 лет в сельской местности, для женщин этот показатель сохранился на уровне 73 лет (таб. 1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5373370" cy="340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2535"/>
                              <w:gridCol w:w="1922"/>
                              <w:gridCol w:w="196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Всё население 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58-1959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64-196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69-197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74-197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79-198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83-1984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,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8,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268.4pt;mso-wrap-distance-left:9pt;mso-wrap-distance-right:9pt;mso-wrap-distance-top:0pt;mso-wrap-distance-bottom:0pt;margin-top:110.75pt;mso-position-vertical-relative:page;margin-left:3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  <w:gridCol w:w="2535"/>
                        <w:gridCol w:w="1922"/>
                        <w:gridCol w:w="196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сё население 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Женщины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58-1959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64-196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69-197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74-197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79-198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83-1984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,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,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8,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7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жидаемая продолжительность жизни в России (лет).</w:t>
      </w:r>
    </w:p>
    <w:p>
      <w:pPr>
        <w:pStyle w:val="Normal"/>
        <w:ind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В 1998 г. средняя ожидаемая продолжительность жизни при рождении составила в России 67 лет, в том числе 61,3 года – для мужчин и 72,9 – для женщин. Это примерно на 10 лет меньше, чем в странах с развитой экономикой. Разница в средней продолжительности жизни мужчин и женщин составляет 11,6 года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Каждое изменение такого интегрального показателя, как средняя ожидаемая продолжительность жизни при рождении, связано, прежде всего, с социальными факторами. Современная величина продолжительности жизни женщин в России не так резко отличается от величины подобного показателя в развитых странах, как это имеет место для мужчин. В табл. 2 приведены данные об ожидаемой продолжительности жизни при рождении в ряде стран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Очевидна связь этого показателя с уровнем экономического развития стран. Лидерство принадлежит Японии. Бывшие социалистические страны имеют более низкие показатели и больший разрыв в ожидаемой продолжительности жизни мужчин и женщин, но все равно различия здесь меньше, чем в России. По-видимому, мужская часть населения России в первую очередь испытала негативные факторы структурной перестройки экономической сферы, социальных отношений и сложности адаптации к условиям жизни в переходный период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>Наряду со средней ожидаемой продолжительностью жизни общепринятыми индикаторами здоровья населения являются: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Показатель детской смертности (в возрасте 0-14 лет);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Коэффициент младенческой смертности (до одного года);</w:t>
      </w:r>
    </w:p>
    <w:p>
      <w:pPr>
        <w:pStyle w:val="Normal"/>
        <w:numPr>
          <w:ilvl w:val="0"/>
          <w:numId w:val="3"/>
        </w:numPr>
        <w:ind w:left="900" w:firstLine="181"/>
        <w:jc w:val="both"/>
        <w:rPr>
          <w:sz w:val="28"/>
        </w:rPr>
      </w:pPr>
      <w:r>
        <w:rPr>
          <w:sz w:val="28"/>
        </w:rPr>
        <w:t>Показатель материнской смертности.</w:t>
      </w:r>
    </w:p>
    <w:p>
      <w:pPr>
        <w:pStyle w:val="Normal"/>
        <w:ind w:left="180" w:firstLine="18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firstLine="181"/>
        <w:jc w:val="center"/>
        <w:rPr/>
      </w:pPr>
      <w:r>
        <w:rPr>
          <w:sz w:val="28"/>
        </w:rPr>
        <w:t xml:space="preserve">Показатель детской смертности = </w:t>
      </w:r>
      <w:r>
        <w:rPr>
          <w:sz w:val="28"/>
          <w:u w:val="single"/>
        </w:rPr>
        <w:t>Численность умерших в возрасте от 0-14 лет</w:t>
      </w:r>
    </w:p>
    <w:p>
      <w:pPr>
        <w:pStyle w:val="Heading3"/>
        <w:ind w:firstLine="181"/>
        <w:rPr/>
      </w:pPr>
      <w:r>
        <w:rPr/>
        <w:t xml:space="preserve">                                                         </w:t>
      </w:r>
      <w:r>
        <w:rPr/>
        <w:t>Среднегодовая численность жителей в возрасте 0-14 лет</w:t>
      </w:r>
    </w:p>
    <w:p>
      <w:pPr>
        <w:pStyle w:val="Normal"/>
        <w:ind w:firstLine="181"/>
        <w:rPr/>
      </w:pPr>
      <w:r>
        <w:rPr/>
      </w:r>
    </w:p>
    <w:p>
      <w:pPr>
        <w:pStyle w:val="Normal"/>
        <w:ind w:firstLine="181"/>
        <w:rPr>
          <w:sz w:val="28"/>
        </w:rPr>
      </w:pPr>
      <w:r>
        <w:rPr>
          <w:sz w:val="28"/>
        </w:rPr>
        <w:t>Коэффициент младенческой смертности рассчитывается по формуле:</w:t>
      </w:r>
    </w:p>
    <w:p>
      <w:pPr>
        <w:pStyle w:val="Normal"/>
        <w:ind w:firstLine="181"/>
        <w:rPr>
          <w:sz w:val="28"/>
        </w:rPr>
      </w:pPr>
      <w:r>
        <w:rPr>
          <w:sz w:val="28"/>
        </w:rPr>
      </w:r>
    </w:p>
    <w:p>
      <w:pPr>
        <w:pStyle w:val="Normal"/>
        <w:ind w:firstLine="181"/>
        <w:jc w:val="center"/>
        <w:rPr/>
      </w:pP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  <w:lang w:val="en-US"/>
        </w:rPr>
        <w:t xml:space="preserve">0 </w:t>
      </w:r>
      <w:r>
        <w:rPr>
          <w:b/>
          <w:bCs/>
          <w:sz w:val="32"/>
          <w:lang w:val="en-US"/>
        </w:rPr>
        <w:t>= (M</w:t>
      </w:r>
      <w:r>
        <w:rPr>
          <w:b/>
          <w:bCs/>
          <w:sz w:val="32"/>
          <w:vertAlign w:val="subscript"/>
          <w:lang w:val="en-US"/>
        </w:rPr>
        <w:t>0</w:t>
      </w:r>
      <w:r>
        <w:rPr>
          <w:b/>
          <w:bCs/>
          <w:sz w:val="32"/>
          <w:lang w:val="en-US"/>
        </w:rPr>
        <w:t>/N</w:t>
      </w:r>
      <w:r>
        <w:rPr>
          <w:b/>
          <w:bCs/>
          <w:sz w:val="32"/>
          <w:vertAlign w:val="subscript"/>
          <w:lang w:val="en-US"/>
        </w:rPr>
        <w:t>0</w:t>
      </w:r>
      <w:r>
        <w:rPr>
          <w:b/>
          <w:bCs/>
          <w:sz w:val="32"/>
          <w:lang w:val="en-US"/>
        </w:rPr>
        <w:t xml:space="preserve"> + M</w:t>
      </w:r>
      <w:r>
        <w:rPr>
          <w:b/>
          <w:bCs/>
          <w:sz w:val="32"/>
          <w:vertAlign w:val="subscript"/>
          <w:lang w:val="en-US"/>
        </w:rPr>
        <w:t>1</w:t>
      </w:r>
      <w:r>
        <w:rPr>
          <w:b/>
          <w:bCs/>
          <w:sz w:val="32"/>
          <w:lang w:val="en-US"/>
        </w:rPr>
        <w:t>/N</w:t>
      </w:r>
      <w:r>
        <w:rPr>
          <w:b/>
          <w:bCs/>
          <w:sz w:val="32"/>
          <w:vertAlign w:val="subscript"/>
          <w:lang w:val="en-US"/>
        </w:rPr>
        <w:t>1</w:t>
      </w:r>
      <w:r>
        <w:rPr>
          <w:b/>
          <w:bCs/>
          <w:sz w:val="32"/>
          <w:lang w:val="en-US"/>
        </w:rPr>
        <w:t>) * 1000,</w:t>
      </w:r>
    </w:p>
    <w:p>
      <w:pPr>
        <w:pStyle w:val="Normal"/>
        <w:ind w:firstLine="181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181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– </w:t>
      </w:r>
      <w:r>
        <w:rPr>
          <w:sz w:val="28"/>
        </w:rPr>
        <w:t>число</w:t>
      </w:r>
      <w:r>
        <w:rPr>
          <w:b/>
          <w:bCs/>
          <w:sz w:val="32"/>
        </w:rPr>
        <w:t xml:space="preserve"> </w:t>
      </w:r>
      <w:r>
        <w:rPr>
          <w:sz w:val="28"/>
        </w:rPr>
        <w:t>умерших в возрасте до 1 года из числа родившихся в году, для которого вычисляется коэффициент;</w:t>
      </w:r>
    </w:p>
    <w:p>
      <w:pPr>
        <w:pStyle w:val="Normal"/>
        <w:ind w:firstLine="181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– </w:t>
      </w:r>
      <w:r>
        <w:rPr>
          <w:sz w:val="28"/>
        </w:rPr>
        <w:t>число родившихся в том же году;</w:t>
      </w:r>
    </w:p>
    <w:p>
      <w:pPr>
        <w:pStyle w:val="Normal"/>
        <w:ind w:firstLine="181"/>
        <w:jc w:val="both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  <w:vertAlign w:val="subscript"/>
        </w:rPr>
        <w:t xml:space="preserve">1 </w:t>
      </w:r>
      <w:r>
        <w:rPr>
          <w:sz w:val="28"/>
        </w:rPr>
        <w:t>– число родившихся в предыдущем году;</w:t>
      </w:r>
    </w:p>
    <w:p>
      <w:pPr>
        <w:pStyle w:val="Normal"/>
        <w:ind w:firstLine="181"/>
        <w:jc w:val="both"/>
        <w:rPr/>
      </w:pPr>
      <w:r>
        <w:rPr>
          <w:b/>
          <w:bCs/>
          <w:sz w:val="32"/>
          <w:lang w:val="en-US"/>
        </w:rPr>
        <w:t>M</w:t>
      </w:r>
      <w:r>
        <w:rPr>
          <w:b/>
          <w:bCs/>
          <w:sz w:val="32"/>
          <w:vertAlign w:val="subscript"/>
        </w:rPr>
        <w:t>1</w:t>
      </w:r>
      <w:r>
        <w:rPr>
          <w:sz w:val="28"/>
        </w:rPr>
        <w:t xml:space="preserve"> - число</w:t>
      </w:r>
      <w:r>
        <w:rPr>
          <w:b/>
          <w:bCs/>
          <w:sz w:val="32"/>
        </w:rPr>
        <w:t xml:space="preserve"> </w:t>
      </w:r>
      <w:r>
        <w:rPr>
          <w:sz w:val="28"/>
        </w:rPr>
        <w:t>умерших в возрасте до 1 года из родившихся в предыдущем году.</w: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178425</wp:posOffset>
                </wp:positionV>
                <wp:extent cx="5485130" cy="4462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46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2"/>
                              <w:gridCol w:w="2436"/>
                              <w:gridCol w:w="1891"/>
                              <w:gridCol w:w="1929"/>
                            </w:tblGrid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4"/>
                                    <w:ind w:firstLine="181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Всё население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firstLine="181"/>
                                    <w:jc w:val="left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Бельг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7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Да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Итал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7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Китай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7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Польш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Румы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,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Финлянд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Швейцар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Швец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rPr>
                                      <w:color w:val="333399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1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351.4pt;mso-wrap-distance-left:9pt;mso-wrap-distance-right:9pt;mso-wrap-distance-top:0pt;mso-wrap-distance-bottom:0pt;margin-top:407.75pt;mso-position-vertical-relative:page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2"/>
                        <w:gridCol w:w="2436"/>
                        <w:gridCol w:w="1891"/>
                        <w:gridCol w:w="1929"/>
                      </w:tblGrid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4"/>
                              <w:ind w:firstLine="18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Всё население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Женщ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firstLine="181"/>
                              <w:jc w:val="lef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2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Бельг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Да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Итал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7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Китай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7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Польш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Румы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,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Финлянд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Швейцар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Швец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rPr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TextBody"/>
        <w:ind w:firstLine="181"/>
        <w:rPr/>
      </w:pPr>
      <w:r>
        <w:rPr/>
        <w:t xml:space="preserve">Средняя ожидаемая продолжительность жизни при рождении в     </w:t>
      </w:r>
    </w:p>
    <w:p>
      <w:pPr>
        <w:pStyle w:val="TextBody"/>
        <w:ind w:firstLine="181"/>
        <w:rPr/>
      </w:pPr>
      <w:r>
        <w:rPr/>
        <w:t>20 странах мира (1995-1996гг.).</w:t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rPr/>
      </w:pPr>
      <w:r>
        <w:rPr/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эффициенты младенческой смертности по основным классам причин смерти рассчитываются для групп причин смерти (инфекционные и паразитные болезни, болезни органов дыхания, болезни органов пищеварения, врожденные аномалии, состояния, возникающие в перинатальном периоде , другие причины) как произведение доли умерших от данной причины среди всех умерших в возрасте до 1 года на коэффициент младенческой смертности. Эти коэффициенты целесообразно рассчитывать на 10 тыс. родившихся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казатели младенческой смертности в СССР были несравнимы с показателями других стран, поскольку у нас до 1993 г. действовало отличающееся от принятого Всемирной организацией Здравоохранения (ВОЗ) определение «живорожденный», согласно которому живорожденным считался ребенок, родившийся при сроке беременности 28 недель и более и после рождения начавший дышать. Дети, родившиеся при меньших сроках беременности, весе и длине тела, включались в число живых только в том случае, если они прожили 7 полных суток. Согласно определению ВОЗ живирожденными считается всякий ребенок, проявивший, после полного извлечения из организма матери не только дыхание, но и любые другие признаки жизни – сердцебиение, пульсацию пуповины и т.д. С 1993 г. Россия перешла на рекомендованные ВОЗ критерии живорождения и мертворождения, что не могло не отразиться на цифровых данных, прежде всего на данных ведомственной статистики. Государственная статистика, основанная на отчетности загсов, не следует в полной мере рекомендациям ВОЗ и регистрирует в качестве живорожденных детей с массой тела 1000 г. и более или длиной тела 35 см и более при сроке беременности 28 недель и более; при многоплодных родах – всех родившихся с массой тела от   500 г. до и 999 г., если они прожили более 168 ч после рождения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какой-то степени расширение признаков живорождения повлияло на рост показателей младенческой смертности в России в 1993 г.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ременность все чаще сопровождается анемией, поздним токсикозом, болезнями мочеполовой системы. Заболевания беременных приводят к осложнению родов и рождению больных, ослабленных детей.</w:t>
      </w:r>
    </w:p>
    <w:p>
      <w:pPr>
        <w:pStyle w:val="TextBodyIndent"/>
        <w:jc w:val="both"/>
        <w:rPr/>
      </w:pPr>
      <w:r>
        <w:rPr/>
        <w:t>Основной и все более значимой причиной смертности младенцев служат состояния, возникающие в перинатальном периоде, начиная с 28 недель беременности и кончая седьмым днем жизни. Перинатальная смертность – смертность жизнеспособных плодов до начала родов у матери, во время родов и смертность новорожденных детей в возрасте до 7 дней. Здоровье каждого вновь появлявшегося поколения зависит прежде всего от здоровья старшего поколения и от условий жизни. Причины младенческой смертности постоянно изучаются.</w:t>
      </w:r>
    </w:p>
    <w:p>
      <w:pPr>
        <w:pStyle w:val="TextBodyIndent"/>
        <w:jc w:val="both"/>
        <w:rPr/>
      </w:pPr>
      <w:r>
        <w:rPr/>
        <w:t>При общей тенденции снижения младенческой смертности растет смертность из-за врожденных аномалий, еще большее влияние оказывают состояния перинатального периода.</w:t>
      </w:r>
    </w:p>
    <w:p>
      <w:pPr>
        <w:pStyle w:val="TextBodyIndent"/>
        <w:jc w:val="both"/>
        <w:rPr/>
      </w:pPr>
      <w:r>
        <w:rPr/>
        <w:t>Специфику динамики рождаемости последних лет российский демограф Е. Андреев связывает с таким экономическим фактором, как отказ от фиксированных цен в начале 1992 г., что, по его мнению, «заставило многие семьи если не отказываться от рождения ребенка, то отложить его до момента, когда станет яснее, какие плюсы и минусы сулит семье переход к рынку». После некоторого периода адаптации началось повышение рождаемости и одновременное снижение коэффициента младенческой смертности. Если сравнить этот показатель с международным, то его величина даже в 1998 г. катастрофически высока относительно показателей развитых стран: в Японии – 5; в Финляндии и Швеции – 6; в Ирландии, Канаде, Швейцарии – 7; В Дании, Австрии, Нидерландах – 8; в Великобритании, Австралии, Испании – 9; в США, Италии, Бельгии – 10 умерших в возрасте до 1 года на 1000 родившихся живыми.</w:t>
      </w:r>
    </w:p>
    <w:p>
      <w:pPr>
        <w:pStyle w:val="TextBodyIndent"/>
        <w:jc w:val="both"/>
        <w:rPr/>
      </w:pPr>
      <w:r>
        <w:rPr/>
        <w:t>Увеличивается число врожденных аномалий, возрастает количество детей с онкологическими заболеваниями, психическими расстройствами, болезнями нервной системы, органов пищеварения. В России лишь 14% детей признаются практически здоровыми, 505 имеют отклонения в состоянии здоровья, 35% - хронически больные. В определенной степени эти данные являются следствием улучшения диагностики, но в большей мере – ухудшения здоровья детей, растет доля недоношенных среди родившихся живыми (в 1998 г. – 6,1%).</w:t>
      </w:r>
    </w:p>
    <w:p>
      <w:pPr>
        <w:pStyle w:val="TextBodyIndent"/>
        <w:jc w:val="both"/>
        <w:rPr/>
      </w:pPr>
      <w:r>
        <w:rPr/>
        <w:t>Важным показателем уровня развития страны и здоровья населения выступает материнская смертность. Коэффициент материнской смертности рассчитывается как число умерших беременных женщин и рожениц на 100 тыс. живорожденных детей. Этот показатель в России в 1992 г. составил 50,8, 1993 г. – 51,6, в 1998 г. – 44 женщины на 100 тыс. живорожденных, что в 15-20 раз превышает показатели развитых стран (например, в Канаде коэффициент материнской смертности равен 3, в Великобритании 7, в США – 9). Непосредственными причинами гибели послужили аборты (23% всех умерших), токсикозы (12), кровотечения (14), сепсис (3), внематочная беременность (7%).</w:t>
      </w:r>
    </w:p>
    <w:p>
      <w:pPr>
        <w:pStyle w:val="TextBodyIndent"/>
        <w:jc w:val="both"/>
        <w:rPr/>
      </w:pPr>
      <w:r>
        <w:rPr/>
        <w:t xml:space="preserve">В России число абортов почти в 2 раза превосходит число родов: в 1998 г. приходилось 182,6 аборта на 100 родов. Наивысший уровень в 1998 г. по числу абортов на 100 родов имела Магаданская область – 253 аборта. </w:t>
      </w:r>
    </w:p>
    <w:p>
      <w:pPr>
        <w:pStyle w:val="TextBodyIndent"/>
        <w:jc w:val="both"/>
        <w:rPr/>
      </w:pPr>
      <w:r>
        <w:rPr/>
        <w:t>Коэффициент общей и возрастной смертности в стране измеряется числом умерших на 1000 человек населения. Большое значение имеет изучение его динамики (таб. 3)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инамика коэффициента смертности в России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45"/>
        <w:gridCol w:w="1650"/>
        <w:gridCol w:w="1478"/>
        <w:gridCol w:w="43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сё на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ородск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ельско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оотношение коэффициентов смертности на селе и в горо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1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оминирует тенденция роста смертности, причем она проявляется как в городе, так и на селе. Соотношение коэффициентов смертности в сельской и городской местности свидетельствует об отсутствии единой неизменной тенденции: коэффициенты смертности то сближаются, то различаются более чем на 30%. Постоянно лишь то, что всегда смертность сельского населения выше, чем городского, из-за более низкого уровня медицинской помощи, высокого травматизма, а также из-за различий в возрастной структуре городского  и сельского населения. В целом смертность в России в 2,5-3 раза выше, чем в развитых странах.</w:t>
      </w:r>
    </w:p>
    <w:p>
      <w:pPr>
        <w:pStyle w:val="TextBodyIndent"/>
        <w:jc w:val="both"/>
        <w:rPr/>
      </w:pPr>
      <w:r>
        <w:rPr/>
        <w:t>Различия между развитыми и развивающимися странами, а также странами с переходной экономикой состоят, прежде всего, в распространенности инфекционных и паразитарных болезней, осложнений беременности, родов и послеродового периода, травм и отравлений. Среди причин смертности трудоспособных в России первое место занимают несчастные случаи, отравления и  травмы (237,2 на 100 тыс. населения в 1998 г.), причем у мужчин они являются причиной смерти каждого второго, у женщин – каждой третьей. Смертность мужчин в трудоспособном возрасте в 1993 г. в 4 раза превышала смертность женщин. В Западно-Европейских странах, США и Японии преждевременная смертность трудоспособных мужчин в 2,5-4 раза ниже, чем в России. Это подтверждает, что уровень смертности формируется под влиянием, прежде всего уровня жизни. На втором месте смертность от болезней органов кровообращения (169,2 на 100 тыс. населения), на третьем – от новообразований (91,2 на 100 тыс. населения).</w:t>
      </w:r>
    </w:p>
    <w:p>
      <w:pPr>
        <w:pStyle w:val="TextBodyIndent"/>
        <w:jc w:val="both"/>
        <w:rPr/>
      </w:pPr>
      <w:r>
        <w:rPr/>
        <w:t>Сведения о причинах смертности следует сравнивать с подобными данными по другим странам; важны и сравнения данных по различным регионам. В целом динамика смертности последних лет свидетельствует о значительном ухудшении здоровья населения страны. Преобладание смертности от эндогенных заболеваний (болезней системы кровообращения) дает основания сделать вывод о неэффективности сложившийся системы здравоохранения. Требуется не просто расширение охвата населения медицинской помощью, но и улучшение ее качества, внедрение новых медицинских технологий.</w:t>
      </w:r>
    </w:p>
    <w:p>
      <w:pPr>
        <w:pStyle w:val="TextBodyIndent"/>
        <w:jc w:val="both"/>
        <w:rPr/>
      </w:pPr>
      <w:r>
        <w:rPr/>
        <w:t>В анализе смертности все большее внимание уделяется социальным факторам. Смертность изучается в зависимости от уровня урбанизации, по группам с разным уровнем образования, характером занятий. Так же и в развитых странах, в России продолжительность жизни тем выше, чем выше уровень образования, причем у мужчин роль этого фактора существенно выше, чем у женщин, в сельской местности это влияние заметнее, чем в городах. Необходимо изучение смертности лиц с различными доходами.</w:t>
      </w:r>
    </w:p>
    <w:p>
      <w:pPr>
        <w:pStyle w:val="TextBodyIndent"/>
        <w:jc w:val="both"/>
        <w:rPr/>
      </w:pPr>
      <w:r>
        <w:rPr/>
        <w:t>Одним из самых быстро распространяющихся неизлечимых пока заболеваний является СПИД/ВИЧ (таб. 4).</w:t>
      </w:r>
    </w:p>
    <w:p>
      <w:pPr>
        <w:pStyle w:val="TextBodyIndent"/>
        <w:jc w:val="both"/>
        <w:rPr/>
      </w:pPr>
      <w:r>
        <w:rPr/>
        <w:t>На начало 2000 г. в России зарегистрировано 26054 случая заражения ВИЧ (с момента регистрации первого случая в марте 1997 г.). В 1999 г. по сравнению с 1998 г. число зарегистрированных случаев заболевания в России возросло в 2,45 раза; 80% ВИЧ-инфицированных являются инъекционными наркопотребителями.</w:t>
      </w:r>
    </w:p>
    <w:p>
      <w:pPr>
        <w:pStyle w:val="TextBodyIndent"/>
        <w:jc w:val="both"/>
        <w:rPr/>
      </w:pPr>
      <w:r>
        <w:rPr/>
        <w:t>Статистический учет заболеваемости ВИЧ/СПИД в России ведется ведомственной статистикой (учреждениями Минздрава России), центрами по профилактике и борьбе со СПИДом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Таблица 4  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Динамика заболеваемости ВИЧ/СПИД по регионам мира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56"/>
        <w:gridCol w:w="1620"/>
        <w:gridCol w:w="1620"/>
        <w:gridCol w:w="1260"/>
        <w:gridCol w:w="108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эпидемии (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зрослых и детей, живущих с ВИЧ/СПИД на конец 1999 г. (челове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зрослых и детей, живущих с ВИЧ/СПИД на конец 1999 г.(%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1998/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1999/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, базисный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Африка к югу от Саха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 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2,0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Северная Африка и Средний Вос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Южная и Юго-Восточная Аз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Восточная Азия и Тихоокеанский 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,4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Латинская Амер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Карибский реги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,1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Восточная Европа и Центральная Аз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о 9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3,33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Западная Евро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Северная Амер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,9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333399"/>
              </w:rPr>
            </w:pPr>
            <w:r>
              <w:rPr>
                <w:color w:val="333399"/>
              </w:rPr>
              <w:t>Австралия и Новая Зеланд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ец 70-х начало 80-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76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ля стран с таким разнообразием условий, как Россия, очень важен региональный аспект. Изучение показателей здоровья населения по регионам позволяет выявить степень их изменения по территории страны, провести группировку территорий в зависимости от величин этих показателей и способствовать разработке региональных программ, их поддержке со стороны федерального правительства. В 1998 г. смертность превысила рождаемость в 65 субъектах РФ. В 22 регионах умерших больше, чем родившихся,  в 2 с лишним раза (в целом по стране – в 1,55 раза).</w:t>
      </w:r>
    </w:p>
    <w:p>
      <w:pPr>
        <w:pStyle w:val="TextBodyIndent"/>
        <w:jc w:val="both"/>
        <w:rPr/>
      </w:pPr>
      <w:r>
        <w:rPr/>
        <w:t>Территориальные сравнения уровня заболеваемости по видам (классам) болезней должны проводиться при стандартизации структуры населения по полу и возрасту. Заболеваемость инфекционными болезнями (активным туберкулезом и т.д.) ставит перед обществом проблему своевременной бытовой изоляции больного, создания ему особых условий жизни, поэтому соответствующие данные и их изменения обязательно включаются в статистические сборники и доводятся до сведения местных органов власти.</w:t>
      </w:r>
    </w:p>
    <w:p>
      <w:pPr>
        <w:pStyle w:val="TextBodyIndent"/>
        <w:jc w:val="both"/>
        <w:rPr/>
      </w:pPr>
      <w:r>
        <w:rPr/>
        <w:t>Для характеристики качества населения важное значение имеет учет населения с физическими недостатками: врожденными и приобретенными. Во многих странах мира такой учет ведется. В России подобные данные собирались при первой переписи населения в 1897 г.; программа первой Всесоюзной переписи населения 1926 г. также фиксировала население с физическими недостатками. Однако программы последующих переписей таких сведений не отражали. Последние не нужны для решения социальных задач: организации полноценной жизни людей, имеющих физические недостатки, включая слепоту, - от этого зависят распространенность специализированных школ, создание специальных рабочих мест, строительство жилых и общественных зданий со специальным оборудованием.</w:t>
      </w:r>
    </w:p>
    <w:p>
      <w:pPr>
        <w:pStyle w:val="TextBodyIndent"/>
        <w:jc w:val="both"/>
        <w:rPr/>
      </w:pPr>
      <w:r>
        <w:rPr/>
        <w:t>Потребность в материалах об инвалидах восполняет статистика органов социальной защиты населения. Специалисты в области информационно-статистического обеспечения входят в штатный норматив главных территориальных бюро медико-социальной экспертизы по признанию граждан инвалидами. Всего по России на конец 1998 г. численность инвалидов составила  9 639 тыс. человек, что на 8,3% больше аналогичного показателя на конец 1997 г. учитывая, что численность населения в 1998 г. сократилась по сравнению с 1997 г. на 0,3%, доля инвалидов в численности населения возросла. В определенной мере росту численности признанных инвалидами способствует стремление получить специальные субсидии и льготы, предусмотренные государством для инвалидов.</w:t>
      </w:r>
    </w:p>
    <w:p>
      <w:pPr>
        <w:pStyle w:val="TextBodyIndent"/>
        <w:jc w:val="both"/>
        <w:rPr/>
      </w:pPr>
      <w:r>
        <w:rPr/>
        <w:t>Ежегодно публикуются данные о численности впервые признанных инвалидами (всего, в том числе по причинам инвалидности). Специально выделяются данные о численности детей-инвалидов в возрасте до 16 лет, получающих социальные пенсии.</w:t>
      </w:r>
    </w:p>
    <w:p>
      <w:pPr>
        <w:pStyle w:val="TextBodyIndent"/>
        <w:jc w:val="both"/>
        <w:rPr/>
      </w:pPr>
      <w:r>
        <w:rPr/>
        <w:t>Показатели, используемые для характеристики инвалидности, следующие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Численность инвалидов, состоящих на учете в органах социального обеспечени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Численность лиц, впервые признанных инвалидами, - всего, в том числе по причинам инвалидности (в связи с болезнями системы кровообращения, травмами, болезнями нервной системы и органов чувств, психическими расстройствами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пределение численности инвалидов по группам инвалидност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меры трудовых пенсий и социальных пенсий инвалидам с детства по группам инвалидности.</w:t>
      </w:r>
    </w:p>
    <w:p>
      <w:pPr>
        <w:pStyle w:val="TextBodyIndent"/>
        <w:jc w:val="both"/>
        <w:rPr/>
      </w:pPr>
      <w:r>
        <w:rPr/>
        <w:t>Ежегодно собираются данные о численности инвалидов, работающих на специализированных предприятиях.</w:t>
      </w:r>
    </w:p>
    <w:p>
      <w:pPr>
        <w:pStyle w:val="TextBodyIndent"/>
        <w:jc w:val="both"/>
        <w:rPr/>
      </w:pPr>
      <w:r>
        <w:rPr/>
        <w:t>Необходимо проводить различия между инвалидностью и нетрудоспособностью. Во Всемирной программе действий относительно инвалидов, разработанной ООН, рекомендуется различать людей с дефектами, инвалидов, нетрудоспособных.</w:t>
      </w:r>
    </w:p>
    <w:p>
      <w:pPr>
        <w:pStyle w:val="TextBodyIndent"/>
        <w:jc w:val="both"/>
        <w:rPr/>
      </w:pPr>
      <w:r>
        <w:rPr/>
        <w:t>Наличие дефекта связывается с отклонениями, вызванными физическими или функциональными утратами, возникающими вследствие заболевания, несчастного случая, насилий или генетических нарушений. Дефект служит основанием для отнесения лица в группу инвалидов. Инвалидность определяется как результат утраты некоторых функций органов тела и проявляется в наличии внешнего дефекта или нарушении способности выполнять определенные действия. Нетрудоспособность – это оценка снижения возможностей по отношению к учебе, профессиональному образованию, труду.</w:t>
      </w:r>
    </w:p>
    <w:p>
      <w:pPr>
        <w:pStyle w:val="TextBodyIndent"/>
        <w:jc w:val="both"/>
        <w:rPr/>
      </w:pPr>
      <w:r>
        <w:rPr/>
        <w:t>Статистические данные об инвалидах с выделением половозрастных групп, характера и тяжести дефекта дают основу организации их жизни. Созданы и успешно функционируют Всероссийское общество слепых (ВОС) и Общество глухонемых. Статистика должна обеспечивать данными об инвалидах, опекаемых родными и нуждающихся в опеке со стороны государства – устройстве в специальные дома инвалидов, организации специальных рабочих мест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18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Сведения о причинах смертности следует сравнивать с подобными данными по другим странам; важны и сравнения данных по различным регионам. В целом динамика смертности последних лет свидетельствует о значительном ухудшении здоровья населения страны. Преобладание смертности от эндогенных заболеваний (болезней системы кровообращения) дает основания сделать вывод о неэффективности сложившийся системы здравоохранения. Требуется не просто расширение охвата населения медицинской помощью, но и улучшение ее качества, внедрение новых медицинских технологий.</w:t>
      </w:r>
    </w:p>
    <w:p>
      <w:pPr>
        <w:pStyle w:val="TextBodyIndent"/>
        <w:jc w:val="both"/>
        <w:rPr/>
      </w:pPr>
      <w:r>
        <w:rPr/>
        <w:t>Объективные показатели здоровья населения могут быть дополнены субъективными, полученными в результате опроса населения самооценками состояния здоровья. Субъективные оценки привлекаются сравнительно редко, тогда как их использование в сочетании с данными государственной статистики позволяет повысить доказательность выводо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Под редакцией члена-корреспондента Российской Академии наук И.И. Елисеевой «Социальная статистика», издательство «Финансы и статистика», 2001 год.</w:t>
      </w:r>
    </w:p>
    <w:p>
      <w:pPr>
        <w:pStyle w:val="TextBodyIndent"/>
        <w:jc w:val="both"/>
        <w:rPr/>
      </w:pPr>
      <w:r>
        <w:rPr/>
        <w:t>2. М.А. Королев «Статистический словарь», 2-е изд. –М: Финансы и статистика, 1989 год.</w:t>
      </w:r>
    </w:p>
    <w:p>
      <w:pPr>
        <w:pStyle w:val="TextBodyIndent"/>
        <w:jc w:val="both"/>
        <w:rPr/>
      </w:pPr>
      <w:r>
        <w:rPr/>
        <w:t>3. Под редакцией проф. М.Г. Назарова «Курс социально-экономической статистики», учебник для вузов, - М:ЮНИТИ-ДАНА, 2000.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1"/>
      <w:jc w:val="center"/>
      <w:outlineLvl w:val="4"/>
    </w:pPr>
    <w:rPr>
      <w:color w:val="666699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18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7:00Z</dcterms:created>
  <dc:creator>таня</dc:creator>
  <dc:description/>
  <cp:keywords/>
  <dc:language>en-US</dc:language>
  <cp:lastModifiedBy>Mage</cp:lastModifiedBy>
  <cp:lastPrinted>2002-05-08T12:18:00Z</cp:lastPrinted>
  <dcterms:modified xsi:type="dcterms:W3CDTF">2011-10-21T23:27:00Z</dcterms:modified>
  <cp:revision>2</cp:revision>
  <dc:subject/>
  <dc:title>Введение</dc:title>
</cp:coreProperties>
</file>