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ведение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сновы  организации  и  деятельности  коммерческих банков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 Понятие  коммерческого  банка  и типы коммерческих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анков в Украине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 Принципы  деятельности   и  функции  коммерческого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анка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Организационное устройство и направления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еятельности коммерческих банков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  Состав активов и пассивов коммерческих банков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Анализ ресурсов и активов коммерческих банков Украины и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рыма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 Система банковских учреждений Украины и Крыма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 Анализ ресурсов коммерческих банков Крыма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Анализ активных операций коммерческих банков Крыма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екомендации  по  стабилизации  положения  в банков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фере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ключение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исок использованной литературы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  1. Таблица 1.3.1.  Организационное устройство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коммерческого банка......................................................................................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  2. Рисунок 1.4.1. Структура  пассивов украинских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коммерческих банков по состоянию на 01.01.1997 г...................................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риложение  3. Рисунок 1.4.2. Структура  активов украинских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коммерческих банков по состоянию на 01.01.1997 г..................................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  4. Рисунок 2.1.1. Динамика основных показателей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деятельности украинских банков за три квартала 1996 года......................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риложение  5. Информационный буклет "AVAL  VISA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AVAL EUROCARD / MASTER СARD"..........................................................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риложение  6. Информационный буклет "VISA AVAL CLASSIC"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риложение  7. Информационный буклет "VISA AVAL ELECTRON"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риложение  8. Информационный буклет "VISA AVAL GOLD"........................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  9. Информационный буклет "Дорожные  чеки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Thomas Cook"...................................................................................................................... 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>Приложение  10 Информационный буклет "WESTERN UNION"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>Приложение  11 Таблица 2.2.1. Кредитные ресурсы, мобилизованные непосредственно в банках, расположенных в регионе на 01.04.97 г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12 Таблица 2.3.1. Кредитно - инвестиционный портфель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банков, расположенных в регионе на 01.04.97 г.........................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13 Таблица 2.3.2. Сведения об уровне процентных ставок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по кредитам в марте 1997 года.....................................................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14 Рисунок 2.3.3. Направление краткосрочных кредитов в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разрезе основных отраслей народного хозяйства на 01.04.97 г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15 Таблица 2.3.4. Сведения о задолженности по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краткосрочным кредитам в разрезе отраслей народного хозяйства по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остоянию на 01.04.97 года...........................................................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>Приложение  16 Таблица 2.3.5. Объем  долгосрочных кредитов,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выданных коммерческими банками региона в национальной валюте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на 01.04.97 года..............................................................................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17 Таблица 2.3.6. Направления  долгосрочных кредитных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вложений в национальной валюте на 01.04.97 г........................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18 Таблица 2.3.7. Объем кредитов, выданных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коммерческими банками  региона в иностранной валюте на 01.04.97 г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>Приложение  1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блица 2.3.8. Просроченная задолженность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предприятий и организаций по полученным ссудам в коммерческих банках в национальной валюте на 01.04.97 г...............................................................................</w:t>
      </w:r>
    </w:p>
    <w:p>
      <w:pPr>
        <w:pStyle w:val="Normal"/>
        <w:ind w:left="284" w:firstLine="567"/>
        <w:rPr/>
      </w:pPr>
      <w:r>
        <w:rPr>
          <w:sz w:val="24"/>
          <w:szCs w:val="24"/>
        </w:rPr>
        <w:t xml:space="preserve">Приложение  20 Таблица 2.3.9. Продажа кредитных ресурсов в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национальной валюте на межбанковском рынке на 01.04.97 г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443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33:00Z</dcterms:created>
  <dc:creator>ШИП</dc:creator>
  <dc:description/>
  <dc:language>en-US</dc:language>
  <cp:lastModifiedBy>ШИП</cp:lastModifiedBy>
  <cp:lastPrinted>1997-06-08T14:25:00Z</cp:lastPrinted>
  <dcterms:modified xsi:type="dcterms:W3CDTF">1997-06-08T10:26:00Z</dcterms:modified>
  <cp:revision>5</cp:revision>
  <dc:subject/>
  <dc:title>                  ОГЛАВЛЕНИЕ</dc:title>
</cp:coreProperties>
</file>