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ренбургский Государственный Университет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sz w:val="28"/>
          <w:szCs w:val="28"/>
        </w:rPr>
        <w:t>кафедра: Физического воспита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фессионально-прикладная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физическая подготов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/>
      </w:pPr>
      <w:r>
        <w:rPr/>
        <w:t>Выполнил : студент группы БУА-?</w:t>
      </w:r>
    </w:p>
    <w:p>
      <w:pPr>
        <w:pStyle w:val="Heading3"/>
        <w:spacing w:lineRule="auto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/>
        <w:t>Оренбург 2000 г.</w:t>
      </w:r>
    </w:p>
    <w:p>
      <w:pPr>
        <w:pStyle w:val="Normal"/>
        <w:ind w:firstLine="567"/>
        <w:jc w:val="both"/>
        <w:rPr/>
      </w:pPr>
      <w:r>
        <w:rPr/>
        <w:t>Содержание:</w:t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04"/>
        <w:gridCol w:w="239"/>
      </w:tblGrid>
      <w:tr>
        <w:trPr>
          <w:trHeight w:val="341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04" w:type="dxa"/>
            <w:tcBorders/>
          </w:tcPr>
          <w:p>
            <w:pPr>
              <w:pStyle w:val="Heading2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-прикладная физическая подготов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.1.</w:t>
            </w:r>
          </w:p>
        </w:tc>
        <w:tc>
          <w:tcPr>
            <w:tcW w:w="930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еобходимость профессионально-прикладной физической подготовки; решаемые в ней задач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.2.</w:t>
            </w:r>
          </w:p>
        </w:tc>
        <w:tc>
          <w:tcPr>
            <w:tcW w:w="930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Требования к физической подготовленности трудящихся в различных </w:t>
            </w:r>
            <w:r>
              <w:rPr>
                <w:lang w:val="en-US"/>
              </w:rPr>
              <w:t>c</w:t>
            </w:r>
            <w:r>
              <w:rPr/>
              <w:t>ферах современного профессионального труда и тенденции их измен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.3.</w:t>
            </w:r>
          </w:p>
        </w:tc>
        <w:tc>
          <w:tcPr>
            <w:tcW w:w="9304" w:type="dxa"/>
            <w:tcBorders/>
          </w:tcPr>
          <w:p>
            <w:pPr>
              <w:pStyle w:val="Heading2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решаемые в процессе ППФ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304" w:type="dxa"/>
            <w:tcBorders/>
          </w:tcPr>
          <w:p>
            <w:pPr>
              <w:pStyle w:val="Heading2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 методические основы построения ППФ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.1.</w:t>
            </w:r>
          </w:p>
        </w:tc>
        <w:tc>
          <w:tcPr>
            <w:tcW w:w="9304" w:type="dxa"/>
            <w:tcBorders/>
          </w:tcPr>
          <w:p>
            <w:pPr>
              <w:pStyle w:val="Heading2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става средств ППФ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.2.</w:t>
            </w:r>
          </w:p>
        </w:tc>
        <w:tc>
          <w:tcPr>
            <w:tcW w:w="9304" w:type="dxa"/>
            <w:tcBorders/>
          </w:tcPr>
          <w:p>
            <w:pPr>
              <w:pStyle w:val="Heading2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методики и формы построения занятий в ППФ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9304" w:type="dxa"/>
            <w:tcBorders/>
          </w:tcPr>
          <w:p>
            <w:pPr>
              <w:pStyle w:val="Heading2"/>
              <w:spacing w:lineRule="auto" w:line="2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ная литерату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.ПРОФЕССИОНАЛЬНО-ПРИКЛАДНАЯ ФИЗИЧЕСКАЯ ПОДГОТОВКА </w:t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 </w:t>
      </w:r>
      <w:r>
        <w:rPr/>
        <w:t>Принцип органической связи физического воспитания с практи</w:t>
        <w:softHyphen/>
        <w:t>кой трудовой деятельности наиболее конкретно воплощается в про</w:t>
        <w:softHyphen/>
        <w:t>фессионально-прикладной физической подготовке. Хотя этот прин</w:t>
        <w:softHyphen/>
        <w:t>цип распространяется на всю социальную систему физического воспитания, именно в профессионально-прикладной физической подго</w:t>
        <w:softHyphen/>
        <w:t>товке он находит свое специфическое выражение. В качестве свое</w:t>
        <w:softHyphen/>
        <w:t xml:space="preserve">образной разновидности физического воспитания </w:t>
      </w:r>
      <w:r>
        <w:rPr>
          <w:i/>
          <w:iCs/>
        </w:rPr>
        <w:t>профессионально-прикладная физическая подготовка представляет собой педагогиче</w:t>
        <w:softHyphen/>
        <w:t>ски направленный процесс обеспечения специализированной физической подготовленности к избранной профессиональной деятель</w:t>
        <w:softHyphen/>
        <w:t>ности.</w:t>
      </w:r>
      <w:r>
        <w:rPr/>
        <w:t xml:space="preserve"> Иначе говоря, это в своей основе процесс обучения, обога</w:t>
        <w:softHyphen/>
        <w:t>щающий индивидуальный фонд профессионально полезных двига</w:t>
        <w:softHyphen/>
        <w:t>тельных умений и навыков, воспитания физических и непосредствен</w:t>
        <w:softHyphen/>
        <w:t>но связанных с ними способностей, от которых прямо или косвенно зависит профессиональная дееспособность.</w:t>
      </w:r>
    </w:p>
    <w:p>
      <w:pPr>
        <w:pStyle w:val="Normal"/>
        <w:spacing w:before="180" w:after="0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180" w:after="0"/>
        <w:ind w:firstLine="567"/>
        <w:jc w:val="both"/>
        <w:rPr/>
      </w:pPr>
      <w:r>
        <w:rPr>
          <w:lang w:val="en-US" w:eastAsia="en-US"/>
        </w:rPr>
        <w:t>1.1.</w:t>
      </w:r>
      <w:r>
        <w:rPr/>
        <w:t>Необходимость профессионально-прикладной физической подготовки; решаемые в ней задач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Причинная обусловленность.</w:t>
      </w:r>
      <w:r>
        <w:rPr/>
        <w:t xml:space="preserve"> Известно, что результативность многих видов профессионального труда существенно зависит, кроме прочего, от специальной физической подготовленности, приобретае</w:t>
        <w:softHyphen/>
        <w:t>мой предварительно путем систематических занятий физическими упражнениями, адекватными в определенном отношении требовани</w:t>
        <w:softHyphen/>
        <w:t>ям, предъявляемым к функциональным возможностям организма профессиональной деятельностью и ее условиями. Эта зависимость получает научное объяснение в свете углубляющихся представлений о закономерностях взаимодействия различных сторон физического и общего развития индивида в процессе жизнедеятельности (в частно</w:t>
        <w:softHyphen/>
        <w:t>сти, о закономерностях взаимовлияния адаптационных эффектов в ходе хронической адаптации к тем или иным видам деятельности, переноса тренированности, взаимодействия двигательных умений и навыков, приобретаемых и совершенствуемых в процессе трениров</w:t>
        <w:softHyphen/>
        <w:t>ки и освоения профессии). Опыт практического использования этих закономерностей и привел в свое время к становлению особой раз</w:t>
        <w:softHyphen/>
        <w:t>новидности физического воспитания</w:t>
      </w:r>
      <w:r>
        <w:rPr>
          <w:lang w:val="en-US" w:eastAsia="en-US"/>
        </w:rPr>
        <w:t xml:space="preserve"> —</w:t>
      </w:r>
      <w:r>
        <w:rPr/>
        <w:t xml:space="preserve"> профессионально-приклад</w:t>
        <w:softHyphen/>
        <w:t>ной физической подготовки (далее сокращенно</w:t>
      </w:r>
      <w:r>
        <w:rPr>
          <w:lang w:val="en-US" w:eastAsia="en-US"/>
        </w:rPr>
        <w:t>—</w:t>
      </w:r>
      <w:r>
        <w:rPr/>
        <w:t xml:space="preserve"> ППФП).</w:t>
      </w:r>
    </w:p>
    <w:p>
      <w:pPr>
        <w:pStyle w:val="Normal"/>
        <w:tabs>
          <w:tab w:val="clear" w:pos="708"/>
          <w:tab w:val="left" w:pos="1980" w:leader="none"/>
        </w:tabs>
        <w:spacing w:before="6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о ее формирования в качестве профилированного направления и вида физического воспитания применительно к нуждам социалистического производства у нас в стране относится к 30-м годам. Значительную роль в этом сыграло постановление Президиума ЦИК СССР от</w:t>
      </w:r>
      <w:r>
        <w:rPr>
          <w:lang w:val="en-US" w:eastAsia="en-US"/>
        </w:rPr>
        <w:t xml:space="preserve"> 1</w:t>
      </w:r>
      <w:r>
        <w:rPr/>
        <w:t xml:space="preserve"> апреля</w:t>
      </w:r>
      <w:r>
        <w:rPr>
          <w:lang w:val="en-US" w:eastAsia="en-US"/>
        </w:rPr>
        <w:t xml:space="preserve"> 1930</w:t>
      </w:r>
      <w:r>
        <w:rPr/>
        <w:t xml:space="preserve"> г., где предусматривались серь</w:t>
        <w:softHyphen/>
        <w:t>езные государственные и социальные меры по внедрению физической культуры в систему рационализации труда и подготовки профессиональных кадров не только в утилитарных целях, но и в целях содействия полноценному развитию и укреплению здоровья трудящих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 накоплением положительного практического опыта и научно-исследовательских данных в соответствующих сферах сложилась целая профилированная отрасль физической культуры</w:t>
      </w:r>
      <w:r>
        <w:rPr>
          <w:lang w:val="en-US" w:eastAsia="en-US"/>
        </w:rPr>
        <w:t xml:space="preserve"> —</w:t>
      </w:r>
      <w:r>
        <w:rPr/>
        <w:t xml:space="preserve"> профессио</w:t>
        <w:softHyphen/>
        <w:t>нально-прикладная физическая культура, а педагогически направ</w:t>
        <w:softHyphen/>
        <w:t>ленный процесс использования ее факторов занял важное место в общей системе образования-воспитания подрастающего поколе</w:t>
        <w:softHyphen/>
        <w:t>ния и профессиональных кадров (в виде ППФП). В настоящее время ППФП в нашей стране осуществляется прежде всего в качестве одного из разделов обязательного курса физического воспитания в профессионально-технических училищах, средних специальных и высших учебных заведениях, а также в системе научной организации труда в период основной, профессиональной деятельности трудящих</w:t>
        <w:softHyphen/>
        <w:t>ся, когда это необходимо по характеру и условиям труда.</w:t>
      </w:r>
    </w:p>
    <w:p>
      <w:pPr>
        <w:pStyle w:val="Normal"/>
        <w:ind w:firstLine="567"/>
        <w:jc w:val="both"/>
        <w:rPr/>
      </w:pPr>
      <w:r>
        <w:rPr/>
        <w:t>Необходимость дальнейшего совершенствования и внедрения ППФП в систему образования и сферу профессионального труда определяется главным образом следующими причинами и обстоя</w:t>
        <w:softHyphen/>
        <w:t>тельствами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1 )</w:t>
      </w:r>
      <w:r>
        <w:rPr/>
        <w:t xml:space="preserve"> время, затрачиваемое на освоение современных практических профессий, и достижение профессионального мастерства в них про</w:t>
        <w:softHyphen/>
        <w:t>должают зависеть от уровня функциональных возможностей орга</w:t>
        <w:softHyphen/>
        <w:t>низма, имеющих природную основу, от степени развития физиче</w:t>
        <w:softHyphen/>
        <w:t>ских способностей индивида, разнообразия и совершенства приоб</w:t>
        <w:softHyphen/>
        <w:t>ретенных им двигательных умений и навык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4"/>
        <w:spacing w:lineRule="auto" w:line="240"/>
        <w:ind w:firstLine="567"/>
        <w:rPr/>
      </w:pPr>
      <w:r>
        <w:rPr/>
        <w:t>Не случайно, например, выпускники ПТУ, прошедшие основательный курс ППФП. зачастую получают более высокий профессионально-квалификационный раз</w:t>
        <w:softHyphen/>
        <w:t>ряд по специальности, чем учащиеся, не прошедшие по разным причинам такой подготовки; последние, как правило, и медленнее адаптируются к условиям про</w:t>
        <w:softHyphen/>
        <w:t>фессиональной деятельности на производстве (Т. Ф. Витенас, В. В. Становов и др.); ППФП в этом отношении служит одним из факторов сокращения сроков овладения профессией и одной из гарантий качестве ее освоения;</w:t>
      </w:r>
    </w:p>
    <w:p>
      <w:pPr>
        <w:pStyle w:val="24"/>
        <w:spacing w:lineRule="auto" w:line="240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2)</w:t>
      </w:r>
      <w:r>
        <w:rPr/>
        <w:t xml:space="preserve"> производительность достаточно многих видов профессиональ</w:t>
        <w:softHyphen/>
        <w:t>ного труда, несмотря на прогрессирующее убывание доли грубых мышечных усилий в современном материальном производстве, пря</w:t>
        <w:softHyphen/>
        <w:t>мо или косвенно продолжает быть обусловленной физической дее</w:t>
        <w:softHyphen/>
        <w:t>способностью исполнителей трудовых операций, причем не только в сфере преимущественно физического труда, но и в ряде видов тру</w:t>
        <w:softHyphen/>
        <w:t>довой деятельности смешанного (интеллектуально-двигательного) характера, как у наладчиков машинных устройств, монтажников, строителей и т.д.; в целом же нормальное физическое состояние, без которого не мыслится здоровье и эффективное функционирова</w:t>
        <w:softHyphen/>
        <w:t>ние, остается важнейшей предпосылкой устойчиво высокой плодо</w:t>
        <w:softHyphen/>
        <w:t>творности любого профессионального труда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3)</w:t>
      </w:r>
      <w:r>
        <w:rPr/>
        <w:t xml:space="preserve"> сохраняется проблема предупреждения вероятных негативных влияний определенных видов профессионального труда и его усло</w:t>
        <w:softHyphen/>
        <w:t>вий на физическое состояние трудящихся; хотя эта проблема реша</w:t>
        <w:softHyphen/>
        <w:t>ется многими средствами оптимизации содержания и условий труда, в том числе социальными, научно-техническими и гигиеническими, важную роль среди них призваны играть факторы профессиональ</w:t>
        <w:softHyphen/>
        <w:t>но-прикладной физической культуры, включая ППФП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4)</w:t>
      </w:r>
      <w:r>
        <w:rPr/>
        <w:t xml:space="preserve"> перспективные тенденции общесоциального и научно-техни</w:t>
        <w:softHyphen/>
        <w:t>ческого прогресса не освобождают человека от необходимости по</w:t>
        <w:softHyphen/>
        <w:t xml:space="preserve">стоянно совершенствовать свои деятельностные способности, а их развитие в силу естественных причин неотделимо от физического совершенствования индивид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lineRule="auto" w:line="24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2. Требования к физической подготовленности трудящихся в различных сферах современного профессионального труда и тенденции их изменения.</w:t>
      </w:r>
    </w:p>
    <w:p>
      <w:pPr>
        <w:pStyle w:val="Heading1"/>
        <w:spacing w:lineRule="auto" w:line="240"/>
        <w:ind w:firstLine="567"/>
        <w:rPr/>
      </w:pPr>
      <w:r>
        <w:rPr>
          <w:b w:val="false"/>
          <w:bCs w:val="false"/>
          <w:sz w:val="24"/>
          <w:szCs w:val="24"/>
        </w:rPr>
        <w:t>В различных сферах профессионального труда в нас</w:t>
        <w:softHyphen/>
        <w:t>тоящее время насчитывается несколько тысяч профессий, а специ</w:t>
        <w:softHyphen/>
        <w:t>альностей</w:t>
      </w:r>
      <w:r>
        <w:rPr>
          <w:b w:val="false"/>
          <w:bCs w:val="false"/>
          <w:sz w:val="24"/>
          <w:szCs w:val="24"/>
          <w:lang w:val="en-US" w:eastAsia="en-US"/>
        </w:rPr>
        <w:t xml:space="preserve"> —</w:t>
      </w:r>
      <w:r>
        <w:rPr>
          <w:b w:val="false"/>
          <w:bCs w:val="false"/>
          <w:sz w:val="24"/>
          <w:szCs w:val="24"/>
        </w:rPr>
        <w:t xml:space="preserve"> десятки тысяч. Основные их отличия определяются особенностями предмета, технологии и внешних условий конкретно</w:t>
        <w:softHyphen/>
        <w:t>го труда и выражаются в специфике трудовой деятельности, входя</w:t>
        <w:softHyphen/>
        <w:t>щих в нее операций, действий (в том числе сенсорных и интеллек</w:t>
        <w:softHyphen/>
        <w:t>туальных по восприятию, переработке информации, принятию реше</w:t>
        <w:softHyphen/>
        <w:t>ний и двигательных по практическому воздействию на предмет тру</w:t>
        <w:softHyphen/>
        <w:t>да), а всем этим обусловлены объективно неодинаковые требования к функциональным возможностям, физическим и другим качествам людей, профессионально занимающихся тем или иным видом труда.</w:t>
      </w:r>
    </w:p>
    <w:p>
      <w:pPr>
        <w:pStyle w:val="Normal"/>
        <w:ind w:firstLine="567"/>
        <w:jc w:val="both"/>
        <w:rPr/>
      </w:pPr>
      <w:r>
        <w:rPr/>
        <w:t>Лишь сравнительно немногие из современных профессий требу</w:t>
        <w:softHyphen/>
        <w:t>ют предельной или близкой к ней мобилизации физических способ</w:t>
        <w:softHyphen/>
        <w:t>ностей в процессе самой трудовой деятельности (это главным обра</w:t>
        <w:softHyphen/>
        <w:t>зом профессии, осложненные экстремальными условиями деятельности</w:t>
      </w:r>
      <w:r>
        <w:rPr>
          <w:lang w:val="en-US" w:eastAsia="en-US"/>
        </w:rPr>
        <w:t xml:space="preserve"> —</w:t>
      </w:r>
      <w:r>
        <w:rPr/>
        <w:t xml:space="preserve"> испытатели летной и иной транспортно-скоростной техники, профессиональные военнослужащие, оперативные работники след</w:t>
        <w:softHyphen/>
        <w:t>ственных органов, водолазы и т.д.). В большинстве же видов профессионального труда, даже физического, требования к физи</w:t>
        <w:softHyphen/>
        <w:t>ческим возможностям работающих нормированы далеко не на пре</w:t>
        <w:softHyphen/>
        <w:t>дельном уровне (по обобщенным данным М. И. Виноградова, мощ</w:t>
        <w:softHyphen/>
        <w:t xml:space="preserve">ность работы при выполнении большинства трудовых двигательных действий в сфере физического труда, как правило, не превышает </w:t>
      </w:r>
      <w:r>
        <w:rPr>
          <w:lang w:val="en-US" w:eastAsia="en-US"/>
        </w:rPr>
        <w:t xml:space="preserve">30 </w:t>
      </w:r>
      <w:r>
        <w:rPr>
          <w:i/>
          <w:iCs/>
          <w:lang w:val="en-US" w:eastAsia="en-US"/>
        </w:rPr>
        <w:t>%</w:t>
      </w:r>
      <w:r>
        <w:rPr/>
        <w:t xml:space="preserve"> от индивидуально максимальной)</w:t>
      </w:r>
      <w:r>
        <w:rPr>
          <w:lang w:val="en-US" w:eastAsia="en-US"/>
        </w:rPr>
        <w:t>.</w:t>
      </w:r>
      <w:r>
        <w:rPr/>
        <w:t xml:space="preserve"> Тем не менее это по указан</w:t>
        <w:softHyphen/>
        <w:t>ным уже причинам не исключает целесообразности специализиро</w:t>
        <w:softHyphen/>
        <w:t>ванной физической подготовки в процессе профессионального образования, а во многих профессиях</w:t>
      </w:r>
      <w:r>
        <w:rPr>
          <w:lang w:val="en-US" w:eastAsia="en-US"/>
        </w:rPr>
        <w:t xml:space="preserve"> —</w:t>
      </w:r>
      <w:r>
        <w:rPr/>
        <w:t xml:space="preserve"> и в годы основной трудовой деятельности.</w:t>
      </w:r>
    </w:p>
    <w:p>
      <w:pPr>
        <w:pStyle w:val="Normal"/>
        <w:ind w:firstLine="567"/>
        <w:jc w:val="both"/>
        <w:rPr/>
      </w:pPr>
      <w:r>
        <w:rPr/>
        <w:t>Некоторое представление о требованиях, предъявляемых рядом распространенных профессий к физическим и непосредственно свя</w:t>
        <w:softHyphen/>
        <w:t>занным с ними качествам человека, двигательным способностям и навыкам, дают примеры, приведенные в табл.</w:t>
      </w:r>
      <w:r>
        <w:rPr>
          <w:lang w:val="en-US" w:eastAsia="en-US"/>
        </w:rPr>
        <w:t xml:space="preserve"> 14.</w:t>
      </w:r>
      <w:r>
        <w:rPr/>
        <w:t xml:space="preserve"> </w:t>
      </w:r>
    </w:p>
    <w:p>
      <w:pPr>
        <w:pStyle w:val="Normal"/>
        <w:spacing w:before="140" w:after="0"/>
        <w:ind w:firstLine="567"/>
        <w:jc w:val="both"/>
        <w:rPr/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spacing w:before="40" w:after="0"/>
        <w:ind w:firstLine="567"/>
        <w:jc w:val="both"/>
        <w:rPr/>
      </w:pPr>
      <w:r>
        <w:rPr/>
        <w:t>Примеры, дающие представление о характере требований, предъявляемых некоторыми из распространенных видов профессионального труда, к физическим и непосредственно связанным с ними качествам человека, двигательным способностям и навыкам</w:t>
      </w:r>
    </w:p>
    <w:p>
      <w:pPr>
        <w:pStyle w:val="Normal"/>
        <w:spacing w:before="40" w:after="0"/>
        <w:ind w:firstLine="567"/>
        <w:jc w:val="both"/>
        <w:rPr/>
      </w:pP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Виды (разновидности) профессионально-трудовой деятельност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Профессионально важные физические и непосредствен</w:t>
              <w:softHyphen/>
              <w:t>но связанные с ними качества (способности), от сте</w:t>
              <w:softHyphen/>
              <w:t>пени развития которых существенно зависит эффек</w:t>
              <w:softHyphen/>
              <w:t>тивность или безопасность профессиональной деятель</w:t>
              <w:softHyphen/>
              <w:t>ности: двигательные навыки, сопряженные с данной деятельностью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Труд по добыче полезных ископаемых (шахтерский и аналогичный), преимуществен-но    физически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ловые и другие двигательные способности; резистентность функциональных систем организма по отношению к воздействию неблагоприятных средовых условий (высокой и низкой температур, высокой влажности воздуха и газовых примесей в нем и др.); разнообразные двигательные навыки (в частности, навыки перемещения в ограниченном пространстве, преодоления предметных препятствий, поднимания и переноски тяжестей); психическая устойчивость, базирующаяся, кроме прочего, на физической кондици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Разновидности сельскохозяйст</w:t>
              <w:softHyphen/>
              <w:t>венного и лесохозяйственного труда, включающие в большом объеме двигательную актив</w:t>
              <w:softHyphen/>
              <w:t>ность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Комплексная выносливость, проявляемая в динамических и статических режимах продолжительного функционирования различ-ных мышечных групп; способность ориентироваться на местности и рационально распределять затраты энергии во времени; разнообразные двигательные навыки, в том числе навыки, способствующие умелому оперированию различными орудиями труда; зака</w:t>
              <w:softHyphen/>
              <w:t>ленность организма по отношению к неблаго</w:t>
              <w:softHyphen/>
              <w:t>приятным метеорологическим воздейст-виям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Геологоразведочные, геодези</w:t>
              <w:softHyphen/>
              <w:t>ческие, метеорологические, гидрологические и аналогичные; экспедиционные работы, выполнямые в естественных усло</w:t>
              <w:softHyphen/>
              <w:t>вия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Комплексная выносливость; подготовленность к не</w:t>
              <w:softHyphen/>
              <w:t>ординарным проявлениям координационных и дру</w:t>
              <w:softHyphen/>
              <w:t>гих двигательных способностей; способность ориен</w:t>
              <w:softHyphen/>
              <w:t>тироваться на сложнопересеченной местности и в других необычных условиях, рационально рас</w:t>
              <w:softHyphen/>
              <w:t>пределять затраты энергии в процессе продолжительной нерегламентирован-ной стандартно двига</w:t>
              <w:softHyphen/>
              <w:t>тельной деятельности; циклические локомоторные и многие другие двигательные навыки, способст</w:t>
              <w:softHyphen/>
              <w:t>вующие выполнению профессиональных задач и нужные в повседневной экспедиционной жизни (навыки в ходьбе, в передвижении на лыжах, велосипеде, лодке, в конной езде, управлении мотоциклом, в преодолении предметных препятствий и т.д.); закаленность организма по отно</w:t>
              <w:softHyphen/>
              <w:t>шению к резко переменному воздействию метеоро</w:t>
              <w:softHyphen/>
              <w:t>логических, климато-географических и других средовых факто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Разновидности двигательно ак</w:t>
              <w:softHyphen/>
              <w:t>тивного строительного труд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ыносливость, проявляемая преимущественно в ди</w:t>
              <w:softHyphen/>
              <w:t>намических режимах мышечных напряжений; коор</w:t>
              <w:softHyphen/>
              <w:t>динационные и другие двигательные способности; разнообразные двигательные навыки; закаленность организма по отношению к воздействию меняю</w:t>
              <w:softHyphen/>
              <w:t>щихся условий внешней среды; в работе монтаж</w:t>
              <w:softHyphen/>
              <w:t>ников-высотников и строительных работах, выпол</w:t>
              <w:softHyphen/>
              <w:t>няемых в аналогичных условиях, способность сохранять ориентировку и равновесие тела на узкой и неустойчивой опоре, в необычных положениях; устойчивость функции сенсорного контроля, само</w:t>
              <w:softHyphen/>
              <w:t>обладание, базирующееся, кроме прочего, на физи</w:t>
              <w:softHyphen/>
              <w:t>ческой кондиции</w:t>
            </w:r>
          </w:p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Разновидности станочного тру</w:t>
              <w:softHyphen/>
              <w:t>да в металлообрабатывающей и других отраслях промышлен</w:t>
              <w:softHyphen/>
              <w:t>ности (слесарные, токарные, фрезерные, швейные и другие работы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еординарно развитая ручная ловкость, способ</w:t>
              <w:softHyphen/>
              <w:t>ность к мгновенным двигательным реакциям; об</w:t>
              <w:softHyphen/>
              <w:t>щая, региональная и локальная выносливость (проявляемая при многократном воспроизведе-нии двигательных действий, в которых участвуют пре</w:t>
              <w:softHyphen/>
              <w:t>имущественно некоторые из звеньев мышечного аппарата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мышцы пояса верхних конечностей и мышцы, фиксирующие позу); устойчивость функ</w:t>
              <w:softHyphen/>
              <w:t>ций зрительного и тактильного контроля: навыки точно отлаженных движений рукам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Разновидности  конвейерного труда, включающие двигатель</w:t>
              <w:softHyphen/>
              <w:t>ные действия, преимуществен-но стандартные и относительно уз</w:t>
              <w:softHyphen/>
              <w:t>ко ограниченные по составу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Способность своевременно и точно выполнять ло</w:t>
              <w:softHyphen/>
              <w:t>кальные и региональные движения (с участием мышц преимущественно верхних конечностей) в пределах заданных кинематических и динами</w:t>
              <w:softHyphen/>
              <w:t>ческих параметров; устойчивость функций сенсор</w:t>
              <w:softHyphen/>
              <w:t>ного контроля; навыки аналитически выделенных двигательных действий и «микродвижений» (преимуществен-но кистью), доведенные до высокой степени стереотипности; локальная, региональная и общая выносливость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Операторские работы на мно</w:t>
              <w:softHyphen/>
              <w:t>гопозиционных пультах дис-тан</w:t>
              <w:softHyphen/>
              <w:t>ционного управления энер-гети</w:t>
              <w:softHyphen/>
              <w:t>ческими, механическими и дру</w:t>
              <w:softHyphen/>
              <w:t>гими системам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Способность тонко дифференцировать большой объем сенсорной информации; способность к экст</w:t>
              <w:softHyphen/>
              <w:t>ренной двигательной реакции с выбором, сенсор</w:t>
              <w:softHyphen/>
              <w:t>ная выносливость; мышечно-статическая выносли</w:t>
              <w:softHyphen/>
              <w:t>вость (проявляющаяся преимуществен-но при дли</w:t>
              <w:softHyphen/>
              <w:t>тельной фиксации рабочей позы); эмоциональная устойчивость, базирующаяся, кроме прочего, на об</w:t>
              <w:softHyphen/>
              <w:t>щей физической работоспособност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Разновидности труда плавсос</w:t>
              <w:softHyphen/>
              <w:t>тава водного флота, включаю</w:t>
              <w:softHyphen/>
              <w:t>щие в значительном объеме двигательную активность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jc w:val="both"/>
              <w:rPr/>
            </w:pPr>
            <w:r>
              <w:rPr/>
              <w:t>Разносторонняя физическая подготовленность к неординарным проявлениям силовых, скоростных и других двигательных способностей, особенно в экстремальных ситуациях; устойчивость функций вестибулярного аппарата к укачиванию; общая резистентность организма к воздействию неблаго</w:t>
              <w:softHyphen/>
              <w:t>приятных погодных и других внешнесредовых факторов; разнообразные двигательные навыки, в частности навыки ныряния, спасательного пла</w:t>
              <w:softHyphen/>
              <w:t>вания, гребли, управления парусными плавсредствами; находчивость, решительность, отважность, базирующиеся, кроме прочего, на .отличной физи</w:t>
              <w:softHyphen/>
              <w:t>ческой кондици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же из этих примеров видно, что многие из существующих видов профессиональ</w:t>
        <w:softHyphen/>
        <w:t>ного труда предъявляют как в чем-то общие, так и специфические требования и что для достижения высотой результативности в указанных и аналогичных видах труда нужна специально ориенти</w:t>
        <w:softHyphen/>
        <w:t>рованная физическая подготовка.</w:t>
      </w:r>
    </w:p>
    <w:p>
      <w:pPr>
        <w:pStyle w:val="Normal"/>
        <w:ind w:firstLine="567"/>
        <w:jc w:val="both"/>
        <w:rPr/>
      </w:pPr>
      <w:r>
        <w:rPr/>
        <w:t>Чтобы детально представить характер требований конкретного вида труда к профессиональной, в том числе физической подготов</w:t>
        <w:softHyphen/>
        <w:t>ленности работающих, нужна серьезная исследовательская разра</w:t>
        <w:softHyphen/>
        <w:t xml:space="preserve">ботка </w:t>
      </w:r>
      <w:r>
        <w:rPr>
          <w:i/>
          <w:iCs/>
        </w:rPr>
        <w:t>профессиограммы,</w:t>
      </w:r>
      <w:r>
        <w:rPr/>
        <w:t xml:space="preserve"> которая составляется на основе изучения содержания и форм данной трудовой деятельности в психологиче</w:t>
        <w:softHyphen/>
        <w:t>ском, физиологическом, биомеханическом, эргономическом и других аспектах с учетом предмета, технологии и условий труда (имеющие</w:t>
        <w:softHyphen/>
        <w:t>ся профессиограммы используются также для профориентации и профотбора; тогда они сопоставляются с тестовой оценкой индиви</w:t>
        <w:softHyphen/>
        <w:t>дуальных задатков, качеств, способностей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4"/>
        <w:spacing w:lineRule="auto" w:line="240" w:before="40" w:after="0"/>
        <w:ind w:firstLine="567"/>
        <w:rPr/>
      </w:pPr>
      <w:r>
        <w:rPr/>
        <w:t>Выявляя специфику требований, которым должна отвечать физическая подготовленность представителей тех или иных профессий, надо исходить из того, что она объективно обусловлена совокупностью особенностей конкретной трудовой дея</w:t>
        <w:softHyphen/>
        <w:t>тельности и условий ее выполнения, в том числе:</w:t>
      </w:r>
    </w:p>
    <w:p>
      <w:pPr>
        <w:pStyle w:val="24"/>
        <w:spacing w:lineRule="auto" w:line="240"/>
        <w:ind w:firstLine="567"/>
        <w:rPr/>
      </w:pPr>
      <w:r>
        <w:rPr/>
        <w:t>особенностями преобладающих рабочих операций (тем, насколько они просты или сложны в двигательно координационном отношении, в какой мере они энергоемки, какова степень активности различных функциональ</w:t>
        <w:softHyphen/>
        <w:t>ных систем при их выполнении и т.д.);</w:t>
      </w:r>
    </w:p>
    <w:p>
      <w:pPr>
        <w:pStyle w:val="24"/>
        <w:spacing w:lineRule="auto" w:line="240"/>
        <w:ind w:firstLine="567"/>
        <w:rPr/>
      </w:pPr>
      <w:r>
        <w:rPr/>
        <w:t>особенностями режима (в частности, тем, насколько жестко он регла</w:t>
        <w:softHyphen/>
        <w:t>ментирует поведение работающих, характеризуется ли он непрерывностью или пре</w:t>
        <w:softHyphen/>
        <w:t>рывистостью рабочих операций, каков порядок чередования рабочих фаз и интерва</w:t>
        <w:softHyphen/>
        <w:t>лов между ними, в какой мере процессу труда присущи монотонность и другие факторы, ведущие к утомлению);</w:t>
      </w:r>
    </w:p>
    <w:p>
      <w:pPr>
        <w:pStyle w:val="32"/>
        <w:spacing w:lineRule="auto" w:line="240"/>
        <w:ind w:firstLine="567"/>
        <w:rPr/>
      </w:pPr>
      <w:r>
        <w:rPr/>
        <w:t>особенностями средовых условий, оказывающих влияние на сос</w:t>
        <w:softHyphen/>
        <w:t>тояние физической и общей работоспособности, особенно когда они резко отлича</w:t>
        <w:softHyphen/>
        <w:t>ются от комфортных (высокая или низкая внешняя температура, вибрационные и шумовые воздействия орудий труда, машинной техники, производственного оборудования, загрязненность вдыхаемого воздуха или низкое содержание в нем кислорода и т.д.).</w:t>
      </w:r>
    </w:p>
    <w:p>
      <w:pPr>
        <w:pStyle w:val="32"/>
        <w:spacing w:lineRule="auto" w:line="240"/>
        <w:ind w:firstLine="567"/>
        <w:rPr/>
      </w:pPr>
      <w:r>
        <w:rPr/>
      </w:r>
    </w:p>
    <w:p>
      <w:pPr>
        <w:pStyle w:val="2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и дифференцированной разработке программ ППФП вся совокупность особенностей трудовой деятельности и ее условий под</w:t>
        <w:softHyphen/>
        <w:t>лежит тщательному анализу в аспекте обусловленных ими требова</w:t>
        <w:softHyphen/>
        <w:t>ний к физической подготовленности работающего. Вместе с тем при определении программ ППФП важно учитывать перспективы изме</w:t>
        <w:softHyphen/>
        <w:t>нения характера труда и его условий и руководствоваться генераль</w:t>
        <w:softHyphen/>
        <w:t>ным направлением совершенствования общей социальной системы воспитания, призванной в подлинно гуманном обществе обеспечи</w:t>
        <w:softHyphen/>
        <w:t>вать неограниченное развитие человека.</w:t>
      </w:r>
    </w:p>
    <w:p>
      <w:pPr>
        <w:pStyle w:val="Normal"/>
        <w:ind w:firstLine="567"/>
        <w:jc w:val="both"/>
        <w:rPr/>
      </w:pPr>
      <w:r>
        <w:rPr/>
        <w:t>Научно-техническая революция, как известно, радикально изме</w:t>
        <w:softHyphen/>
        <w:t>няет характер и условия труда, особенно в материальном произ</w:t>
        <w:softHyphen/>
        <w:t>водстве. Надо полагать, возрастающее влияние на преобразование всей системы профессиональной подготовки, и в частности ППФП, в перспективе будут оказывать такие тенденции изменения характе</w:t>
        <w:softHyphen/>
        <w:t>ра труда, роли и места в нем человеческого фактора, как стирание противоположностей между умственным и физическим трудом, ос</w:t>
        <w:softHyphen/>
        <w:t>вобождение работников от изнурительных физических усилий (с за</w:t>
        <w:softHyphen/>
        <w:t>меной энергоемких производственных операций техническими уст</w:t>
        <w:softHyphen/>
        <w:t>ройствами, автоматами, роботами), превращение исполнителя рабо</w:t>
        <w:softHyphen/>
        <w:t>чих операций в инициативного «управителя» и регулировщика сло</w:t>
        <w:softHyphen/>
        <w:t>жных машинных устройств, автоматизированных линий, производ</w:t>
        <w:softHyphen/>
        <w:t>ственных процессов, совмещение узких специальностей в рамках профессий широкого профиля, динамичное обновление профессиональных функций. В этих условиях, несомненно, будет меняться и характер физической подготовки к профессиональной деятельности. Прикладной смысл физической подготовки, по всей вероятности, все больше будет определяться не тем, что она обеспечивает приспособление работника к какой-либо одной, раз и навсегда заданной профессиональной форме деятельности, а тем, насколько качествен</w:t>
        <w:softHyphen/>
        <w:t>но она будет создавать необходимые предпосылки для освоения быстро меняющихся способов профессиональной деятельности, га</w:t>
        <w:softHyphen/>
        <w:t>рантировать интегральное повышение общего уровня функциональ</w:t>
        <w:softHyphen/>
        <w:t>ных и адаптационных возможностей организма, стимулировать разностороннее развитие двигательных способностей, особенно коор</w:t>
        <w:softHyphen/>
        <w:t>динационных и непосредственно связанных с ними, формировать до</w:t>
        <w:softHyphen/>
        <w:t>статочно богатый фонд двигательных умений и навыков, способст</w:t>
        <w:softHyphen/>
        <w:t>вующих быстрому построению новых и преобразованию усвоенных ранее форм рабочих движений. Разумеется, специализированный характер ППФП и в этом случае полностью не исчезнет (поскольку определенная профессиональная специализация, судя по серьезным футурологическим прогнозам, будет существовать по крайней мере в обозримом будущем), но в целом она приобретет иное качество.</w:t>
      </w:r>
    </w:p>
    <w:p>
      <w:pPr>
        <w:pStyle w:val="2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тмеченные тенденции изменения характера труда и его условий заметны уже в настоящее время, на современном этапе научно-технической революции, хотя в различных сферах общественного производства и в различных профессиях они выражены, естествен</w:t>
        <w:softHyphen/>
        <w:t>но, неодинаково. Пока в целом ряде отраслей промышленного и сельскохозяйственного производства сохраняется физический труд, частично механизированный. Вместе с тем довольно распространен</w:t>
        <w:softHyphen/>
        <w:t>ными стали профессии, эффективность трудовой деятельности в ко</w:t>
        <w:softHyphen/>
        <w:t>торых во многом зависит от разнообразия и тонкой отлаженности двигательных навыков в ручных операциях (наладчики сложных приборов, аппаратуры, автоматических производственных линий), а также профессии, требующие специфической психофизической ус</w:t>
        <w:softHyphen/>
        <w:t>тойчивости по отношению к информационным нагрузкам при повы</w:t>
        <w:softHyphen/>
        <w:t>шенной ответственности за результаты деятельности (операторы на многопозиционных пультах современных мощных электростанций, в том числе АЭС, энергетических и транспортных систем, производст</w:t>
        <w:softHyphen/>
        <w:t>венных комплексов и т.д.). В числе новых профессий появляются и такие, где к всесторонней физической подготовленности специали</w:t>
        <w:softHyphen/>
        <w:t>ста предъявляются небывало высокие требования: космонавты, ис</w:t>
        <w:softHyphen/>
        <w:t>следователи-подводники мирового океана и т. п.</w:t>
      </w:r>
    </w:p>
    <w:p>
      <w:pPr>
        <w:pStyle w:val="Normal"/>
        <w:ind w:firstLine="567"/>
        <w:jc w:val="both"/>
        <w:rPr/>
      </w:pPr>
      <w:r>
        <w:rPr/>
        <w:t>Все сказанное подводит к пониманию актуальных и перспектив</w:t>
        <w:softHyphen/>
        <w:t>ных задач, подлежащих реализации в профессионально-прикладной физической подготовке овладевающих профессией и работающих в той или иной сфере профессиональной деятель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1.3. Задачи решаемые в процессе ППФП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>Суть основных задач, решаемых в процессе ППФП, зак</w:t>
        <w:softHyphen/>
        <w:t xml:space="preserve">лючается в том, чтобы: </w:t>
      </w:r>
      <w:r>
        <w:rPr>
          <w:lang w:val="en-US" w:eastAsia="en-US"/>
        </w:rPr>
        <w:t>1)</w:t>
      </w:r>
      <w:r>
        <w:rPr/>
        <w:t xml:space="preserve"> пополнить и усовершенствовать индивидуальный фонд двигательных умений, навыков и физкультурно-образовательных знаний, способствующих освоению избранной профессиональной деятельно</w:t>
        <w:softHyphen/>
        <w:t>сти, полезных в ней и нужных вместе с тем в процессе ППФП в качестве ее средств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2)</w:t>
      </w:r>
      <w:r>
        <w:rPr/>
        <w:t xml:space="preserve"> интенсифицировать развитие профессионально важных физи</w:t>
        <w:softHyphen/>
        <w:t>ческих и непосредственно связанных с ними способностей*, обес</w:t>
        <w:softHyphen/>
        <w:t>печить устойчивость повышенного на этой основе уровня дееспособ</w:t>
        <w:softHyphen/>
        <w:t>ност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3)</w:t>
      </w:r>
      <w:r>
        <w:rPr/>
        <w:t xml:space="preserve"> повысить степень резистентности организма по отношению к неблагоприятным воздействиям средовых условий, в которых про</w:t>
        <w:softHyphen/>
        <w:t>текает трудовая деятельность**</w:t>
      </w:r>
      <w:r>
        <w:rPr>
          <w:lang w:val="en-US" w:eastAsia="en-US"/>
        </w:rPr>
        <w:t>,</w:t>
      </w:r>
      <w:r>
        <w:rPr/>
        <w:t xml:space="preserve"> содействовать увеличению его адаптационных возможностей, сохранению и упрочению здоровь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4) </w:t>
      </w:r>
      <w:r>
        <w:rPr/>
        <w:t>способствовать успешному выполнению общих задач, реали</w:t>
        <w:softHyphen/>
        <w:t>зуемых в системе профессиональной подготовки кадров, воспитанию нравственных, духовных, волевых и других качеств, характери</w:t>
        <w:softHyphen/>
        <w:t>зующих целеустремленных, высокоактивных членов общества, созидающих его материальные и духовные ценности.</w:t>
      </w:r>
    </w:p>
    <w:p>
      <w:pPr>
        <w:pStyle w:val="Normal"/>
        <w:ind w:firstLine="567"/>
        <w:jc w:val="both"/>
        <w:rPr/>
      </w:pPr>
      <w:r>
        <w:rPr/>
        <w:t>Эти задачи в каждом отдельном случае нужно конкретизировать применительно к специфике профессии и особенностям контингента занимающихся. Ясно также, что ППФП может быть достаточно эффективной лишь в органическом сочетании с другими слагаемыми социальной системы воспитания в целом, где задачи по подготовке к трудовой деятельности не сводятся к частным ближайшим зада</w:t>
        <w:softHyphen/>
        <w:t>чам, характерным для отдельных этапов профессионально-приклад</w:t>
        <w:softHyphen/>
        <w:t>ной подготовки, и решаются не эпизодически, а перманентно. Пер</w:t>
        <w:softHyphen/>
        <w:t>востепенную роль в их реализации, о чем уже неоднократно шла речь, играет полноценная общая физическая подготовка. На базе создаваемых ею предпосылок и строится специализированная ППФП. Специализация ее необходима постольку, поскольку к тому обязывает специфика профессиональной деятельности и ее условий, но и в случае резко выраженной специфики не следует забывать о главенствующем значении принципа всемерного содействия всесто</w:t>
        <w:softHyphen/>
        <w:t>роннему гармоничному развитию человека.</w:t>
      </w:r>
    </w:p>
    <w:p>
      <w:pPr>
        <w:pStyle w:val="Normal"/>
        <w:ind w:firstLine="567"/>
        <w:jc w:val="both"/>
        <w:rPr/>
      </w:pPr>
      <w:r>
        <w:rPr/>
        <w:t xml:space="preserve">Проблема </w:t>
      </w:r>
      <w:r>
        <w:rPr>
          <w:i/>
          <w:iCs/>
        </w:rPr>
        <w:t>нормативных критериев</w:t>
      </w:r>
      <w:r>
        <w:rPr/>
        <w:t xml:space="preserve"> профессионально-прикладной физической подготовленности пока решена лишь частично и глав</w:t>
        <w:softHyphen/>
        <w:t>ным образом в первом приближении, что объясняется как множе</w:t>
        <w:softHyphen/>
        <w:t>ственностью существующих профессий и их динамичным обновлени</w:t>
        <w:softHyphen/>
        <w:t>ем, так и недостаточно массированным развертыванием соответст</w:t>
        <w:softHyphen/>
        <w:t>вующих исследований, хотя некоторые ориентировочные нормати</w:t>
        <w:softHyphen/>
        <w:t>вы уже включены в действующие официальные программы ППФП</w:t>
      </w:r>
    </w:p>
    <w:p>
      <w:pPr>
        <w:pStyle w:val="Normal"/>
        <w:spacing w:before="300" w:after="0"/>
        <w:ind w:firstLine="567"/>
        <w:jc w:val="both"/>
        <w:rPr/>
      </w:pPr>
      <w:r>
        <w:rPr>
          <w:lang w:val="en-US" w:eastAsia="en-US"/>
        </w:rPr>
        <w:t>*</w:t>
      </w:r>
      <w:r>
        <w:rPr/>
        <w:t xml:space="preserve"> Так называемыми профессионально важными способностями или качествами индивида правомерно считать те, от которых существенно зависит не только резуль</w:t>
        <w:softHyphen/>
        <w:t>тативность (эффективность) профессиональной деятельности, но и возможности ее совершенствования, а также адекватность поведения при вероятных в ней экстре</w:t>
        <w:softHyphen/>
        <w:t>мальных ситуациях, например аварийных,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**</w:t>
      </w:r>
      <w:r>
        <w:rPr/>
        <w:t xml:space="preserve"> Эта задача приобретает особое значение, естественно, тогда, когда средовые условия профессиональной деятельности резко отличаются от комфортных (чреваты перегреванием или переохлаждением тела, вибрационными или шумовыми пере</w:t>
        <w:softHyphen/>
        <w:t>грузками. недостатком кислорода во вдыхаемом воздухе и т.д.).</w:t>
      </w:r>
    </w:p>
    <w:p>
      <w:pPr>
        <w:pStyle w:val="Normal"/>
        <w:spacing w:before="180" w:after="0"/>
        <w:ind w:firstLine="567"/>
        <w:jc w:val="both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Средства и методические основы построения ППФП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 w:eastAsia="en-US"/>
        </w:rPr>
        <w:t>2.1.</w:t>
      </w:r>
      <w:r>
        <w:rPr/>
        <w:t xml:space="preserve"> Особенности состава средств ППФП</w:t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      </w:t>
      </w:r>
      <w:r>
        <w:rPr/>
        <w:t>В качестве основных средств ППФП используют довольно разно</w:t>
        <w:softHyphen/>
        <w:t>образные формы физических упражнений из числа тех, которые сло</w:t>
        <w:softHyphen/>
        <w:t>жились в базовой физической культуре и спорте, а также уп</w:t>
        <w:softHyphen/>
        <w:t>ражнения, преобразованные и специально конструируемые примени</w:t>
        <w:softHyphen/>
        <w:t>тельно к особенностям конкретной профессиональной деятельности (как специально-подготовительные)</w:t>
      </w:r>
      <w:r>
        <w:rPr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Было бы ошибкой считать, что адекватными средствами могут служить только упражнения, аналогичные по форме профессио</w:t>
        <w:softHyphen/>
        <w:t>нально-трудовым двигательным действиям. Сводить лишь к ним средства ППФП, как это делалось в свое время в попытках приб</w:t>
        <w:softHyphen/>
        <w:t>лизить физическую культуру к трудовой практике путем простой имитации в занятиях физическими упражнениями отдельных трудо</w:t>
        <w:softHyphen/>
        <w:t>вых действий, например слесаря, молотобойца, землекопа и т.д.,</w:t>
      </w:r>
      <w:r>
        <w:rPr>
          <w:lang w:val="en-US" w:eastAsia="en-US"/>
        </w:rPr>
        <w:t xml:space="preserve">— </w:t>
      </w:r>
      <w:r>
        <w:rPr/>
        <w:t>значит искажать самою ее суть. Особенно мало пригодным такой подход стал в современных условиях, когда для многих видов трудовой деятельности характерны микродвижения, локальные и ре</w:t>
        <w:softHyphen/>
        <w:t>гиональные двигательные действия, сами по себе ни в коей мере не достаточные для оптимального развития двигательных способнос</w:t>
        <w:softHyphen/>
        <w:t>тей, причем и режим выполнения их зачастую все больше приоб</w:t>
        <w:softHyphen/>
        <w:t>ретает черты, обусловливающие производственную гиподинамию со всеми ее опасностями для нормального физического состояния организма.</w:t>
      </w:r>
    </w:p>
    <w:p>
      <w:pPr>
        <w:pStyle w:val="Normal"/>
        <w:ind w:firstLine="567"/>
        <w:jc w:val="both"/>
        <w:rPr/>
      </w:pPr>
      <w:r>
        <w:rPr/>
        <w:t xml:space="preserve">Вместе с тем это не значит, что в современной ППФП вообще нецелесообразно моделировать определенные особенности трудовой деятельности. Однако </w:t>
      </w:r>
      <w:r>
        <w:rPr>
          <w:i/>
          <w:iCs/>
        </w:rPr>
        <w:t>моделирование не сводится здесь к формаль</w:t>
        <w:softHyphen/>
        <w:t>ной имитации трудовых операций, а предполагает преимуществен</w:t>
        <w:softHyphen/>
        <w:t>ное выполнение упражнений, позволяющих направленно мобилизо</w:t>
        <w:softHyphen/>
        <w:t>вать</w:t>
      </w:r>
      <w:r>
        <w:rPr/>
        <w:t xml:space="preserve"> (эффективно проявить в   действии) </w:t>
      </w:r>
      <w:r>
        <w:rPr>
          <w:i/>
          <w:iCs/>
        </w:rPr>
        <w:t>именно те профессиональ</w:t>
        <w:softHyphen/>
        <w:t xml:space="preserve">но важные функциональные свойства организма, двигательные и сопряженные с ними способности, от которых существенно зависит результативность конкретной профессиональной деятельности. </w:t>
      </w:r>
      <w:r>
        <w:rPr/>
        <w:t>При этом бывает целесообразно воспроизводить и существенные моменты координации движений, входящих в состав профессио</w:t>
        <w:softHyphen/>
        <w:t>нальной деятельности, но при условии, если соответствующие уп</w:t>
        <w:softHyphen/>
        <w:t>ражнения могут дать образовательный, развивающий или поддер</w:t>
        <w:softHyphen/>
        <w:t>живающий тренированность эффект как действенные средства ре</w:t>
        <w:softHyphen/>
        <w:t>ализации хотя бы некоторых из задач, преследуемых в ППФП. Главным образом в силу такого моделирования особенностей профессиональной деятельности состав средств ППФП и приобре</w:t>
        <w:softHyphen/>
        <w:t>тает свою специфику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Значительная часть упражнений, используемых в качестве средств ППФП, представляет собой обще (широко)-прикладные упражнения. Таковыми правомерно считать те упражнения, посредством которых вырабатывают двигательные умения и навыки, находящие применение в обычных условиях про</w:t>
        <w:softHyphen/>
        <w:t>фессиональной деятельности (часто при выполнении действий вспо</w:t>
        <w:softHyphen/>
        <w:t>могательного характера) или в экстремальных условиях, вероят</w:t>
        <w:softHyphen/>
        <w:t>ных в ней. Естественно, что особое место непосредственно при</w:t>
        <w:softHyphen/>
        <w:t>кладные упражнения занимают в ППФП тогда, когда она стро</w:t>
        <w:softHyphen/>
        <w:t>ятся применительно к профессиональной деятельности, включаю</w:t>
        <w:softHyphen/>
        <w:t>щей в большом объеме двигательную активность в форме ос</w:t>
        <w:softHyphen/>
        <w:t>новных, необходимых -в обыденной жизни двигательных действий (ходьбу и другие циклические действия по преодолению прост</w:t>
        <w:softHyphen/>
        <w:t>ранства, поднимание и переноску грузов и т. д.), когда эффектив</w:t>
        <w:softHyphen/>
        <w:t>ность профессиональной деятельности прямо зависит от разнообра</w:t>
        <w:softHyphen/>
        <w:t>зия и отлаженности двигательных навыков (как, например, в работе монтажников-высотников, выполняющих немеханизирован</w:t>
        <w:softHyphen/>
        <w:t>ные операции), а также когда для адекватных действий в экстре</w:t>
        <w:softHyphen/>
        <w:t>мальных ситуациях профессиональной деятельности нужны специ</w:t>
        <w:softHyphen/>
        <w:t>ализированные сложные двигательные навыки (навыки плавания, ныряния и спасения утопающих у представителей флотских про</w:t>
        <w:softHyphen/>
        <w:t>фессий, навыки единоборств у оперативных работников МВД и военнослужащих и т. д.). Состав средств ППФП в таких слу</w:t>
        <w:softHyphen/>
        <w:t>чаях, понятно, наиболее специфичен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Менее специфичны те средства ППФП, которые используются преимущественно для воспитания физических качеств и производ</w:t>
        <w:softHyphen/>
        <w:t>ных от них способностей,</w:t>
      </w:r>
      <w:r>
        <w:rPr/>
        <w:t xml:space="preserve"> так или иначе влияющих на эффек</w:t>
        <w:softHyphen/>
        <w:t>тивность профессиональной деятельности и обусловливающих ее воздействие на человека. Ведь при осуществлении задач по их воспитанию нужно руководствоваться закономерностями не только прямого, но и косвенного переноса тренировочного эффекта упраж</w:t>
        <w:softHyphen/>
        <w:t>нений, используя и общий (неспецифический) эффект адаптации к различным видам мышечной деятельности и средовым фактор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 для воспитания двигательно-координационных способностей, нужных в са</w:t>
        <w:softHyphen/>
        <w:t>пных видах профессиональной деятельности, в процессе ППФП используют широкий круг разнообразных по форме упражнений; для воспитания общей выносливости</w:t>
      </w:r>
      <w:r>
        <w:rPr>
          <w:lang w:val="en-US" w:eastAsia="en-US"/>
        </w:rPr>
        <w:t xml:space="preserve"> —</w:t>
      </w:r>
      <w:r>
        <w:rPr/>
        <w:t xml:space="preserve"> аэробный бег и другие упражнения циклического характера; для повышения уровня работоспособности в деятельности, осуществляемой в условиях высокой внешней температуры,</w:t>
      </w:r>
      <w:r>
        <w:rPr>
          <w:lang w:val="en-US" w:eastAsia="en-US"/>
        </w:rPr>
        <w:t xml:space="preserve"> —</w:t>
      </w:r>
      <w:r>
        <w:rPr/>
        <w:t xml:space="preserve"> различные виды упражнений, в процессе выполнения которых существенно возрастает температура тела и Нанимающийся вынужден длительное время противостоять функциональным сдвигам во внутренней среде организма (многократный повторный бег большой и субмаксимальной физиологической мощности и т. д.). ППФП в таких случаях практически слива</w:t>
        <w:softHyphen/>
        <w:t>ется с общей физической подготовкой, специализированной в какой-то мере в ас</w:t>
        <w:softHyphen/>
        <w:t>пекте профессионального профиля, или спортивной тренировкой в соответственно избранном виде спорта.</w:t>
      </w:r>
    </w:p>
    <w:p>
      <w:pPr>
        <w:pStyle w:val="Normal"/>
        <w:ind w:firstLine="567"/>
        <w:jc w:val="both"/>
        <w:rPr/>
      </w:pPr>
      <w:r>
        <w:rPr/>
        <w:t>Стремление профилировать физическую подготовку примени</w:t>
        <w:softHyphen/>
        <w:t>тельно к требованиям профессии выразилось, кроме прочего, в создании особой разновидности гимнастики</w:t>
      </w:r>
      <w:r>
        <w:rPr>
          <w:lang w:val="en-US" w:eastAsia="en-US"/>
        </w:rPr>
        <w:t xml:space="preserve"> —</w:t>
      </w:r>
      <w:r>
        <w:rPr/>
        <w:t xml:space="preserve"> профессионально-прикладной гимнастики и культивировании профессионально-прик</w:t>
        <w:softHyphen/>
        <w:t>ладных видов спорта. Как уже ясно, типичные для них упражнения и методика их применения характеризуется, с одной стороны, моделированием форм и особенно существенных моментов координации движений, входящих в профессиональную деятель</w:t>
        <w:softHyphen/>
        <w:t>ность, а с другой</w:t>
      </w:r>
      <w:r>
        <w:rPr>
          <w:lang w:val="en-US" w:eastAsia="en-US"/>
        </w:rPr>
        <w:t xml:space="preserve"> —</w:t>
      </w:r>
      <w:r>
        <w:rPr/>
        <w:t xml:space="preserve"> более направленными и в конечном счете бо</w:t>
        <w:softHyphen/>
        <w:t>лее высокими, чем в ней, требованиями к двигательным и связанным с ними способностям.</w:t>
      </w:r>
    </w:p>
    <w:p>
      <w:pPr>
        <w:pStyle w:val="Normal"/>
        <w:ind w:firstLine="567"/>
        <w:jc w:val="both"/>
        <w:rPr/>
      </w:pPr>
      <w:r>
        <w:rPr/>
        <w:t>В комплексе упражнений и методике профессионально-прикладной гимнастики часто преимущественно выра</w:t>
        <w:softHyphen/>
        <w:t>жен своего рода аналитический подход, при котором последо</w:t>
        <w:softHyphen/>
        <w:t>вательно конструируются необходимые формы движений и осу</w:t>
        <w:softHyphen/>
        <w:t>ществляется избирательно направленное влияние на определенные звенья опорно-двигательного аппарата, его морфофункциона-льные качества (в частности, силовые, подвижность в суставах, локаль</w:t>
        <w:softHyphen/>
        <w:t>ную и региональную статическую выносливость), причем исходя не только из требований, предъявляемых профессиональной деятель</w:t>
        <w:softHyphen/>
        <w:t>ностью, но и из необходимости профилактики возникающих в ходе ее неблагоприятных воздействий на физическое и общее состояние работника, на что направлены, в частности, гимнастические уп</w:t>
        <w:softHyphen/>
        <w:t>ражнения, предупреждающие и корригирующие нарушения осанки, обусловленные особенностями рабочей позы.</w:t>
      </w:r>
    </w:p>
    <w:p>
      <w:pPr>
        <w:pStyle w:val="Normal"/>
        <w:ind w:firstLine="567"/>
        <w:jc w:val="both"/>
        <w:rPr/>
      </w:pPr>
      <w:r>
        <w:rPr/>
        <w:t>В профессионально-прикладных видах спорта ярко выражено целостно-акцентированное воздействие на раз</w:t>
        <w:softHyphen/>
        <w:t>витие двигательных и тесно сопряженных с ними способностей, имеющих существенное значение для совершенствования в профес</w:t>
        <w:softHyphen/>
        <w:t>сиональной деятельности. Соответственно ориентированное спор</w:t>
        <w:softHyphen/>
        <w:t>тивное совершенствование может оказывать прямое положитель</w:t>
        <w:softHyphen/>
        <w:t>ное влияние на профессиональную деятельность, при условии, ко</w:t>
        <w:softHyphen/>
        <w:t>нечно, если предмет спортивной специализации имеет значитель</w:t>
        <w:softHyphen/>
        <w:t>ную общность с профессиональной деятельностью как по опера</w:t>
        <w:softHyphen/>
        <w:t>циональному составу действий, так и по характеру проявляемых способностей. Именно это является определяющим при выборе профессионально-прикладных видов спорта представителями той или иной профе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, для готовящихся стать и работающих профессиональными водителями автотранспорта собственно-прикладными являются автомобильный, мотоциклетный и аналогичные виды спорта, для рулевых водного транспорта   водно-моторный и парусный спорт, для летчиков</w:t>
      </w:r>
      <w:r>
        <w:rPr>
          <w:lang w:val="en-US" w:eastAsia="en-US"/>
        </w:rPr>
        <w:t xml:space="preserve"> —</w:t>
      </w:r>
      <w:r>
        <w:rPr/>
        <w:t xml:space="preserve"> планерный, самолетный, вертолет</w:t>
        <w:softHyphen/>
        <w:t>ный, парашютный спорт, для геологов-разведчиков, а также для всех избравших иные профессии, требующие развитой способности точно ориентироваться на местности,</w:t>
      </w:r>
      <w:r>
        <w:rPr>
          <w:lang w:val="en-US" w:eastAsia="en-US"/>
        </w:rPr>
        <w:t xml:space="preserve"> —</w:t>
      </w:r>
      <w:r>
        <w:rPr/>
        <w:t xml:space="preserve"> спортивный туризм и соответствующие разновидности спортив</w:t>
        <w:softHyphen/>
        <w:t>ного ориентирования, для военнослужащих и оперативных работников органов МВД</w:t>
      </w:r>
      <w:r>
        <w:rPr>
          <w:lang w:val="en-US" w:eastAsia="en-US"/>
        </w:rPr>
        <w:t xml:space="preserve"> —</w:t>
      </w:r>
      <w:r>
        <w:rPr/>
        <w:t xml:space="preserve"> ряд прикладных спортивных многоборий и единоборств и т. 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давая первостепенное значение собственно-прикладным уп</w:t>
        <w:softHyphen/>
        <w:t>ражнениям как факторам ППФП, не следует, однако, забывать, что ими далеко не исчерпывается вся совокупность действенных средств физической подготовки к избранной профессиональной деятельности. В зависимости от конкретно складывающейся индиви</w:t>
        <w:softHyphen/>
        <w:t>дуальной системы занятий физическими упражнениями и особен</w:t>
        <w:softHyphen/>
        <w:t>ностей избранной профессии существенную роль в реализации задач, преследуемых в процессе ППФП, могут играть и средства общей физической подготовки. Как уже гово</w:t>
        <w:softHyphen/>
        <w:t>рилось, выбор и применение их, насколько это возможно и целе</w:t>
        <w:softHyphen/>
        <w:t>сообразно, следует специализировать с учетом специфики професси</w:t>
        <w:softHyphen/>
        <w:t>ональной деятельности, чтобы исключить отрицательный перенос на нее эффекта неадекватных упражнений (в частности, вероятный в тех случаях, когда в процессе физической подготовки вырабаты</w:t>
        <w:softHyphen/>
        <w:t>ваются или закрепляются навыки, вступающие в противоречие с навыками производственных операций по тем или иным ключе</w:t>
        <w:softHyphen/>
        <w:t>вым моментам координации движений). В целом вероятность отри</w:t>
        <w:softHyphen/>
        <w:t>цательного переноса сравнительно невелика, во всяком случае, значительно меньше (при том, что уровень двигательной актив</w:t>
        <w:softHyphen/>
        <w:t>ности в большинстве современных профессий невысок), чем веро</w:t>
        <w:softHyphen/>
        <w:t>ятность положительного интегративного влияния на дееспособ</w:t>
        <w:softHyphen/>
        <w:t>ность систематически используемых распространенных средств об</w:t>
        <w:softHyphen/>
        <w:t>щей физической подготовки. Целесообразно, несмотря на это, для усиления ее прикладной направленности отдавать предпочтение тем средствам, которые при прочих равных условиях с большим по</w:t>
        <w:softHyphen/>
        <w:t>ложительным эффектом содействуют увеличению функциональных возможностей организма, лимитирующих результативность профес</w:t>
        <w:softHyphen/>
        <w:t>сиональной деятельности и сопротивляемость по отношению к неблагоприятным воздействиям, вероятным в конкретных условиях труда.</w:t>
      </w:r>
    </w:p>
    <w:p>
      <w:pPr>
        <w:pStyle w:val="Normal"/>
        <w:ind w:firstLine="567"/>
        <w:jc w:val="both"/>
        <w:rPr/>
      </w:pPr>
      <w:r>
        <w:rPr/>
        <w:t>В полном объеме совокупность адекватных средств ППФП не ограничивается, конечно, лишь физическими упражнениями. В комплексе с ними для реализации преследуемых в ней задач используют естественные средовые факторы за</w:t>
        <w:softHyphen/>
        <w:t>каливания, а когда это необходимо и специальные гигиенические и другие средства повышения уровня адаптационных возможностей организ</w:t>
        <w:softHyphen/>
        <w:t>ма и сопротивляемости неблагоприятным воз</w:t>
        <w:softHyphen/>
        <w:t>действиям специфических условий профессио</w:t>
        <w:softHyphen/>
        <w:t>нальной деятельности, включая, в частности, тренировку в термокамерах и барокамерах, искусственное ультрафиолетовое облучение и аэроионизацию, специализированное питание. Само собой разумеется, в процессе ППФП должны находить применение и соответствующие ее особенностям средства интеллектуального образования, нравственного воспитания и специализированной психической подготовки, без которых не мыслится всесторонняя профессиональная подготовка.</w:t>
      </w:r>
    </w:p>
    <w:p>
      <w:pPr>
        <w:pStyle w:val="Normal"/>
        <w:spacing w:before="180" w:after="0"/>
        <w:ind w:firstLine="567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spacing w:before="180" w:after="0"/>
        <w:ind w:firstLine="567"/>
        <w:jc w:val="both"/>
        <w:rPr/>
      </w:pPr>
      <w:r>
        <w:rPr>
          <w:lang w:val="en-US" w:eastAsia="en-US"/>
        </w:rPr>
        <w:t>2.2.</w:t>
      </w:r>
      <w:r>
        <w:rPr/>
        <w:t xml:space="preserve"> Основные черты методики и формы построения занятий в ППФП</w:t>
      </w:r>
    </w:p>
    <w:p>
      <w:pPr>
        <w:pStyle w:val="Normal"/>
        <w:spacing w:before="60" w:after="0"/>
        <w:ind w:firstLine="567"/>
        <w:jc w:val="both"/>
        <w:rPr/>
      </w:pPr>
      <w:r>
        <w:rPr/>
        <w:t>Методика ППФП в главном базируется на последователь</w:t>
        <w:softHyphen/>
        <w:t>ном воплощении общепедагогических принципов и основополага</w:t>
        <w:softHyphen/>
        <w:t>ющих принципов методики физического воспитания (гл.</w:t>
      </w:r>
      <w:r>
        <w:rPr>
          <w:lang w:val="en-US" w:eastAsia="en-US"/>
        </w:rPr>
        <w:t xml:space="preserve"> III),</w:t>
      </w:r>
      <w:r>
        <w:rPr/>
        <w:t xml:space="preserve"> ко</w:t>
        <w:softHyphen/>
        <w:t>торые конкретизируются применительно к особенностям ее содер</w:t>
        <w:softHyphen/>
        <w:t>жания и построения в реальных условиях профессионального образования и жизнедеятельности.</w:t>
      </w:r>
    </w:p>
    <w:p>
      <w:pPr>
        <w:pStyle w:val="Normal"/>
        <w:ind w:firstLine="567"/>
        <w:jc w:val="both"/>
        <w:rPr/>
      </w:pPr>
      <w:r>
        <w:rPr/>
        <w:t xml:space="preserve">Важнейшее значение для рационального построения ППФП в целом имеет, как уже подчеркивалось, </w:t>
      </w:r>
      <w:r>
        <w:rPr>
          <w:i/>
          <w:iCs/>
        </w:rPr>
        <w:t>обеспечение органической взаимосвязи, единства общей и специальной физической подготов</w:t>
        <w:softHyphen/>
        <w:t>ки.</w:t>
      </w:r>
      <w:r>
        <w:rPr/>
        <w:t xml:space="preserve"> Это означает прежде всего, что при построении ППФП не</w:t>
        <w:softHyphen/>
        <w:t>обходимо опираться на предпосылки, создаваемые предшествующей и сопутствующей общей физической подготовкой: гармоничное развитие основных жизненно важных физических качеств, форми</w:t>
        <w:softHyphen/>
        <w:t>рование богатого фонда разнообразных двигательных умений и на</w:t>
        <w:softHyphen/>
        <w:t>выков. Только с опорой на эти фундаментальные предпосыл</w:t>
        <w:softHyphen/>
        <w:t>ки ППФП может осуществиться с наибольшей эффективностью, без излишних затрат времени и энергии. От того, какой была об</w:t>
        <w:softHyphen/>
        <w:t>щая физическая подготовка будущего специалиста во время про</w:t>
        <w:softHyphen/>
        <w:t>хождения базового курса физического воспитания (в общеобразо</w:t>
        <w:softHyphen/>
        <w:t>вательной школе, других учебных заведениях), и от того, как она проводится в дальнейшем (в те или иные периоды многолетней профессионально-трудовой деятельности), во многом зависит и со</w:t>
        <w:softHyphen/>
        <w:t>держание ППФП, и ряд конкретных черт ее рационального построения. В частности, от этого зависит состав используемых средств ППФП, так как входящие в нее виды физических упраж</w:t>
        <w:softHyphen/>
        <w:t>нений включают элементы и варианты ранее выработанных форм движений и нередко аналогичны по координационной основе двигательным действиям, осваиваемым в базовом курсе физичес</w:t>
        <w:softHyphen/>
        <w:t>кого воспитания в аспекте общей физической подготовки (ряд цик</w:t>
        <w:softHyphen/>
        <w:t>лических локомоторных упражнений, упражнения на поддержание равновесия тела в затрудняющих условиях, оперирование с раз</w:t>
        <w:softHyphen/>
        <w:t>личного рода предметами, поднимание и переноску тяжестей и т. д.)</w:t>
      </w:r>
    </w:p>
    <w:p>
      <w:pPr>
        <w:pStyle w:val="Normal"/>
        <w:ind w:firstLine="567"/>
        <w:jc w:val="both"/>
        <w:rPr/>
      </w:pPr>
      <w:r>
        <w:rPr/>
        <w:t>Воплощение принципа единства общей и профессионально-прикладной физической подготовки предполагает вместе с тем опре</w:t>
        <w:softHyphen/>
        <w:t>деленное профилирование общей физической подготовки примени</w:t>
        <w:softHyphen/>
        <w:t>тельно к особенностям профессии как в период овладения ею, так и в годы последующей профессионально-трудовой деятельности. В за</w:t>
        <w:softHyphen/>
        <w:t>висимости от ее специфики в этой связи целесообразно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— </w:t>
      </w:r>
      <w:r>
        <w:rPr/>
        <w:t>усиливать те из компонентов общей физической подготовки, которые более других содействуют развитию профессионально важных физических и связанных с ними способностей (по меха</w:t>
        <w:softHyphen/>
        <w:t>низму положительного переноса тренированности), соответственно перераспределяя время и усилия, затрачиваемые в различных ее раздел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— </w:t>
      </w:r>
      <w:r>
        <w:rPr/>
        <w:t>в период становления профессиональных двигательных навы</w:t>
        <w:softHyphen/>
        <w:t>ков избегать в процессе общей физической подготовки тех упраж</w:t>
        <w:softHyphen/>
        <w:t>нений, которые могут негативно повлиять на формирование дан</w:t>
        <w:softHyphen/>
        <w:t>ных навыков; для этого надо, конечно, отчетливо представлять закономерности положительного и отрицательного переноса навы</w:t>
        <w:softHyphen/>
        <w:t>ков, чтобы использовать эффект положительного переноса и не вызвать отрицательного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— </w:t>
      </w:r>
      <w:r>
        <w:rPr/>
        <w:t>включать в общую физическую подготовку в достаточном объе</w:t>
        <w:softHyphen/>
        <w:t>ме тренирующие нагрузки, противодействующие неблагоприятному влиянию на здоровье и дееспособность профессиональной гиподинамии (особенно когда профессиональная деятельность отличается крайне низким уровнем двигательной активности), а также избира</w:t>
        <w:softHyphen/>
        <w:t>тельно направленные комплексы физических упражнений для про</w:t>
        <w:softHyphen/>
        <w:t>филактики и коррекции отдельных отклонений в физическом со</w:t>
        <w:softHyphen/>
        <w:t>стоянии и развитии организма, вероятных при хроническом воздей</w:t>
        <w:softHyphen/>
        <w:t>ствии неблагоприятных факторов и условий профессиональной дея</w:t>
        <w:softHyphen/>
        <w:t>тельности. Речь здесь идет, в частности, о направленном и соот</w:t>
        <w:softHyphen/>
        <w:t>ветственно нормированном по величине нагрузки использовании упражнений, избирательно стимулирующих развитие тех жизненно важных физических качеств индивида, которые практически не про</w:t>
        <w:softHyphen/>
        <w:t>являются либо мало проявляются в профессионально-трудовой деятельности, а также упражнений, способствующих увеличению резистентности организма по отношению к негативному воздейст</w:t>
        <w:softHyphen/>
        <w:t>вию специфических внешнесредовых условий труда, упражнений для профилактики и корригирования нарушений осанки, возника</w:t>
        <w:softHyphen/>
        <w:t>ющих в силу особенностей рабочих поз, и т. д.</w:t>
      </w:r>
    </w:p>
    <w:p>
      <w:pPr>
        <w:pStyle w:val="Normal"/>
        <w:ind w:firstLine="567"/>
        <w:jc w:val="both"/>
        <w:rPr/>
      </w:pPr>
      <w:r>
        <w:rPr/>
        <w:t>Такое профилирование общей физической подготовки в опреде</w:t>
        <w:softHyphen/>
        <w:t>ленном отношении сближает ее с ППФП. Но это сближение было бы неверно понимать как возможность замены одной из них другой. При том, что они тесно взаимосвязаны, в них решаются неодноз</w:t>
        <w:softHyphen/>
        <w:t>начные задачи разными средствами и методами. И тогда, когда об</w:t>
        <w:softHyphen/>
        <w:t>щая физическая подготовка профилируется по отношению к осо</w:t>
        <w:softHyphen/>
        <w:t>бенностям профессионального труда, она должна быть направле</w:t>
        <w:softHyphen/>
        <w:t>на не только на реализацию сугубо утилитарных задач, но глав</w:t>
        <w:softHyphen/>
        <w:t>ным образом на обеспечение всестороннего физического совер</w:t>
        <w:softHyphen/>
        <w:t>шенствования человека, какую бы деятельность он ни избрал в качестве своей профессии.</w:t>
      </w:r>
    </w:p>
    <w:p>
      <w:pPr>
        <w:pStyle w:val="Normal"/>
        <w:ind w:firstLine="567"/>
        <w:jc w:val="both"/>
        <w:rPr/>
      </w:pPr>
      <w:r>
        <w:rPr/>
        <w:t>Одна из основных проблем методики ППФП вытекает из необхо</w:t>
        <w:softHyphen/>
        <w:t xml:space="preserve">димости обеспечить </w:t>
      </w:r>
      <w:r>
        <w:rPr>
          <w:i/>
          <w:iCs/>
        </w:rPr>
        <w:t>адекватное и систематическое моделирование требований, предъявляемых профессиональной деятельностью к функциональным возможностям организма, с постепенным превы</w:t>
        <w:softHyphen/>
        <w:t>шением уровня этих требований.</w:t>
      </w:r>
      <w:r>
        <w:rPr/>
        <w:t xml:space="preserve"> Здесь есть свое противоречие. Ясно, что вполне точно и полно воспроизвести эти требования мож</w:t>
        <w:softHyphen/>
        <w:t>но лишь путем выполнения трудовых действий в режиме и условиях, характерных для профессионального труда, но если сам по себе он предъявляет сравнительно невысокие по интенсивности и узкие тре</w:t>
        <w:softHyphen/>
        <w:t>бования к физической дееспособности (что, как уже отмечалось, характерно для многих видов современного профессионального труда), то точное моделирование их в процессе ППФП не позво</w:t>
        <w:softHyphen/>
        <w:t>лит обеспечить необходимую действенность модельных упражне</w:t>
        <w:softHyphen/>
        <w:t>ний как факторов увеличения функциональных возможностей. Именно поэтому моделирование требований профессиональной дея</w:t>
        <w:softHyphen/>
        <w:t>тельности при построении ППФП оправдано постольку, посколь</w:t>
        <w:softHyphen/>
        <w:t>ку оно обеспечивает эффективность используемых средств подготов</w:t>
        <w:softHyphen/>
        <w:t>ки, и должно происходить с определенными вариациями, способст</w:t>
        <w:softHyphen/>
        <w:t>вующими не только адаптации к профессиональному труду, но и увеличению его результативности.</w:t>
      </w:r>
    </w:p>
    <w:p>
      <w:pPr>
        <w:pStyle w:val="Normal"/>
        <w:ind w:firstLine="567"/>
        <w:jc w:val="both"/>
        <w:rPr/>
      </w:pPr>
      <w:r>
        <w:rPr/>
        <w:t>Принципиально модельное воспроизведение в процессе ППФП тех или иных требований профессиональной деятельности имеет тем большее значение, чем выше уровень мобилизации двигательных и других возможностей организма, необходимых для ее резуль</w:t>
        <w:softHyphen/>
        <w:t>тативного осуществления. Если эти требования весьма высоки (как, например, в экстремальных условиях профессиональной деятель</w:t>
        <w:softHyphen/>
        <w:t>ности военнослужащих, пожарных, водолазов, испытателей авиа</w:t>
        <w:softHyphen/>
        <w:t>ционной техники)</w:t>
      </w:r>
      <w:r>
        <w:rPr>
          <w:lang w:val="en-US" w:eastAsia="en-US"/>
        </w:rPr>
        <w:t>,</w:t>
      </w:r>
      <w:r>
        <w:rPr/>
        <w:t xml:space="preserve"> то первоначально их приходится моделировать с ограничениями, а затем постепенно увеличивать нагрузки в мо</w:t>
        <w:softHyphen/>
        <w:t>дельно-тренировочных упражнениях, вплоть до превышения уровня аналогичных профессиональных нагрузок, чтобы создать своего рода запас прочности по отношению к ним. В таких случаях наибо</w:t>
        <w:softHyphen/>
        <w:t>лее эффективным средством увеличения функциональных резер</w:t>
        <w:softHyphen/>
        <w:t>вов организма, мобилизуемых в .экстремальных условиях професси</w:t>
        <w:softHyphen/>
        <w:t>ональной деятельности, могут служить занятия соответствующим профессионально-прикладным видом спорта, организованные, в форме систематической тренировки и участия в. состязаниях. Из</w:t>
        <w:softHyphen/>
        <w:t>бирательное же моделирование отдельных требований профессио</w:t>
        <w:softHyphen/>
        <w:t>нальной деятельности в процессе ППФП достигается преимущест</w:t>
        <w:softHyphen/>
        <w:t>венно средствами профессионально-прикладной гимнастики, в том числе упражнениями на специализированных тренажерах (на</w:t>
        <w:softHyphen/>
        <w:t>пример, на тренажерах типа центрифуг и допингов в ППФП лет</w:t>
        <w:softHyphen/>
        <w:t>чиков, монтажников-высотников и работников других специаль</w:t>
        <w:softHyphen/>
        <w:t>ностей, предъявляющих высокие требования к функциям вестибу</w:t>
        <w:softHyphen/>
        <w:t>лярного аппарата)</w:t>
      </w:r>
      <w:r>
        <w:rPr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Хотя степень интенсивности физических усилий в большинстве современных видов профессиональной деятельности сравнительно невысока и стабильна, в методике построения ППФП следует ру</w:t>
        <w:softHyphen/>
        <w:t>ководствоваться принципом постепенного прироста тренирующих нагрузок, причем в той мере, в какой это нужно не только для подготовки к конкретным профессионально-трудовым нагрузкам, но и для общего подъема уровня функциональных возможностей организма, укрепления и сохранения здоровья. Здесь так же, как и в физическом воспитании в целом, разумеется, не может быть неких универсальных количественных норм прироста нагрузок, одинако</w:t>
        <w:softHyphen/>
        <w:t>во пригодных во всех случаях, поскольку границы целесообраз</w:t>
        <w:softHyphen/>
        <w:t>ного увеличения и динамика их зависят от многих переменных обстоятельств, в том числе от реально складывающегося суммар</w:t>
        <w:softHyphen/>
        <w:t>ного объема нагрузок и режима занятий физическими упражне</w:t>
        <w:softHyphen/>
        <w:t>ниями в индивидуальном образе жизни (например, одни параллель</w:t>
        <w:softHyphen/>
        <w:t>но с ППФП уделяют массу времени и сил углубленным заня</w:t>
        <w:softHyphen/>
        <w:t>тиям тем или иным видом спорта, а у других основные занятия физическими упражнениями ограничиваются преимущественно или исключительно рамками ППФП).</w:t>
      </w:r>
    </w:p>
    <w:p>
      <w:pPr>
        <w:pStyle w:val="Normal"/>
        <w:ind w:firstLine="567"/>
        <w:jc w:val="both"/>
        <w:rPr/>
      </w:pPr>
      <w:r>
        <w:rPr/>
        <w:t>В общем виде система занятий по ППФП при их организа</w:t>
        <w:softHyphen/>
        <w:t xml:space="preserve">ции в официальном порядке регламентируется унифицированными программами, разрабатываемыми обычно для групп родственных профессий или отдельных профессий. Основными формами занятий при этом служат, как правило, </w:t>
      </w:r>
      <w:r>
        <w:rPr>
          <w:i/>
          <w:iCs/>
        </w:rPr>
        <w:t>урочные формы,</w:t>
      </w:r>
      <w:r>
        <w:rPr/>
        <w:t xml:space="preserve"> имеющие типич</w:t>
        <w:softHyphen/>
        <w:t>ную в физическом воспитании структуру (гл.</w:t>
      </w:r>
      <w:r>
        <w:rPr>
          <w:lang w:val="en-US" w:eastAsia="en-US"/>
        </w:rPr>
        <w:t xml:space="preserve"> X),</w:t>
      </w:r>
      <w:r>
        <w:rPr/>
        <w:t xml:space="preserve"> варьируемую в зависимости от особенностей содержания и условий построения занятий.</w:t>
      </w:r>
    </w:p>
    <w:p>
      <w:pPr>
        <w:pStyle w:val="Normal"/>
        <w:ind w:firstLine="567"/>
        <w:jc w:val="both"/>
        <w:rPr/>
      </w:pPr>
      <w:r>
        <w:rPr/>
        <w:t>Нередко, особенно в рамках обязательного курса физического воспитания в специальных учебных заведениях, урочные занятия, включающие материал ППФП, являются комбинированным и. Профессионально-прикладные упражнения в них выполняются наряду с упражнениями, используемыми в качестве средств общей физической подготовки, что, кроме прочего, обусловлено дефицитом учебного времени. В таких случаях рациональная компоновка раз</w:t>
        <w:softHyphen/>
        <w:t>личных слагаемых занятия определяется по правилам построения комплексного урока (гл.</w:t>
      </w:r>
      <w:r>
        <w:rPr>
          <w:lang w:val="en-US" w:eastAsia="en-US"/>
        </w:rPr>
        <w:t xml:space="preserve"> X; 2.2).</w:t>
      </w:r>
      <w:r>
        <w:rPr/>
        <w:t xml:space="preserve"> При большой трудоемкости решае</w:t>
        <w:softHyphen/>
        <w:t>мых задач по формированию сложных профессионально-прикладных двигательных навыков или избирательному массированному воз</w:t>
        <w:softHyphen/>
        <w:t>действию на развитие профессионально важных физических способ</w:t>
        <w:softHyphen/>
        <w:t xml:space="preserve">ностей предпочтительно не только отдельные занятия, но и серии их строить как однопредметные </w:t>
      </w:r>
      <w:r>
        <w:rPr>
          <w:lang w:val="en-US" w:eastAsia="en-US"/>
        </w:rPr>
        <w:t>—</w:t>
      </w:r>
      <w:r>
        <w:rPr/>
        <w:t xml:space="preserve"> сконцентрированные в ос</w:t>
        <w:softHyphen/>
        <w:t>новной части преимущественно на реализации одной из таких за</w:t>
        <w:softHyphen/>
        <w:t>дач. Соотношение однопредметных и комбинированных занятий по курсу физического воспитания, включающему материал ППФП, за</w:t>
        <w:softHyphen/>
        <w:t>висит во многом от общего бюджета времени, выделяемого на курс в целом, и сложности решаемых задач. Чем больше время и чем сложнее задачи, тем чаще следует практиковать однопред</w:t>
        <w:softHyphen/>
        <w:t>метные занятия; если же бюджет времени мал, целесообразно при одинаковых прочих условиях большую часть занятий делать комби</w:t>
        <w:softHyphen/>
        <w:t>нированными.</w:t>
      </w:r>
    </w:p>
    <w:p>
      <w:pPr>
        <w:pStyle w:val="Normal"/>
        <w:ind w:firstLine="567"/>
        <w:jc w:val="both"/>
        <w:rPr/>
      </w:pPr>
      <w:r>
        <w:rPr/>
        <w:t>В качестве одной из эффективных форм организации и интен</w:t>
        <w:softHyphen/>
        <w:t xml:space="preserve">сификации занятий по ППФП практикуют </w:t>
      </w:r>
      <w:r>
        <w:rPr>
          <w:i/>
          <w:iCs/>
        </w:rPr>
        <w:t>соревнования в профес</w:t>
        <w:softHyphen/>
        <w:t>сионально-прикладных упражнениях.</w:t>
      </w:r>
      <w:r>
        <w:rPr/>
        <w:t xml:space="preserve"> Соревновательные формы занятий наиболее широко представлены, естественно, в случае углубленной специализации в избранном профессионально-приклад</w:t>
        <w:softHyphen/>
        <w:t>ном виде спорта. Система занятий при этом приобретает характер специализированной спортивной тренировки и регулярного участия в состязаниях, что выдвигает особую проблему рационального сбалансирования спортивной, профессионально-образовательной, и трудовой деятельности. Для спортсменов, не переходящих в сферу спорта высших достижений, приоритетными должны быть, конечно, не собственно-спортивные интересы.</w:t>
      </w:r>
    </w:p>
    <w:p>
      <w:pPr>
        <w:pStyle w:val="Normal"/>
        <w:ind w:firstLine="567"/>
        <w:jc w:val="both"/>
        <w:rPr/>
      </w:pPr>
      <w:r>
        <w:rPr/>
        <w:t xml:space="preserve">Немаловажную роль в осуществлении ППФП могут играть и не сводимые к спортивным </w:t>
      </w:r>
      <w:r>
        <w:rPr>
          <w:i/>
          <w:iCs/>
        </w:rPr>
        <w:t>самодеятельные физкультурные заня</w:t>
        <w:softHyphen/>
        <w:t>тия, включающие профессионально-прикладные упражнения</w:t>
      </w:r>
      <w:r>
        <w:rPr/>
        <w:t xml:space="preserve"> наряду с другими средствами физического самовоспитания в режиме по</w:t>
        <w:softHyphen/>
        <w:t>вседневного быта и удлиненного активного отдыха (в частности, в форме ежедневной индивидуальной зарядки, физкультурно-кондиционной тренировки, туристских походов). Понятно, что фак</w:t>
        <w:softHyphen/>
        <w:t>тический вклад таких занятий в ППФП особенно зависит от степени приобщенности к физической культуре, понимания сути ППФП и ме</w:t>
        <w:softHyphen/>
        <w:t>тодической подготовленности к самостоятельному использованию ее средств и методов. Для реализации некоторых задач, преследу</w:t>
        <w:softHyphen/>
        <w:t xml:space="preserve">емых в ППФП, могут быть использованы кроме указанных и </w:t>
      </w:r>
      <w:r>
        <w:rPr>
          <w:i/>
          <w:iCs/>
        </w:rPr>
        <w:t>ма</w:t>
        <w:softHyphen/>
        <w:t>лые формы занятий, практикуемые в рамках производственной физической культуры</w:t>
      </w:r>
      <w:r>
        <w:rPr/>
        <w:t xml:space="preserve"> (см. о них гл.</w:t>
      </w:r>
      <w:r>
        <w:rPr>
          <w:lang w:val="en-US" w:eastAsia="en-US"/>
        </w:rPr>
        <w:t xml:space="preserve"> X; 3.1).</w:t>
      </w:r>
      <w:r>
        <w:rPr/>
        <w:t xml:space="preserve"> Хотя возможности их в этом отношении сравнительно узки, не следует пренебре</w:t>
      </w:r>
      <w:r>
        <w:rPr>
          <w:lang w:val="en-US" w:eastAsia="en-US"/>
        </w:rPr>
        <w:t>г</w:t>
      </w:r>
      <w:r>
        <w:rPr/>
        <w:t>ать ими, в частности при решении задач, предусматривающих выработку умения самостоятельно целесообразно регулировать опе</w:t>
        <w:softHyphen/>
        <w:t>ративную работоспособность в процессе трудовой деятельности, и задач по предупреждению регресса достигнутой в результате ППФП специфической тренированности.</w:t>
      </w:r>
    </w:p>
    <w:p>
      <w:pPr>
        <w:pStyle w:val="Normal"/>
        <w:ind w:firstLine="567"/>
        <w:jc w:val="both"/>
        <w:rPr/>
      </w:pPr>
      <w:r>
        <w:rPr/>
        <w:t>Таким образом, большинство принятых в системе физического воспитания и самовоспитания форм занятий может быть использо</w:t>
        <w:softHyphen/>
        <w:t>вано в той или иной мере в целях ППФП. Вместе с тем содержание их определяется не только требованиями профессиональной дея</w:t>
        <w:softHyphen/>
        <w:t>тельности и не замыкается на ней. ППФП непременно нужно рассматривать в единстве с другими слагаемыми целостной систе</w:t>
        <w:softHyphen/>
        <w:t>мы воспитания и в зависимости от их характера в индивиду</w:t>
        <w:softHyphen/>
        <w:t>ально-конкретном выражении находить наиболее оправданное на том или ином этапе соотношение различных форм занятий, позволяю</w:t>
        <w:softHyphen/>
        <w:t>щих реализовать личностно и социально значимые це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spacing w:before="40" w:after="0"/>
        <w:ind w:firstLine="567"/>
        <w:jc w:val="both"/>
        <w:rPr/>
      </w:pPr>
      <w:r>
        <w:rPr>
          <w:lang w:val="en-US" w:eastAsia="en-US"/>
        </w:rPr>
        <w:t>1.</w:t>
      </w:r>
      <w:r>
        <w:rPr/>
        <w:t xml:space="preserve"> Кабачков В. А., Полиевский С. А. Профессионально-приклад</w:t>
        <w:softHyphen/>
        <w:t xml:space="preserve">ная физическая подготовка учащихся в средних ПТУ. М., Высшая школа, </w:t>
      </w:r>
      <w:r>
        <w:rPr>
          <w:lang w:val="en-US" w:eastAsia="en-US"/>
        </w:rPr>
        <w:t>1982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2.</w:t>
      </w:r>
      <w:r>
        <w:rPr/>
        <w:t xml:space="preserve"> Раевский Р. Т. Профессионально-прикладная физическая подготовка студентов технических вузов. М., Высшая школа,</w:t>
      </w:r>
      <w:r>
        <w:rPr>
          <w:lang w:val="en-US" w:eastAsia="en-US"/>
        </w:rPr>
        <w:t xml:space="preserve"> 1985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18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0"/>
      <w:jc w:val="right"/>
      <w:outlineLvl w:val="2"/>
    </w:pPr>
    <w:rPr>
      <w:b/>
      <w:bCs/>
      <w:sz w:val="36"/>
      <w:szCs w:val="3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tLeast" w:line="260"/>
      <w:jc w:val="center"/>
    </w:pPr>
    <w:rPr>
      <w:rFonts w:ascii="Arial" w:hAnsi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tLeast" w:line="200"/>
      <w:ind w:firstLine="30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tLeast" w:line="160"/>
      <w:ind w:firstLine="320"/>
      <w:jc w:val="both"/>
    </w:pPr>
    <w:rPr/>
  </w:style>
  <w:style w:type="paragraph" w:styleId="32">
    <w:name w:val="Основной текст с отступом 3"/>
    <w:basedOn w:val="Normal"/>
    <w:qFormat/>
    <w:pPr>
      <w:spacing w:lineRule="atLeast" w:line="160"/>
      <w:ind w:first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08:00Z</dcterms:created>
  <dc:creator>BRS</dc:creator>
  <dc:description/>
  <cp:keywords/>
  <dc:language>en-US</dc:language>
  <cp:lastModifiedBy>Mage</cp:lastModifiedBy>
  <dcterms:modified xsi:type="dcterms:W3CDTF">2011-10-10T03:08:00Z</dcterms:modified>
  <cp:revision>2</cp:revision>
  <dc:subject/>
  <dc:title>все же переходит в этап поддержания общей тренированности</dc:title>
</cp:coreProperties>
</file>