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кета- носитель «Энергия»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Ракета-носитель “Энергия” (зарубежное обозначение </w:t>
      </w:r>
      <w:r>
        <w:rPr>
          <w:lang w:val="en-US"/>
        </w:rPr>
        <w:t>SL</w:t>
      </w:r>
      <w:r>
        <w:rPr/>
        <w:t xml:space="preserve">-17) выполнена по двухступенчатой системе “пакет” с продольной компоновкой четырех блоков </w:t>
      </w:r>
      <w:r>
        <w:rPr>
          <w:u w:val="single"/>
        </w:rPr>
        <w:t>первой ступени</w:t>
      </w:r>
      <w:r>
        <w:rPr/>
        <w:t xml:space="preserve">  вокруг центрального блока </w:t>
      </w:r>
      <w:r>
        <w:rPr>
          <w:u w:val="single"/>
        </w:rPr>
        <w:t>второй ступени</w:t>
      </w:r>
      <w:r>
        <w:rPr/>
        <w:t xml:space="preserve"> и асимметричным расположением </w:t>
      </w:r>
      <w:r>
        <w:rPr>
          <w:u w:val="single"/>
        </w:rPr>
        <w:t>полезного груза</w:t>
      </w:r>
      <w:r>
        <w:rPr/>
        <w:t xml:space="preserve">. Стартовая масса ракеты может достигать 2400 тонн. Она позволяет выводить на околоземные орбиты полезную нагрузку более 100 тонн как в виде многоразового орбитального корабля, так и в виде самостоятельных крупногабаритных космических аппаратов.   </w:t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2305050" cy="351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30810</wp:posOffset>
                </wp:positionV>
                <wp:extent cx="1485900" cy="9144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pt" to="359.95pt,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Первая ступень ракеты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3314700" cy="228600"/>
                <wp:effectExtent l="635" t="3302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404.95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Вторая ступень ракеты.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13030</wp:posOffset>
                </wp:positionV>
                <wp:extent cx="3314700" cy="457200"/>
                <wp:effectExtent l="127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pt" to="377.9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олезная нагруз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61290</wp:posOffset>
                </wp:positionV>
                <wp:extent cx="1714500" cy="13716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7pt" to="296.95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вигатели первой ступен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2400300" cy="1028700"/>
                <wp:effectExtent l="1905" t="44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5pt" to="350.95pt,8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вигатели второй ступени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В качестве третьей ступени могут использоваться и специальные разгонные ракетные блоки со своей системой управления, несущие полезную нагрузку. По такой схеме могут решаться задачи, связанные с выводом космических аппаратов на геостационарную орбиту, на траектории полета к Луне и планетам. Массы объектов, выводимых на стационарную орбиту, составят около 18 тонн, а разгоняемых на траектории полета к Луне – 32 тонны, Марсу и Венере – до 28 тонн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ая ступень ракеты.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74900" cy="3175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723900" cy="2514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" r="-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05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4" r="-8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вая ступень ракеты-носителя “Энергия” состоит из четырех боковых блоков А, каждый из которых является доработанным вариантом первой ступени ракеты-носителя “Зенит” (см. ниже) На рисунке слева хорошо видны блоки А первой ступен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ковые блоки конструктивно объединены попарно в пара блоки (на рисунке справа); каждый пара блок отделяется от ракеты-носителя как единое целое , затем через несколько секунд каждый пара блок разделяется на отдельные блоки (самый правый рисунок), спасаемые раздельно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блоков первой ступ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абаритные размеры, м:</w:t>
      </w:r>
    </w:p>
    <w:p>
      <w:pPr>
        <w:pStyle w:val="Normal"/>
        <w:rPr/>
      </w:pPr>
      <w:r>
        <w:rPr/>
        <w:t xml:space="preserve">           </w:t>
      </w:r>
      <w:r>
        <w:rPr/>
        <w:t>Длина                                                                          38.3</w:t>
      </w:r>
    </w:p>
    <w:p>
      <w:pPr>
        <w:pStyle w:val="Normal"/>
        <w:rPr/>
      </w:pPr>
      <w:r>
        <w:rPr/>
        <w:t xml:space="preserve">           </w:t>
      </w:r>
      <w:r>
        <w:rPr/>
        <w:t>Диаметр                                                                      3.9</w:t>
      </w:r>
    </w:p>
    <w:p>
      <w:pPr>
        <w:pStyle w:val="Normal"/>
        <w:rPr/>
      </w:pPr>
      <w:r>
        <w:rPr/>
        <w:t>Суммарный запас топлива, т.                                              1220-1240</w:t>
      </w:r>
    </w:p>
    <w:p>
      <w:pPr>
        <w:pStyle w:val="Normal"/>
        <w:rPr/>
      </w:pPr>
      <w:r>
        <w:rPr/>
        <w:t>Общая масса блоков при отделении, т.                               218-250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Ракета-носитель 11К77 («Зенит») разработана Конструкторским бюро «Южное» имени академика М. К. Янгеля (г. Днепропетровск) в 1976-1985г.г. Разработка ракеты являлась составной частью программы «Энергия-Буран» 11К77 представляет собой двухступенчатую ракету с поперечным делением ступеней. Первая ступень оснащена четырех камерным </w:t>
      </w:r>
      <w:r>
        <w:rPr>
          <w:sz w:val="24"/>
          <w:szCs w:val="24"/>
          <w:u w:val="single"/>
        </w:rPr>
        <w:t>жидкостным ракетным двигателем 11Д520(РД-170)</w:t>
      </w:r>
      <w:r>
        <w:rPr>
          <w:sz w:val="24"/>
          <w:szCs w:val="24"/>
        </w:rPr>
        <w:t xml:space="preserve">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Каждый блок </w:t>
      </w:r>
      <w:r>
        <w:rPr>
          <w:sz w:val="24"/>
          <w:szCs w:val="24"/>
          <w:u w:val="single"/>
        </w:rPr>
        <w:t>первой ступени</w:t>
      </w:r>
      <w:r>
        <w:rPr>
          <w:sz w:val="24"/>
          <w:szCs w:val="24"/>
        </w:rPr>
        <w:t xml:space="preserve"> снабжен четырех камерным жидкостным ракетным двигателем (</w:t>
      </w:r>
      <w:r>
        <w:rPr>
          <w:sz w:val="24"/>
          <w:szCs w:val="24"/>
          <w:u w:val="single"/>
        </w:rPr>
        <w:t>ЖРД</w:t>
      </w:r>
      <w:r>
        <w:rPr>
          <w:sz w:val="24"/>
          <w:szCs w:val="24"/>
        </w:rPr>
        <w:t xml:space="preserve">), работающем на жидком кислороде и углеводородном горючем. Тяга двигателя первой ступени составляет 740 тонн у поверхности Земли и 806 – в пустоте.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drawing>
          <wp:inline distT="0" distB="0" distL="0" distR="0">
            <wp:extent cx="3073400" cy="3695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Унифицированные для первых ступеней ракет-носителей нового поколения, включая «Энергию» двигатели РД-170 построены по наиболее экономичной – замкнутой схеме, при которой отработанный в турбине газ дожигается в основной камере сгорания, и обладают рекордными характеристиками по тяге и удельному импульсу в своем классе. Они снабжены сверхмощными (более 250 тысяч лошадиных сил) турбонасосными агрегатами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  <w:r>
        <w:rPr/>
        <w:t>Создание двигателя РД-170, являющегося самым мощным из существующих ЖРД, было одним из наиболее сложных в создании ракеты. Стендовые огненные испытания двигателя начались только в 1984 г., т. е. почти через 8 лет после создания эскизного проекта (это, пожалуй, уникальный случай в истории создания ракетно-космических систем, характеризующий сложность решавшейся задачи)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Используемая на первой ступени ракеты-носителя «Зенит» модификация обозначается РД-171. Далее в таблице приведены характеристики у поверхности Земли (тяга в вакууме 806 тс)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Двиг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Тяга,т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1 уд.,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Компоненты топли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РД-170/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74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3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Кислород-керос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Первые ступени РН «Зенит» и «Энергия»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ая ступень ракеты (блок 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характеристики блока второй ступени.</w:t>
      </w:r>
    </w:p>
    <w:p>
      <w:pPr>
        <w:pStyle w:val="Normal"/>
        <w:rPr/>
      </w:pPr>
      <w:r>
        <w:rPr/>
        <w:t>Габаритные размеры, м:</w:t>
      </w:r>
    </w:p>
    <w:p>
      <w:pPr>
        <w:pStyle w:val="Normal"/>
        <w:rPr/>
      </w:pPr>
      <w:r>
        <w:rPr/>
        <w:t xml:space="preserve">          </w:t>
      </w:r>
      <w:r>
        <w:rPr/>
        <w:t>Длина                                                                     58.1</w:t>
      </w:r>
    </w:p>
    <w:p>
      <w:pPr>
        <w:pStyle w:val="Normal"/>
        <w:rPr/>
      </w:pPr>
      <w:r>
        <w:rPr/>
        <w:t xml:space="preserve">          </w:t>
      </w:r>
      <w:r>
        <w:rPr/>
        <w:t>Диаметр                                                                 7.7</w:t>
      </w:r>
    </w:p>
    <w:p>
      <w:pPr>
        <w:pStyle w:val="Normal"/>
        <w:rPr/>
      </w:pPr>
      <w:r>
        <w:rPr/>
        <w:t xml:space="preserve">Запас топлива, т.                                                             690-710 </w:t>
      </w:r>
    </w:p>
    <w:p>
      <w:pPr>
        <w:pStyle w:val="Normal"/>
        <w:rPr/>
      </w:pPr>
      <w:r>
        <w:rPr/>
        <w:t xml:space="preserve">Масса блока при отделении, т.                                       78-86 </w:t>
      </w:r>
    </w:p>
    <w:p>
      <w:pPr>
        <w:pStyle w:val="TextBody"/>
        <w:tabs>
          <w:tab w:val="clear" w:pos="567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0"/>
        </w:tabs>
        <w:rPr>
          <w:sz w:val="24"/>
          <w:szCs w:val="24"/>
        </w:rPr>
      </w:pPr>
      <w:r>
        <w:rPr>
          <w:sz w:val="24"/>
          <w:szCs w:val="24"/>
        </w:rPr>
        <w:t>Значительным достижением отечественного ракетостроения стало создание многоресурсных маршевых двигателей большой тяги для второй ступени ракеты-носителя «Энергии» на энергоемких компонентах топлива. Конструкторам удалось обеспечить высокие заданные характеристики при минимальных газодинамических потерях, регенетивном охлаждении, стойкости применяемых материалов в среде жидкого вод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723900" cy="3571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" r="-5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/>
        <w:drawing>
          <wp:inline distT="0" distB="0" distL="0" distR="0">
            <wp:extent cx="1801495" cy="32277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TextBody"/>
        <w:tabs>
          <w:tab w:val="clear" w:pos="5670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игатель РД-0120 создан в Воронежском КБ Химавтоматики. Впервые двигатель показан публично в сентябре 1990.</w:t>
      </w:r>
    </w:p>
    <w:p>
      <w:pPr>
        <w:pStyle w:val="Normal"/>
        <w:jc w:val="both"/>
        <w:rPr/>
      </w:pPr>
      <w:r>
        <w:rPr/>
        <w:t>Каждый двигатель закреплен на гидравлическом карданном подвесе, позволяющем отклоняться на  |11| в двух перпендикулярных плоскостях. Суммарная наработка (включая более 800 тестовых испытаний) составила более 170 000 секунд за период с 1979 по 1995 г.г. При разработке советско-английского проекта «</w:t>
      </w:r>
      <w:r>
        <w:rPr>
          <w:lang w:val="en-US"/>
        </w:rPr>
        <w:t>Hotol</w:t>
      </w:r>
      <w:r>
        <w:rPr/>
        <w:t>» предусматривалось 26-кратное использование РД-01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рактеристика                                       Значение параметр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Наименование                                                        РД-0120 (11Д122)</w:t>
      </w:r>
    </w:p>
    <w:p>
      <w:pPr>
        <w:pStyle w:val="Normal"/>
        <w:jc w:val="both"/>
        <w:rPr/>
      </w:pPr>
      <w:r>
        <w:rPr/>
        <w:t>Используемый носитель                                       2-ая ступень РН «Энергия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</w:t>
      </w:r>
      <w:r>
        <w:rPr>
          <w:lang w:val="en-US"/>
        </w:rPr>
        <w:t>SL</w:t>
      </w:r>
      <w:r>
        <w:rPr/>
        <w:t>-17)*4</w:t>
      </w:r>
    </w:p>
    <w:p>
      <w:pPr>
        <w:pStyle w:val="Normal"/>
        <w:jc w:val="both"/>
        <w:rPr/>
      </w:pPr>
      <w:r>
        <w:rPr/>
        <w:t>Первый запуск                                                        15 мая 1987</w:t>
      </w:r>
    </w:p>
    <w:p>
      <w:pPr>
        <w:pStyle w:val="Normal"/>
        <w:jc w:val="both"/>
        <w:rPr/>
      </w:pPr>
      <w:r>
        <w:rPr/>
        <w:t>Количество запусков                                              8 на конец 1998 г.</w:t>
      </w:r>
    </w:p>
    <w:p>
      <w:pPr>
        <w:pStyle w:val="Normal"/>
        <w:jc w:val="both"/>
        <w:rPr/>
      </w:pPr>
      <w:r>
        <w:rPr/>
        <w:t>Сухая масса, кг                                                       3449</w:t>
      </w:r>
    </w:p>
    <w:p>
      <w:pPr>
        <w:pStyle w:val="Normal"/>
        <w:jc w:val="both"/>
        <w:rPr/>
      </w:pPr>
      <w:r>
        <w:rPr/>
        <w:t xml:space="preserve">Высота, мм                                                              4549 </w:t>
      </w:r>
    </w:p>
    <w:p>
      <w:pPr>
        <w:pStyle w:val="Normal"/>
        <w:jc w:val="both"/>
        <w:rPr/>
      </w:pPr>
      <w:r>
        <w:rPr/>
        <w:t>Максимальный диаметр, мм                                 2420</w:t>
      </w:r>
    </w:p>
    <w:p>
      <w:pPr>
        <w:pStyle w:val="Normal"/>
        <w:jc w:val="both"/>
        <w:rPr/>
      </w:pPr>
      <w:r>
        <w:rPr/>
        <w:t>Цикл двигателя                                                       замкнутый, с дожига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рабочего тела ТНА                                                                  </w:t>
      </w:r>
    </w:p>
    <w:p>
      <w:pPr>
        <w:pStyle w:val="Normal"/>
        <w:jc w:val="both"/>
        <w:rPr/>
      </w:pPr>
      <w:r>
        <w:rPr/>
        <w:t>Топливо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кислитель                                                       жидкий кислород с расход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376-7 кг/с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орючее                                                              жидкий водород с расходо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62-78 кг/с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отношение компонентов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кислитель/горючее                                          6:1</w:t>
      </w:r>
    </w:p>
    <w:p>
      <w:pPr>
        <w:pStyle w:val="Normal"/>
        <w:jc w:val="both"/>
        <w:rPr/>
      </w:pPr>
      <w:r>
        <w:rPr/>
        <w:t xml:space="preserve">ТНА                                                                           двухступенчатый </w:t>
      </w:r>
    </w:p>
    <w:p>
      <w:pPr>
        <w:pStyle w:val="Normal"/>
        <w:jc w:val="both"/>
        <w:rPr/>
      </w:pPr>
      <w:r>
        <w:rPr/>
        <w:t xml:space="preserve">Тяг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уровне моря, кН/тс                                      1461/142.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вакууме, кН/тс                                               1961/19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иапазон дросселирования, %                         25-11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Удельный импульс, с (в вакууме)                           455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Давление в камере сгорания, атм                            21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Степень расширения сопла (критически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Диаметр 216 мм, среза 2420 мм)                             86:1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Время работы при запуске, с                                   480-500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уск двигателей первой и второй ступеней осуществляется почти одновременно перед стартом. Суммарная тяга в начале полета – около 3600 тонн. Принятая схема позволяет уйти от проблемы запуска двигателей в невесомости и дополнительно повышает надежность вы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и первой ступени после выработки топлива отделяются попарно от ракеты, затем разделяются и приземляются в заданном районе. Они могут оснащаться средствами возвращения и посадки, которые размещаются в специальных отсеках. Существуют проекты оснащения блоков первой ступени складываемыми крыльями и системами автоматической посадки, что должно позволить им совершать управляемый планирующий спуск и посадку на посадочную полосу космодрома. После проведения диагностических, профилактических и ремонтно-восстановительных работ возможно их повторное использование. Центральный блок – вторая ступень – отделяется после набора суборбитальной скорости и приводняется в заданном районе акватории Тихого океана. Такая схема выведения позволяет исключить засорения околоземного пространства отработанными крупногабаритными фрагментами ракет-носителей и снизить потребные энергозатраты выведения. Доразгон до орбитальной скорости выполняют двигательные установки полезного груза, орбитального корабля или разгонного блока, тем самым выполняющие функции третьей ступен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борка ракеты в пакет, ее транспортировка на специальном агрегате-установщике из монтажно-испытательного корпуса на стартовую позицию, обеспечение силовых, пневмогидравлических и электрических связей с пусковым устройством ведутся с использованием переходного стартово-стыковочного блока (ступень Я), который после пуска ракеты остается на стартовом комплексе и может использоваться повторно.</w:t>
      </w:r>
    </w:p>
    <w:p>
      <w:pPr>
        <w:pStyle w:val="Normal"/>
        <w:jc w:val="both"/>
        <w:rPr/>
      </w:pPr>
      <w:r>
        <w:rPr/>
        <w:t xml:space="preserve">Важной принципиальной особенностью ракеты-носителя «Энергия» является построение ее на базе блока второй ступени и унифицированных модулей первой ступени. Это придает системе гибкость и позволяет на последующих этапах создать ряд перспективных носителей тяжелого и сверхтяжелого классов в зависимости от числа модулей в их составе. В частности, проработан вариант тяжелого носителя «Энергия-М» грузоподъемностью до 30 тонн на низкой околоземной орбите, состоящей из двух блоков первой ступени и блока второй ступени. Перспективный вариант (РН «Вулкан») с восемью унифицированными блоками первой ступени может стать самым грузоподъемным сверхтяжелым носителем, способным выводить на низкую околоземную орбиту полезный груз массой более 200 тонн. </w:t>
      </w:r>
    </w:p>
    <w:p>
      <w:pPr>
        <w:pStyle w:val="Normal"/>
        <w:jc w:val="both"/>
        <w:rPr/>
      </w:pPr>
      <w:r>
        <w:rPr/>
        <w:t xml:space="preserve">Для управления движения ракеты на участке выведения маршевые двигатели снабжены прецизионной (точность – до 1%  от диапазона перемещений) электрогидравлической системой рулевых приводов. Они развивают суммарное усилие до 50 тонн в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33370</wp:posOffset>
            </wp:positionH>
            <wp:positionV relativeFrom="paragraph">
              <wp:posOffset>613410</wp:posOffset>
            </wp:positionV>
            <wp:extent cx="2533650" cy="35433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ждой плоскости качания маршевых двигателей первой ступени и более 30 тонн – на второй ступени ракеты.</w:t>
      </w:r>
    </w:p>
    <w:p>
      <w:pPr>
        <w:pStyle w:val="Normal"/>
        <w:jc w:val="both"/>
        <w:rPr/>
      </w:pPr>
      <w:r>
        <w:rPr/>
        <w:t>Благодаря принятым мерам повышения надежности и обеспечения живучести (резервирование основных жизненно важных систем и агрегатов, включая маршевые двигатели, рулевые приводы, турбогенераторные источники электропитания, пиротехнические средства, разработка комплекса автономного управления с поэлементным и схемным резервированием, установка специальных средств аварийной защиты, обеспечивающих диагностику состояния маршевых двигателей обеих ступеней и своевременное отключение аварийного агрегата при отклонениях в его работе, применение эффективных систем предупреждения пожара и взрыва) при возникновении внештатной ситуации ракета может продолжать управляемый полет даже с одним выключенным маршевым двигателем первой или второй ступени. В нештатных ситуациях при запуске пилотируемого орбитального корабля конструктивные меры, заложенные в ракете, позволяют либо обеспечить выведение корабля на низкую «одновитковую» траекторию полета по орбите искусственного спутника Земли с последующей посадкой на один из аэродромов, либо осуществить маневр возврата на активном участке выведения с посадкой корабля на полосу, расположенную вблизи стартового комплек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ракеты-носителя «Энергия»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араметр                                                    Значение или характеристика                       Стартовая масса, т                                                             2419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том числе масса ПН                                                 105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Суммарная мощность, л. с.                                       170000000                                                                                  </w:t>
      </w:r>
    </w:p>
    <w:p>
      <w:pPr>
        <w:pStyle w:val="Normal"/>
        <w:rPr/>
      </w:pPr>
      <w:r>
        <w:rPr/>
        <w:t>Вид топлива:</w:t>
      </w:r>
    </w:p>
    <w:p>
      <w:pPr>
        <w:pStyle w:val="Normal"/>
        <w:rPr/>
      </w:pPr>
      <w:r>
        <w:rPr/>
        <w:t xml:space="preserve">      </w:t>
      </w:r>
      <w:r>
        <w:rPr/>
        <w:t>Первая ступень (блок А)                                     кислород-керосин</w:t>
      </w:r>
    </w:p>
    <w:p>
      <w:pPr>
        <w:pStyle w:val="Normal"/>
        <w:rPr/>
      </w:pPr>
      <w:r>
        <w:rPr/>
        <w:t xml:space="preserve">       </w:t>
      </w:r>
      <w:r>
        <w:rPr/>
        <w:t xml:space="preserve">Вторая ступень (блок Ц)                                    кислород-водород  </w:t>
      </w:r>
    </w:p>
    <w:p>
      <w:pPr>
        <w:pStyle w:val="Normal"/>
        <w:rPr/>
      </w:pPr>
      <w:r>
        <w:rPr/>
        <w:t>Габаритные размеры, м:</w:t>
      </w:r>
    </w:p>
    <w:p>
      <w:pPr>
        <w:pStyle w:val="Normal"/>
        <w:rPr/>
      </w:pPr>
      <w:r>
        <w:rPr/>
        <w:t xml:space="preserve">        </w:t>
      </w:r>
      <w:r>
        <w:rPr/>
        <w:t>Высота                                                                 60</w:t>
      </w:r>
    </w:p>
    <w:p>
      <w:pPr>
        <w:pStyle w:val="Normal"/>
        <w:rPr/>
      </w:pPr>
      <w:r>
        <w:rPr/>
        <w:t xml:space="preserve">        </w:t>
      </w:r>
      <w:r>
        <w:rPr/>
        <w:t>Ширина                                                                18</w:t>
      </w:r>
    </w:p>
    <w:p>
      <w:pPr>
        <w:pStyle w:val="Normal"/>
        <w:rPr/>
      </w:pPr>
      <w:r>
        <w:rPr/>
        <w:t xml:space="preserve"> </w:t>
      </w:r>
      <w:r>
        <w:rPr/>
        <w:t>Общая тяга двигателей, тс: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</w:t>
      </w:r>
      <w:r>
        <w:rPr/>
        <w:t xml:space="preserve">У Земли                                            </w:t>
        <w:tab/>
        <w:t>3582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</w:t>
      </w:r>
      <w:r>
        <w:rPr/>
        <w:t xml:space="preserve">В вакууме                                                          ~4000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210185</wp:posOffset>
            </wp:positionV>
            <wp:extent cx="1952625" cy="252412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6475</wp:posOffset>
            </wp:positionH>
            <wp:positionV relativeFrom="paragraph">
              <wp:posOffset>5715</wp:posOffset>
            </wp:positionV>
            <wp:extent cx="1571625" cy="252412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4775</wp:posOffset>
            </wp:positionH>
            <wp:positionV relativeFrom="paragraph">
              <wp:posOffset>5715</wp:posOffset>
            </wp:positionV>
            <wp:extent cx="1933575" cy="252412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 xml:space="preserve">Схема отделения ступеней.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Произведено два запуска ракеты-носителя «Энерги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>Первый испытательный пуск состоялся 15 мая 1987 года (Байконур, универсальный комплекс стенд-старт) с тяжелым спутником «Полюс», который не вышел на расчетную орбиту ИСЗ из-за сбоя в автономной системе управления после отделения от второй ступени ракеты-носителя «Энергия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/>
              <w:t xml:space="preserve">Второй пуск состоялся со второй (первая – 29 октября 1988 года, прекращение предстартового отсчета Т-00’51’’) попытки 15 ноября 1988 года (Байконур, штатный стартовый комплекс) с беспилотным многоразовым орбитальным кораблем «Буран» в качестве полезной нагрузки. 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</w:t>
      </w:r>
      <w:r>
        <w:rPr/>
        <w:t>Использованная литература: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</w:t>
      </w:r>
      <w:r>
        <w:rPr/>
        <w:t xml:space="preserve">Интернет сайт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a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4:00Z</dcterms:created>
  <dc:creator>User</dc:creator>
  <dc:description/>
  <cp:keywords/>
  <dc:language>en-US</dc:language>
  <cp:lastModifiedBy>Mage</cp:lastModifiedBy>
  <cp:lastPrinted>2001-11-26T23:59:00Z</cp:lastPrinted>
  <dcterms:modified xsi:type="dcterms:W3CDTF">2011-10-10T06:54:00Z</dcterms:modified>
  <cp:revision>2</cp:revision>
  <dc:subject/>
  <dc:title>                             Ракета- носитель «Энергия»</dc:title>
</cp:coreProperties>
</file>