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к выявить манипулятивное повед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 манипулятора — "прибрать к рукам" другого человека, но так, чтобы у того создалось впечатление, будто он самостоятельно управляет своим поведением. Проанализируйте манипулятивные признаки поведения оппонента: кто же перед вами и как к нему относиться?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лександр Александрович Кичаев, PR-технолог и оргконсультант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начала немного о механизме манипуля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нипуляция — это вид психологического воздействия, которое используется для скрытого внедрения в психику жертвы целей, желаний, намерений, отношений или установок манипулятора, не совпадающих с актуально существующими потребностями жерт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 манипулятора «прибрать к рукам» другого человека, помыкать им, но делать это настолько искусно, чтобы у того создалось впечатление, будто он самостоятельно управляет своим повед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выявить манипулятивное поведение своего партнера?</w:t>
      </w:r>
    </w:p>
    <w:p>
      <w:pPr>
        <w:pStyle w:val="Normal"/>
        <w:spacing w:before="120" w:after="0"/>
        <w:ind w:firstLine="567"/>
        <w:jc w:val="both"/>
        <w:rPr/>
      </w:pPr>
      <w:r>
        <w:rPr/>
        <w:t>Ну, во-первых, вы можете вычислить манипулятора по следующим действиям. Итак, советую насторожиться, если вы заметили, что ваш партнер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рается слишком приблизиться или, наоборот, отдалиться, нарушая границы вашего психологического пространства или разрывая необходимую дистанцию для контак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нимает закрытые позы, систематически подпирает голову или излишне суети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вораживающе смотрит, не отводя глаз, или, наоборот, часто отводит взгляд, смотрит вдаль, мимо ва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ерьезные моменты трет кос, ухо, шею, прикрывает рот или, наоборот, слишком уравновешен и спокоен, даже в напряженных ситуац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стенько играет фактами вашего прошлого делового опыта — досконально изучил, знает ваши сильные и слабые сторо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о внимания уделяет вашей личной жизни (семейное положение, хобби, интересы, здоровье, досуг и т.д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рается вводить в разговор философские темы, а заодно пытается выяснять ваши идеалы, жизненную миссию и обыгрывает эт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ьстит, завышая значимость ваших слов или действ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сто упоминает ваш или свой статус, ненавязчиво обозначая, что кто-то из вас выше/ниж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аматизирует ситуацию, создает у вас состояние тревожности, а затем использует эт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сто ссылается на третьих лиц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рытно проверяет ваши знания, возмож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о шути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вязывает свои услуг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редко отвечает уклончиво, например, на вопрос вопросом «А что вы сами об этом думаете?», «А как бы вы поступили?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ует «технику отзеркаливания» (подстройка к вашему поведению, позам, реч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ытается заняться при вас каким-то делом (что-то рисует, усиленно вертит ручку, очк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его переговорной команде четко распределены роли: злой — добрый, дотошный — благодушный, провокатор — примиритель и т.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ужный момент при помощи неожиданных вопросов старается изменить ход беседы в выгодную для себя сторон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д принятием важного решения, начинает торопить вас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у и, наконец, для переговоров (по его инициативе) выбрано неудобное для вас время или мест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того, манипулирование можно ощущать. Для чего полезно каждому заиметь собственный антиманипулятивный баромет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ие внутренние ощущения своевременно помогут обнаружить начало манипулирования вами?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сбаланс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 чувствуете сразу несколько противоречивых эмоций: радость и тревога, воодушевление и дискомфорт, гордость и оби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ндартная реакция — при общении с некоторыми людьми у вас возникают определенные повторяющиеся состояния: дискомфорт, чувство вины, никчемности, подавленности, беспричинной благодарности, благода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адекватнос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вас начинается приступ гнева после какого-либо вроде бы несущественного замечания партнера, появляется безотчетная тревога во время мирного обсуждения малозначительных пробл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адекватность — это не просто индикатор манипуляции, это стрессовое состояние, которое разрушает нашу психику и наше здоровье в целом. Поэтому именно этой реакции нужно уделить особое значение. Когда вместо досады мы ощущаем тоску, вместо огорчения — отчаяние, вместо недовольства — бешенство, это значит, что задето наше чувство социальной значимости, самоуважение, самооценка. Значит, кто-то манипулирует не только нашим поведением, но и нашим самоощущением себя как лич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с этим делать?</w:t>
      </w:r>
    </w:p>
    <w:p>
      <w:pPr>
        <w:pStyle w:val="Normal"/>
        <w:spacing w:before="120" w:after="0"/>
        <w:ind w:firstLine="567"/>
        <w:jc w:val="both"/>
        <w:rPr/>
      </w:pPr>
      <w:r>
        <w:rPr/>
        <w:t>Нужно вырабатывать в себе стрессоустойчив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человек находится в состоянии стресса (под влиянием ли чрезмерно положительных (!) или отрицательных эмоций), в этот момент усиливается одна из его ролевых субличностей (ворона, возомнившая себя певицей, или Отелло — муж-рогоносец). И, обращаясь к ним, манипулятор воздействует на всю личность, управляет поведением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нужно бояться стресса, ведь стресс — это нормальная реакция организма на напряжение. А напряжение — это энергия, которую нужно использовать в своих интересах, подпитывая креативность и целеустремленность. Просто вам нужно научиться правильно обращаться со своей энергией, преобразовывая ее и вырабатывая навыки стрессоустойчивости. Это позволит вам противостоять психологическому воздействию и объективно оценивать поведение окружающ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состояния внутреннего покоя и комфорта можно использовать одну из техник авторского метода креативно-сублимирующей коррек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 закрываете глаза и мысленно создаете себе убежище — вспоминаете или представляете спокойное и комфортное место, где вас никто не потревожит и не побеспокоит, и мысленно помещаете себя туда на некоторое врем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бежищем может стать ваш автомобиль, комната, шалаш в лесу, необитаемый остров, в общем, любое уютное и безопасное для вас место. Находясь там, вы можете позволить себе полностью ощутить приятное чувство уверенности, покоя, комфорта. Вскоре вы почувствуете себя успокоившимся и отдохнувш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это произойдет, вы можете выйти из своего убежища и вернуться в реальный мир — для этого нужно сделать глубокий вдох, медленный выдох. После чего открывайте гла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упражнение помогает быстро снимать напряжение возникшего переживания. Если вы будете делать его регулярно, то с каждым разом все быстрее сможете достигать желаемого состояния, потому что у вас выработается и укоренится модель выхода из стресса. И вскоре эта модель будет срабатывать автоматически. От вас потребуется только запустить ее, а дальше все произойдет само соб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довольно простая техника, но работает очень успеш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ое, помните, что при выполнении этого упражнения вы работаете с образами, которые возникают у вас. Позвольте себе на это время побыть ребенком, вернуться в то время, когда ничто не мешало фантазировать, представлять себя то на далекой планете, то в собственном дворце, когда вы точно знали, что мир создан для вас, а вы для него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противостоять манипулятору?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ы обнаружили, что вами пытаются манипулировать, нужно определить, кто же перед вами и как к нему относиться? Для начала опишите для себя партнера в терминах, например, представителей животного мира или народных волшебных сказок. Занимаясь поиском ассоциативных аналогий, вы отключите свое рациональное сознание, и информация начнет структурироваться в образах различных зверей или сказочных персонажей. Таким образом, у вас будет создана метафора переговоров, которая поможет вам отследить расстановку ролей и контролировать развитие сценар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мечено, что манипуляторы, особенно невысокого класса, для придания статуса любят демонстрировать дорогие аксессуары типа «Паркера», швейцарских часов, заколки с камнем, зажигалки «Зиппо». Причем эти вещи нередко диссонируют с недорогим костюмом или обув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отвлекайтесь на контроль над своими позами и жестами. Дружелюбный (!) настрой не даст вам реагировать на партнера негативно, поэтому будьте естественны, и ваши позы будут соответствовать этой установке. Старайтесь как можно чаще соглашаться с его высказываниями, при этом ваше согласие не означает, что вы во всем с ним согласны. Этим вы подавляете его критику, его интеллектуальную активность. Партнер успокаивается, удовлетворяет свои амбиции и теряет желание спорить. Для этого можете использовать следующие согласительные конструкции: естественно, конечно, верно, само собой, все это так, действительно, безусловно, вы правы, согласен, разумеется, и т.п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райтесь меньше говорить и больше слушать, потому что аргументы и доводы партнера можно использовать в своих целях. Ведь за любым предложением стоит система аргументов и демонстрация всех плюсов этого предложения. Но будьте готовы к тому, что ваши предложения натолкнутся на возражения. Поэтому необходимо прогнозировать возражения и быть готовым встретить их четкой и основательной системой контраргументов. Кстати, желая переубедить, начинайте не с различий в ваших позициях, а с того, с чем вы согласны, тем самым подстраиваясь к партне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переговоров обязательно проверьте, продолжаете ли вы домысливать чужие идеи, если да, то вероятность того, что вы подверглись психологической атаке, велика. Чем более активно перерабатывается в мозгу чужая мысль, чем дольше вы ее анализируете, тем сильнее вас «зарядил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анализируйте манипулятивные признаки поведения оппонента. Если таковых набирается немало, то можно сделать вывод, что манипулирование состоялось и теперь ваша задача — разрушить вложенные в вас конструкции. Что теперь не так уж и сложн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8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53:00Z</dcterms:created>
  <dc:creator>User</dc:creator>
  <dc:description/>
  <cp:keywords/>
  <dc:language>en-US</dc:language>
  <cp:lastModifiedBy>Mage</cp:lastModifiedBy>
  <dcterms:modified xsi:type="dcterms:W3CDTF">2011-10-12T03:53:00Z</dcterms:modified>
  <cp:revision>2</cp:revision>
  <dc:subject/>
  <dc:title>Как выявить манипулятивное поведение</dc:title>
</cp:coreProperties>
</file>