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ая политическая глобалистика: анализ основных направлен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ов Ю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истика - система междисциплинарных знаний о важнейших проблемах всемирного масштаба, стоящих перед человечеством. Понятие глобальные проблемы в современном его значении вошло в широкое употребление в конце 1960-х годов, когда ученые многих стран, обеспокоенные остротой накопившихся и продолжающихся усугубляться противоречий и проблем, делающих вполне реальной угрозу гибели человечества или, по меньшей мере, серьезных потрясений, деградации важнейших аспектов его существования, приступили к исследованиям происходящих в глобальной системе изменений и их возможных посл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главных направлений современной глобалистики является изучение эволюции мирового сообщества в условиях обострения глобальных проблем. Глобалистические исследования, по нашему мнению можно рассматривать как многовариантный поиск предпосылок и путей преодоления планетарных проблем, как широкомасштабные прогнозы перспектив человеческого со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сматриваемых исследованиях большое внимание уделяется политическим аспектам глобального развития. Это привело к возникновению такого научного направления как политическая глобалистика, которая включает следующие основные линии разви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литических аспектов глобальных проблем и глобализации в це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ологический анализ отдельных планетарных проблем и их взаимосвязей как с системой международных отношений, так и с мировыми политическими процесс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проявлений глобализации в конкретных регионах мирового сообщества и их влияния на развитие там политической ситу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теоретико-методологических основ политико-глобалистски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глобализация был впервые употреблен в его современном значении Рональдом Робертсоном в 1983 году. Он выдвинул концепцию формирования глобального измерения человеческого сознания, позволяющем рассматривать политические и иные социальные процессы в глобальной системе координат. Данное глобализированное сознание коренным образом изменяла образ современного мирового со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наука понимает под глобализацией одну из наиболее важных тенденций развития современного мира. Политическая глобалистика акцентирует внимание на глобализацию мировых политических институтов и процессов, на размывание границ между внутренней и внешней политикой, на интернационализацию политической культуры и политического поведе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ее широком смысле под глобализацией понимают гомогенизацию и универсализацию мира. Важным проявление глобализации считается процесс "размывания" национальных гра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могенизацию и универсализацию мира связывают с созданием больших единых экономических пространств и с усилением политической взаимозависимости государств и регионов современ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итической глобалистике данный аспект глобализации связывают со следующими проект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ьные реформы международных отнош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тегии всемирного разви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ы создания наднациональных институ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ьные реформы международных отношений ориентированы на поиски путей и способов интеграции стран с переходной экономикой и развивающихся стран в мировое хозяйство и мировую политическую систему. Стратегии всемирного развития содержат разработки общего плана, нацелены на выделение главного принципа изменений в процессах планетарного масштаба с целью их стабилизации. Планы создания наднациональных институтов ориентированы на "сознательную и постепенную передачу власти от суверенных государств наднациональным политическим структурам и организациям как регионального, так и глобального масштаба". Правда, в отношении формирования самой глобальной системы институциональных механизмов управления мировым сообществом не существует единой точки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ая глобалистика показывает, что не существует единой формы глобализации. Например, выделяется несколько типов современной глобал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ая глобализация представляет мир, в котором обширный круг глобальных сетей интенсивно и с высокой скоростью воздействовал на все стороны социальной жизни от экономики до культуры. По мнению некоторых специалистов, глобальные империи конца XIX века подходили наиболее близко к этому тип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узная глобализация, которая описывает глобальные сети, которые объединяют высокую экстенсивность с высокой интенсивностью и высокой скоростью, но в которой главной влияющей силой является закон. При такой глобализации ведущие ее силы являются регулируемыми и управляемыми. Современная экономическая глобализация может быть описана такой модел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ансионистская глобализация характеризуется высокой экстенсивностью глобальных взаимосвязей, объединенных с низкой интенсивностью, низкой скоростью, но значительной силой воздействия. Этому типу глобализации соответствовало начало современного периода западной империалистической экспансии, в которой Европейские империи приобрели владения глобального масштаба, для которых были характерны интенсивные межцивилизационные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кая глобализация характерна высокой экстенсивностью глобальных сетей, которой не соответствует подобного уровня интенсивность, скорость и сила, которые остаются на низком уровне. Торговля шелком и предметами роскоши в Средние века между Европой и Китаем имеет параллели с этим типом глобализации [Held D., McGrew A., Goldblatt D., Perraton J. Global Transformations: Politics, Economics and Culture. Cambridge, 2000. P. 21-2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же время процесс глобализации неоднозначно воспринимается в мировом общественном мнении. Противников рассматриваемого мирового процесса называют антиглобалистами. Основные требования антиглобалистов связаны с ликвидацией бедности в мире, обеспечением сохранения окружающей среды, соблюдением прав человека во все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ует отметить, что приверженцы глобализации заявляют, что преследуют те же цели. Таким образом, речь идет прежде всего, во-первых, о различном понимании указанных целей, во-вторых, о расхождении в методах и способах решения актуальных глобальных проблем современности. Очевидно, что политическая глобалистика, основанная на объективных научных подходах, может сыграть значительную роль в сближении позиций сторонников и противников глобализ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6:00Z</dcterms:created>
  <dc:creator>User</dc:creator>
  <dc:description/>
  <cp:keywords/>
  <dc:language>en-US</dc:language>
  <cp:lastModifiedBy>Mage</cp:lastModifiedBy>
  <dcterms:modified xsi:type="dcterms:W3CDTF">2011-10-12T03:56:00Z</dcterms:modified>
  <cp:revision>2</cp:revision>
  <dc:subject/>
  <dc:title>Современная политическая глобалистика: анализ основных направлений</dc:title>
</cp:coreProperties>
</file>