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лосипедный спор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лосипед, от латинского velox - быстрый и pes - нога. Безмоторное колесное транспортное средство, приводимое в движение седоком - велосипедистом, и предназначенное для передвижения на значительные расстояния, активного отдыха и спортивных соревнований. Это двухколесная или трехколесная машина для передвижения, с приводом от 2 педалей через цепную передачу. Различают велосипеды дорожные для взрослых, подростков, детей, в т. ч. складные, спортивные, в т. ч. тандемы, специальные - грузовые, цирковые, велоколяски и другие. Велосипед с двигателем внутреннего сгорания называется мопедом.</w:t>
        <w:br/>
        <w:t>Велодром произошло от двух слов - велосипед и греческого dromos - бег, место для бега. Это спортивное сооружение - открытое или крытое, для тренировок и соревнований по велосипедному спорту, состоит из трека с трибунами, вспомогательных помещений.</w:t>
        <w:br/>
        <w:t>Велосипедный спорт, включает гонки на треке, шоссе, пересеченной местности, маунтенбайк, соревнования в фигурной езде и игре в мяч на велосипедах - велополо и велобол. Основная цель велосипедного спорта - как можно быстрее преодалеть соревновательную дистанцию на велосипедах.</w:t>
        <w:br/>
        <w:t>Зародился этот вид спорта в Европе в 1860-е годы.</w:t>
        <w:br/>
        <w:t>Первым крупным международным соревнованием была гонка на дистанции 120 км, проходившая в 1869 г. во Франции по маршруту Париж-Руан, участники которой выступали на деревянных велосипедах.</w:t>
        <w:br/>
        <w:t>В программу Олимпийских игр был включен с 1896 года среди мужчин, а с 1984 года - среди женщин - вначале соревновались только мужчины, а женщины были допущены к участию в шоссейных гонках в 1984 года, в гонках на треке - начиная с 1988 года. На Олимпийских играх в период с 1896 года по 1924 год программа олимпийских состязаний составлялась произвольно: в ряде случаев включались гонки только на треке - 1900 год и 1904 год, либо только на шоссе - 1912 год.</w:t>
        <w:br/>
        <w:t>Программа соревнований стала определяться с 1928 года и мало изменялась до 1992 года. Программа на треке предусматривала гит с места 1000 м - именно здесь фиксируются рекорды, а так же спринтерскую гонку, индивидуальную и командную гонки преследования 4000 м, групповую и командную шоссейные гонки. В период с 1908 года по 1972 год проводились трековые гонки на тандемах. Каждая национальная команда могла быть представлена 15 гонщиками, каждый заявленный спортсмен имел право выступать в любой дисциплине. Однако регламент соревнований ограничивал количество стартующих: в гите с места, спринтерской гонке и индивидуальной гонке преследования на треке - по одному спортсмену, в групповой шоссейной гонке - по четыре, в командной шоссейной гонке 100 км и командной гонке преследования на треке - по одной команде из четырех чел.</w:t>
        <w:br/>
        <w:t>Командная и групповая шоссейные гонки проводятся раздельно с 1960 года. До этого в командной гонке засчитывалась сумма результатов, показанных спортсменами каждой из стран-участниц этих соревнований. В соревнованиях 1912 года учитывалась сумма четырех, а в период с 1920 года по 1956 год - сумма трех результатов.</w:t>
        <w:br/>
        <w:t>В программу Олимпийских игр 1996 года включены новые виды гонок для мужчин и женщин - индивидуальная гонка на шоссе и кросс, а исключена командная гонка на шоссе. Таким образом, на Олимпийских играх разыгрывалось 14 комплектов медалей:</w:t>
        <w:br/>
        <w:t>групповая шоссейная гонка у мужчин и женщин;</w:t>
        <w:br/>
        <w:t xml:space="preserve">индивидуальная гонка на время у мужчин и женщин; </w:t>
        <w:br/>
        <w:t xml:space="preserve">на треке - гит 1000 м с места у мужчин; </w:t>
        <w:br/>
        <w:t>спринтерская гонка у мужчин и женщин;</w:t>
        <w:br/>
        <w:t xml:space="preserve">индивидуальная гонка преследования у мужчин и женщин; </w:t>
        <w:br/>
        <w:t xml:space="preserve">командная гонка преследования у мужчин; </w:t>
        <w:br/>
        <w:t xml:space="preserve">гонка по очкам у мужчин и женщин; </w:t>
        <w:br/>
        <w:t>маунтенбайк - кросс-кантри у мужчин и женщин.</w:t>
        <w:br/>
        <w:t xml:space="preserve">Изменилась система допуска на Олимпийские игры 1996: общее количество спортсменов определяется системой квалификационных соревнований и для гонок на шоссе должно составлять не более 200 мужчин и 60 женщин; на треке - 186 спортсменов у мужчин и женщин, маунтенбайку - 50 мужчин и 30 женщин. </w:t>
        <w:br/>
        <w:t>Чемпионаты мира по гонкам на треке проводятся с 1893 года. Чемпионаты мира по гонкам на шоссе проводятся начиная с 1921 года, а в закрытых помещениях с 1929 года.</w:t>
        <w:br/>
        <w:t>Первый чемпионат мира по велосипедному спорту на треке состоялся в 1893 году в Чикаго, США, а на шоссе - в 1921 году в Копенгагене, Дания.</w:t>
        <w:br/>
        <w:t>Чемпионаты мира по велокроссу проводятся с 1950 года. Чемпионаты Европы проводятся только по гонкам в закрытых помещениях начиная с 1930 года. В Международный союзе велосипедистов UCI был основан в 1900 году. По состоянию на 1999 год в него входило 167 стран. В его состав, до 1992, вхлдила Международная любительская федерация велосипедного спорта - ФИАК, которая была основана в 1965 году, а также Международная федерация профессионального велосипедного спорта - ФИКП. Начиная с 1993 года разделение на любительскую и профессиональную федерации признано нецелесообразным, и в настоящее время образован единый Международный союз велосипедис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0:00Z</dcterms:created>
  <dc:creator>N/A</dc:creator>
  <dc:description/>
  <cp:keywords/>
  <dc:language>en-US</dc:language>
  <cp:lastModifiedBy>Mage</cp:lastModifiedBy>
  <dcterms:modified xsi:type="dcterms:W3CDTF">2011-10-10T10:30:00Z</dcterms:modified>
  <cp:revision>2</cp:revision>
  <dc:subject/>
  <dc:title>Велосипедный спорт</dc:title>
</cp:coreProperties>
</file>