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  <w:lang w:val="ru-RU"/>
        </w:rPr>
        <w:t xml:space="preserve">Род </w:t>
      </w:r>
      <w:r>
        <w:rPr>
          <w:i/>
          <w:iCs/>
          <w:sz w:val="28"/>
          <w:szCs w:val="28"/>
        </w:rPr>
        <w:t>Ruscus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- Иглица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Иглица подъязычная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Ruscu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hypoglossum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(Крюкова И.В., Лукс Ю.А., Привалова Л.А. Заповедные растения Крыма: Справочник. - Симферополь: Таврия, 1980,с 34)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изкий двудомный кустарничек высотой 20-40 см с крупными кожистыми темно-зелеными кладодиями (видоизмененными листовидными веточками) 5-7 см длиной и около 2 см шириной, заостренными. но не колючими. Зеленоватые цветки расположены на верхней стороне кладодиев (по 3-5) в пазухе крупного листовидного прицветника. Плод – ярко-красная ягода. Цветет в апреле-мае, плодоносит с июля по декабрь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тет иглица подъязычная в тенистых, сырых лесах, часто среди камней, на влажных скалах. Изредка встречается на Южном берегу Крыма (от Батилимана до горы Кастель), а также в р-не с.Соколиного. Декоративна, уничтожается на продажу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е распространение – Крым, Южная Европа, Малая Азия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глица понтийская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Ruscus ponticu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oronow ex Grossh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(Крюкова И.В., Лукс Ю.А., Привалова Л.А. Заповедные растения Крыма: Справочник. - Симферополь: Таврия, 1980,с 34)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вудомный кустарник 40-100 см высотой или кустарничек не выше 40 см. Кладодии мелкие , 1-3 см в длину и около 1 см в ширину, темно-зеленые, остроколючие. Мелкие фиолетово-зеленые цветки расположены на нижней стороне кладодиев, в пазухе маленького чешуевидного прицветника. Плод – красная ягода. Цветет с сентября по апрель, плодоносит с ноября по февраль следующего год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тет в светлых можжевеловых лесах и среди кустарников, главным образом на южном берегу, от долины Ласпи до Алушты, реже в предгорьях. Растение довольно декоративно, особенно в пору плодоношения. В Крыму хищнически истребляется (из него делают метлы и зимние букеты)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е распространение: Крым, Кавказ, Восточное Средиземноморье.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Иглица гирканская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Ruscu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hyrcanu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orono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("Лесные травянистые растения", М.:ВО "Агропромиздат",. 1988. - с.207, рис.73,1)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ноголетник высотой 25-40 см, стебли бороздчатые, с тремя-пятью боковыми побегами, на верхушке стебля боковые побеги образуют как бы мутовку, а центральный является продолжением главной оси – все они одинаковой длины, дугообразно отогнутые в сторону и вниз, филлокладии зеленые, продолговато-яйцевидные или продолговато-эллиптические, реже широколанцетные, 12-25 мм длиной, 8-13 мм шириной, с ясными частыми параллельными жилками, с колючим остроконечием 2-2,5 мм длиной, с сильно выдающейся килеватой средней жилкой, цветки обычно по 2-5 в пучках, реже одиночные. Мужской цветок состоит из тычинок, сросшихся в яйцевидную трубку, на верхушке которой сидят пыльники. женский цветок состоит из завязи на короткой ножке, окруженной тычиночными нитями, сросшимися в трубку и лишенными пыльников, столбик очень короткий, рыльце головчатое. Завязь трехгнездная. Плод – мясистая красная ягода на короткой ножке. Цветет в апреле, плодоносит в сентябре-октябре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ССР произрастает в Талыше (Кавказ), а за пределами бССР – в Северном Иране (леса по побережью Каспия). Растет на низменности и особенно в нижнем горном поясе обычно в железняковых, дубово-железняковых, грабово-железняковых тенистых лесах, образуя сплошной покров, а также в самшитовых рощах, группами. не образуя сомкнутого яруса. Реликт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colchicus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Иглица колхидская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Ruscu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olchicu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e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("Лесные травянистые растения", М.:ВО "Агропромиздат",. 1988. - с.207, рис.73,4)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зкий многолетник высотой 45-55 см с прямостоячими, чаще всего простыми стеблями и ветвями, превращенными в филлокладии, имеющие вид кожистых сидячих неопадающих пластинок с выдающимися параллельными жилками и мелкими пленчатыми треугольно-шиловидными листьями. Филлокладии густо расположенные, очень крупные, продолговатые или продолговато-ланцетные, 6-9 см длиной, 2-4 см шириной, заостренные, к основанию суженные, нижние супротивные, верхние очередные. Цветки мелкие (их 5-6), расположенные на нижней стороне филлокладия, в пазухе маленького ланцетного туповатого прицветника. Ягоды на ножке, крупные, красные, 8-10 мм в диаметре, 2-семянные. Варьирует по форме и величине филлокладие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стет в Предкавказье и Западном Закавказье, а за пределами СССР – в Средиземноморье. Встречается, главным образом, в тенистых ущельях под густым пологом смешанных и лиственных лесов, в самшитовых рощах, иногда в пихтовых лесах небольшими группами. Самый мезофильный вид иглиц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Г. Гузь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9:00Z</dcterms:created>
  <dc:creator>Andrew Gabov</dc:creator>
  <dc:description/>
  <cp:keywords/>
  <dc:language>en-US</dc:language>
  <cp:lastModifiedBy>Mage</cp:lastModifiedBy>
  <dcterms:modified xsi:type="dcterms:W3CDTF">2011-10-10T10:59:00Z</dcterms:modified>
  <cp:revision>2</cp:revision>
  <dc:subject/>
  <dc:title>Род Ruscus L</dc:title>
</cp:coreProperties>
</file>