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0" w:before="0" w:after="0"/>
        <w:ind w:firstLine="283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История бульварного кольца.</w:t>
      </w:r>
    </w:p>
    <w:p>
      <w:pPr>
        <w:pStyle w:val="Normal"/>
        <w:spacing w:lineRule="atLeast" w:line="190" w:before="280" w:after="280"/>
        <w:ind w:firstLine="283"/>
        <w:jc w:val="both"/>
        <w:rPr>
          <w:lang w:val="ru-RU"/>
        </w:rPr>
      </w:pPr>
      <w:r>
        <w:rPr>
          <w:lang w:val="ru-RU"/>
        </w:rPr>
        <w:t>Кольцо бульваров в центре Москвы в действительности имеет форму подковы,которая огибает центр города и упирается концами в Москву- реку.</w:t>
      </w:r>
    </w:p>
    <w:p>
      <w:pPr>
        <w:pStyle w:val="Normal"/>
        <w:spacing w:lineRule="atLeast" w:line="190" w:before="280" w:after="280"/>
        <w:ind w:firstLine="283"/>
        <w:jc w:val="both"/>
        <w:rPr>
          <w:lang w:val="ru-RU"/>
        </w:rPr>
      </w:pPr>
      <w:r>
        <w:rPr>
          <w:lang w:val="ru-RU"/>
        </w:rPr>
        <w:t>Когда-то здесь проходила граница Москвы. В 1586 - 1592 годах была возведена кирпичная крепостная стена на белокаменном основании, оснащенная медными пушками. Стена эта начиналась у Москвы - реки, от современного храма Христа Спасителя и заканчивалась при впадении Яузы в Москву - реку. Длина стены составляла составляла девять с лишним километров, толщина от 4,5 до 6 м., на пересечениях с радиальными улицами стояли башни с воротами. От этой крепостной стены, с валом и рвом, защищаемый ею город и получил название Белого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>
          <w:lang w:val="ru-RU"/>
        </w:rPr>
        <w:t xml:space="preserve">Стена простояла до царствования Елизаветы Петровны, постепенно разрушаясь ( в 1750 году часть стены обвалилась и задавила несколько человек ). В конце </w:t>
      </w:r>
      <w:r>
        <w:rPr/>
        <w:t>XYIII</w:t>
      </w:r>
      <w:r>
        <w:rPr>
          <w:lang w:val="ru-RU"/>
        </w:rPr>
        <w:t xml:space="preserve"> - </w:t>
      </w:r>
      <w:r>
        <w:rPr/>
        <w:t>XIX</w:t>
      </w:r>
      <w:r>
        <w:rPr>
          <w:lang w:val="ru-RU"/>
        </w:rPr>
        <w:t xml:space="preserve"> века укрепления, утратившие военное значение, были разобраны, на их месте разбили десять бульваров. Окончательная планировка была закончена после пожара 1812 г.</w:t>
      </w:r>
    </w:p>
    <w:p>
      <w:pPr>
        <w:pStyle w:val="Normal"/>
        <w:spacing w:lineRule="atLeast" w:line="190" w:before="280" w:after="280"/>
        <w:ind w:firstLine="283"/>
        <w:jc w:val="both"/>
        <w:rPr>
          <w:lang w:val="ru-RU"/>
        </w:rPr>
      </w:pPr>
      <w:r>
        <w:rPr>
          <w:lang w:val="ru-RU"/>
        </w:rPr>
        <w:t>Белый пояс городской стены обратился в зеленый пояс бульваров. Только названия "ворот" (Никитские, Петровские, Покровские, Яузские и др.) на перекрестках бульварной линии с улицами ( на месте воротных башен) хранят память о городской стене последнего Рюриковича.</w:t>
      </w:r>
    </w:p>
    <w:p>
      <w:pPr>
        <w:pStyle w:val="Heading1"/>
        <w:ind w:firstLine="283"/>
        <w:rPr/>
      </w:pPr>
      <w:r>
        <w:rPr/>
        <w:t>Гоголевский бульвар</w:t>
      </w:r>
    </w:p>
    <w:p>
      <w:pPr>
        <w:pStyle w:val="Normal"/>
        <w:spacing w:lineRule="atLeast" w:line="190" w:before="280" w:after="280"/>
        <w:ind w:firstLine="283"/>
        <w:jc w:val="both"/>
        <w:rPr>
          <w:lang w:val="ru-RU"/>
        </w:rPr>
      </w:pPr>
      <w:r>
        <w:rPr>
          <w:lang w:val="ru-RU"/>
        </w:rPr>
        <w:t>Когда-то бульвар назывался Пречистенским и был разбит на западном конце стены Белого города, на крутой горе, которую пришлось срыть, поэтому внешняя сторона Гоголевского бульвара значительно ниже внутренней. На этой стороне когда-то был глубокий овраг, в котором протекал ручей Черторый (Чарторый), впадавший в Москву- реку у храма Христа Спасителя.Правая, высокая сторона проходит по древнему крепостному валу, здесь стояла стена Белого города.</w:t>
      </w:r>
    </w:p>
    <w:p>
      <w:pPr>
        <w:pStyle w:val="Normal"/>
        <w:spacing w:lineRule="atLeast" w:line="190" w:before="280" w:after="280"/>
        <w:ind w:firstLine="283"/>
        <w:jc w:val="both"/>
        <w:rPr>
          <w:lang w:val="ru-RU"/>
        </w:rPr>
      </w:pPr>
      <w:r>
        <w:rPr>
          <w:lang w:val="ru-RU"/>
        </w:rPr>
        <w:t>Арка, образованная двумя павильонами станции метро "Кропоткинская " открывает вход на бульвар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>
          <w:lang w:val="ru-RU"/>
        </w:rPr>
        <w:t xml:space="preserve">Два угловых здания в начале бульвара относятся к старейшим. Дом № 3 построен в самом начале </w:t>
      </w:r>
      <w:r>
        <w:rPr/>
        <w:t>XIX</w:t>
      </w:r>
      <w:r>
        <w:rPr>
          <w:lang w:val="ru-RU"/>
        </w:rPr>
        <w:t xml:space="preserve"> века и принадлежал княгине Волконской, в 1899 был куплен известным булочником Филипповым, который пристроил к бывшему княжескому владению пекарню и булочную, просуществовавшие почти до наших дней. Дом № 2 ( конец </w:t>
      </w:r>
      <w:r>
        <w:rPr/>
        <w:t>XYIII</w:t>
      </w:r>
      <w:r>
        <w:rPr>
          <w:lang w:val="ru-RU"/>
        </w:rPr>
        <w:t xml:space="preserve"> века) с 1831 года входил в состав знаменитой 1 -ой мужской гимназии. В числе ее воспитанников были историки С.М.Соловьев и М.П.Погодин, драматург А.Н.Островский, писатель И.Г.Эренбург и другие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>
          <w:lang w:val="ru-RU"/>
        </w:rPr>
        <w:t xml:space="preserve">Привлекает внимание двухэтажное здание с шестиколонным коринфским портиком (д.№ 10), построенное в конце </w:t>
      </w:r>
      <w:r>
        <w:rPr/>
        <w:t>XYIII</w:t>
      </w:r>
      <w:r>
        <w:rPr>
          <w:lang w:val="ru-RU"/>
        </w:rPr>
        <w:t xml:space="preserve"> века, включающее фрагменты палат </w:t>
      </w:r>
      <w:r>
        <w:rPr/>
        <w:t>XYII</w:t>
      </w:r>
      <w:r>
        <w:rPr>
          <w:lang w:val="ru-RU"/>
        </w:rPr>
        <w:t xml:space="preserve"> века. Мемориальная доска сообщает: " В этом доме в начале 20-х годов </w:t>
      </w:r>
      <w:r>
        <w:rPr/>
        <w:t>XIX</w:t>
      </w:r>
      <w:r>
        <w:rPr>
          <w:lang w:val="ru-RU"/>
        </w:rPr>
        <w:t xml:space="preserve"> века собирались члены тайного общества декабристов". В 1830 году здание перешло во владение удельной конторы, управляющей недвижимым имуществом царской фамилии. Ныне здание занято правлением Союза художников России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>
          <w:lang w:val="ru-RU"/>
        </w:rPr>
        <w:t xml:space="preserve">Резким контрастом этому образцу московского классицизма являются два соседних здания: справа типичное сооружение времен конструктивизма, слева - строение конца </w:t>
      </w:r>
      <w:r>
        <w:rPr/>
        <w:t>XIX</w:t>
      </w:r>
      <w:r>
        <w:rPr>
          <w:lang w:val="ru-RU"/>
        </w:rPr>
        <w:t xml:space="preserve"> века, щедро декорированное модными в те годы деталями древнерусского зодчества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>
          <w:lang w:val="ru-RU"/>
        </w:rPr>
        <w:t xml:space="preserve">Правая сторона бульвара некогда заканчивалось двухэтажным дворцом знатного вельможи С.С.Апраксина, построенным в 1792 году известным злдчим Ф.Компорези. В середине </w:t>
      </w:r>
      <w:r>
        <w:rPr/>
        <w:t>XIX</w:t>
      </w:r>
      <w:r>
        <w:rPr>
          <w:lang w:val="ru-RU"/>
        </w:rPr>
        <w:t xml:space="preserve"> века здесь был открыт кадетский корпус, а с 1863 года находилось Александровское военное училище, готовившее пехотных офицеров.</w:t>
      </w:r>
    </w:p>
    <w:p>
      <w:pPr>
        <w:pStyle w:val="Normal"/>
        <w:spacing w:lineRule="atLeast" w:line="190" w:before="280" w:after="280"/>
        <w:ind w:firstLine="283"/>
        <w:jc w:val="both"/>
        <w:rPr>
          <w:lang w:val="ru-RU"/>
        </w:rPr>
      </w:pPr>
      <w:r>
        <w:rPr>
          <w:lang w:val="ru-RU"/>
        </w:rPr>
        <w:t>В конце бульвара - бронзовый памятник Н.В. Гоголю работы скульптора Н.В.Томского.</w:t>
      </w:r>
    </w:p>
    <w:p>
      <w:pPr>
        <w:pStyle w:val="Heading1"/>
        <w:ind w:firstLine="283"/>
        <w:rPr/>
      </w:pPr>
      <w:r>
        <w:rPr/>
        <w:t>Никитский бульвар</w:t>
      </w:r>
    </w:p>
    <w:p>
      <w:pPr>
        <w:pStyle w:val="Normal"/>
        <w:spacing w:lineRule="atLeast" w:line="190" w:before="280" w:after="280"/>
        <w:ind w:firstLine="283"/>
        <w:jc w:val="both"/>
        <w:rPr>
          <w:lang w:val="ru-RU"/>
        </w:rPr>
      </w:pPr>
      <w:r>
        <w:rPr>
          <w:lang w:val="ru-RU"/>
        </w:rPr>
        <w:t>Бульвар ведет к Никитским воротам, и течение нескольких десятилетий назывался Суворовским.</w:t>
      </w:r>
    </w:p>
    <w:p>
      <w:pPr>
        <w:pStyle w:val="Normal"/>
        <w:spacing w:lineRule="atLeast" w:line="190" w:before="280" w:after="280"/>
        <w:ind w:firstLine="283"/>
        <w:jc w:val="both"/>
        <w:rPr>
          <w:lang w:val="ru-RU"/>
        </w:rPr>
      </w:pPr>
      <w:r>
        <w:rPr>
          <w:lang w:val="ru-RU"/>
        </w:rPr>
        <w:t>Когда-то Никитский бульвар начинался от Борисоглебской церкви, построенной в 1763 -1767 годах архитектором Бланком.Была разрушена в 1930 году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>
          <w:lang w:val="ru-RU"/>
        </w:rPr>
        <w:t xml:space="preserve">Рядом с церковью находился дом, связанный с историей московского театра. Владение №6 по бульвару, пренадлежавшее в 1737 году "правителю Малороссии" князю А.И.Шаховскому, в начале </w:t>
      </w:r>
      <w:r>
        <w:rPr/>
        <w:t>XIX</w:t>
      </w:r>
      <w:r>
        <w:rPr>
          <w:lang w:val="ru-RU"/>
        </w:rPr>
        <w:t xml:space="preserve"> века перешло к директору московских театров хлебосолу и чудаку Ф.Ф.Кокошкину, принципиально не хотевшему знать Шекспира и Шиллера. В квартире Кокошкина читались лекции о русской литературе и нередко устраивались спектакли.</w:t>
      </w:r>
    </w:p>
    <w:p>
      <w:pPr>
        <w:pStyle w:val="Normal"/>
        <w:spacing w:lineRule="atLeast" w:line="190" w:before="280" w:after="280"/>
        <w:ind w:firstLine="283"/>
        <w:jc w:val="both"/>
        <w:rPr>
          <w:lang w:val="ru-RU"/>
        </w:rPr>
      </w:pPr>
      <w:r>
        <w:rPr>
          <w:lang w:val="ru-RU"/>
        </w:rPr>
        <w:t>По другую сторонубульвара за высокой оградой виден просторный двор с двумя зданиями (д.№ 7). Направом флигеле прибита мраморная доска, свидетельствующая о том, что в этом доме с декабря 1848г. жил и 21 февраля 1852 г. скончался Н.В.Гоголь. В верхнем этаже выходящей на бульвар части дома был в пятидесятых годах зимний сад, а под ним квартира управляющего домовладелицы графини Толстой, в которой и поселился Гоголь незадолго до смерти. Окна его кабинета в первом этаже выходят на бульвар. 5 ноября 1851г. Гоголь прочел здесь артистам Малого театра во главе с М.С.Щепкиным комедию "Ревизор". В этом доме он работал над вторым томом " Мертвых душ", а в ночь на 12 февраля 1852г., за десять дней до смерти, сжег свою рукопись.</w:t>
      </w:r>
    </w:p>
    <w:p>
      <w:pPr>
        <w:pStyle w:val="Normal"/>
        <w:spacing w:lineRule="atLeast" w:line="190" w:before="280" w:after="280"/>
        <w:ind w:firstLine="283"/>
        <w:jc w:val="both"/>
        <w:rPr>
          <w:lang w:val="ru-RU"/>
        </w:rPr>
      </w:pPr>
      <w:r>
        <w:rPr>
          <w:lang w:val="ru-RU"/>
        </w:rPr>
        <w:t>Во флигеле в наши дни расположена библиотека им.Н.В.Гоголя, а внескольких комнатах открыта меморильная экспозиция.</w:t>
      </w:r>
    </w:p>
    <w:p>
      <w:pPr>
        <w:pStyle w:val="Normal"/>
        <w:spacing w:lineRule="atLeast" w:line="190" w:before="280" w:after="280"/>
        <w:ind w:firstLine="283"/>
        <w:jc w:val="both"/>
        <w:rPr>
          <w:lang w:val="ru-RU"/>
        </w:rPr>
      </w:pPr>
      <w:r>
        <w:rPr>
          <w:lang w:val="ru-RU"/>
        </w:rPr>
        <w:t>Во двор дома перенесен в 1959 году памятник писателю, созданный скульптором Н.А.Андреевым, который с 1909 года стоял на гоголевском (Пречистенском) бульваре.</w:t>
      </w:r>
    </w:p>
    <w:p>
      <w:pPr>
        <w:pStyle w:val="Normal"/>
        <w:spacing w:lineRule="atLeast" w:line="190" w:before="280" w:after="280"/>
        <w:ind w:firstLine="283"/>
        <w:jc w:val="both"/>
        <w:rPr/>
      </w:pPr>
      <w:r>
        <w:rPr>
          <w:lang w:val="ru-RU"/>
        </w:rPr>
        <w:t xml:space="preserve">На другой стороне бульвара находится Центральный Дом журналиста (№6).Это здание </w:t>
      </w:r>
      <w:r>
        <w:rPr/>
        <w:t>XYIII</w:t>
      </w:r>
      <w:r>
        <w:rPr>
          <w:lang w:val="ru-RU"/>
        </w:rPr>
        <w:t xml:space="preserve"> века неоднократно перестраивалось. Оно памятно тем, что в нем в 30-е годы прошлого века бывал А.С.Пушкин. В 1920 г. здесь был открытДом печати, где  часто выступали Владимир Маяковский, Сергей Есенин, проходил последний в Москве творческий вечер Александра Блока.</w:t>
      </w:r>
    </w:p>
    <w:p>
      <w:pPr>
        <w:pStyle w:val="Normal"/>
        <w:spacing w:lineRule="atLeast" w:line="190" w:before="280" w:after="280"/>
        <w:ind w:firstLine="283"/>
        <w:jc w:val="both"/>
        <w:rPr>
          <w:lang w:val="ru-RU"/>
        </w:rPr>
      </w:pPr>
      <w:r>
        <w:rPr>
          <w:lang w:val="ru-RU"/>
        </w:rPr>
        <w:t>Великолепный дом с флигелем (№12а) построен знаменитым московсим зодчим Доменико Жилярди для богатого московского барина П.М.Лунина. Музыкально-вокальные вечера в доме Луниных были известны в свое время, и те изящные скульптурные лиры, которые и поныне украшают фасад лунинского дома, были не случайно помещены на нем. Главный трехэтажный корпус выделен большой лоджией с восемью стройными коринфскими колоннами и литым чугунным балконом изящного рисунка. Справа - двухэтажный флигель, украшенный шестиколонным портиком ионического ордера, слева к главному дому примыкает одноэтажная постройка. В наши дни шедевр Д.И.Жилярди стал хранилищем художественных сокровищ, здесь расположен Государственный музей искусства народов Востока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  <w:t>Попова Ольга, Новая Гуманитарная шко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90" w:before="280" w:after="280"/>
      <w:ind w:firstLine="283"/>
      <w:jc w:val="center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7:00Z</dcterms:created>
  <dc:creator>Andrew Gabov</dc:creator>
  <dc:description/>
  <cp:keywords/>
  <dc:language>en-US</dc:language>
  <cp:lastModifiedBy>Mage</cp:lastModifiedBy>
  <dcterms:modified xsi:type="dcterms:W3CDTF">2011-10-10T11:07:00Z</dcterms:modified>
  <cp:revision>2</cp:revision>
  <dc:subject/>
  <dc:title>История бульварного кольца</dc:title>
</cp:coreProperties>
</file>