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ленькая война большой политики.СССР и США в войне в Корее 1950-1953</w:t>
      </w:r>
    </w:p>
    <w:p>
      <w:pPr>
        <w:pStyle w:val="Normal"/>
        <w:widowControl w:val="false"/>
        <w:spacing w:before="120" w:after="0"/>
        <w:jc w:val="center"/>
        <w:rPr>
          <w:b/>
          <w:b/>
          <w:bCs/>
          <w:color w:val="000000"/>
          <w:sz w:val="28"/>
          <w:szCs w:val="28"/>
        </w:rPr>
      </w:pPr>
      <w:r>
        <w:rPr>
          <w:b/>
          <w:bCs/>
          <w:color w:val="000000"/>
          <w:sz w:val="28"/>
          <w:szCs w:val="28"/>
        </w:rPr>
        <w:t>1. 1945-1950. Нарастание конфронтации</w:t>
      </w:r>
    </w:p>
    <w:p>
      <w:pPr>
        <w:pStyle w:val="Normal"/>
        <w:widowControl w:val="false"/>
        <w:spacing w:before="120" w:after="0"/>
        <w:ind w:firstLine="567"/>
        <w:jc w:val="both"/>
        <w:rPr>
          <w:color w:val="000000"/>
          <w:sz w:val="24"/>
          <w:szCs w:val="24"/>
        </w:rPr>
      </w:pPr>
      <w:r>
        <w:rPr>
          <w:color w:val="000000"/>
          <w:sz w:val="24"/>
          <w:szCs w:val="24"/>
        </w:rPr>
        <w:t>В 1945 году из Азии были выгнаны японские войска, прославившиеся своей жестокостью на весь мир. Советские войска, вступившие в войну с Японией по заключенному с союзниками договору через три месяца после капитуляции Германии, в стремительном марш-броске зашли в тыл и вынудили сдаться миллионную квантунскую армию, тем самым, они закончили, ставшую столь долгой оккупацию Китая и Кореи. Вторая Мировая война подходила к концу. Всем было ясно, что вопрос капитуляции Японии - дело нескольких недель. Но на рассвете 6 августа из японского неба в районе Хиросимы исчезли все американские самолеты, за исключением высотного разведчика, мерно гудевшего вдалеке. В 10 часов утра с одного из атолловых аэродромов взлетели несколько Б-29, с ведущим  «Энола Гэй», к полудню 6 августа этот самолет появился над Хиросимой и сбросив единственную бомбу быстро стал уходить...</w:t>
      </w:r>
    </w:p>
    <w:p>
      <w:pPr>
        <w:pStyle w:val="Normal"/>
        <w:widowControl w:val="false"/>
        <w:spacing w:before="120" w:after="0"/>
        <w:ind w:firstLine="567"/>
        <w:jc w:val="both"/>
        <w:rPr>
          <w:color w:val="000000"/>
          <w:sz w:val="24"/>
          <w:szCs w:val="24"/>
        </w:rPr>
      </w:pPr>
      <w:r>
        <w:rPr>
          <w:color w:val="000000"/>
          <w:sz w:val="24"/>
          <w:szCs w:val="24"/>
        </w:rPr>
        <w:t>Ядерный взрыв стер с лица Земли этот город, та же участь постигла через два дня Нагасаки. Ядерные бомбардировщики были ответом отнюдь не тактического вопроса, а делом стратегической важности. В условиях того времени СССР, имел самые большие и обороноспособные армии в мире, составлял большую угрозу странам капитала. Поэтому сейчас взрывы в Японии рассматривались как начало «атомного шантажа США». Эта страна очень хотела взять на себя «ответственность за судьбу» послевоенного общества, и американцы очень рассчитывали на эту демонстрацию силы, как о веском аргументе в свою пользу при разделе сфер влияния. Эта ошибка в переоценке своих сил вынудили США заплатить за нее очень дорого сначала в Корее, а затем во Вьетнаме. Но пока это породило только недоверие и подозрительность мира к «счастливому послевоенному обществу по-американски».</w:t>
      </w:r>
    </w:p>
    <w:p>
      <w:pPr>
        <w:pStyle w:val="Normal"/>
        <w:widowControl w:val="false"/>
        <w:spacing w:before="120" w:after="0"/>
        <w:ind w:firstLine="567"/>
        <w:jc w:val="both"/>
        <w:rPr>
          <w:color w:val="000000"/>
          <w:sz w:val="24"/>
          <w:szCs w:val="24"/>
        </w:rPr>
      </w:pPr>
      <w:r>
        <w:rPr>
          <w:color w:val="000000"/>
          <w:sz w:val="24"/>
          <w:szCs w:val="24"/>
        </w:rPr>
        <w:t>Все началось как всегда с обделенности одной из стран победительниц. Я говорю об СССР. Вот фраза из переписи Сталина и Трумэна от сентября 1945 года. «Я»-писал Сталин: «глубоко уязвлен тем, что господин Трумэн уклонился от компенсации советской стороне за Корею». Дело состояло в следующем: СССР, допустив США в Корею, справедливо считала, что американцы в свою очередь выделят СССР зону оккупации в Японии. Сталин ясно осознал, что Япония сослужит Трумэну роль «непотопляемого авианосца» на долгие годы, но и без континентальной Азии США много не добьются в случае войны. Поэтому присутствие США в Корее должно было, по мнению Иосифа Виссарионовича, быть только при условии наличия Советских баз в Японии. Но американцы уже имели твердые позиции в Стране восходящего солнца и не собирались делится ни с кем, в Южной Корее же американцы быстро закрепились, в короткие сроки образовав там «демократическое государство» с президентом Ли Сын Маном. Ли Сын Ман проводил ярко проамериканскую политику и поэтому, не пользовался народной поддержкой. Засилье иностранного влияния при нем во все сферы жизни и экономики достигала апогея. Ли Сын Ман ясно понимал, что его политическая карьера без США невозможна, поэтому он во всем подчинялся Вашингтону, который в свою очередь видел Корею целиком, как зону влияния США без СССР. В апреле 50-го года Трумэн, считая, что ядерного оружия достаточно уже сделано для поддержки «национальной безопасности», принимает решение об ужесточении политики к Советскому Союзу, которое предусматривало принятие позиции силы. Более это решение известно как директива СНБ №68 или «меморандум Ачесона».</w:t>
      </w:r>
    </w:p>
    <w:p>
      <w:pPr>
        <w:pStyle w:val="Normal"/>
        <w:widowControl w:val="false"/>
        <w:spacing w:before="120" w:after="0"/>
        <w:ind w:firstLine="567"/>
        <w:jc w:val="both"/>
        <w:rPr>
          <w:color w:val="000000"/>
          <w:sz w:val="24"/>
          <w:szCs w:val="24"/>
        </w:rPr>
      </w:pPr>
      <w:r>
        <w:rPr>
          <w:color w:val="000000"/>
          <w:sz w:val="24"/>
          <w:szCs w:val="24"/>
        </w:rPr>
        <w:t>Эти шаги, планомерные шаги, убедительно показывали разрыв между целями и реальными задачами дипломатии США. Трумэн все решительное давил на правительство и конгресс, добившись наконец дополнительных капиталовложений в военные компании. Это так же позволило увеличить гонку атомных вооружений. Параллельно с этим развивалось понятие «тотальной дипломатии». Ее целями считалось уничтожение коммунистических и национально-освободительных движений в мире, в рамках этих задач Ачесон опирался на НАТО, ремилитаризацию ФРГ, постоянные валютные вливания в станы, где шли национально-освободительные движения, но как таковой призыв «к борьбе с мировым коммунизмом» не получил большей поддержки. Потому что народ являлся в этих странах поддержкой всех коммунистических и освободительных движений. Но Трумэн пытался навязывать эту политику кому мог: конгрессу, партнерам, это и подвело его к выводу, что Корея на данный момент может стать отличной ареной для схватки, пробой сил двух систем. Трумэн несомненно думал и о худшем раскладе в Корее, а это включало многогранный спектр проблем: ядерная война, со всеми ужасами, бактериологическая война, химический бомбардировки, это было также и миллионные Советские армии в Северной Америке. Но президент сильно верил в «летающих тигров» Ванденберга. Возможно Трумэн не знал на тот момент, что победа в ядерной войне не может не затронуть и победителя, ученые в то время еще слабо разбирались в излучениях, вернее их влиянии на органические формы жизни. Но США нужен был форпост в Корее для дальнейшей экспансии на востоке, поэтому в конце 1949 года начались рассматриваться и возможные операции в будущей восточной войне.</w:t>
      </w:r>
    </w:p>
    <w:p>
      <w:pPr>
        <w:pStyle w:val="Normal"/>
        <w:widowControl w:val="false"/>
        <w:spacing w:before="120" w:after="0"/>
        <w:jc w:val="center"/>
        <w:rPr>
          <w:b/>
          <w:b/>
          <w:bCs/>
          <w:color w:val="000000"/>
          <w:sz w:val="28"/>
          <w:szCs w:val="28"/>
        </w:rPr>
      </w:pPr>
      <w:r>
        <w:rPr>
          <w:b/>
          <w:bCs/>
          <w:color w:val="000000"/>
          <w:sz w:val="28"/>
          <w:szCs w:val="28"/>
        </w:rPr>
        <w:t>2. 1951 год</w:t>
      </w:r>
    </w:p>
    <w:p>
      <w:pPr>
        <w:pStyle w:val="Normal"/>
        <w:widowControl w:val="false"/>
        <w:spacing w:before="120" w:after="0"/>
        <w:ind w:firstLine="567"/>
        <w:jc w:val="both"/>
        <w:rPr/>
      </w:pPr>
      <w:r>
        <w:rPr>
          <w:color w:val="000000"/>
          <w:sz w:val="24"/>
          <w:szCs w:val="24"/>
        </w:rPr>
        <w:t xml:space="preserve">К началу 1951 года стало ясно, что война затягивается на неопределенно долгий срок; разбитая 8-я армия США быстро пополнялась новобранцами, американцы активно готовились к новому удару по КНДР, делая ставку на качественное, в техническом отношении, превосходство войск ООН. Из США поступили новые танки М-48, экспериментальные образцы </w:t>
      </w:r>
      <w:r>
        <w:rPr>
          <w:color w:val="000000"/>
          <w:sz w:val="24"/>
          <w:szCs w:val="24"/>
          <w:lang w:val="en-US"/>
        </w:rPr>
        <w:t>F</w:t>
      </w:r>
      <w:r>
        <w:rPr>
          <w:color w:val="000000"/>
          <w:sz w:val="24"/>
          <w:szCs w:val="24"/>
        </w:rPr>
        <w:t xml:space="preserve">-86, сделанные фирмой </w:t>
      </w:r>
      <w:r>
        <w:rPr>
          <w:color w:val="000000"/>
          <w:sz w:val="24"/>
          <w:szCs w:val="24"/>
          <w:lang w:val="en-US"/>
        </w:rPr>
        <w:t>North</w:t>
      </w:r>
      <w:r>
        <w:rPr>
          <w:color w:val="000000"/>
          <w:sz w:val="24"/>
          <w:szCs w:val="24"/>
        </w:rPr>
        <w:t xml:space="preserve"> </w:t>
      </w:r>
      <w:r>
        <w:rPr>
          <w:color w:val="000000"/>
          <w:sz w:val="24"/>
          <w:szCs w:val="24"/>
          <w:lang w:val="en-US"/>
        </w:rPr>
        <w:t>America</w:t>
      </w:r>
      <w:r>
        <w:rPr>
          <w:color w:val="000000"/>
          <w:sz w:val="24"/>
          <w:szCs w:val="24"/>
        </w:rPr>
        <w:t>, так же на юге Кореи были достроены несколько аэродромов, на которые перебазировались Б-29 и В-17. Эти авиасоединения ставили своей задачей уничтожение плотин КНДР и психологическое давление на мирных жителей. В разгар этих подготовок войска китайцев неожиданным ударом прорвали фронт и заняли Сеул, 4.01.51 года после недолгого продвижения они закрепились по 38</w:t>
      </w:r>
      <w:r>
        <w:rPr>
          <w:rFonts w:eastAsia="Symbol" w:cs="Symbol" w:ascii="Symbol" w:hAnsi="Symbol"/>
          <w:color w:val="000000"/>
          <w:sz w:val="24"/>
          <w:szCs w:val="24"/>
        </w:rPr>
        <w:t></w:t>
      </w:r>
      <w:r>
        <w:rPr>
          <w:color w:val="000000"/>
          <w:sz w:val="24"/>
          <w:szCs w:val="24"/>
        </w:rPr>
        <w:t>, приняв тактику контрударов. Американцы, несмотря на эти мощные контрудары, смогли подготовить и сосредоточить до 60 тысяч солдат, 300 танков, 800 самолетов-истребителей, до 120 бомбардировщиков. Эта группировка получила план «оперативного наступления», которое начали 60 бомбардировщиков В-17, они 3 дня бомбили позиции войск КНДР и КНР, но советские истребители все же сбили 13 машин, заставив остальные улететь, оставшиеся самолеты Б-29, использовав обширные наступательные действия В-17 над позициями войск противника, подготовились и нанесли удары по заводам угольной промышленности и плотинам на севере КНДР. Тщательно спланированная операция имела потрясающие для оккупантов результаты, была уничтожена на 63% угольная промышленность. Эта операция произошла после принятия решения Трумэна о тотальных бомбардировках КНР и КНДР, кодовое название «Удар кнутом». Эти удары, вернее их последствия вынудили СССР увеличить размер помощи КНДР, к апрелю 1951 года количество советских специалистов достигло 2 тыс. человек, еще 4 тыс. были инженеры,  направленные для восстановления разрушенных плотин и заводов, в СССР же на учебу взяли несколько корейских граждан. Локальные бои сильно измотали обе стороны. Потери американцев к апрелю 1951 года перевалили за 50 тысяч убитых, на родине в США зрели недовольства, крепло движение за мир, молодежь отказывалась сражаться непонятно зачем. Получал Трумэн и доклады генералов, из которых следовало, что нужна передышка, войска измотаны, нужны пополнения, как в новых солдатах, так и в козну, сильно опустевшую, война «пожрала миллионы долларов».</w:t>
      </w:r>
    </w:p>
    <w:p>
      <w:pPr>
        <w:pStyle w:val="Normal"/>
        <w:widowControl w:val="false"/>
        <w:spacing w:before="120" w:after="0"/>
        <w:ind w:firstLine="567"/>
        <w:jc w:val="both"/>
        <w:rPr/>
      </w:pPr>
      <w:r>
        <w:rPr>
          <w:color w:val="000000"/>
          <w:sz w:val="24"/>
          <w:szCs w:val="24"/>
        </w:rPr>
        <w:t xml:space="preserve">Военные заказы составляли заметную в процентном отношении цифру. Фирмы, выпускавшие авиационную, бронетанковую и стрелковую технику богатели, получая миллионы чистой прибыли. Один </w:t>
      </w:r>
      <w:r>
        <w:rPr>
          <w:color w:val="000000"/>
          <w:sz w:val="24"/>
          <w:szCs w:val="24"/>
          <w:lang w:val="en-US"/>
        </w:rPr>
        <w:t>F</w:t>
      </w:r>
      <w:r>
        <w:rPr>
          <w:color w:val="000000"/>
          <w:sz w:val="24"/>
          <w:szCs w:val="24"/>
        </w:rPr>
        <w:t xml:space="preserve">-86 стоил американской армии 850 тысяч долларов на цены 1949 года. В 1952 году фирма </w:t>
      </w:r>
      <w:r>
        <w:rPr>
          <w:color w:val="000000"/>
          <w:sz w:val="24"/>
          <w:szCs w:val="24"/>
          <w:lang w:val="en-US"/>
        </w:rPr>
        <w:t>McDonnell</w:t>
      </w:r>
      <w:r>
        <w:rPr>
          <w:color w:val="000000"/>
          <w:sz w:val="24"/>
          <w:szCs w:val="24"/>
        </w:rPr>
        <w:t xml:space="preserve"> </w:t>
      </w:r>
      <w:r>
        <w:rPr>
          <w:color w:val="000000"/>
          <w:sz w:val="24"/>
          <w:szCs w:val="24"/>
          <w:lang w:val="en-US"/>
        </w:rPr>
        <w:t>Douglas</w:t>
      </w:r>
      <w:r>
        <w:rPr>
          <w:color w:val="000000"/>
          <w:sz w:val="24"/>
          <w:szCs w:val="24"/>
        </w:rPr>
        <w:t xml:space="preserve"> выпускает ракету «Сайдвиндер» - первый реактивный снаряд с инфракрасной головкой самонаведения, за каждую ракету армия выкладывала 90 тыс. долларов. Сами понимаете, что нужна была передышка, но Трумэн не мог вывести войска просто, без компенсации, признав поражение. 23.06.51 представитель СССР в ООН Малек призвал руководителей стран, имевших войска на территории Кореи, к мирным переговорам. США поддержала эту инициативу. В июле переговоры начались, на них собрались представители Англии, США, Франции, Китая, КНДР и РЮК. Американцы долго готовились к этим переговорам, их тактика была «как можно больше затягивать вопросы». Это им удалось, выдвигая заведомо невыполнимые условия к КНДР, вернее ее представителям. По их условиям требовалось «снятие оккупации и вывод войск с территории РЮК, как китайцев так и КНДР», далее под эгидой ООН и военного командования США провести «свободные выборы». Эти условия, постоянной угрозы и политический шантаж со стороны США, естественно привел не только к прекращению каких-либо переговоров, но и усугубил и без того сложную обстановку. К августу 1951 года стало ясно, что намечается полный провал мирных переговоров. Через несколько дней в действие вступил план операции «Летнее наступление». В ходе нее американцы рассчитывали прорвать оборону на 38</w:t>
      </w:r>
      <w:r>
        <w:rPr>
          <w:rFonts w:eastAsia="Symbol" w:cs="Symbol" w:ascii="Symbol" w:hAnsi="Symbol"/>
          <w:color w:val="000000"/>
          <w:sz w:val="24"/>
          <w:szCs w:val="24"/>
        </w:rPr>
        <w:t></w:t>
      </w:r>
      <w:r>
        <w:rPr>
          <w:color w:val="000000"/>
          <w:sz w:val="24"/>
          <w:szCs w:val="24"/>
        </w:rPr>
        <w:t xml:space="preserve"> путем мощных ударов по флангам танковыми клиньями, цель операции заключалась в выводе пехотных частей при мощной поддержке танками и авиации в тыл корейско-китайских войск, далее предполагалось уничтожение разрозненных группировок с помощью авиации. Операция, начавшаяся 26 августа 1951 года, началась с бомбардировок линии обороны 35 самолетами      Б-29, 7 сбитых самолетов этой эскадрильи заставили самолеты убраться, прорваться удалось только 16-му бронетанковому корпусу морской пехоты США, потеряв множество машин, американцам удалось занять тактические высоты, подошедшая на помощь рота шотландцев, помогла им довершить победу, но появившиеся в воздухе А-4 начали неожиданно штурмовать высоту шотландцев, ошибки в нападении были частыми в виду несовершенных радиолокационных устройств, 4 часа продолжалась «адская карусель», из 150 человек в живых осталось чуть более 10. Эти люди никогда не получили ни компенсации ни извинений от командира звена штурмовиков. Этот эпизод, конечно же не был ключевым моментом, переломившим ход сраженья, но китайцы воспользовавшись неразберихой в рядах наступавших, нанесли контрудары, корейцы довершили их, сбросив с высот остатки морпехов, следующие атаки оказались безрезультатны для обеих сторон. К декабрю наступило затишье, продолжавшееся до начала 1952 года. </w:t>
      </w:r>
    </w:p>
    <w:p>
      <w:pPr>
        <w:pStyle w:val="Normal"/>
        <w:widowControl w:val="false"/>
        <w:spacing w:before="120" w:after="0"/>
        <w:jc w:val="center"/>
        <w:rPr>
          <w:b/>
          <w:b/>
          <w:bCs/>
          <w:color w:val="000000"/>
          <w:sz w:val="28"/>
          <w:szCs w:val="28"/>
        </w:rPr>
      </w:pPr>
      <w:r>
        <w:rPr>
          <w:b/>
          <w:bCs/>
          <w:color w:val="000000"/>
          <w:sz w:val="28"/>
          <w:szCs w:val="28"/>
        </w:rPr>
        <w:t>3. 1952-1953. Мир на грани мировой войны</w:t>
      </w:r>
    </w:p>
    <w:p>
      <w:pPr>
        <w:pStyle w:val="Normal"/>
        <w:widowControl w:val="false"/>
        <w:spacing w:before="120" w:after="0"/>
        <w:ind w:firstLine="567"/>
        <w:jc w:val="both"/>
        <w:rPr/>
      </w:pPr>
      <w:r>
        <w:rPr>
          <w:color w:val="000000"/>
          <w:sz w:val="24"/>
          <w:szCs w:val="24"/>
        </w:rPr>
        <w:t xml:space="preserve">Вот небольшая справка: за первые « года войны американские войска израсходовали 100000 тон фугасных бомб, 400 тыс. реактивных снарядов, 15 мил. галлонов напалма, его количества хватило бы, что бы выжечь всю Корею, 200 млн. патронов. Военные поставки, общей суммой в 7 млрд. долларов, истощили казну США, но золотого запаса форт-Нокса было достаточно для продолжения войны. Шло активное внедрение безоткатных орудий, </w:t>
      </w:r>
      <w:r>
        <w:rPr>
          <w:color w:val="000000"/>
          <w:sz w:val="24"/>
          <w:szCs w:val="24"/>
          <w:lang w:val="en-US"/>
        </w:rPr>
        <w:t>F</w:t>
      </w:r>
      <w:r>
        <w:rPr>
          <w:color w:val="000000"/>
          <w:sz w:val="24"/>
          <w:szCs w:val="24"/>
        </w:rPr>
        <w:t xml:space="preserve">-86, средних танков М-48, появились первые штурмовые винтовки АР-14, 100 тыс., заказанных правительством Трумэна, у компании «Армалит Дивижн», стоили около 2-х млн. долларов. Трумэн не жалел денег ,но в США стали появляться «отказчики» - юноши не желали ехать в чужую страну и погибать неизвестно за что. Вступления в марте-апреле 1952 года в Чикаго и Денвере студентов и молодежи против войны, всколыхнули общественное мнение, броская и яркая реклама солдата в голубой каске никого больше не прельщала - США устали. Но это еще нескоро, а 2 января 1952 года началось в Корее с мощнейших воздушных ударов по всей территории КНДР. За 10 дней в этих операциях участвовало до 1000 бомбардировщиков и 1500 истребителей прикрытия, горький опыт первых лет войны заставил отказаться от рейсов без прикрытия. Цель повторялась: уничтожение всех плотин и остатков промышленности. За 10 дней были уничтожены города Хыннам, Пхеньян, Хвинхе, была проведена операция, вошедшая в классику тактической науки: 12 бомбардировщиков Б-17 и 15 истребителей </w:t>
      </w:r>
      <w:r>
        <w:rPr>
          <w:color w:val="000000"/>
          <w:sz w:val="24"/>
          <w:szCs w:val="24"/>
          <w:lang w:val="en-US"/>
        </w:rPr>
        <w:t>F</w:t>
      </w:r>
      <w:r>
        <w:rPr>
          <w:color w:val="000000"/>
          <w:sz w:val="24"/>
          <w:szCs w:val="24"/>
        </w:rPr>
        <w:t xml:space="preserve">-86 и </w:t>
      </w:r>
      <w:r>
        <w:rPr>
          <w:color w:val="000000"/>
          <w:sz w:val="24"/>
          <w:szCs w:val="24"/>
          <w:lang w:val="en-US"/>
        </w:rPr>
        <w:t>F</w:t>
      </w:r>
      <w:r>
        <w:rPr>
          <w:color w:val="000000"/>
          <w:sz w:val="24"/>
          <w:szCs w:val="24"/>
        </w:rPr>
        <w:t>-84 уничтожили важнейшую плотину в Нампхо. Эти удары вывели из строя почти все остатки действующих производств. Бомбардировке подверглись 56 городов, было убито 50 тыс. мирных жителей. Эти удары рассматривались как акт мести и подготовка к большому весенне-летнему наступлению. После провала, захлебнувшегося в крови, осенне-зимнего наступления, американцам нужно было одержать победу любой ценой. Генштаб, ставя оперативные задачи по локализации и уничтожению войск Китая и КНДР, не отказывался еще и от удара по СССР, хотя эта граница все отодвигалась от генералов и адмиралов США. Но 7 флот получил приказ о выходе на исходные позиции к Охотскому морю, флот должен был подвергнуть базы советского флота во Владивостоке бомбардировке и, не пропустив его в море, уничтожить. Вместе с 7 флотом  сухопутные части, при поддержке 12 крыла генерала Роджерса (стратегические бомбардировщики), включающие 8,10 и12 армии под командованием генералов Ван-Флинта, Максуэлла и генерала Тейлора должны были вторгнуться на территорию Северной Манчжурии Советской Сибири и Монголии с выходом на линию Петропавловск -  Игарка (эти статьи содержал план «Чариотир», вернее его начальные предварительные варианты). Советская разведка всегда славилась своими кадрами, которые не подвели Сталина и в этот раз. Этот факт малоизвестен, но по рассекреченным данным Главного разведывательного управления через месяц после совещания в Белом доме по упомянутым выше статьям, доклад об этом лежал у Иосифа Виссарионовича. Комиссия, созданная по этому вопросу, перебрав множество вариантов предложила следующие действия: 1) передислокация к советско-корейской и американо-советским границам от 9 до 12 дивизий ВДВ; 2) на территорию Приамурья и Сибири стянуть  дополнительные вооруженные силы в составе не менее 2-х армий; 3) приведение в полную боевую готовность Тихоокеанского флота и сил амурской флотилии; 4) Ускорение работ по созданию реактивных снарядов, способных покрывать расстояние до территории США и нести ядерный боезаряд.</w:t>
      </w:r>
    </w:p>
    <w:p>
      <w:pPr>
        <w:pStyle w:val="Normal"/>
        <w:widowControl w:val="false"/>
        <w:spacing w:before="120" w:after="0"/>
        <w:ind w:firstLine="567"/>
        <w:jc w:val="both"/>
        <w:rPr>
          <w:color w:val="000000"/>
          <w:sz w:val="24"/>
          <w:szCs w:val="24"/>
        </w:rPr>
      </w:pPr>
      <w:r>
        <w:rPr>
          <w:color w:val="000000"/>
          <w:sz w:val="24"/>
          <w:szCs w:val="24"/>
        </w:rPr>
        <w:t>Этим силам было приказано в случае полномасштабного столкновения сил СССР и США: 1) переброшенным частям ВДВ - переход границы в обоих направлениях (причем Северо-восточная группировка должна была перейти границу и в 12-16 дней выйти на границу Солт-Лэке-Сити - Чикаго, самым важным был захват уранорадиевых  рудников в Орегоне и Айдахо); 2) Южная группа войск, при поддержке 1-й из армий, должна была нанеся удар по «силам ООН», теснить их к южному побережью Японского моря и выйти к Монпхо.</w:t>
      </w:r>
    </w:p>
    <w:p>
      <w:pPr>
        <w:pStyle w:val="Normal"/>
        <w:widowControl w:val="false"/>
        <w:spacing w:before="120" w:after="0"/>
        <w:ind w:firstLine="567"/>
        <w:jc w:val="both"/>
        <w:rPr>
          <w:color w:val="000000"/>
          <w:sz w:val="24"/>
          <w:szCs w:val="24"/>
        </w:rPr>
      </w:pPr>
      <w:r>
        <w:rPr>
          <w:color w:val="000000"/>
          <w:sz w:val="24"/>
          <w:szCs w:val="24"/>
        </w:rPr>
        <w:t>Можно долго гадать, что случилось бы, как бы развернулись события при 3 мировой войне, но в обоих планах достаточно ясно прослеживаются авантюрные нотки. Специалисты обеих сторон еще тогда догадывались, что победителей не будет, равно как и побежденных, а будет ядерная зима на 10-ки, лет, будут миллионы, сотни миллионов убитых.</w:t>
      </w:r>
    </w:p>
    <w:p>
      <w:pPr>
        <w:pStyle w:val="Normal"/>
        <w:widowControl w:val="false"/>
        <w:spacing w:before="120" w:after="0"/>
        <w:ind w:firstLine="567"/>
        <w:jc w:val="both"/>
        <w:rPr/>
      </w:pPr>
      <w:r>
        <w:rPr>
          <w:color w:val="000000"/>
          <w:sz w:val="24"/>
          <w:szCs w:val="24"/>
        </w:rPr>
        <w:t>В течение октября-декабря 1952 года у границ Корея - США и СССР - США назревал конфликт, миллионы людей находились в постоянном напряжении, к декабрю были аккуратно, как в США так и в СССР, взвешены все «за» и «против» и принято решение о выводе 7-го флота из Охотского моря, с аэродромов в РЮК были убраны Б-29 АА (носители атомных бомб), была прекращена переброска десантников к границе, из Приамурья были отозваны корабли флотилии, закончились все приготовления с обеих сторон. Напряжение стало спадать. Трумэн до конца войны  отказался от рассмотрения планов стратегических ударов по СССР с корейского плацдарма. Два месяца наращивания сил на восточном участке привели к затишью на фронте, эти два месяца были подарком соединенным войскам КНДР и КНР, это дало им возможность укрепить оборону и пополнить потерю в технике и людях. Для китайско-корейских войск - это было главной задачей. В результате весенне-летнего наступления американцев по всему фронту обошлись обеим сторонам в 100 тыс. убитых и раненных, было разгромлено к октябрю 9 дивизий из которых 3 дивизии США. Американцы потеряли в те дни 20 тыс. убитых. В США был объявлен национальный траур, вылившийся в массовые шествия и демонстрации за мирное решение корейского вопроса. В начале 53-го года Трумэн подписал приказ о начале «серии бомбардировок-возмездий» за весенне-летнее наступление. После двух месяцев выполнения приказа президенту пришел доклад, общий смысл которого сводился к тому, что бомбить больше нечего промышленности нет, дамбы разрушены в основном смоем числе, а бомбардировки укрепленных районов на 38</w:t>
      </w:r>
      <w:r>
        <w:rPr>
          <w:rFonts w:eastAsia="Symbol" w:cs="Symbol" w:ascii="Symbol" w:hAnsi="Symbol"/>
          <w:color w:val="000000"/>
          <w:sz w:val="24"/>
          <w:szCs w:val="24"/>
        </w:rPr>
        <w:t></w:t>
      </w:r>
      <w:r>
        <w:rPr>
          <w:color w:val="000000"/>
          <w:sz w:val="24"/>
          <w:szCs w:val="24"/>
        </w:rPr>
        <w:t xml:space="preserve"> параллели не давали должного эффекта в виду правильно построенных окопных систем советскими военными инженерами, но к концу года, считая с начала войны, «миротворцы» сбросили 167 тыс. тон фугасных бомб и выпустили 600 тыс. реактивных снарядов. В марте бомбардировки прекратились и началась разработка «завершающей» военной операции, получившей кодовое название «Удар кнутом». Разработка этой операции привела к смещению с поста командующего 8-й армией СЩА генерала Ван-Флинта и назначение на его место генерала Максуэлла. Операционные разработки шли очень напряженно в атмосфере постоянных ударов со стороны войск КНДР и КНР, проведших только с марта по май 1953 года более 400 операций. В это время наибольшие проблемы принес линейный корабль «Нью-Джерси» и крейсера «Джюно» и «Сент-Пол», постоянно задерживающие советские торговые суда и систематически обстреливающие позиции войск КНДР и КНР. Ким Ир Сен по настоянию военных советников, как своих так и китайских, обратился к СССР с просьбой передать несколько специально приспособленных к торпедным атакам МиГ-15 МФ. Сталин удовлетворил эту просьбу, выслав такое также несколько опытных летчиков торпедоносцев, в качестве военных советников. Для подготовки операции с кодовым названием «Гарпун» ушло почти 1,5 месяца. 25 апреля 1953 года вошел в историю послевоенного флота США, как первая за мирные годы атака американского флота. События развивались в таком порядке. В 12 часов по полудню радар на «Джюно» засек приближение противника «Сент-Пол» подтвердил эти данные, уточнив, что нападение может произойти, как с моря так и с воздуха. Через двадцать минут на горизонте, показались торпедные катера класса Г-5 советской военной постройки, они шли ровным строем и дистанции 15 км. Открыли огонь из торпедных аппаратов. «Сент-Пол», заслонив собой «Нью-Джерси» получил удар в носовое отделение, но остался на плаву, в это время катера, развернувшись на большой скорости стали уходить в сторону КНДР, за ними в погоню двинулся «Джюно» и эскадренный миноносец «Уок». К двум часам по полудню, оставшийся без сопровождения «Нью-Джерси» подвергся нападению десяти МиГ-15 МФ, который потеряв 6 машин торпедировали его, в это время, завлеченные в искусную западню, получили торпедные попадания «Джюно» и «Уок», тогда же, развернувшись, они стали уходить,  в след им устремилась четверка МИГов, результатом ударов, которых, явился потопленный «Уок», с которого снялось лишь 12 человек поднятых на «Джюно». Главная цель операции «Гарпун» была достигнута. Линкор «Нью-Джерси» и легкие крейсера «Джюно» и «Сент-Пол» до конца войны вышли из состава 7-го флота США. После этой атаки, результаты которой облетели мир сразу осле ее окончания доказали, точнее опровергли легенду о непобедимом американском флоте. В США военно-морской министр, отнесся к этому инциденту, достаточно скептически, но получив подтверждение и сделав простые выводы уволил из ВМС США капитанов «Джюно» и «Сент-Пола». Была создана комиссия по расследованию причин этого «позора», к плюсам комиссии можно отметить их оправдательные вердикты комсоставу всех кораблей. Была трезво оценена и проанализирована, проделанная северянами, операция, вывод этой комиссии опроверг ошибочные идеи о неспособности КНДР противостоять.</w:t>
      </w:r>
    </w:p>
    <w:p>
      <w:pPr>
        <w:pStyle w:val="Normal"/>
        <w:widowControl w:val="false"/>
        <w:spacing w:before="120" w:after="0"/>
        <w:ind w:firstLine="567"/>
        <w:jc w:val="both"/>
        <w:rPr>
          <w:color w:val="000000"/>
          <w:sz w:val="24"/>
          <w:szCs w:val="24"/>
        </w:rPr>
      </w:pPr>
      <w:r>
        <w:rPr>
          <w:color w:val="000000"/>
          <w:sz w:val="24"/>
          <w:szCs w:val="24"/>
        </w:rPr>
        <w:t>В апреле 1953 года начался «Удар кнутом» удары, нанесенные американскими войсками, во фланги корейско-китайских армий, заставил испытать оборону северян до предела, атаки следовали одна за одной, артподготовки шли, продолжаясь с утра до вечера, в небе происходили постоянные сражения реактивной авиации, поля сражений были завалены «львами» и МИГами, десятки подбитых Т-34 и М-48, кучи трупов в белых повязках и бело-синих касках, так очевидцы описывали наступление американцев. Спасение северян пришло опять из Китая, бросившего 100 тыс. корпусов сдержать наступление американцев. Потеряв тысячи солдат обе стороны отступили, генерал Максуэлл написал в своем докладе что у армии нет сил наступать - наступление выдохлось. Потери американцев к концу этого «удара» достигли 157500 человек убитыми и раненными и 20 тыс. солдат было захвачено в плен. Конгресс понял, что если войну не закончить, то из локальной она перерастет в мировую. С начала «Удара кнутом» конгресс постоянно оказывал давление на президента, требуя окончания военных действий в Корее. Оппозиционные к президенту союзы внутри правительства заставили его прекратить бессмысленное наступление и сесть за стол переговоров. После двухмесячных прений 26 июля 1953 года Кэнсон (глава дипломатического корпуса США) подписал с представителями КНДР и КНР соглашение о прекращении огня (г. Паньмыньчжон).</w:t>
      </w:r>
    </w:p>
    <w:p>
      <w:pPr>
        <w:pStyle w:val="Normal"/>
        <w:widowControl w:val="false"/>
        <w:spacing w:before="120" w:after="0"/>
        <w:jc w:val="center"/>
        <w:rPr>
          <w:b/>
          <w:b/>
          <w:bCs/>
          <w:color w:val="000000"/>
          <w:sz w:val="28"/>
          <w:szCs w:val="28"/>
        </w:rPr>
      </w:pPr>
      <w:r>
        <w:rPr>
          <w:b/>
          <w:bCs/>
          <w:color w:val="000000"/>
          <w:sz w:val="28"/>
          <w:szCs w:val="28"/>
        </w:rPr>
        <w:t>4. Эпилог</w:t>
      </w:r>
    </w:p>
    <w:p>
      <w:pPr>
        <w:pStyle w:val="Normal"/>
        <w:widowControl w:val="false"/>
        <w:spacing w:before="120" w:after="0"/>
        <w:ind w:firstLine="567"/>
        <w:jc w:val="both"/>
        <w:rPr>
          <w:color w:val="000000"/>
          <w:sz w:val="24"/>
          <w:szCs w:val="24"/>
        </w:rPr>
      </w:pPr>
      <w:r>
        <w:rPr>
          <w:color w:val="000000"/>
          <w:sz w:val="24"/>
          <w:szCs w:val="24"/>
        </w:rPr>
        <w:t>Договор о мире содержал множество статей и пунктов, но общий смысл сводился, к тому, что по этому документу КНДР вывел свои войска с территории РЮК, и американские и китайские войска так же выводятся из Кореи. Долгие дискуссии о воссоединении Кореи ни к чему не привели, т.е. территории Кореи по прежнему оставалось два государства КНДР и РЮК. Первое пошло по пути строительства «светлого будущего», а второе встало на «демократический» путь. Эти дав пути, к сожалению, можно рассматривать только, как «понятие», потому как одна страна являла собой образец тоталитарного государства, а другая стала ярким примером военной диктатуры.</w:t>
      </w:r>
    </w:p>
    <w:p>
      <w:pPr>
        <w:pStyle w:val="Normal"/>
        <w:widowControl w:val="false"/>
        <w:spacing w:before="120" w:after="0"/>
        <w:ind w:firstLine="567"/>
        <w:jc w:val="both"/>
        <w:rPr>
          <w:color w:val="000000"/>
          <w:sz w:val="24"/>
          <w:szCs w:val="24"/>
        </w:rPr>
      </w:pPr>
      <w:r>
        <w:rPr>
          <w:color w:val="000000"/>
          <w:sz w:val="24"/>
          <w:szCs w:val="24"/>
        </w:rPr>
        <w:t>До настоящего времени КНДР и РЮК формально находятся в состоянии войны. Общие потери официально исчисляются для КНДР в 2 млн. убитых и раненых (80% мирного населения), Китая - 600тыс. человек, США - 157,5 тыс. убитых и раненых и 20 тыс. пленных, СССР по непроверенным данным потерял от 200 до 500 человек: 25 военных летчиков, 55 инструкторов, 48 офицеров, два из стали посмертно Героями Советского Союза.</w:t>
      </w:r>
    </w:p>
    <w:p>
      <w:pPr>
        <w:pStyle w:val="Normal"/>
        <w:widowControl w:val="false"/>
        <w:spacing w:before="120" w:after="0"/>
        <w:ind w:firstLine="567"/>
        <w:jc w:val="both"/>
        <w:rPr/>
      </w:pPr>
      <w:r>
        <w:rPr>
          <w:color w:val="000000"/>
          <w:sz w:val="24"/>
          <w:szCs w:val="24"/>
        </w:rPr>
        <w:t xml:space="preserve">Эти люди погибли за бесценный опыт боевых действий, за идеальный полигон для испытания техники и оружия. В американской армии Корейская война стала толчком к дальнейшей реформации армии и флота; основные выводы, сделанные специалистами, заключались в неизбежности пересмотрения морской и сухопутной тактики, концепции ведения воздушных боев истребителями нового поколения </w:t>
      </w:r>
      <w:r>
        <w:rPr>
          <w:color w:val="000000"/>
          <w:sz w:val="24"/>
          <w:szCs w:val="24"/>
          <w:lang w:val="en-US"/>
        </w:rPr>
        <w:t>F</w:t>
      </w:r>
      <w:r>
        <w:rPr>
          <w:color w:val="000000"/>
          <w:sz w:val="24"/>
          <w:szCs w:val="24"/>
        </w:rPr>
        <w:t xml:space="preserve">-84 и </w:t>
      </w:r>
      <w:r>
        <w:rPr>
          <w:color w:val="000000"/>
          <w:sz w:val="24"/>
          <w:szCs w:val="24"/>
          <w:lang w:val="en-US"/>
        </w:rPr>
        <w:t>F</w:t>
      </w:r>
      <w:r>
        <w:rPr>
          <w:color w:val="000000"/>
          <w:sz w:val="24"/>
          <w:szCs w:val="24"/>
        </w:rPr>
        <w:t>-86, были рассмотрены и проанализированы результаты применения бомбардировочной авиации, в частности были опровергнуты главные установки доктрины Доуэ (о массированном применении бомбардировщиков и их главной роли в будущих войнах) и доказано на печальной практике, что Б-29 не в состоянии без прикрытия или сопровождения решать поставленные задачи. СССР так же, получив боевой опыт и «обстреляв своих летчиков», пришел к выводу о качественном превосходстве советской боевой техники и стрелкового оружия над американскими. В частности, советский новейший карабин СКС-45 превосходил по баллистическим характеристикам М-1 Гаранд, но уступал ему в надежности, а вот советский автомат АК-47, поступивший в части китайских добровольцев и северокорейцев  уже в 1951 году, напротив получил самые лестные высказывания в свою сторону. Среди сотен тысяч всевозможных докладов, анализирующих статей и отчетов затерялись большие, подтвержденные фактами две работы, одна принадлежала полковнику Родсу, а другая маршалу Василевскому, за небольшими различиями смысл был схож и понятен. Оба говорили, что локальные войны и конфликты не терпят вмешательств третьей стороны, которая вмешавшись, никогда не сможет победить. Это забыли через 10 лет в США, начав очередную крупную авантюру во Вьетнаме. В СССР этот доклад «приняли к сведенью», но проанализировав его, решили следовать ему, отход от этой позиции в 1979 году, привел к Афгану.</w:t>
      </w:r>
    </w:p>
    <w:p>
      <w:pPr>
        <w:pStyle w:val="Normal"/>
        <w:widowControl w:val="false"/>
        <w:spacing w:before="120" w:after="0"/>
        <w:ind w:firstLine="567"/>
        <w:jc w:val="both"/>
        <w:rPr>
          <w:color w:val="000000"/>
          <w:sz w:val="24"/>
          <w:szCs w:val="24"/>
        </w:rPr>
      </w:pPr>
      <w:r>
        <w:rPr>
          <w:color w:val="000000"/>
          <w:sz w:val="24"/>
          <w:szCs w:val="24"/>
        </w:rPr>
        <w:t>Но это было еще в далеком будущем, а пока 1953 год подходил к концу. Для США - год позора, потеря символа могущества и силы, десятки тысяч убитых, более 350 тыс. инвалидов появились в тот год на улицах Лос-Анджелеса, Нью-Йорка и Чикаго. США больше не может диктовать свою волю миру, их престиж сильно упал, весь мир воочию увидел, что на деле значит «демократия по-американски». Тысячи свидетелей в КНДР и Китае рассказали миру о концлагерях для военнопленных, о грабежах и насилии, которые творили «миротворцы» в Корее, о массовых расстрелах мирных жителей, это лишь неполный список тех рассказов.</w:t>
      </w:r>
    </w:p>
    <w:p>
      <w:pPr>
        <w:pStyle w:val="Normal"/>
        <w:widowControl w:val="false"/>
        <w:spacing w:before="120" w:after="0"/>
        <w:ind w:firstLine="567"/>
        <w:jc w:val="both"/>
        <w:rPr>
          <w:color w:val="000000"/>
          <w:sz w:val="24"/>
          <w:szCs w:val="24"/>
        </w:rPr>
      </w:pPr>
      <w:r>
        <w:rPr>
          <w:color w:val="000000"/>
          <w:sz w:val="24"/>
          <w:szCs w:val="24"/>
        </w:rPr>
        <w:t>СССР же наоборот сильно повысил свой престиж на Земном шаре, все увидели, что несмотря ни на какую войну СССР по-прежнему великая держава, основа политики которой - мирный подход к решению любой мировой проблемы. После этой войны, ясно показавшей готовность СССР помогать всем развивающимся странам, многие из них четко выбрали свою ориентацию на Советский Союз.</w:t>
      </w:r>
    </w:p>
    <w:p>
      <w:pPr>
        <w:pStyle w:val="Normal"/>
        <w:widowControl w:val="false"/>
        <w:spacing w:before="120" w:after="0"/>
        <w:ind w:firstLine="567"/>
        <w:jc w:val="both"/>
        <w:rPr>
          <w:color w:val="000000"/>
          <w:sz w:val="24"/>
          <w:szCs w:val="24"/>
        </w:rPr>
      </w:pPr>
      <w:r>
        <w:rPr>
          <w:color w:val="000000"/>
          <w:sz w:val="24"/>
          <w:szCs w:val="24"/>
        </w:rPr>
        <w:t>В историю же эта война вошла как малоизвестная, первый крупный конфликт после Второй Мировой между великими державами и первое столкновение «холодной войны» чуть было не приведшее к «войне горяч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ww.ovsem.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42:00Z</dcterms:created>
  <dc:creator>USER</dc:creator>
  <dc:description/>
  <cp:keywords/>
  <dc:language>en-US</dc:language>
  <cp:lastModifiedBy>Mage</cp:lastModifiedBy>
  <dcterms:modified xsi:type="dcterms:W3CDTF">2011-10-10T12:42:00Z</dcterms:modified>
  <cp:revision>2</cp:revision>
  <dc:subject/>
  <dc:title>Маленькая война большой политики</dc:title>
</cp:coreProperties>
</file>