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Типологизация художественных явлений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ехвядович Л.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определить место художественным явлениям в искусстве попробуем вывести его из реальной истории принципы систематизации, стремясь к максимальной простоте и наглядности, а вместе с тем к единству и всеобщности этих принц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тное, единичное художественное явление - это произведение искусства. Как в капле воды содержатся все основные свойства, так и в художественном произведении содержатся все основные элементы искусства. Но где найти ключ к постижению данного явления в целом? Органами чувств (зрением, слухом) мы воспринимаем лишь его чувственную оболочку, то есть внешнюю форму. Она представляет собой особую структуру, элементами которой является материал искусства, композиция и т.д. Если мы оставим материал в стороне как нечто самостоятельно существующее, то совокупность особенностей, присущим элементам формы, можно определить как манеру, в которой выполнено данное произведение. Этот термин постоянно и широко используется в области пластических искусств, где внешняя - зримая - форма выступает особенно наглядно и необходим специальный термин для обозначения ее конкретного бытия в художественном произведении, ее особенной трактовки в творчестве отдельного мас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вственно восприняв внешнюю форму, мы постигаем в ней выраженную внутреннюю форму. Во внешней оболочке образа проявляется его внутренняя сущность - характер. Способ построения внутренней формы в единстве с внешней также требует наименования. В соответствии с прочной традицией наиболее целесообразным представляется использовать в этом смысле категорию стиль. Стиль включает в себя манеру, но не сводится к ней. Кратко его можно определить как эстетически организованную структуру образного строя и трактовки формы, помня, что в эти два компонента входит очень многое: взаимоотношения характера и среды, образа и обстоятельств, особенности овеществления сюжета и образов в чувственно воспринимаемых обра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ыступающей в стиле структурой образного строя и формы скрываются принципы ее практического, творческого осуществления. Для их обозначения наиболее подходящим является понятие творческий метод. Он существует более или менее осознанно до создания художественного произведения в интеллектуально-эмоциональной сфере духовной деятельности художника, направляя его работу и реализуясь в ее процессе. Реализацией метода и является стиль произведения искусства. И стиль, и метод связаны только с проблемой "как", "каким способом" воплощено в художественном произведении идейно-эстетическое и эмоционально-эстетическое содержание. Только к содержанию относится вопрос "что" воплощено - какая тема, идея, чувство и т.п. Метод обслуживает содержание и передает его в соответствующем стиле. Поэтому входящие в метод и стиль, и их структурные соотношения аналогичны. В общем, кратко можно определить творческий метода как способ формирования образа, способ трактовки формы и организации художественного произведения, включающей сюжетную взаимосвязь образов и композиционного постро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ы возьмем совокупность произведений одного художника, во всяком случае, на протяжении определенного периода, когда его творчество не претерпевало коренных качественных изменений, мы увидим присущие им общие особенности как в стиле (а значит и в методе), так и в содержании. Эта общность является индивидуальным стилем художника, и в зависимости от степени такой общности можно говорить о большей или меньшей определенности стиля и индивидуального метода, которым он обла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ов в свою очередь всегда можно объединить в группы по общности, присущей их индивидуальным стилям и методам, а значит, в конечном счете, и каким-то важным сторонам содержания их творчества. Так мы поднимаемся на следующую ступень обобщения по лестнице типизации художественных явлений и понятий. Совокупность произведений многих художников, связанных общими принципами метода, соответственно стиля, а затем и существенной общностью содержания, мировоззрения образует конкретно-историческое художественное направление. Его историческая конкретность заключается в том, что оно неразрывно связано с определенной эпохой, обусловлено неповторимыми особенностями данного этапа исторического развития и поэтому само является неповторим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один и тот же тип исторических условий в разных странах может приобретать разную специфику. Эта специфика, как и географические, этнические, национальные, психологические особенности, определяет характер национальных культурных традиций. В результате на параллельных этапах исторического процесса в разных странах могут возникать направления при всей их общности разные по стилю. Мы видим это, например, сравнивая стадиально близкие этапы развития средневекового искусства Западной Европы с одной и, с другой, - Византии, Руси, Грузии, Армении. Различия сказываются здесь не столько в основных принципах метода, сколько в конкретных внешних формах его стилевого воплощения. В результате стили, не теряя родственности, выступают как самостоятельные явления. А объединенные ими художественные произведения образуют уже не только конкретно-исторические, но и конкретно-национальные на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лиянии искусства разных стран в одно стилевое направление вопрос о национальных художественных особенностях не снимается. В таком случае эти особенности недостаточны для того, чтобы создать разные стили, но достаточны для выделения такой промежуточной категории, как национальная художественная школа и соответственно ее стиль. Если в одной стране отдельные районы или отдельные культурные центры, в силу различных исторических причин живут достаточно самостоятельной духовной жизнью, в национальных школах выделяются еще и местные школы по присущим их искусству своеобразным призна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создается ступенчатая связ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ое художественное произвед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произведений, созданных одним художником в пределах качественно устойчивого метода и сти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ее широкая общность творений искусства и их творцов в рамках местной, а затем и национальной школ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широкая общность - стилевое на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 многоступенчатым оказываются понятия творческого метода и стил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м художественном произвед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ндивидуальном творчестве художни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стной или национальной школ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или ином направлен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ostranka-newlife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3:00Z</dcterms:created>
  <dc:creator>User</dc:creator>
  <dc:description/>
  <cp:keywords/>
  <dc:language>en-US</dc:language>
  <cp:lastModifiedBy>Mage</cp:lastModifiedBy>
  <dcterms:modified xsi:type="dcterms:W3CDTF">2011-11-19T19:03:00Z</dcterms:modified>
  <cp:revision>2</cp:revision>
  <dc:subject/>
  <dc:title>Типологизация художественных явлений </dc:title>
</cp:coreProperties>
</file>