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Задачи Гражданской оборо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ажданская оборона –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ременной войне, помимо обычных видов оружия, можно ожидать применения противником ядерного оружия, химического оружия и биологического оруж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дерное оружие является наиболее мощным из средств поражения и приводит к массовым потерям населения. Примером служат атомные взрывы в японских городах Хиросима и Нагасаки. Ядерное оружие обладает несколькими поражающими факторами: ударной волной, световым излучением, проникающей радиацией, сейсмовзрывными волнами, электромагнитным импульсом и радиоактивным заражением местности. Эти факторы и определяют характер поражения населения и структуру санитарных поте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ой химического оружия являются отравляющие вещества, которые впервые были применены Германией в годы первой мировой войны. Международный Женевский протокол 1925 г. признал химическое оружие запрещенным. Однако некоторые государства не приняли протокол, и в армиях этих государств отравляющие вещества вошли в арсенал средств массового поражения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логическое оружие является наиболее коварным, осужденным всем прогрессивным человечеством видом оружия массового поражения. Основу его составляют бактерии, вирусы, а также высокотоксичные продукты жизнедеятельности бактерий – токсины. Основными специфическими свойствами ряда биоагентов, применяемых в качестве биологического оружия, является способность длительно сохраняться в окружающей среде, что позволяет ему вызывать эпидемии среди людей и сельскохозяйственных животных. Кроме того, существуют большие трудности с обнаружением факта применения противником биологического оружия, а также опасность заражения личного состава формирований ГО при выполнении спасательных работ в очаг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виды оружия могут повлечь огромные потери. Отсюда вытекает огромное государственное значение 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оронный потенциал страны, его составными частями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.Военный потенциал, в первую очередь силы ядерного сдержи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.Моральный потенциал – желание населения встать на военную защиту государства, нести жертвы и тяготы вой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3.Людской (мобилизационный) потенциал – численность населения, подлежащая призыву в вооруженные силы и оборонные отрасли эконом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4.Промышленный (экономический) потенциал – способность обеспечить экономическую независимость, произвести все необходимое для проведения и обеспечения военных действ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5.Гражданская оборона – способность сохранить в условиях военных действий людской и промышленный потенциалы. В условиях, когда государство идет (или готово идти) на сокращение ядерных сил сдерживания, а вероятные противники усиливают свои военные потенциалы (США – за счет создания национальной противоракетной обороны, Китай – за счет неограниченного роста количества своих ядерных зарядов и средств их доставки к целям), приоритетное направление получает гражданская обор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1 веке гражданская оборона должна строиться по принципу стратегической моби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ть его состоит в поэтапном наращивании мероприятий ГО по времени и пространству в зависимости от уровня военных угроз, в концентрации сил и средств в нужное время и в нужном месте. Реализация этого принципа предполагает наличие мобильных, технически оснащенных сил, резервов средств защиты и средств для жизнеобеспечения нас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е и сложные задачи ГО могут быть решены только при активном участии органов власти всех уровней, руководителей предприятий и организаций, трудовых коллективов и всего нас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ервые, в истории государства 12.02.98.г. принят Федеральный Закон «О гражданской обороне». Эти законом определяются задачи в области ГО и правовые основы в области их осуществления, полномочия органов власти всех уровней, силы средства 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тья 2: Задачи в области ГО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задачами в области гражданской обороны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повещение населения об опасностях, возникающих при ведении военных действий или вследствие этих действ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эвакуация населения, материальных и культурных ценностей в безопасные районы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едоставление населению убежищ и средств индивидуальной защи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оведение мероприятий по световой маскировке и другим видам маскиров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оведение аварийно – спасательных работ в случае возникновения опасностей для населения при ведении военных действий или вследствие этих действ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ервоочередное 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борьба с пожарами, возникшими при ведении военных действий или вследствие этих действ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бнаружение и обозначение районов, подвергшихся радиоактивному, химическому, биологическому и иному заражению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беззараживание населения, техники, зданий, территорий и проведение других необходимых мероприят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осстановление и поддерживание порядка в районах, пострадавших при ведении военных действий или вследствие этих действ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рочное восстановление функционирования необходимых коммунальных служб в военное время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рочное захоронение трупов в военное время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азработка и осуществление мер, направленных на сохранение объектов, существенно необходимых для устойчивого функционирования экономики и выживания населения в военное время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беспечение постоянной готовности сил и средств гражданской обор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а и обязанности граждан Российской Федерации в области гражданской обор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аждане Российской Федерации в соответствии с федеральными законами и иными нормативными правовыми актами Российской Федер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оходят обучение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инимают участие в проведении других мероприятий по гражданской обороне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казывают содействие органам государственной власти и организациям в решении задач в области гражданской обороны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knowed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06:00Z</dcterms:created>
  <dc:creator>User</dc:creator>
  <dc:description/>
  <cp:keywords/>
  <dc:language>en-US</dc:language>
  <cp:lastModifiedBy>Mage</cp:lastModifiedBy>
  <dcterms:modified xsi:type="dcterms:W3CDTF">2011-11-19T19:06:00Z</dcterms:modified>
  <cp:revision>2</cp:revision>
  <dc:subject/>
  <dc:title>Задачи Гражданской обороны</dc:title>
</cp:coreProperties>
</file>