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Витражи: от древности до современности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витражи переживают свое очередное рождение. Все чаще их используют в элементах мебели, в оформлении декоративных перегородок и беседок, вставляют в оконные проемы и т. д. Витраж, подобно волшебному кружеву, вплетается в нашу повседневную жизнь, принося в нее небольшой кусочек сказочной атмосферы. На витражной картине словно оживают и переливаются разными красками в лучах света составляющие ее образы.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е упоминания о витражах пришли к нам из древнего Египта и Византии. В те времена витраж считался роскошью. Им украшали только дома знати и вставляли в оконные проемы храмов. Но второй родиной витражного искусства можно смело назвать Америку девятнадцатого века. До этого времени витраж относился к оформительскому ремеслу, и не считался особенным видом искусства. Однако профессиональные художники Джон Ла Фарж и Луис Комфор Тиффани подняли уровень витражного искусства до высот живописи и архитектуры. В те времена живопись пользовалась огромной популярностью. А эти два художника, работая со стеклом, пытались добиться в своих картинах объема, передачи глубокого пространства и игры света и тени. Ла Фарж и Тиффани работали в витражном стиле примерно в одно время, но отдельно друг от друга. Однако дело у них было общее: они изобретали новые технологии изготовления стекла разной фактуры и неповторимых оттенков. В результате их кропотливого труда на свет появились витражные произведения неповторимой цветовой гаммы и выразительности.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итается, что изобретение молочного стекла с включением опаловых разводов, использующегося в витражном искусстве и по сей день, принадлежит Ла Фаржу. Продолжение работы художников в данном аспекте позволило получить невероятное количество разных вариантов оттенков стекол. Плодами этого невероятного труда пользуются в витражных мастерских и до сих пор.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ис Комфор Тиффани усовершенствовал технику пайки стекла. В своих работах он применял многослойное стекло и соединял элементы медной фольгой или свинцовыми протяжками. Для того чтобы усилить зрительный эффект, придать витражу объем и пространственный эффект, мастер намеренно менял толщину соединительных швов. Однако Тиффани, как любая творческая личность, был натурой увлекающейся. Часто вследствие желания автора добиться естественности и высокого художественного уровня, его витражи становились практически неподъемными, а иногда и теряли прозрачность из-за наложения большого количества слоев стекла. Луис Комфор Тиффани был сторонником декоративных витражей, которые замечательно смотрелись в разных масштабах и местах. Но и старинной техники изготовления витража этот художник-новатор не чурался. Тиффани пользовался ей в изготовлении витражей для храмов и в изображении ликов святых.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се-таки Тиффани был человеком практичным, поэтому авторская техника изготовления витражей Тиффани упрощена до минимума. Она известна в истории стеклоделия как «Техника Тиффани». Техника Тиффани появилась примерно в 1899 году и сразу же стала популярной в обычном быту. Благодаря технике Тиффани (используя его витражную технику), изготавливали абажуры для электрических ламп. Конечно, масштабы работы в этой сфере применения витражей не сравнятся с масштабами создания классических витражей. Однако и витражные абажуры для ламп требовали особого мастерства и сноровки, так как имели полукруглую форму. Чтобы создать витраж такой формы, требовалось много маленьких фрагментов для создания единого изображения.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брожелатели утверждали, что Тиффани изготавливал свои абажуры из мелкого стекла, так сказать, отхода производства больших витражей. Но это, конечно, не правда. Основной секрет витражной техники Тиффани заключается в том, что для приготовления маленького фрагмента нужного оттенка используется большой кусок материала.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помним еще и условия, благоприятствующие расцвету моды на абажуры от Тиффани. В конце девятнадцатого века стиль «модерн» получил статус самостоятельного направления в искусстве. А абажуры Тиффани, выполненные в витражной технике, как нельзя лучше вписывались в интерьер, выполненный в стиле модерн. В то время изготовлением витражей и абажуров занимались не только в мастерской Тиффани. Многие художники практиковали витражное искусство. А основной темой витражных абажуров были геометрические узоры, насекомые и цветы.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и большого разнообразия витражных изделий на рынке изделия Тиффани пользовались особым спросом. Их отличала не только уникальность рисунка, но и отменное качество. Но Тиффани никогда не останавливался на достигнутом. Он смело экспериментировал со стеклом: прокаливал его и растягивал, соединял прозрачное стекло с матовым, отливал отдельные фрагменты изображения и т. д. Итог этого кропотливого труда был достойно оценен: быть обладателем изделия витражного искусства от Тиффани престижно во все времена.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так, благодаря американским художникам Джону Ла Фаржу и Луису Комфору Тиффани, один из самых древних видов искусства – витраж – сохранился до наших дней и до сих пор пользуется широкой популярностью.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Список литературы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дготовки данной работы были использованы материалы с сайта http://kulturoznanie.ru/</w:t>
        <w:br/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9T19:07:00Z</dcterms:created>
  <dc:creator>User</dc:creator>
  <dc:description/>
  <cp:keywords/>
  <dc:language>en-US</dc:language>
  <cp:lastModifiedBy>Mage</cp:lastModifiedBy>
  <dcterms:modified xsi:type="dcterms:W3CDTF">2011-11-19T19:07:00Z</dcterms:modified>
  <cp:revision>2</cp:revision>
  <dc:subject/>
  <dc:title>Витражи: от древности до современности</dc:title>
</cp:coreProperties>
</file>