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тепанская Тамара Михайловна </w:t>
      </w:r>
    </w:p>
    <w:p>
      <w:pPr>
        <w:pStyle w:val="Normal"/>
        <w:spacing w:before="120" w:after="0"/>
        <w:jc w:val="center"/>
        <w:rPr>
          <w:sz w:val="28"/>
        </w:rPr>
      </w:pPr>
      <w:r>
        <w:rPr>
          <w:sz w:val="28"/>
        </w:rPr>
        <w:t>В. А. Скубневский, Л. И Нехвядович</w:t>
      </w:r>
    </w:p>
    <w:p>
      <w:pPr>
        <w:pStyle w:val="Normal"/>
        <w:spacing w:before="120" w:after="0"/>
        <w:ind w:firstLine="567"/>
        <w:jc w:val="both"/>
        <w:rPr/>
      </w:pPr>
      <w:r>
        <w:rPr/>
        <w:t>Степанская Тамара Михайловна родилась в 1939 г. в г. Свободном Хабаровского края, в 1962 г. окончила биологический факультет Иркутского государственного университета, но нашла свое призвание в другом - в искусствоведении. Став преподавателем в школе после окончания вуза, была поражена, что не только ученики, но и многие родители не имеют каких-либо знаний и представлений о богатейшей русской культуре, особенно архитектуре и изобразительном искусстве. И Тамара Михайловна становится неутомимым просветителем в сфере искусствоведения, занимаясь преподавательской деятельностью, читая лекции для населения, а впоследствии став автором многих научно-популярных и научных публикаций. В 1975 г. она с отличием завершила образование в Академическом институте живописи, скульптуры и архитектуры им. И. Е. Репина в Ленинграде, став дипломированным специалистом-искусствоведом, затем прошла обучение в дневной аспирантуре этого вуза и в 1979 г. под научным руководством доктора искусствоведения, профессора Игоря Александровича Бартенева выполнила и успешно защитила кандидатскую диссертацию на соискание ученой степени кандидата искусствоведения на тему "Промышленное зодчество Сибири XVIII-первой половины XIX веков". Для Сибири специальность весьма редкая. Годы учебы позволили Тамаре Михайловне глубоко познакомиться с историей, архитектурой, музеями Ленинграда (Санкт-Петербурга). Для Тамары Михайловны этот город стал любимым.</w:t>
      </w:r>
    </w:p>
    <w:p>
      <w:pPr>
        <w:pStyle w:val="Normal"/>
        <w:spacing w:before="120" w:after="0"/>
        <w:ind w:firstLine="567"/>
        <w:jc w:val="both"/>
        <w:rPr/>
      </w:pPr>
      <w:r>
        <w:rPr/>
        <w:t>Что касается профессиональной деятельности, то Т. М. Степанская работала научным сотрудником Алтайского государственного музея изобразительных и прикладных искусств (1969-1971), директором первой на Алтае детской художественной школы в Барнауле (1972-1976), проректором по научной работе Алтайского государственного института культуры (1984-1989) и в Алтайском государственном университете (с 1976 и по настоящее время). В 1997 г. Тамара Михайловна завершила работу над докторской диссертацией, защитив ее в родном институте им. И. Е. Репина в Ленинграде. В 1998 г. она получила звание профессора, 1999 г. - звание "Почетный работник высшей школы", в 2006 г. - Тамару Михайловну избрали Почетным профессором Алтайского государственного университета. И это не случайно: Т. М. Степанская, являясь первым доктором искусствоведения в Сибири, стала организатором подготовки кадров высокой квалификации. В 1991 г. она создала и возглавила кафедру мировой художественной культуры, которая с 1993 г. стала выпускающей по направлению и специальности "Искусствоведение", в 2000 г. - отделение искусств, в 2002 г. - основала факультет искусств. В 2000 г. Тамара Михайловна организовала и возглавила кандидатский диссертационный совет по специальностям 17.00.09 - Теория и история искусства и 17.00.04 - Изобразительное, декоративно-прикладное искусство и архитектура. К настоящему времени в нем защищено 52 диссертаций, из них 31 выполнена под ее научным руководством. Большая часть из защитившихся, являются выпускниками основанного Т. М. Степанской факультета искусств. Сегодня они заведуют кафедрами, читают ведущие учебные курсы. Воспитанники научно-педагогической школы Тамары Михайловны выступают авторами монографий, статей в ведущих журналах, участвуют в подготовке к изданию фундаментальных трудов, таких как двухтомный биобиблиографический словарь "Художники Алтайского края". С 1994 г. она основала ежегодное издание сборника научных трудов "Культурное наследие Сибири", где публикуются не только ее ученики, но и ученые всего сибирского региона, сборник, в 2000 г. - положила начало изданию материалов научно-практического семинара "Наследие и современность" (Искусство Сибири).</w:t>
      </w:r>
    </w:p>
    <w:p>
      <w:pPr>
        <w:pStyle w:val="Normal"/>
        <w:spacing w:before="120" w:after="0"/>
        <w:ind w:firstLine="567"/>
        <w:jc w:val="both"/>
        <w:rPr/>
      </w:pPr>
      <w:r>
        <w:rPr/>
        <w:t>Тамара Михайловна определила перспективу развития новых специальностей на факультет искусств. Она понимала, что факультет может стать стабильным в современных условиях только при наличии нескольких специальностей, отвечающих требованиям времени. Поэтому приложила все усилия, чтобы к 2005 г. открыть в Алтайском государственном университете специальности "Художественное проектирование костюма" (2003) и "Профессиональное обучение (дизайн)" (2003), "Культурология" (2006).</w:t>
      </w:r>
    </w:p>
    <w:p>
      <w:pPr>
        <w:pStyle w:val="Normal"/>
        <w:spacing w:before="120" w:after="0"/>
        <w:ind w:firstLine="567"/>
        <w:jc w:val="both"/>
        <w:rPr/>
      </w:pPr>
      <w:r>
        <w:rPr/>
        <w:t>Научные труды Т. М. Степанской посвящены широкому спектру проблем истории культуры и искусства Сибири (архитектуры, изобразительного искусства, градостроительства). В частности, одно из направлений ее исследований - архитектура и градостроительство Алтая. В ходе работы над темой Тамара Михайловна исследовала архивы Санкт-Петербурга, Москвы, Барнаула, Омска, Новосибирска, выявила и ввела в научный оборот множество уникальных документов и графических материалов об архитектуре и градостроительстве Сибири XVIII-XX вв. Первоначально она занималась архитектурой горнозаводского периода Алтая: Барнаульского, Змеевского, Павловского, Локтевского заводов, исследовала планировку и застройку Барнаула, Змеиногорска, Горной Колывани, Павловска, культовое зодчество того периода. Промышленное зодчество Алтая XVIII-XIX вв. Т. М. Степанская оценивает как уникальное явление общероссийского масштаба. Прежде всего, это относится к комплексу бывшего Барнаульского сереброплавильного завода. Она отмечает: "Значение барнаульского заводского архитектурного ансамбля трудно переоценить - это уникальный памятник русской промышленной архитектуры и русского классицизма. Здесь впервые в Сибири была поставлена и решена задача создания художественного образа промышленного сооружения" (Памятники истории и культуры Барнаула. Барнаул, 1983). Несколько позднее Т. М. Степанская стала углубленно изучать зодчество второй половины XIX-начала XX вв. На Алтае оно было представлено преимущественно купеческими постройками Барнаула, Бийска, Камня, Змеиногорска (особняки, магазины, промышленные предприятия, складские помещения). Другое направление исследований Т. М. Степанской - изобразительное искусство Алтая. Ею проанализировано творчество художников региона как прошлых лет (В. Петров, М. Мягков, Г. Гуркин, А. Никулин, М. Курзин и др.), так и современности (Ю. Кабанов, А. Югаткин, Г. Белышев, И. Зоммер и др.). Автор многих каталогов выставок, статей в периодической печати и научных изданиях о художниках и скульпторах. Автор-составитель книги "Рассказы о картинах" (Барнаул, 1979). С 1984 г. Тамара Михайловна - член Союза Художников России.</w:t>
      </w:r>
    </w:p>
    <w:p>
      <w:pPr>
        <w:pStyle w:val="Normal"/>
        <w:spacing w:before="120" w:after="0"/>
        <w:ind w:firstLine="567"/>
        <w:jc w:val="both"/>
        <w:rPr/>
      </w:pPr>
      <w:r>
        <w:rPr/>
        <w:t>Важнейшее направление научной и практической деятельности Т. М. Степанской - выявление и охрана памятников истории и архитектуры Алтая. С 1983 г. она принимала активное участие в паспортизации памятников, благодаря ее усилиям многие из них были поставлена на учет; принимала участие в подготовке ряда "охранных" конференций, выступала и как редактор сборников статей и тезисов. (См.: Охрана и изучение культурного наследия Алтая: тезисы научн.-практ. конф. Ч. 1, 2. Барнаул, 1993; Промышленное зодчество Алтая: материалы межрегион. науч. конф. Барнаул, 1996 и др.). Тамара Михайловна принимает участие в подготовке и издании сборников статей о памятниках отдельных регионов Алтайского края (Памятник истории и культуры Барнаула. Барнаул, 1983; Памятники истории и культуры северо-западного Алтая. Барнаул, 1990; Бийск. Бийский район. Памятники истории и культуры. Бийск, 1992 и др.). При содействии Алтайской краевой краеведческой ассоциации ею издан каталог "Памятники градостроительства и архитектуры Алтайского края" (Барнаул, 1990) - первое такого рода издание на Алтае.</w:t>
      </w:r>
    </w:p>
    <w:p>
      <w:pPr>
        <w:pStyle w:val="Normal"/>
        <w:spacing w:before="120" w:after="0"/>
        <w:ind w:firstLine="567"/>
        <w:jc w:val="both"/>
        <w:rPr/>
      </w:pPr>
      <w:r>
        <w:rPr/>
        <w:t>Сегодня Тамара Михайловна инициировала научные исследования в области этноискусствознания. Этому способствовало обращение к современному искусству Алтая и сопредельных территорий Монголии и Казахстана. Губернатор Алтайского края А. Б. Карлин утвердил это научное направление как особо значимое, актуальное для региона.</w:t>
      </w:r>
    </w:p>
    <w:p>
      <w:pPr>
        <w:pStyle w:val="Normal"/>
        <w:spacing w:before="120" w:after="0"/>
        <w:ind w:firstLine="567"/>
        <w:jc w:val="both"/>
        <w:rPr/>
      </w:pPr>
      <w:r>
        <w:rPr/>
        <w:t>Важнейшие научные труды Т. М. Степанской - книги "Памятники архитектуры Барнаула" (в соавторстве, Барнаул, 1982) и монография "Архитектура Алтая XVIII-начала ХХ вв." (Барнаул, 1995). Монография отражает содержание докторской диссертации Тамары Михайловны. За книгу "Архитектура Алтая XVIII-начала ХХ вв.", "Архитектура Алтая XVIII-ХХ вв." (2006), "Описание и анализ памятников искусства" (2007). Тамара Михайловна приняла участие в подготовке ряда крупных коллективных трудов, в их числе - "Очерки истории Алтайского края" (Барнаул, 1987), двухтомная "Энциклопедия Алтайского края" (Барнаул, 1995-1996). В первом томе помещена статья "Культура и искусство. Архитектура", во втором томе - 85 справочных статей о художниках, архитекторах, памятниках архитектуры края.</w:t>
      </w:r>
    </w:p>
    <w:p>
      <w:pPr>
        <w:pStyle w:val="Normal"/>
        <w:spacing w:before="120" w:after="0"/>
        <w:ind w:firstLine="567"/>
        <w:jc w:val="both"/>
        <w:rPr/>
      </w:pPr>
      <w:r>
        <w:rPr/>
        <w:t>Научные труды Т. М. Степанской получил признание научной общественности. Т. А. Славина, доктор архитектуры, профессор, действительный член Российской Академии архитектуры и строительства (Санкт-Петербург) в отзыве пишет: "…При дефиците информации о местном культурном наследии и о региональных традициях немыслимо ни адекватное формирование общественного культурного сознания, ни профессионального образование архитекторов и художников, которые обязаны нести эти традиции дальше. Таким образом, кроме общенаучного, деятельность Т. М. Степанской имеет еще и важное общественно-культурное значение". Высокую оценку трудам Тамары Михайловны дает В. А. Федоров, доктор исторических наук, академик РАН, профессор МГУ (Москва): "…Мне удалось познакомиться с монографией Т. М. Степанской. На высоком профессиональном уровне прослежена связь сибирского зодчества с общей историей развития русской культуры и архитектуры…". А. В. Максимова, кандидат искусствоведения, ГРМ (Санкт-Петербург) отмечает главное: "...В работах Т. М. Степанской ясно слышен голос российского интеллигента конца ХХ века, который кровно связан с историей отечественной культуры".</w:t>
      </w:r>
    </w:p>
    <w:p>
      <w:pPr>
        <w:pStyle w:val="Normal"/>
        <w:spacing w:before="120" w:after="0"/>
        <w:ind w:firstLine="567"/>
        <w:jc w:val="both"/>
        <w:rPr/>
      </w:pPr>
      <w:r>
        <w:rPr/>
        <w:t>Свойством Тамары Михайловны является умение налаживать профессиональные и творческие контакты с ведущими искусствоведческими школами России (Москва, Санкт-Петербург, Екатеринбург), художественными вузами и музеями (Красноярск, Кемерово, Томск, Тюмень, Тобольск). На Алтае она выступает, с одной стороны как исследователь фондов, с другой - как научный консультант (Алтайский государственный краеведческий музей, Музей истории литературы, культуры и искусства Алтая, Каменский и Тальменский краеведческие музеи и др.).</w:t>
      </w:r>
    </w:p>
    <w:p>
      <w:pPr>
        <w:pStyle w:val="Normal"/>
        <w:spacing w:before="120" w:after="0"/>
        <w:ind w:firstLine="567"/>
        <w:jc w:val="both"/>
        <w:rPr/>
      </w:pPr>
      <w:r>
        <w:rPr/>
        <w:t>Преподавательская работа определила участие Т. М. Степанской в подготовке ряда учебных пособий для студентов вузов, учителей и учеников средней школы. Ее перу принадлежат разделы "Архитектура и искусство", "Музыка, театр, живопись" в учебном пособии "История Алтая" (ч. 1. Барнаул, 1983); "Архитектура. Изобразительное искусство" - в учебном пособии "Алтай в эпоху капитализма" (Барнаул, 1986); глава "Архитектура и искусство XVIII-начала ХХ вв." в учебном пособии для учителей школы "История Алтая. Ч. 1" (Барнаул, 1995). В 1998 г. в издательстве "Пикет" вышла книга для чтения по художественному краеведению "Служили Отечеству на Алтае". Сам жанр книги в современной издательской практике крайне редок. Содержание книги, прекрасный язык, уникальный иллюстративный материал делают ее незаменимой на уроках краеведения и истории мировой художественной культуры. В книгу включены очерки о видных архитекторах (А. И. Молчанов, Я. Н. Попов, И. Ф. Носович и др.) художниках (В. П. Петров, М. И. Мягков, А. О. Никулин), династии Бахов и др. материалы. Т. М. Степанская является дипломантом Всероссийского конкурса "Зодчество-1996"; ранее в 1995, а затем и в 2002 г. она отмечена как лауреат премии Алтайского центра Международного Демидовского фонда, награждена медалью Серафима Соровского (Москва, 2003), медалью Петровской Академии науки и искусства (Санкт-Петербург, 2003), медалью Вернадского (Москва, 2007), Почетной грамотой Правления СХ России за вклад в развитие сибирского искусствоведения в связи с 65-летием (Москва), Почетной грамотой - победитель (1 место) конкурса по итогам 2006 г. среди профессоров Алтайского государственного университета за высокие показатели в учебной, научной и общественной деятельности (2006), Почетной грамотой АлтГУ за выдающиеся успехи в научно-исследовательской деятельности в связи с празднованием Дня российской науки (2007).</w:t>
      </w:r>
    </w:p>
    <w:p>
      <w:pPr>
        <w:pStyle w:val="Normal"/>
        <w:spacing w:before="120" w:after="0"/>
        <w:ind w:firstLine="567"/>
        <w:jc w:val="both"/>
        <w:rPr/>
      </w:pPr>
      <w:r>
        <w:rPr/>
        <w:t>Важным качеством разносторонней деятельности Т. М. Степанской является то, что она эффективно воплощает результаты своей научной деятельности в реальную жизнь Алтайского края и этим она нашла широкое общественное признание: 28 августа 2005 г. она была награждена Премией Главы Администрации г. Барнаула в номинации "За просветительскую работу в области изобразительного искусства, редакторскую деятельность, возрождение традиций русской культуры". Премию вручил мэр города В. Н. Колганов, который отметил большую просветительскую работу Тамары Михайловны, ее авторские теле- и радиопередачами на темы охраны и использования памятников культурного наследия России, изобразительного искусства Сибири "Храмы Барнаула", "Ансамбль Московского проспекта", "Площади Барнаула", "Дома и люди", "Человек искусства в провинции". Яркий пример авторский цикл передач в июне 2008 г. о проекте С. Г. Хачатуряна "Выставка произведений алтайских художников в Западной Европе".</w:t>
      </w:r>
    </w:p>
    <w:p>
      <w:pPr>
        <w:pStyle w:val="Normal"/>
        <w:spacing w:before="120" w:after="0"/>
        <w:ind w:firstLine="567"/>
        <w:jc w:val="both"/>
        <w:rPr/>
      </w:pPr>
      <w:r>
        <w:rPr/>
        <w:t>Тамара Михайловна прошла путь от школьного учителя, музейного работника до известного ученого-организатора науки, члена творческого союза художников. Она пользуется уважением и признанием в среде художников, архитекторов, ученых и преподавателей. Тамара Михайловна обладает редким даром искусствоведа-коллекционера, так как умеет оценить работу крупного мастера и увидеть ростки мастерства у начинающего автора, она автор двух поэтических сборников.</w:t>
      </w:r>
    </w:p>
    <w:p>
      <w:pPr>
        <w:pStyle w:val="Normal"/>
        <w:spacing w:before="120" w:after="0"/>
        <w:ind w:firstLine="567"/>
        <w:jc w:val="both"/>
        <w:rPr/>
      </w:pPr>
      <w:r>
        <w:rPr/>
        <w:t>Тамара Михайловна неутомимый труженик и энтузиаст своего любимого дела. Она по-прежнему тесно связана с ведущей Санкт-Петербургской школой искусствоведения, что придает ее трудам особое качество. В наше трудное время она находит нетрадиционные пути для того, чтобы содействовать сохранению исторической памяти и развитию культуры своего народа.</w:t>
      </w:r>
    </w:p>
    <w:p>
      <w:pPr>
        <w:pStyle w:val="Normal"/>
        <w:spacing w:before="120" w:after="0"/>
        <w:ind w:firstLine="567"/>
        <w:jc w:val="both"/>
        <w:rPr/>
      </w:pPr>
      <w:r>
        <w:rPr/>
        <w:t>РАБОТЫ Т. М. СТЕПАНСКОЙ</w:t>
      </w:r>
    </w:p>
    <w:p>
      <w:pPr>
        <w:pStyle w:val="Normal"/>
        <w:spacing w:before="120" w:after="0"/>
        <w:ind w:firstLine="567"/>
        <w:jc w:val="both"/>
        <w:rPr/>
      </w:pPr>
      <w:r>
        <w:rPr/>
        <w:t>Книги</w:t>
      </w:r>
    </w:p>
    <w:p>
      <w:pPr>
        <w:pStyle w:val="Normal"/>
        <w:spacing w:before="120" w:after="0"/>
        <w:ind w:firstLine="567"/>
        <w:jc w:val="both"/>
        <w:rPr/>
      </w:pPr>
      <w:r>
        <w:rPr/>
        <w:t>Два натюрморта: П. П. Кончаловский, И. С. Богданова / Алт. краев. музей изобразит. и приклад. искусств; авт. текста Т. Степанская. Барнаул, 1977. 1 слож. л.: ил.</w:t>
      </w:r>
    </w:p>
    <w:p>
      <w:pPr>
        <w:pStyle w:val="Normal"/>
        <w:spacing w:before="120" w:after="0"/>
        <w:ind w:firstLine="567"/>
        <w:jc w:val="both"/>
        <w:rPr/>
      </w:pPr>
      <w:r>
        <w:rPr/>
        <w:t>Портрет кисти В. А. Тропинина ["Дама в зеленом"] в Алтайском краевом музее изобразительных и прикладных искусств / Алт. краев. музей изобразит. и приклад. искусств; Т. М. Степанская. Барнаул, 1977. 1 слож. л.: ил.</w:t>
      </w:r>
    </w:p>
    <w:p>
      <w:pPr>
        <w:pStyle w:val="Normal"/>
        <w:spacing w:before="120" w:after="0"/>
        <w:ind w:firstLine="567"/>
        <w:jc w:val="both"/>
        <w:rPr/>
      </w:pPr>
      <w:r>
        <w:rPr/>
        <w:t>Три этюда о Барнауле [М. Я. Будкеева, Г. Ф. Борунова] / Алт. краев. музей изобразит. и приклад. искусств, Краев. отд-ние Всерос. о-ва охраны памятников истории и культуры. Барнаул: Алт. правда, 1978. 1 слож. л.: ил.</w:t>
      </w:r>
    </w:p>
    <w:p>
      <w:pPr>
        <w:pStyle w:val="Normal"/>
        <w:spacing w:before="120" w:after="0"/>
        <w:ind w:firstLine="567"/>
        <w:jc w:val="both"/>
        <w:rPr/>
      </w:pPr>
      <w:r>
        <w:rPr/>
        <w:t>Рассказы о картинах: живопись / Алт. краев. музей изобразит. и приклад. искусств; авт. предисл. и сост. Т. М. Степанская. Барнаул, 1979. 126 с.: ил. - Библиогр. в примеч.: с. 112-118. Из содерж.: Степанская, Т. М. От составителя. С. 5-8; Портрет кисти В. А. Тропинина. С. 26-31: ил.; Страница "Киргизской сюиты" П. В. Кузнецова. С. 74-79: ил.; П. П. Кончаловский. "Натюрморт". С. 80-84: ил.; И. С. Богданова "Натюрморт с ветчиной". С. 98-100: ил.</w:t>
      </w:r>
    </w:p>
    <w:p>
      <w:pPr>
        <w:pStyle w:val="Normal"/>
        <w:spacing w:before="120" w:after="0"/>
        <w:ind w:firstLine="567"/>
        <w:jc w:val="both"/>
        <w:rPr/>
      </w:pPr>
      <w:r>
        <w:rPr/>
        <w:t>Сибирское промышленное зодчество XVIII-первой половины XIX века: автореф. дис. на соиск. учен. степ. канд. искусствоведения / Акад. художеств СССР. Ин-т живописи, скульптуры и архитектуры им. И. Е. Репина. Л., 1979. 28 с.: ил. - Библиогр.: с. 26 (7 назв.).</w:t>
      </w:r>
    </w:p>
    <w:p>
      <w:pPr>
        <w:pStyle w:val="Normal"/>
        <w:spacing w:before="120" w:after="0"/>
        <w:ind w:firstLine="567"/>
        <w:jc w:val="both"/>
        <w:rPr/>
      </w:pPr>
      <w:r>
        <w:rPr/>
        <w:t>Первые архитекторы Алтая [А. И. Молчанов. Л. И. Иванов, Я. Н. Попов] / Алт. краев. музей изобразит. и приклад. искусств, Краев. отд-ние Всерос. о-ва охраны памятников истории и культуры; худож. В. Еврасов. Барнаул. 1980. 1 слож. л.: ил. - (Барнаулу 250 лет (1730-1980).</w:t>
      </w:r>
    </w:p>
    <w:p>
      <w:pPr>
        <w:pStyle w:val="Normal"/>
        <w:spacing w:before="120" w:after="0"/>
        <w:ind w:firstLine="567"/>
        <w:jc w:val="both"/>
        <w:rPr/>
      </w:pPr>
      <w:r>
        <w:rPr/>
        <w:t>Русское искусство ХIХ века: живопись, графика, скульптура: кат. выст. к 20-летию Алт. краев. музея изобразит. и приклад. искусств (1959-1979) / сост. и авт. вступ. ст. Т. М. Степанская. Барнаул, 1980. 28 с., 10 л. ил.</w:t>
      </w:r>
    </w:p>
    <w:p>
      <w:pPr>
        <w:pStyle w:val="Normal"/>
        <w:spacing w:before="120" w:after="0"/>
        <w:ind w:firstLine="567"/>
        <w:jc w:val="both"/>
        <w:rPr/>
      </w:pPr>
      <w:r>
        <w:rPr/>
        <w:t>Из художественного наследия Бахов: кат. выст. / Архив. отд. Алт. крайисполкома, Гос. арх. Алт. края, Алт. гос. ин-т культуры; сост. и авт. вступ. ст. Т. М. Степанская. Барнаул, 1989. 17 с.: ил., фото. - Библиогр.: с. 16 (3 назв.).</w:t>
      </w:r>
    </w:p>
    <w:p>
      <w:pPr>
        <w:pStyle w:val="Normal"/>
        <w:spacing w:before="120" w:after="0"/>
        <w:ind w:firstLine="567"/>
        <w:jc w:val="both"/>
        <w:rPr/>
      </w:pPr>
      <w:r>
        <w:rPr/>
        <w:t>Памятники градостроительства и архитектуры Алтайского края: каталог / Алт. краев. краевед. ассоц. Барнаул, 1990. 62 с.: ил. - Библиогр.: с. 61.</w:t>
      </w:r>
    </w:p>
    <w:p>
      <w:pPr>
        <w:pStyle w:val="Normal"/>
        <w:spacing w:before="120" w:after="0"/>
        <w:ind w:firstLine="567"/>
        <w:jc w:val="both"/>
        <w:rPr/>
      </w:pPr>
      <w:r>
        <w:rPr/>
        <w:t>Барнаул: архитектурные образы нач. XX в. / авт.-сост. и авт. вступ. ст. Т. М. Степанская. Барнаул, 1994. 24 с.: цв. ил. Соавт. К. Н. Метельницкий, А. Ф. Деринг.</w:t>
      </w:r>
    </w:p>
    <w:p>
      <w:pPr>
        <w:pStyle w:val="Normal"/>
        <w:spacing w:before="120" w:after="0"/>
        <w:ind w:firstLine="567"/>
        <w:jc w:val="both"/>
        <w:rPr/>
      </w:pPr>
      <w:r>
        <w:rPr/>
        <w:t>Архитектура Алтая XVIII-начала XX вв. / Алт. гос. ун-т. Барнаул: Изд-во Алт. ун-та, 1995. 181 с.: ил. - Библиогр.: с. 164-168.</w:t>
      </w:r>
    </w:p>
    <w:p>
      <w:pPr>
        <w:pStyle w:val="Normal"/>
        <w:spacing w:before="120" w:after="0"/>
        <w:ind w:firstLine="567"/>
        <w:jc w:val="both"/>
        <w:rPr/>
      </w:pPr>
      <w:r>
        <w:rPr/>
        <w:t>Михаил Будкеев: живопись: каталог / [Краев. Союз художников Алтая; авт. вступ. ст. и сост. Т. М. Степанская; отв. ред. С. М. Будкеев]. Барнаул: ИМПРЕСС, 1995. 18 л.: портр.</w:t>
      </w:r>
    </w:p>
    <w:p>
      <w:pPr>
        <w:pStyle w:val="Normal"/>
        <w:spacing w:before="120" w:after="0"/>
        <w:ind w:firstLine="567"/>
        <w:jc w:val="both"/>
        <w:rPr/>
      </w:pPr>
      <w:r>
        <w:rPr/>
        <w:t>Югаткин Алексей Александрович: живопись: персон. выст., 1995 / [авт. текста Т. М. Степанская. Барнаул], 1995. 1 слож. л.</w:t>
      </w:r>
    </w:p>
    <w:p>
      <w:pPr>
        <w:pStyle w:val="Normal"/>
        <w:spacing w:before="120" w:after="0"/>
        <w:ind w:firstLine="567"/>
        <w:jc w:val="both"/>
        <w:rPr/>
      </w:pPr>
      <w:r>
        <w:rPr/>
        <w:t>Архитектура Алтая ХVIII-начала ХХ веков: автореф. дис. на соиск. учен. степ. д-ра искусствоведения / Рос. акад. художеств, Санкт-Петербург. гос. акад. ин-т живописи, скульптуры и архитектуры им. И. Е. Репина. СПб.; Барнаул: Изд-во АГУ, 1997. 52 с. - Библиогр.: с. 46-52 (61 назв.).</w:t>
      </w:r>
    </w:p>
    <w:p>
      <w:pPr>
        <w:pStyle w:val="Normal"/>
        <w:spacing w:before="120" w:after="0"/>
        <w:ind w:firstLine="567"/>
        <w:jc w:val="both"/>
        <w:rPr/>
      </w:pPr>
      <w:r>
        <w:rPr/>
        <w:t>Скульптор Иоганнес Зоммер / сост. и авт. вступ. ст. Т. М. Степанская. Барнаул: Российско-немецкий дом культуры, 1998. 80 с.: цв. ил. - Текст парал.: нем., рус. яз.</w:t>
      </w:r>
    </w:p>
    <w:p>
      <w:pPr>
        <w:pStyle w:val="Normal"/>
        <w:spacing w:before="120" w:after="0"/>
        <w:ind w:firstLine="567"/>
        <w:jc w:val="both"/>
        <w:rPr/>
      </w:pPr>
      <w:r>
        <w:rPr/>
        <w:t>Служили Отечеству на Алтае: кн. для чтения по худож. краеведению / Ком. администрации Алт. края по образованию, НИИ гуманит. исслед. Алт. гос. ун-та. Барнаул: Пикет, 1998. 135 с.: ил. (Б-чка школьника Алтая).</w:t>
      </w:r>
    </w:p>
    <w:p>
      <w:pPr>
        <w:pStyle w:val="Normal"/>
        <w:spacing w:before="120" w:after="0"/>
        <w:ind w:firstLine="567"/>
        <w:jc w:val="both"/>
        <w:rPr/>
      </w:pPr>
      <w:r>
        <w:rPr/>
        <w:t>Архитектура городов и сел Алтая XVIII-начала XX веков: учеб. пособ. для студентов ист. фак., направление "Искусство" / Алт. гос. ун-т, каф. культурологии и истории искусств. Барнаул: Изд-во АГУ, 1999. 68 с.: ил. - Библиогр. в конце ст.</w:t>
      </w:r>
    </w:p>
    <w:p>
      <w:pPr>
        <w:pStyle w:val="Normal"/>
        <w:spacing w:before="120" w:after="0"/>
        <w:ind w:firstLine="567"/>
        <w:jc w:val="both"/>
        <w:rPr/>
      </w:pPr>
      <w:r>
        <w:rPr/>
        <w:t>Описание и анализ памятников искусства: учеб. пособие / сост. Т. М. Степанская. Барнаул: Изд-во Алт. ун-та, 2002. 56 с.</w:t>
      </w:r>
    </w:p>
    <w:p>
      <w:pPr>
        <w:pStyle w:val="Normal"/>
        <w:spacing w:before="120" w:after="0"/>
        <w:ind w:firstLine="567"/>
        <w:jc w:val="both"/>
        <w:rPr/>
      </w:pPr>
      <w:r>
        <w:rPr/>
        <w:t>Архитектура городов-заводов Сибири XVIII-первой половины XIX столетия: [учеб. пособие] / М-во образования и науки Рос. Федерации, Алт. гос. ун-т. Барнаул: Изд-во АГУ, 2004. 159 с. - Библиогр.: с. 126-130 (77 назв.).</w:t>
      </w:r>
    </w:p>
    <w:p>
      <w:pPr>
        <w:pStyle w:val="Normal"/>
        <w:spacing w:before="120" w:after="0"/>
        <w:ind w:firstLine="567"/>
        <w:jc w:val="both"/>
        <w:rPr/>
      </w:pPr>
      <w:r>
        <w:rPr/>
        <w:t>Названия улиц города Барнаула: историко-лингвистическое описание / Т. М. Степанская и др. Барнаул, 2004. 632 с.</w:t>
      </w:r>
    </w:p>
    <w:p>
      <w:pPr>
        <w:pStyle w:val="Normal"/>
        <w:spacing w:before="120" w:after="0"/>
        <w:ind w:firstLine="567"/>
        <w:jc w:val="both"/>
        <w:rPr/>
      </w:pPr>
      <w:r>
        <w:rPr/>
        <w:t>Тихое слово: стихи. Барнаул: ОАО "Алт. полигр. комбинат", 2004. 78 с.: портр.</w:t>
      </w:r>
    </w:p>
    <w:p>
      <w:pPr>
        <w:pStyle w:val="Normal"/>
        <w:spacing w:before="120" w:after="0"/>
        <w:ind w:firstLine="567"/>
        <w:jc w:val="both"/>
        <w:rPr/>
      </w:pPr>
      <w:r>
        <w:rPr/>
        <w:t>Избранные статьи и очерки. Барнаул: Изд-во Алт. гос. ун-та, 2005. 199 с. (Культурное наследие Сибири; вып. 6/7).</w:t>
      </w:r>
    </w:p>
    <w:p>
      <w:pPr>
        <w:pStyle w:val="Normal"/>
        <w:spacing w:before="120" w:after="0"/>
        <w:ind w:firstLine="567"/>
        <w:jc w:val="both"/>
        <w:rPr/>
      </w:pPr>
      <w:r>
        <w:rPr/>
        <w:t>Искусство художественного текстиля на Алтае: монография. Барнаул: Изд-во Алт. гос. ун-та, 2005. 123 с. Соавт. Ю. В. Кирюшина.</w:t>
      </w:r>
    </w:p>
    <w:p>
      <w:pPr>
        <w:pStyle w:val="Normal"/>
        <w:spacing w:before="120" w:after="0"/>
        <w:ind w:firstLine="567"/>
        <w:jc w:val="both"/>
        <w:rPr/>
      </w:pPr>
      <w:r>
        <w:rPr/>
        <w:t>Пейзаж - национальный жанр России - в коллекции Сергея Хачатуряна: кат. выст. 12 мая-12 июня / вступ. ст., сост. каталога и созд. экспозиции Т. М. Степанская. Барнаул, 2005. 32 с.</w:t>
      </w:r>
    </w:p>
    <w:p>
      <w:pPr>
        <w:pStyle w:val="Normal"/>
        <w:spacing w:before="120" w:after="0"/>
        <w:ind w:firstLine="567"/>
        <w:jc w:val="both"/>
        <w:rPr/>
      </w:pPr>
      <w:r>
        <w:rPr/>
        <w:t>Александр Емельянов: живопись, графика / Союз художников России; [авт. текста Т. М. Степанская]. Барнаул: Алт. Дом печати, 2006. 41 с.: ил.</w:t>
      </w:r>
    </w:p>
    <w:p>
      <w:pPr>
        <w:pStyle w:val="Normal"/>
        <w:spacing w:before="120" w:after="0"/>
        <w:ind w:firstLine="567"/>
        <w:jc w:val="both"/>
        <w:rPr/>
      </w:pPr>
      <w:r>
        <w:rPr/>
        <w:t>Архитектура Алтая XVIII-XX вв. Барнаул: А.Р.Т., 2006. 300 с.: ил. - Библиогр.: с. 181-183.</w:t>
      </w:r>
    </w:p>
    <w:p>
      <w:pPr>
        <w:pStyle w:val="Normal"/>
        <w:spacing w:before="120" w:after="0"/>
        <w:ind w:firstLine="567"/>
        <w:jc w:val="both"/>
        <w:rPr/>
      </w:pPr>
      <w:r>
        <w:rPr/>
        <w:t>Барнаул = Barnaul: фотоальбом / [авт. текста В. Скубневский, Т. Степанская]. Барнаул: Алтапресс, 2007. 183 с.: цв. ил.</w:t>
      </w:r>
    </w:p>
    <w:p>
      <w:pPr>
        <w:pStyle w:val="Normal"/>
        <w:spacing w:before="120" w:after="0"/>
        <w:ind w:firstLine="567"/>
        <w:jc w:val="both"/>
        <w:rPr/>
      </w:pPr>
      <w:r>
        <w:rPr/>
        <w:t>Описание и анализ памятников искусства: учеб. пособие / Федер. агентство по образованию, Алт. гос. ун-т; [авт.-сост. Т. М. Степанская]. Барнаул: Изд-во Алт. гос. ун-та, 2007. 169, [1] с.: табл. - Библиогр.: с. 164-168.</w:t>
      </w:r>
    </w:p>
    <w:p>
      <w:pPr>
        <w:pStyle w:val="Normal"/>
        <w:spacing w:before="120" w:after="0"/>
        <w:ind w:firstLine="567"/>
        <w:jc w:val="both"/>
        <w:rPr/>
      </w:pPr>
      <w:r>
        <w:rPr/>
        <w:t>Последнее такси: стихи. Барнаул: Алтапресс, 2007. 117, [3] с.: ил.</w:t>
      </w:r>
    </w:p>
    <w:p>
      <w:pPr>
        <w:pStyle w:val="Normal"/>
        <w:spacing w:before="120" w:after="0"/>
        <w:ind w:firstLine="567"/>
        <w:jc w:val="both"/>
        <w:rPr/>
      </w:pPr>
      <w:r>
        <w:rPr/>
        <w:t>Ирина Щетинина: альбом. Барнаул: Графикс. 2009. 36 с.: фото ц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nostranka-newlife.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8:00Z</dcterms:created>
  <dc:creator>User</dc:creator>
  <dc:description/>
  <cp:keywords/>
  <dc:language>en-US</dc:language>
  <cp:lastModifiedBy>Mage</cp:lastModifiedBy>
  <dcterms:modified xsi:type="dcterms:W3CDTF">2011-10-09T11:48:00Z</dcterms:modified>
  <cp:revision>2</cp:revision>
  <dc:subject/>
  <dc:title>Степанская Тамара Михайловна </dc:title>
</cp:coreProperties>
</file>