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временные представления о патогенезе и принципах терапии крапивницы и ангионевротических отеков Квинк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Л. В. Лусс, Доктор медицинских наук, професс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лергодерматозы, или аллергические заболевания кожи, представляют собой одну из наиболее распространенных форм аллергопатологии. В структуре аллергических заболеваний кожи у детей первое место занимает атопический дерматит, у взрослых — крапивница и ангионевротические отеки Кви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пивница характеризуется высыпаниями островоспалительных бесполостных элементов — волдырей (волдырь — urtica) разной формы, величины и окраски (от бледной до темно-коричневой). Уртикарные высыпания в ряде случаев сопровождаются зудом разной степени интенс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крапивницы лежит острый, ограниченный отек сосочкового слоя дермы и расширение капилляров. Отеки Квинке и крапивница имеют общие механизмы развития и различаются лишь глубиной отека. При ангионевротическом отеке он распространяется на более глубокие слои де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ю крапивницы и отеков Квинке является их быстрое развитие и столь же быстрое исчезновение (от нескольких минут до нескольких часов) после назначения адекватной 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ормировании аллергодерматозов вообще и крапивницы в частности могут принимать участие как истинные аллергические реакции (ИАР), так и псевдоаллергические реакции (ПАР). Мы не будем рассматривать те случаи крапивницы, которые связаны с наличием системных заболеваний, симптомами которых могут быть упорно рецидивирующие уртикарные высып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пивницы, протекающие по механизмам истинных аллергических реакций, обусловлены участием в их развитии специфических аллергических антител (АТ) или сенсибилизированных лимфоц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ыделяют пять типов истинных аллергических реакций, в соответствии с которыми протекают аллергодерматозы, в том числе крапивница. Механизмы этих реакций широко освещены в отечественной и зарубежной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 название псевдоаллергические реакции, или ложная аллергия, получили в связи с тем, что четкая связь развития крапивницы с воздействием причинного фактора, а также клинические симптомы делают их очень похожими на истинную аллергию, но отличаются от последней механизмами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ажнейших механизмов ПАР при крапивницах является неспецифическая либерация медиаторов, и в первую очередь гистамина, из клеток-мишений аллергии (тучные клетки, базофилы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ИАР в механизме крапивницы и ангионевротических отеков Квинке (АОК) было нами доказано лишь в 38, 5% случаев, в отличие от атопического дерматита, протекающего по механизму первого типа И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ерии участия ИАР в механизме крапивницы являются общими для всех аллергических заболеваний и включают следующие призна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специфических аллергических АТ в сыворот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е кожные тесты с аллерген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е провокационные тесты с аллерген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й аллергологический, фармакологический, пищевой анамне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й тест торможения естественной эмиграции лейкоцитов in vivo (по А. Д. Адо) с медикамент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й тест Шел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пассивного переноса чувстви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ый тест специфического высвобождения гистамина из базофил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ицательный тест-плацебо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рапивницах, протекающих по механизмам ПАР, вышеуказанные признаки отсутствуют, за исключением наличия положительного фармакологического или пищевого анамн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многолетних наблюдений как отечественных, так и зарубежных исследователей, а также опираясь на собственные данные, мы смогли выделить два основных вида крапивницы и АОК, различающиеся механизмами развития: иммунологический и неиммунологиче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и формирование иммунологической крапивницы связано в основном с нарушениями функционирования различных звеньев иммун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ологическая крапивница может быть трех тип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екающая с участием специфических иммунных реакций (аллергический тип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екающая с участием неспецифических иммунных реакций (неаллергический тип)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шанные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типа аллергических реакций, принимающих участие в развитии иммунологической крапивницы, можно выделить разные формы крапивницы, протекающие по разным механизмам и требующие разных методических подходов к терапии: атопическая форма, инфекционно-аллергическая, иммунокомплексная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в наших исследованиях атопическая форма крапивницы и АОК встречались в 13, 6% случаев, холодовая крапивница, протекающая по механизмам ИАР, — в 2, 9% случаев, иммунокомплексная — в 2, 2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мунологическая крапивница и АОК неаллергического генеза часто связаны с нарушениями в неспецифических звеньях иммунной системы, в частности в системе комплемента, калекреин-кининовой системе и других биологических системах организма. В наших исследованиях такой тип крапивницы выявлялся приблизительно у 31% обследованных. Основными этиологическими факторами этой формы иммунологической крапивницы служили экзотические продукты: салаты из морских животных и водорослей (мидии, омары, крабы, раки, и т. п.), блюда из плавников акулы и многие другие; экзотические фрукты; продукты, богатые биологически активными веществами; медикаменты; контакт с химическими веществами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ричинными и провоцирующими факторами неиммунологической крапивницы, которая в наших исследованиях составляла 36, 8% случаев, являлись: патология ЖКТ и гепатобилиарной системы, патология нейроэндокринной системы, патология со стороны мочевыделительной системы, обменные нарушения, физические факторы (давление, вибрация, температура и др.), химические факторы (щелочи, кислоты, соли кислот и щелочей, медикаменты и т. п.), биологические фактор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на развитие неиммунологической крапивницы оказывают влияние одновременно несколько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проявления крапивницы, независимо от ее вида, обусловлены участием медиаторов, высвобождающихся из клеток-мишеней под действием специфических или неспецифически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медиаторы, принимающие участие в развитии клинических симптомов крапивницы, представлены в табл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тики ведения и лечения крапивницы, протекающей по механизмам ИАР и ПАР, принципиально различаются. Однако при любой форме крапивницы и ангионевротических отеков Квинке должны соблюдаться принципы комплексного и этапного подхода в леч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инципы терапии крапив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ение причинного фактора развития крапив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анение причиннозначимых фа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рмакотерапия крапивницы, предусматривающая купирование острого состояния и базисную терапию. Для купирования острого состояния проводится интенсивная терапия, включающая назначение антигистаминных препаратов, глюкокортикостероидов, в случае необходимости вводятся препараты эпинефрина, проводится инфузионная терапия (гемодез), плазмаферез. Выбор терапии при острых состояниях, способы введения препаратов, дозы, длительность проводимой терапии определяются врачом в зависимости от тяжести состояния, возраста больного, наличия сопутствующих заболеваний и других фа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исная терапия, которая включает применение антигистаминных препаратов второго и третьего поколений; в случае необходимости назначаются системные глюкокортикостероиды, седативные средства и другие препар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кватная терапия основного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я терапии, назначаемой больным по поводу сопутствующи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клинических показаний проведение адекватной иммуномодулирующе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начение диеты, соответствующей по объему и соотношению основных пищевых ингредиентов возрасту, весу и сопутствующим заболеваниям, которыми страдает паци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ие профилактических мероприятий по предупреждению обострений крапив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специфические и неспецифические методы лечения крапивницы и ангионевротических отеков Кви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атогенетическими методами лечения крапивницы, протекающей по механизмам ИАР, являются элиминация аллергена. При возможности и в случае необходимости назначается специфическая иммунотерапия, если есть клинические показания — иммуномодулирующая терапия, однако эти методы требуют отдельного осв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е методы лечения, т. е. фармакотерапия, направлены на устранение клинических симптомов крапивницы, снижение чувствительности рецепторов и снижение гиперреактивности тканей к медиаторам алле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фармакологических средств важную роль в лечении крапивницы занимают антимедиаторные (в первую очередь антигистаминные) препараты, которые ингибируют секрецию и высвобождение медиаторов аллергии, а также медикаменты, подавляющие воспалительные реакции (противовоспалительные средства), в т. ч. глюкокортикостеро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, обладающие антигистаминными свойствами, можно разбить на несколько групп, различающихся механизмом действия: препараты, блокирующие гистаминовые — Н1 — рецепторы первой, второй и третьей генерации; препараты, повышающие способность сыворотки крови связывать гистамин (гистаглобин, гистаглобулин); препараты, тормозящие высвобождение гистамина из тучных клеток (кетотифе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в развитии симптомов крапивницы, протекающей по механизмам ИАР и ПАР, принимают участие одни и те же медиаторы, симптоматическая терапия, направленная на устранение клинических признаков заболевания, имеет много об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острении крапивницы широко используются антигистаминные препараты-блокаторы Н1-гистаминовых рецепторов первой, второй и третьей генерации как отечественных, так и зарубежных фармацевтических фи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антигистаминного препарата, способ введения и доза зависят от возраста, степени тяжести заболевания и стадии его развития, от наличия сопутствующих заболеваний и индивидуальной переносимости препаратов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известно свыше 150 различных антигистаминных препаратов, нашедших широкое применение в лечении крапив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агонисты Н1-гистаминовых рецепторов первого поколения имеют ряд побочных фармакологических эффектов, ограничивающих возможности их использования в клинической практике. Тем не менее в некоторых случаях показано назначение именно антигистаминных препаратов первого поко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новой генерации антигистаминных препаратов второго и третьего поколения, не проникающих через гематоэнцефалический барьер и лишенных побочных эффектов (центрального, холинолитического и седативного), расширило возможности использования этой группы препаратов у лиц, профессия которых требует повышенного внимания и а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клинической практике для лечения аллергодерматозов используют следующие антигистаминные препараты второго поколения: пиперидиновые производные (терфенадин, бронал, теридин, тофрин и др.), пиперидин-имидазоловые производные (астемизол, астелонг, астемисан, гисманал, гистолонг и др.), пиперазиновые производные (зиртек, цетрин и др.), азатидиновые производные (кларитин, ломилан и др.), оксипиперидины (кести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епаратам третьего поколения относится телфаст (фексофенадин), клиническая эффективность которого при разных формах крапивницы была показана в современных исследов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фаст обладает всеми свойствами, характерными для антигистаминных препаратов второго поколения: высокая специфичность и высокое сродство к Н1-рецепторам, быстрое начало действия, продолжительный основной эффект (24 и более часов), отсутствие блокады других типов рецепторов, непроходимость через гематоэнцефалический барьер в терапевтических дозах, отсутствие связи абсорбции с приемом пищи, отсутствие тахифилаксии (привыкания). Кроме того, сочетание с телефастом не изменяет фармакокинетику эритромицина и кетоконазола и не вызывает удлинение интервала QT. В настоящее время телфаст относится к препаратам с высоким профилем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2 представлены некоторые дифференциальные признаки разных форм крапивницы и атопического дерматита, позволяющие определить основные механизмы формирования заболевания и подобрать адекватную терап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о, осветить в рамках одной статьи все многообразие механизмов и тактики ведения больных не представляется возможным, поэтому мы представили здесь лишь часть сведений об особенностях формирования одной из форм аллергодерматозов — крапивницы и АОК. </w:t>
      </w:r>
    </w:p>
    <w:tbl>
      <w:tblPr>
        <w:tblW w:w="96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9"/>
        <w:gridCol w:w="3323"/>
        <w:gridCol w:w="3996"/>
      </w:tblGrid>
      <w:tr>
        <w:trPr/>
        <w:tc>
          <w:tcPr>
            <w:tcW w:w="9698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аблица 1. Крапивница и ее основные медиаторы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линические проявления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атофизио-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огический механизм</w:t>
            </w:r>
          </w:p>
        </w:tc>
        <w:tc>
          <w:tcPr>
            <w:tcW w:w="3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едполагаемые медиаторы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ек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вышение проницаемости сосудов</w:t>
            </w:r>
          </w:p>
        </w:tc>
        <w:tc>
          <w:tcPr>
            <w:tcW w:w="3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стамин, ПГД2, ФАТ, брадикинин ЛТС4, ЛТД4, ЛТЕ4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перемия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азодилятация</w:t>
            </w:r>
          </w:p>
        </w:tc>
        <w:tc>
          <w:tcPr>
            <w:tcW w:w="3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стамин, простагландины, ФАТ, брадикинин ЛТС4, ЛТД4, ЛТЕ4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уд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аздражение чувствительных нервных окончаний</w:t>
            </w:r>
          </w:p>
        </w:tc>
        <w:tc>
          <w:tcPr>
            <w:tcW w:w="3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стамин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6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3"/>
        <w:gridCol w:w="1805"/>
        <w:gridCol w:w="1805"/>
        <w:gridCol w:w="1805"/>
        <w:gridCol w:w="2210"/>
      </w:tblGrid>
      <w:tr>
        <w:trPr>
          <w:trHeight w:val="276" w:hRule="atLeast"/>
        </w:trPr>
        <w:tc>
          <w:tcPr>
            <w:tcW w:w="96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аблица 2. Основные дифференциальные признаки разных форм аллергодерматозов</w:t>
            </w:r>
          </w:p>
        </w:tc>
      </w:tr>
      <w:tr>
        <w:trPr/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изнак</w:t>
            </w:r>
          </w:p>
        </w:tc>
        <w:tc>
          <w:tcPr>
            <w:tcW w:w="7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иагноз</w:t>
            </w:r>
          </w:p>
        </w:tc>
      </w:tr>
      <w:tr>
        <w:trPr/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ий дермати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ая крапивниц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фекционно- аллергическая крапивниц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севдоаллергическая крапивница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тиологический факт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ие аллергены: пыльца растений, бытовые, эпидермальные, пищевые и др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ие аллергены: пыльца растений, бытовые, эпидермальные, пищевые и др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нфекционные аллергены: бактерии, грибы, вирусы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дикаменты, пищевые продукты, психоэмоциональные и физические перегрузки, яд насекомых и др.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роки развития обострения после воздействия этиологического фактор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 нескольких минут до 6 часо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 нескольких минут до 12 часо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 6 до 72 часов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 нескольких минут до нескольких дней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висимость от дозы аллерген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висимость от пути воздействия аллерген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ллергологический анамнез семей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й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ллергический анамнез собствен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й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путствующие заболеван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ие болезни: поллиноз, бронхиальная астма, пищевая и лекарственная аллергия и. т. п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топические болезни: поллиноз, бронхиальная астма, пищевая и лекарственная аллергия и т. п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Хронические воспалительные заболевания, вялотекущие, торпидные к традиционной терапии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болевания ЖКТ, нейроэндокринной системы, обменные нарушения и др.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жные тесты с атопическими аллергенам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е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е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жные тесты с инфекционными аллергенам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е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е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пецифические АТ в сыворотк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сть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сть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огут быть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ассивный перенос чувствительност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озмож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озмож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возможен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возможен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озинофили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аст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аст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редко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ест специфического высвобождения гистамин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ложительны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рицательный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зменения в иммунном статус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вышен уровень общего IgE, активация Т-хелперного звена иммунитет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овышен уровень общего IgE, активизация Т-хелперного звена иммунитета 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нижение показателей фагоцитоза, возможно снижение отдельных субпопуляций Т-лимфоцитов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сутствуют либо соответствуют тяжести сопутствующих заболеваний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Эффект элиминаци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сть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сть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nf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Современные представления о патогенезе и принципах терапии крапивницы и ангионевротических отеков Квинке</dc:title>
</cp:coreProperties>
</file>