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Нормативная система куль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множество рассмотренных выше видов культурных норм составляет нормативную систему культуры. Она является не хаотичной суммой разрозненных элементов, а подвижной целостностью, все части которой связаны друг с другом и выполняют определенные функции, позволяющие менять элементы в зависимости от изменившейся ситуации, переиначивать содержание оставшихся и делать многое другое, что позволяет сохранять устойчивость на протяжении столетий и тысячелетий. Действительно, нормативные системы великих культур прошлого и настоящего, будь то древнегреческая, древнеегипетская, византийская, китайская, французская или русская, сохраняли свою устойчивость на протяжении очень долгого времени. Благодаря им сохранялось духовное единство нации, этническое самосознание и способность народа к постоянному творческому поис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ческое общество устроено таким образом, что в каждый период времени в обществе нормы, регулирующие поведение людей в разных сферах жизни, дополняют друг друга, находятся в соответствии. К примеру, в традиционном обществе господствовали нормы патриархальной семьи с безраздельным правом мужчины — главы семейства. Окончательное решение по всем вопросам принадлежало ему. На уровне государства права главы семейства усиливались еще больше: в некоторых странах он мог даже продавать в рабство детей и получать за это прибыль, мог лишить права на наследование любого члена семьи. В области местного самоуправления главы семей и родов составляли совет общины и принимали важнейшие решения в области экономической и социальной политики местных органов власти. Социальное положение всех членов семьи определялось по социальному положению гла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ью этой нормативной системы выступали стандарты сексуального поведения. Для женщины непререкаемой нормой поведения являлись целомудрие до свадьбы и верность мужу после нее. Брак представлялся завершением длительного периода романтического ухаживания. В нем сливались два начала — секс и любовь. Правда, неверность женщины наказывалась гораздо строже, чем неверность мужчины. Ученым это дало повод говорить о двойных стандартах морали в традиционном обществе. Но только ли в традиционном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омерность построения общества такова: совокупность ценностей должна соответствовать совокупности норм. Если в обществе провозглашаются ценности индивидуальной ответственности, то должны существовать нормы свободного выбора брачного партнера как для мужчины, так и для женщины. К сожалению, в традиционном обществе, где не провозглашалось такой ценности, мужчина по своему усмотрению выбирал невесту, а женщина безропотно соглашалась. Посредниками принудительного брака чаще всего выступали родители, и прежде всего глава семь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ли в современном обществе провозглашается право выбора, равное для мужчины и женщины, то и ответственность за счастливый брак они несут поровну. В традиционном обществе всю ответственность, как и свободу выбора, брал на себя мужчина. Поэтому чаще всего он женился лишь после того, как вставал на ноги и приобретал экономическую самостояте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ынешнем обществе за провозглашенной свободой заключения брака для мужчины и женщины последовала такая же широкая свобода его расторжения. Без этого невозможно реализовать индивидуальные права и ценности. Статистика свидетельствует, что в XX веке резко увеличилось число разводов, причем по инициативе женщины. Представить себе такое в традиционном обществе было невозможно. Характерен и другой факт уровень разводов вначале рос в развитых странах, а затем и в слаборазвитых, по мере того как они переходили от традиционного уклада жизни к повсеместной индустриализации и урбан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ое общество и культура модернити предполагают широкие и открытые международные контакты, а значит, свободное перетекание ценностей и норм с запада на восток. Сегодня отмечается странная закономерность: молодежь в традиционных обществах не придерживается заветов и ценностей отцов, а перенимает ценностный мир своих подростков из других, более развитых стран. На том и основан феномен вестернизации культуры И вот уже люди отказываются от пуританских норм добрачного поведения, обсуждают права женщины на свободный выбор добрачной модели сексуального поведения, дискутируют о проблемах феминизма и контроля над рождаемостью. Некоторые культурологи, в частности Айра Рейсе, выдвигают программу нового культурного кода добрачного поведения, согласно которому более моральным надо считать не целомудрие подростков, если оно осуществляется принудительно, а свободный добрачный секс, если он основан на взаимной любви . Таким образом, в каждом обществе и в любую историческую эпоху между различными частями нормативной системы культуры мы обнаруживаем согласованность и гармонию. Иначе и быть не может, ведь нормы — это квинтэссенция культурных ценностей, массовых верований и идеалов. Нормы — всего лишь практические инструменты воплощения ценностей и идеалов. А разве между средствами и целями может быть противоречие? Если такое случается, общество начинают сотрясать конфликты, войны, револю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ючевым звеном нормативной системы культуры выступает мораль общества — предписания того, что такое правильное и неправильное поведение в соответствии с провозглашенными нормами Большинство наших норм согласованы между собой и регулируют образ нашей жизни. Когда нормы согласованы, в обществе кооперация и сотрудничество побеждают соперничество и конфликты. Гипотеза Айры Рейсе о том, что сегодня формируется «новая сексуальная мораль», — всего лишь попытка привести к единому знаменателю массовую практику добрачного поведения подростков и ценности общества, которые во многом еще базируются на традиционных норм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ормативной системе культуры все элементы должны быть согласованы. Вместе они составляют логически связанное, целостное образование. Если общество провозгласило нормы целомудрия и верности, то ему придется провозгласить и главенство моногамного брака, основанного на слиянии двух начал — любви и секса. Если нормы провозглашены, но не воплотились в жизнь, то велика вероятность конфликта, причем на любом уровне. Скажем, если муж получает в семье любовь, но не получает сексуального удовлетворения, он найдет его на стороне. Следовательно, если в данной культуре провозглашено равенство мужчины и женщины, жена может выступить инициатором расторжения брака по причине неверности мужа. В традиционном обществе даже в случае неверности мужа, а такое случалось повсеместно, жена никогда не подаст на развод: ее права не равны правам мужа. В японском обществе еще недавно жена терпимо относилась к похождениям мужа и должна была гостеприимно встретить его любовницу, когда ту приглашали в гости. Правда, времена меняются, и современная Япония отходит от норм традиционной культур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вченко А.И. Культурология: Учебное пособие для вузов. - 3-е изд.- М.: Академический проект, 2001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umer.inf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4:00Z</dcterms:created>
  <dc:creator>User</dc:creator>
  <dc:description/>
  <cp:keywords/>
  <dc:language>en-US</dc:language>
  <cp:lastModifiedBy>Mage</cp:lastModifiedBy>
  <dcterms:modified xsi:type="dcterms:W3CDTF">2011-10-09T11:54:00Z</dcterms:modified>
  <cp:revision>2</cp:revision>
  <dc:subject/>
  <dc:title>Нормативная система культуры </dc:title>
</cp:coreProperties>
</file>