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ормальдегид: развитие нормативной базы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лассификация &amp; Маркиро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30 сентября 2009 года Франция представила предложение о повторном классифицировании формальдегида. В мае предложение было снято, так что оно может быть обновлено в свете новой информации, содержащейся в досье REACH консорци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жидается, что французы будут снова подавать заявку повторно классифицировать формальдегид как вещество, которое «вызывает рак у человека» (CMR 1А) в октябре 2011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задержка представляет FormaCare возможность встретиться с французским правительством, прежде чем досье повторно будет представлено. В начале июля в технические эксперты FormaCare встретятся с научными экспертами французского правительства для обсуждения последних достижений науки и исследований, подтверждающих доводы FormaCare. В то же время, FormaCare встретится с французским правительством, чтобы обсудить CLP и REACH в более широком контекст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олландский интерес к формальдегиду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апреля голландское правительство связывалось с BASF, ответственным регистрантом REACH для формальдегида, о последних исследованиях воздействия воздуха в помещениях в домашних хозяйствах и профессиональных предельных норм воздействия (OELs) в Голландии. Голландская предельная норма (OEL) формальдегида составляет 0, 1 ppm, что является одним из самых строгих стандартов в 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Formacare в настоящее время готовит подробный ответ на их вопросы, основываясь на данных, предоставленных из компаний-членов. После того, как информация будет собрана, она будет представлена французским влас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елы воздействия на рабочем месте (OELs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рте 2008 года Европейская комиссия опубликовала рекомендации Научного комитета по пределам воздействия на рабочем месте (SCOEL) для формальдегида: 0, 2 ppm как средневзвешенная и 0, 4 ppm – при краткосрочной экспозиции (STEL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государства-члены не приняли предложенные аргументы для дополнительных правил и рекомендации не были приняты в 3-й список пределов воздействия на рабочих местах. Но был согласован план, требующий, чтобы пересмотреть свое мнение по SCOEL осенью 2011 года в свете новых научных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FormaCare в партнерстве с EPF поддержали научные исследования по OEL и эта новая информация будет предоставлена ​​в Европейскую коми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SCOEL должны встретиться во второй половине 2011 года для рассмотрения новых научных данных. Эта встреча начнет новый процесс включения Европейской комиссией новых веществ в предельно допустимые концентрации на рабочих местах на начало 201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воздуха в помещениях – Франция предлагает новую схему маркиров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25 марта 2011 года Франция опубликовала новый Указ о "маркировке качества воздуха в помещениях". Этот закон требует, чтобы строительная продукция маркировалась, чтобы указать уровень выбросов формальдегида, а также список других веществ, в "воздух в помещении" общественных и частных зд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ланировано, что маркировка станет требованием для новых статей о французском рынке с 1-ого января 2012 года. Маркировка, как ожидают, будет выглядеть, как указано ниж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04945" cy="213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Newsflash, Бюллетень новостей по электронной почте от FormaCare, 16.06.2011 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нение экспер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опасности формальдегида для здоровья человека и предельно-допустимых концентрациях формальдегида в воздухе помещений по-прежнему остается актуальной в Европейском Союзе. Хотелось, чтобы такой же актуальной эта проблема была бы и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борство производителей продукции, содержащей формальдегид, и общественностью в лице различных экологических организаций, заставляет проводить все больше исследований по реальной опасности формальдегида для здоровь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более жестких норм сдерживается, по всей видимости, промышленными компаниями, однако и существующие нормы в Европе достаточно жест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же время, существующая тенденция вряд ли позволит снижение предельно-допустимых норм по содержанию формальдегида. Об этом и свидетельствует информация о большом числе исследований, направленных на замену формальдегид-связующих на нетоксичные, свободные от формальдег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C текущей ситуацией и прогнозом развития российского рынка формальдегида можно познакомиться в отчете Академии Конъюнктуры Промышленных Рынков «Рынок формалина в Росс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рыкин Валерий Гурьевич, к.х.н., эксперт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ewchemist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9:00Z</dcterms:created>
  <dc:creator>User</dc:creator>
  <dc:description/>
  <cp:keywords/>
  <dc:language>en-US</dc:language>
  <cp:lastModifiedBy>Mage</cp:lastModifiedBy>
  <dcterms:modified xsi:type="dcterms:W3CDTF">2011-10-09T11:59:00Z</dcterms:modified>
  <cp:revision>2</cp:revision>
  <dc:subject/>
  <dc:title>Формальдегид: развитие нормативной базы</dc:title>
</cp:coreProperties>
</file>