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иды спорта с элементами ориентиро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самого спортивного ориентирования, есть множество видов спорта, в которых ориентирование является неотъемлемой частью соревнований. Данная статья — это обзор связанных с ориентированием видов спорта, активного отдыха и развлечений. В статье также рассказывается о развитии этих видов в Республике Ком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Рогейн (Rogaine)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гейн (Rogaine) — самостоятельный вид спорта, достаточно близкий к спортивному ориентированию, приключенческим гонкам, горным марафонам и некоторым другим видам спорта. Это вид спорта командный, в состав команд входит от 2 до 5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а каждой команды — набрать за ограниченный промежуток времени (обычно 24 часа, но соревнования проводятся и в сокращенном формате – 6, 8, 12 часов) максимальную сумму очков, которые присуждаются за посещение контрольных пунктов, установленных на местности. За каждую минуту опоздания после истечения отведенного времени из суммы очков, набранной командой, вычисляются штрафные очки, а через 30 минут результат команды аннулируется. В случае, когда две или более команд набрали одинаковую сумму очков, более высокое место присуждается команде, имеющей более раннее время финиша. Контрольные пункты имеют разную ценность, выраженную в очках, в зависимости от удаленности от старта и сложности КП, и проходить их можно в произвольном поряд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равилам рогейн спланирован идеально, когда ни одна команда не смогла посетить все контрольные пункты, но команда-победительница должна быть близка к этой цели, т.е. взять 90-95% всех КП. Для прохождения дистанции запрещается использовать навигационные приборы и средства за исключением компаса и специально подготовленной организаторами карты масштаба 1:24000 – 1:64000. Члены команд должны нести с собой все снаряжение, любая посторонняя помощь запрещена. Карты участникам раздаются заранее, обычно за 2 часа, тогда же начинается и планирование маршрута. В центре соревнований базируется лагерь с водой, напитками, горячей едой, местами для установки палаток. Участники могут в любой момент вернуться в этот лагерь для отдыха или сна. Читать далее полную статью Что такое рогейн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спублике Коми соревнования по данному виду спорта еще ни разу не проводились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ультиспортивные приключенческие гонки (Adventure races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ключенческие гонки — вид спорта, представляющий собой комбинацию двух или более спортивных дисциплин, таких как ориентирование, бег по пересечённой местности, горный велосипед, гребля, скалолазание и т.п. Экспедиционная гонка может продолжаться от двух до десяти дней и более, в то время как спринт завершается в пределах одних суток, а иногда и за нескольких часов. Зачастую гонки не прекращаются с наступлением темного времени суток, выбор времени и места для отдыха осуществляется самими участниками соревнования. В приключенческих гонках, в отличие от спортивного ориентирования и рогейна, разрешено использование GPS навига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спублике Коми, в Сыктывкаре, начиная с 2009 года ежегодно проводится летняя мультиспортивная приключенческая гонка Mondi Race. В ее программу входит: спортивное ориентирование, горный велосипед, элементы туризма, гребля на байдарке, коастеринг, бег по пересеченной местности, плавание. Данная гонка проводится при поддержке ОАО «Монди Сыктывкарский ЛПК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события, связанные с приключенческими гонками вы можете посмотреть в специальной категории «мультиспорт» нашего сай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ю о мультиспортивных приключенческих гонках можно получить с сайт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ADVENTURE RACES: мультиспортивные, приключенческие, экстремальные гон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тья Википедии о Приключенческих гонках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GPS ориентирова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развитием технологий и появление GPS-навигаторов, на базе спортивного ориентирования, появился новый вид спорта — GPS ориентирование. Суть этого вида сводится к посещению контрольных точек (в заданном или выборочном направлении) при помощи GPS-навигатора. На старте участник получает список координат контрольных точек, которые он должен посетить. Контрольные точки могут загружаться организаторами в электронном виде или вводиться участниками вручную. Далее участнику надо определить оптимальный порядок прохождения трассы при помощи того же навигатора, но можно также пользоваться и бумажной картой (пустая карта без КП обычно тоже выдается организаторами). Пожалуй, самое интересная разновидность GPS ориентирования, когда координаты контрольных пунктов задаются в виде загадок. Тогда чтобы «взять КП» участнику надо побывать еще в 3-4 точках и, например, посчитать количество берез на поляне и умножить их на сегодняшнее число. А есть разновидность, где на КП находятся указания координат следующих, так называемых «бонусных» КП.</w:t>
      </w:r>
    </w:p>
    <w:p>
      <w:pPr>
        <w:pStyle w:val="Normal"/>
        <w:spacing w:before="120" w:after="0"/>
        <w:ind w:firstLine="567"/>
        <w:jc w:val="both"/>
        <w:rPr/>
      </w:pPr>
      <w:r>
        <w:rPr/>
        <w:t>GPS ориентирование проводится как лично так и в командах. В России этот вид спорта развит достаточно слабо, в основном в виде автомобильного ориентирования на внедорожниках, а также в качестве составляющей части мультиспортивных приключенческих гонок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Геокешинг (Geocaching)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новидность GPS ориентирования — геокешинг (Geocaching). Геокешинг (геокэшинг) — туристическая игра с применением спутниковых навигационных систем, состоящая в нахождении тайников, спрятанных другими участниками игры. Хотя это и не вид спорта, а вид активного отдыха на природе, геокешинг очень похож на ориентирование, но искать надо не контрольные пункты, а спрятанный в каком-нибудь укромном месте «клад». Спрятанные тайники публикуются в Интернете на специальных сайтах, например на geocaching.su. На территории Республики Коми спрятано не так уж много тайников, но они есть. В том числе, есть тайник в Сыктывкаре на территории л/б Динам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Городское ориентирование «Бегущий Город»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дское ориентирование в рамках проекта «Бегущий город» — это новая познавательно-состязательная форма активного отдыха с элементами краеведения. Целью участников является поиск и достижение за кратчайшее время заданных организаторами объектов в гор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нужно путать парковое ориентирование с «городским ориентированием». Парковое ориентирование — это классическое спортивное ориентирование, которое проводится в парковых зонах или даже на территории городской застройки. В отличие от классического спортивного, соревнования по городскому ориентированию построены на использовании типично урбанистических средств перемещения: общественного и личного транспорта, велосипеда, роликовых коньков и пешего хода. Еще одно отличие — способы задания контрольных пунктов. Это могут быть адреса, местные названия и ориентиры, присущие городскому ландшафту; условные схемы и фотографии; комбинированные описания и городские загад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ревнования по городскому ориентированию проводятся пока, в основном, только в крупных городах. Но в отличие от начала 2000-х годов, сейчас соревнования проводят и в регионах. Подробнее о городском ориентировании и городском рогейне можно прочитать на сайте проекта «Бегущий город»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ортивная радиопеленгация и радиоориентирова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ртивная радиопеленгация или «Охота на лис» — дисциплина радиоспорта, зародившаяся в Дании и Англии сразу после Второй мировой войны. Также известна под аббревиатурой ARDF (Amateur Radio Direction Finding). В данном виде спорта необходимо с помощью карты местности, компаса и радиоприемника с направленной антенной («пеленгатором») найти некоторое количество радиопередатчиков («Лис» или КП) на пересеченной местности. Цель состязаний — найти всех «лис» (как правило, 5) за наименьшее время. Участие в соревнованиях требует не только значительной физической, но и умственной тренир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изкий вид спорта к «Охоте на лис» — радиоориентирование (radio-orienteering). В нем на карте обозначены радиозоны, в которых «лису» (радиопередатчик) слышно. В «охоте на лис» радиозоны не обозначены, а радиопередатчики слышно почти по всему лесу (территории соревнований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ортивный туризм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ртивный туризм — вид спорта, в основе которого лежат соревнования на маршрутах, включающих преодоление категорированных препятствий в природной среде (перевалов, вершин, порогов, каньонов, пещер и пр.), и на дистанциях, проложенных в природной среде и на искусственном рельефе. Спортивное ориентирование является неотъемлемой частью туризма, как при прохождении природных маршрутов разных категорий, так и при соревнованиях по спортивному туризму на искусственных технических дистанц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 спортивный туризм — это общенациональный вид спорта, отражающий национальные традиции и имеющий особую духовную составляющую, образ жизни самих любителей странствий. Спортивным туризмом в России занимаются до 3 млн. человек. Развитием спортивного туризма в России занимается Туристско-спортивный союз России и его технический комитет – Федерация спортивного туризма России, которые объединяют более 70 коллективных членов, субъектов Российской фед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спублике Коми такой организацией является АУ РК “Республиканский центр детско-юношеского спорта и туризма” (или просто «Турцентр»). На сайте Турцентра вы можете найти множество дополнительной информации и статей о спортивном туризме, краеведении и экскурсиях по Республике Коми, приполярному Уралу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orient.vkomi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2:00Z</dcterms:created>
  <dc:creator>User</dc:creator>
  <dc:description/>
  <cp:keywords/>
  <dc:language>en-US</dc:language>
  <cp:lastModifiedBy>Mage</cp:lastModifiedBy>
  <dcterms:modified xsi:type="dcterms:W3CDTF">2011-10-09T12:12:00Z</dcterms:modified>
  <cp:revision>2</cp:revision>
  <dc:subject/>
  <dc:title>Виды спорта с элементами ориентирования</dc:title>
</cp:coreProperties>
</file>