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Категории мифов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ифы этиологические (букв. &lt;причинные&gt;, т. е. объяснительные) - это мифы, объясняющие появление различных природных и культурных особенностей и социальных объектов. В принципе, этиологическая функция присуща большинству мифов и специфична для мифа как такового. Практически под этиологическими мифами понимаются прежде всего рассказы о происхождении некоторых животных и растений (или их частных свойств), гор и морей, небесных светил и метеорологических явлений, отдельных социальных и религиозных институтов, видов хозяйственной деятельности, а также огня, смерти и др. Подобные мифы широко распространены у первобытных народов, они часто слабо сакрализованы. Как особую разновидность этиологических мифов можно выделить мифы культовые, объясняющие происхождение обряда, культового действия. В случае эзотеричности культового мифа, он может быть сильно сакрализова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ифы космогонические (большей частью менее архаические и более сакрализованные, чем этиологические) повествуют о происхождении космоса в целом и его частей, связанных в единой системе. В космогонических мифах особенно отчётливо актуализуется характерный для мифологии пафос превращения хаоса в космос. В них непосредственно отражаются космологические представления о структуре космоса (обычно трёхчастной вертикально и четырёхчастной горизонтально), описывается его вегетативная (мировое древо), зооморфная или антропоморфная модель. Космогония обычно включает разъединение и выделение основных стихий (огонь, вода, земля, воздух), отделение неба от земли, появление земной тверди из мирового океана, установление мирового древа, мировой горы, укрепление на небе светил и т. п., затем создание ландшафта, растений, животных, челове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ир может возникнуть из первоэлемента, например, из мирового яйца или из антропоморфного первосущества-великана. Различные космические объекты могут быть найдены, даже похищены и перенесены культурными героями (см. ниже), порождены биологически богами или их волей, их магическим слов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астью космогонических мифов являются мифы антропогонические - о происхождении человека, первых людей, или племенных первопредков (племя в мифах часто отождествляется с &lt;настоящими людьми&gt;, с человечеством). Происхождение человека может объясняться в мифах как трансформация тотемных животных, как отделение от других существ, как усовершенствование (самопроизвольное или силами богов) неких несовершенных существ, &lt;доделывание&gt;, как биологическое порождение богами или как изготовление божественными демиургами из земли, глины, дерева и т. п., как перемещение неких существ из нижнего мира на поверхность земли. Происхождение женщин иногда описывается иначе, чем происхождение мужчин (из другого материала и т. п.). Первый человек в ряде мифов трактуется как первый смертный, ибо уже существовавшие ранее боги или духи были бессмерт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космогоническим мифам примыкают мифы астральные, солярные и лунарные, отражающие архаические представления о звёздах, солнце, луне и их мифологических персонификация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ифы астральные - о Звёздах и планетах. В архаических мифологических системах звёзды или целые созвездия часто представляют в виде животных, реже деревьев, в виде небесного охотника, преследующего зверя, и т. п. Ряд мифов заканчивается перемещением героев на небо и превращением их в звёзды или, напротив, изгнанием с неба не выдержавших испытания, нарушивших запрет (жён или сыновей жителей неба). Расположение звёзд на небе может трактоваться и как символическая сцена, своеобразная иллюстрация к тому или иному мифу. По мере разработки небесной мифологии звёзды и планеты строго прикрепляются (отождествляются) к определённым богам. На основе строгого отождествления созвездий с животными в некоторых ареалах (на Ближнем Востоке, в Китае, у части американских индейцев и др.) складывались закономерные картины движения небесных светил. Представление о воздействии движения небесных светил на судьбу отдельных людей и всего мира создало мифологические предпосылки для астролог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ифы солярные и лунарные в принципе являются разновидностью астральных. В архаических мифологиях Луна и Солнце часто выступают в виде близнечной пары культурных героев или брата и сестры, мужа и жены, реже родителя и ребёнка. Луна и Солнцетипичные персонажи дуалистических мифов, построенных на противопоставлении мифологических символов, причём Луна (Месяц) большей частью маркирована отрицательно, а Солнце - положительно. Они представляют оппозицию и двух тотемных &lt;половин&gt; племени, ночи и дня, женского и мужского начала и т. д. В более архаических лунарных мифах месяц представляется чаще в виде мужского начала, а в более развитых - женского (зооморфного или антропоморфного). Небесному существованию Луны и Солнца (как и в случае со звёздами) иногда предшествуют земные приключения пары мифологических героев. Некоторые специально лунарные мифы объясняют происхождение пятен на Луне (&lt;Лунный человек&gt;). Собственно солярные мифы лучше представлены в развитых мифологиях, в архаических - популярны мифы о происхождении Солнца или об уничтожении лишних солнц из первоначального их множества. Солнечное божество тяготеет к тому, чтобы стать главным, особенно в древних обществах, возглавляемых обожествлённым царём-жрецом. Представление о движении солнца часто ассоциируется с колесом, с колесницей, в которую впряжены кони, с борьбой против хтонических чудовищ или богом грозы. Суточный цикл также отражается в мифологическом мотиве исчезающего и возвращающегося солнечного божества. Уход и приход могут быть перенесены с суток на сезоны. Универсальный характер имеет миф о дочери солнц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ифы близнечные - о чудесных существах, представляемых в виде близнецов и часто выступающих в качестве родоначальников племени или культурных героев. Истоки близнечных мифов прослеживаются в представлениях о неестественности близнечного рождения, которое у большинства народов мира считалось уродливым. Наиболее ранний пласт близнечных представлений наблюдается в зооморфных близнечных мифах, предполагающих родство между животными н близнецами. В мифах о близнецах-братьях они, как правило, выступали сначала соперниками, а позднее становились союзниками. В некоторых дуалистических мифах братья-близнецы не антагонистичны друг другу, а являются воплощением разных начал (см. выше мифы солярные). Есть мифы о близнецах брате и сестре, но встречаются и усложнённые варианты, где в кровосмесительных браках брата и сестры предпочитается наличие нескольких братьев. Особенностью многих африканских близнечных мифов является совмещение обоих рядов мифологических противоположностей в одном мифологическом образе (т. е. близнечные существа - двуполые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ифы тотемические составляют непременную часть комплекса тотемических верований и обрядов родоплеменного общества; в основе этих мифов лежат представления о фантастическом сверхъестественном родстве между определённой группой людей (родом и др.) и т. н. тотемами, т. е. видами животных и растений. По содержанию тотемические мифы очень просты. Основные персонажи наделены в них чертами и человека, и животного. В наиболее типичном виде тотемические мифы известны у австралийцев и африканских народов. Тотемические черты ясно видны в образах богов и культурных героев в мифологии народов Центральной и Южной Америки (таковы Уицилопочтли, Кецалькоатль, Кукулькан). Остатки тотемизма сохранились в египетской мифологии, и в греческих мифах о племени мирмидонян, и в часто встречающемся мотиве превращения людей в животных или растения (напр., миф о Нарциссе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лендарные мифы теснейшим образом связаны с циклом календарных обрядов, как правило с аграрной магией, ориентированной на регулярную смену времён года, в особенности на возрождение растительности весной (сюда вплетаются и солярные мотивы), на обеспечение урожая. В древних средиземноморских земледельческих культурах господствует миф, символизирующий судьбу духа растительности, зерна, урожая. Распространён календарный миф об уходящем и возвращающемся или умирающем и воскресающем герое (ср. мифы об Осирисе, Таммузе, Балу, Адонисе, Ammuce, Дионисе и др.). В результате конфликта с хтоническим демоном, богиней-матерью или божественной сестрой-женой герой исчезает или погибает или терпит физический урон, но затем его мать (сестра, жена, сын) ищет и находит, воскрешает, и тот убивает своего демонического противника. Структура календарных мифов имеет много общего с композицией мифов, связанных с ритуалами инициации или интронизации царя-жреца. В свою очередь они оказали влияние на некоторые героические мифы и эпические предания, на мифы о сменяющих друг друга мировых эпохах, на мифы эсхатологическ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ифы героические фиксируют важнейшие моменты жизненного цикла, строятся вокруг биографии героя и могут включать его чудесное рождение, испытания со стороны старших родичей или враждебных демонов, поиски жены и брачные испытания, борьбу с чудовищами и другие подвиги, смерть героя. Биографическое начало в героическом мифе в принципе аналогично космическому началу в мифе космогоническом; только здесь упорядочивание хаоса отнесено к формированию личности героя, способного в дальнейшем поддержать своими силами космический порядок. Отражением инициации в героическом мифе является обязательный уход или изгнание героя из своего социума и странствия в иных мирах, где он приобретает духов-помощников и побеждает демонических духов-противников, где ему иногда приходится пройти через временную смерть (проглатывание и выплёвывание чудовищем; смерть и воскрешение-инициационные символы). Инициатором испытаний (принимающих иногда форму выполнения &lt;трудной задачи&gt;) может быть отец, или дядя героя, или будущий тесть, или племенной вождь, небесное божество, например бог-Солнце, и т. п. Изгнание героя иногда мотивируется его проступками, нарушением табу, в частности, инцестом (кровосмешением с сестрой или женой отца, дяди), также угрозой для власти отца-вождя. Герой как термин греческой мифологии означает сына или потомка божества и смертного человека. В Греции имел место культ умерших героев. Героический миф - важнейший источник формирования как героического эпоса, так и сказ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ифы эсхатологические о &lt;последних&gt; вещах, о конце мира возникают относительно поздно и опираются на модели мифов календарных, мифов о смене эпох, мифов космогонических. В противоположность космогоническим мифам, эсхатологические рассказывают не о возникновении мира и его элементов, а об их уничтожении - гибель суши во всемирном потопе, хаотизация космоса и др. Трудно отделить мифы о катастрофах, сопровождавших смену эпох (о гибели великанов или старшего поколения богов, живших до появления человека, о периодических катастрофах и обновлении мира), от мифов о конечной гибели мира. Более или менее развитую эсхатологию находим в мифах аборигенов Америки, в мифологиях древнескандинавской, индуистской, иранской, христианской (евангельский &lt;Апокалипсис&gt;). Эсхатологическим катастрофам часто предшествуют нарушение права и морали, распри, преступления людей, требующие возмездия богов. Мир погибает в огне, потопе, в результате космических сражений с демоническими силами, от голода, жары, холода и т. п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ногие известные европейскому читателю мифы - античные, библейские и некоторые другие не умещаются в перечисленные категории, а являются включёнными в мифологический цикл легендами и историческими преданиями. Иногда очень трудно провести границу между мифом, легендой, преданием. Например, мифы о Троянской войне и другие подобные мифы, впоследствии обработанные в форме эпоса, являются мифологизированными историческими преданиями, в которых действуют не только герои, имеющие божественное происхождение, но и сами боги. На стыке подлинного мифа и исторического предания складывается и священная история типа библейских повествований. Здесь &lt;раннее время&gt; растягивается: включает события, находящиеся на значительной хронологической дистанции друг от друга, а исторические воспоминания мифологизируются и сакрализуются. Вообще предания, как правило, воспроизводят мифологические схемы, прикрепляя их к историческим или квазиисторическим событиям. То же относится и к легендам, трудно отделимым от преданий; легенды в большей мере сакрализованы, в большей мере склонны к фантастике, например, изображению &lt;чудес&gt;. Классическим примером легенд являются рассказы о христианских святых или буддийских перевоплощениях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точник: Мифологический словарь (Под ред. Мелетинского Е.М.)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1astrolog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16:00Z</dcterms:created>
  <dc:creator>User</dc:creator>
  <dc:description/>
  <cp:keywords/>
  <dc:language>en-US</dc:language>
  <cp:lastModifiedBy>Mage</cp:lastModifiedBy>
  <dcterms:modified xsi:type="dcterms:W3CDTF">2011-10-09T12:16:00Z</dcterms:modified>
  <cp:revision>2</cp:revision>
  <dc:subject/>
  <dc:title>Категории мифов</dc:title>
</cp:coreProperties>
</file>