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ind w:firstLine="709"/>
        <w:jc w:val="center"/>
        <w:outlineLvl w:val="0"/>
        <w:rPr/>
      </w:pPr>
      <w:r>
        <w:rPr>
          <w:rFonts w:cs="Times New Roman" w:ascii="Times New Roman" w:hAnsi="Times New Roman"/>
          <w:sz w:val="28"/>
          <w:szCs w:val="28"/>
        </w:rPr>
        <w:t>Федеральное агентство по образованию</w:t>
      </w:r>
    </w:p>
    <w:p>
      <w:pPr>
        <w:pStyle w:val="Normal"/>
        <w:numPr>
          <w:ilvl w:val="0"/>
          <w:numId w:val="0"/>
        </w:numPr>
        <w:suppressAutoHyphens w:val="true"/>
        <w:spacing w:lineRule="auto" w:line="360" w:before="0" w:after="0"/>
        <w:ind w:firstLine="709"/>
        <w:jc w:val="center"/>
        <w:outlineLvl w:val="0"/>
        <w:rPr/>
      </w:pPr>
      <w:r>
        <w:rPr>
          <w:rFonts w:cs="Times New Roman" w:ascii="Times New Roman" w:hAnsi="Times New Roman"/>
          <w:sz w:val="28"/>
          <w:szCs w:val="28"/>
        </w:rPr>
        <w:t>Государственное образовательное учреждени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ладимирский государственный уни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сихолог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Специальная психолог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Умственная отсталость ребенк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5103"/>
        <w:rPr>
          <w:rFonts w:ascii="Times New Roman" w:hAnsi="Times New Roman" w:cs="Times New Roman"/>
          <w:sz w:val="28"/>
          <w:szCs w:val="28"/>
          <w:lang w:val="en-US"/>
        </w:rPr>
      </w:pPr>
      <w:r>
        <w:rPr>
          <w:rFonts w:cs="Times New Roman" w:ascii="Times New Roman" w:hAnsi="Times New Roman"/>
          <w:sz w:val="28"/>
          <w:szCs w:val="28"/>
        </w:rPr>
        <w:t>Выполнила:</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ст.гр. Пл-106</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Анисимова А.С.</w:t>
      </w:r>
    </w:p>
    <w:p>
      <w:pPr>
        <w:pStyle w:val="Normal"/>
        <w:suppressAutoHyphens w:val="true"/>
        <w:spacing w:lineRule="auto" w:line="360" w:before="0" w:after="0"/>
        <w:ind w:firstLine="5103"/>
        <w:rPr/>
      </w:pPr>
      <w:r>
        <w:rPr>
          <w:rFonts w:cs="Times New Roman" w:ascii="Times New Roman" w:hAnsi="Times New Roman"/>
          <w:sz w:val="28"/>
          <w:szCs w:val="28"/>
        </w:rPr>
        <w:t>Проверил:</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Шаманин Н.В.</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ладимир 2009</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Понятие умственная отсталость</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Значение игры для всестороннего развития личности ребёнк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32"/>
        </w:rPr>
        <w:t xml:space="preserve">. </w:t>
      </w:r>
      <w:r>
        <w:rPr>
          <w:rFonts w:cs="Times New Roman" w:ascii="Times New Roman" w:hAnsi="Times New Roman"/>
          <w:sz w:val="28"/>
          <w:szCs w:val="28"/>
        </w:rPr>
        <w:t>Умственное воспитание детей в игр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Особенности игровой деятельности умственно отсталых детей</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ственная отсталость ребенка — серьезное испытание для всей его семьи. Часто родители пытаются искать причины несчастья, донимают врачей расспросами о том, кто виноват в том, что развитие нарушено. Нередко они предлагают свои версии случившегося и ждут от врача их подтверждения. Например, отец считает, что во всем виновата его жена, которая простудилась во время беременности, одеваясь "по своей глупости недостаточно тепло, но нарядно". Мать считает виноватым мужа, который, во-первых, "иногда крепко выпивает", а во-вторых, "имеет двоюродную тетку, больную эпилепсией". И, наконец, оба родителя часто считают виноватыми во всем акушеров-гинекологов и других врачей, которые якобы что-то недоглядели или что-то сделали не так. Всякое, конечно, бывает. Однозначного ответа на вопрос "кто виноват?", как правило, нет. Да и не нужен он до той поры, пока не встанет вопрос о возможности рождения следующего ребенка. В этом случае и мать, и отец обязательно должны обратиться в генетическую консультацию и обследоваться там. Во всех остальных ситуациях поиски виновного деструктивны. Они отражают чувство собственной вины, попытки облегчить свои переживания. Нередко споры о виновнике могут привести к ухудшению взаимоотношений в семье и даже к ее распа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ственно отсталый ребенок — беда, и уж если она пришла, членам семьи нужно сплотиться и поддерживать друг друга. Нужно научиться принимать ребенка таким, какой он есть, стараться создавать комфортные условия для его развития, быть требовательным к нему, но в пределах его возможностей. В противном случае возможно воспитание "в культе болезни", при котором родители, а вслед за ними и ребенок считают, что если малышу не повезло, ему ни в чем не должно быть отказа. При таком воспитании дети становятся эгоистичными, плохо адаптируются и обучаются. При правильном подходе к ребенку близкие очень скоро обретают способность радоваться общению с ним, его пускай даже скромным успехам. Благоприятная обстановка в семье, отсутствие у родителей чрезмерных амбиций способствуют развитию ребенка. Умственно отсталые дети развиваются, хотя их развитие имеет определенный предел и они никогда не смогут догнать своих здоровых сверст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ственно отсталый ребенок должен постоянно наблюдаться у одного психиатра, хорошо знающего его особенности, его семью, понимающего его возможности. Родителям не следует метаться от одного специалиста к другому, ездить в другие города и страны в поисках чудесного целителя или лекарства. Грамотный психиатр, постоянно наблюдающий ребенка, нужен ему, как правило, значительно больше, чем разовая консультация знаменитости. Психиатр периодически проводит умственно отсталому ребенку курсы лечения, способствующие улучшению его развития, предупреждению сопутствующих невротических реакций. Таким образом, умственно отсталый ребенок может быть горем семьи, ее позором, хронически травмирующим фактором, а может приносить радость, как другие здоровые дети. Все зависит от отношения к нему семьи, правильного понимания задач воспитания и лечения, правильного подх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 Понятие умственная отсталость</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умственной отсталостью отечественные специалисты понимают стойкое нарушение психического развития определенной качественной структуры. При умственной отсталости имеет место ведущая недостаточность познавательной деятельности и в первую очередь стойкая выраженная неразвитость абстрактного мышления, процессов обобщения и отвлечения в сочетании с инертностью психических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рубежной литературе существует несколько подходов к определению умственной отсталости, основанных главным образом на данных психометрического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две основные формы умственной отсталости: олигофрению и демен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лигофрении имеет место раннее, обычно внутриутробное, недоразвитие головного мозга, обусловленное наследственными влияниями или различными повреждающими факторами окружающей среды, действующими в период внутриутробного развития плода, во время родов и в течение первого года жизни. При олигофрении отсутствует нарастание интеллектуального дефекта. Особенности проявление интеллектуальной недостаточности связаны лишь с возрастными закономерностями развития ребе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лигофрении характерно тотальное недоразвитие всех нервно-психических функций с преимущественной недостаточностью абстрактных форм мышления. Интеллектуальный дефект сочетается с нарушениями моторики, речи, восприятия, памяти, внимания, эмоциональной сферы, произвольных форм по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развитие познавательной деятельности при олигофрении проявляется, прежде всего, в недостаточности логического мышления, нарушении подвижности психических процессов, инертности мышления. Слабость логического мышления заключается в низком уровне развития обобщения, сравнения предметов и явлений окружающей действительности, но существенным признакам, в невозможности понимания переносного смысла пословиц и метаф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мышления замедлен, характерна инертность психических процессов, отсутствует возможность переноса усвоенного в процессе обучения способа действия в новые условия. Недоразвитие мышления сказывается на протекании всех психических процессов. В восприятии, памяти, внимании страдают, прежде всего, функции отвлечения и обобщения, т. е. всегда нарушаются компоненты психической активности, связанные с аналитико-синтетической деятельностью мозга. В эмоционально-волевой сфере это проявляется в недостаточности сложных эмоций и произвольных форм по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ллектуальный дефект отличается стойкостью, при тяжелых формах выявляется уже с первых месяцев жизни ребе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лигофрении выделяют три степени умственного недоразвития: дебильность, имбецильность и идиот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ильность является наиболее легкой по степени и наиболее распространенной формой олигофрении (коэффициент интеллекта 50-69). При отсутствии осложняющих интеллектуальную недостаточность расстройств, а также при ранних и адекватных коррекционных мероприятиях социальный прогноз благоприят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яжелой степенью олигофрении является имбецильность (коэффициент интеллекта 20-49). При имбецильности грубо нарушена способность к отвлеченной деятельности и к образованию пон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я тяжелая степень олигофрении - идиотия (коэффициент интеллекта менее 20) - характеризуется грубым недоразвитием всех психических фун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енция представляет собой распад более или менее сформированных интеллектуальных и других психических функций, т. е. при деменции имеет место приобретенный интеллектуальный дефе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нем возрасте разграничение деменции и олигофрении представляет большие сложности. Это связано с тем, что любое заболевание или повреждение мозга, приводящее к утрате ранее приобретенных навыков и распаду сформированных интеллектуальных функций, обязательно сопровождается отставанием психического развития в целом. Поэтому в раннем возрасте крайне трудно разграничить приобретенную и врожденную интеллектуальную недостаточность. В связи с этим приобретенный интеллектуальный дефект, связанный с прогрессирующими органическими заболеваниями мозга, с эпилепсией, шизофренией, начавшимися в первые годы жизни ребенка, имеет сложную структуру, включающую как отдельные черты деменции, так и олигофрении. При преобладании последних говорят об олигофреноподобных состоя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деменции у детей старше трех лет ее отграничение от олигофрении становится более четк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граничения этих форм интеллектуальных нарушений важно иметь в виду, что при деменции в отличие от олигофрении имеет место период нормального интеллектуального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труктура интеллектуальной недостаточности при деменции имеет свои характерные особенности, которые заключаются в неравномерной недостаточности познавательных различных фун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еменции может наблюдаться несоответствие между запасом знаний и крайне ограниченными возможностями их ре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ми признаками деменции являются выраженные нарушения умственной работоспособности, памяти, внимания, регуляции поведения, мотивации. Кроме того, характерны личностные и эмоциональные расстройства: дети часто некритичны, расторможены, эмоции их примитив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нем возрасте деменция проявляется в виде утраты поздно приобретенных навыков. Например, если деменция возникает у ребенка трех лет, то, прежде всего, теряется речь, пропадают начальные навыки самообслуживания и опрятности, затем могут утрачиваться и ранее приобретенные навыки - ходьба, чувство привязанности к близким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м признаком деменции является появление нецеленаправленного поведения, а также общая двигательная расторможенность, аффективная возбудимость, некритичность, иногда с преобладанием повышенного фона настро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форм олигофреноподобного заболевания, включающего в себя черты деменции и олигофрении, является синдром Рет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заболевание было описано около 20 лет назад австрийским психиатром А. Реттом. Оно встречается только у девочек с частотой 1:125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тавание в развитии при синдроме Ретта становится очевидным в возрасте 12-18 месяцев, когда девочка, до тех пор нормально развивавшаяся, начинает терять едва сформировавшиеся речевые, локомоторно-статические и предметно-манипулятивные навы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м признаком данного заболевания является сочетание потери целенаправленных ручных навыков со стереотипными (однообразными) движениями рук в виде их потирания, заламывания, "мыт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монотонным потиранием рук у некоторых детей наблюдаются своеобразные движения рук перед грудью или подбород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нем возрасте отчетливо выявляются двигательные нарушения в виде недостаточности координации движений, трудностей прямостояния и ходьбы. Не имея выраженных параличей и парезов, девочки как бы не умеют пользоваться своими ногами, не все дети самостоятельно ход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индроме Ретта наблюдаются бледность кожных покровов, постоянно холодные руки и ноги, общая соматическая ослабленность, резко сниженный аппетит, трудности жевания и глотания; девочки долго держат пищу во рту, но не глотают ее. Многих больных приходится кормить, так как сами они не умеют пользоваться ложкой, тем более вилкой, хотя движения в руках сохранены. Эти специфические трудности формирования целенаправленных ручных действий специалистами определяются как "диспраксия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индрома Ретта характерно нарушение осанки, постепенное развитие сколиоза. Позы и движения больных девочек крайне однообразны, моторика неловкая. Они с трудом манипулируют любым предметом, как правило, не играют в куклы и другие игрушки, не обслуживают себ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ропатологи обычно отмечают у них сниженный общий мышечный тону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сти в овладении ходьбой и простейшими предметными действиями, нарушения координации движений, низкий мышечный тонус - типичные черты не только болезни Ретта, но и детского церебрального паралича, поэтому иногда больным длительное время может ставиться ошибочный диагноз ДЦ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м признаком синдрома Ретта является стойкая недостаточность подражательной деятельности, что в еще большей степени задерживает развитие предметно-практической деятельности и речевого об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больных мало выразительное, "неживое", "несчастное", взгляд часто неподвижный, они могут подолгу смотреть в одну точку перед соб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не однообразной мимики и общей заторможенности наблюдаются приступы насильственного смеха, иногда возникающие по ночам. Часто насильственный смех является предвестником приступов импульсивного поведения или сочетается с ними. Во время приступов тихая заторможенная девочка резко меняется: она становится неуправляемой, рвет на себе одежду, кусает до крови руки, бросает вещ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при синдроме Ретта имеют место судорожные припад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ое развитие больных девочек значительно задержано. Стойкость отставания в речевом развитии обуславливается в известной степени крайне низкой речевой активностью больных, выраженными нарушениями звукопроизношения, которые усугубляются дефектами в строении зубно-челюстной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ные девочки с трудом вступают в речевое общение, их ответы односложны. Временами у них наблюдаются периоды частичного или общего мутизма, т. е. отказа от речевого общения. Все это создает впечатление тяжести их речевой патологии. И поэтому вызывает большое удивление, когда эти девочки, находясь в хорошем состоянии, пользуются фразовой реч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при синдроме Ретта имеет место выраженная интеллектуальная недостаточность, которая сочетается с неравномерностью развития мыслительных процессов. Мы в течение многих лет наблюдаем девочку с синдромом Ретта, которая даже в 17 лет не овладела операциями анализа, сравнения и обобщения явлений и предметов окружающего мира. Она не справляется с заданиями на простую классификацию картинок, не может найти лишнюю из четырех картинок, но и в тоже время выполняет операцию сложения и вычитания многозначных чис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 синдромом Ретта обычно с трудом овладевают навыками чтения и пись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ьных с синдромом Ретта характерен крайне низкий психический тонус, ребенок не может сосредоточиться, его ответы носят импульсивный и неадекватный характер. Это создает впечатление о более низких, чем на самом деле, интеллектуальных возможностях боль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ллектуальная недостаточность при синдроме Ретта значительно утяжеляется эмоциональными расстройствами. Эмоциональная сфера отличается выраженной неравномерностью и проявлениях эмоциональных реакций: имеет место диссонанс между интуитивными и осознанными эмоциональными реакциями. В связи с этим дети могут чутко воспринимать отношение к себе окружающих, настроение близких, проявлять любовь и интерес к классической музыке и вместе с тем не переживать своего состоя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ю детей, страдающих синдромом Ретта, является нарушение общения с окружающими, что может приводить к постановке ошибочного диагноза раннего детского аутизма или шизофр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данного синдрома на продолжительность жизни не установлено, но по некоторым зарубежным данным, некоторые больные уже вступили в свое четвертое десятилет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едование больных в возрасте 4-22 лет показывает постепенное ухудшение их физическом состояния и стабилизацию познавательных возможностей на относительно низком уровне в сочетании с хорошими реакциями на звуковые и зрительные стимулы. В литературе описан когнитивный профиль больных: при относительной сохранности восприятия стимулов имеет место трудность их анализа и реаг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Высказывается предположение, что при данном заболевании имеет место генетически обусловленная дисфункция центральной нервной системы, на фоне которой постепенно более выраженными становятся нарушения интеллектуальной, речевой и двигательной сферы.</w:t>
      </w:r>
    </w:p>
    <w:p>
      <w:pPr>
        <w:pStyle w:val="Normal"/>
        <w:suppressAutoHyphens w:val="true"/>
        <w:spacing w:lineRule="auto" w:line="360" w:before="0" w:after="0"/>
        <w:ind w:firstLine="709"/>
        <w:jc w:val="both"/>
        <w:rPr/>
      </w:pPr>
      <w:r>
        <w:rPr>
          <w:rFonts w:cs="Times New Roman" w:ascii="Times New Roman" w:hAnsi="Times New Roman"/>
          <w:sz w:val="28"/>
          <w:szCs w:val="28"/>
        </w:rPr>
        <w:t>Дальнейшее изучение данного заболевания будет способствовать пересмотру многих диагнозов глубокой умственной отсталости у девочек, когда структура интеллектуального дефекта имеет олигофреноподобный характер и включает симптомокомплексы, как недоразвития, так и распада формирующихся функций.</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умственный отсталость психический ребенок</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 Значение игры для всестороннего развития личности ребёнка</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 один из тех видов детской деятельности, которой используется взрослыми в целях воспитания дошкольников, обучая их различным действиям с предметами, способам и средствам общения. В игре ребёнок развивается как личность, у него формируется те стороны психики, от которых в последствии будут зависеть успешность его учебной и трудовой деятельности, его отношения с людь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игре формируется такое качество личности ребёнка, как саморегуляция действий с учётом задач количественной деятельности. Важнейшим достижением является приобретение чувства коллективизма. Оно не только характеризует нравственный облик ребенка, но и перестраивает существенным образом его интеллектуальную сферу, так как в коллективной игре происходит взаимодействие различных смыслов, развитие событийного содержания и достижение общей игровой ц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ано, что в игре дети получают первый опыт коллективного мышления. Ученые считают, что детские игры стихийно, но закономерно возникли как отражение трудовой и общественной деятельности взрослых людей. Однако известно, что умение играть возникает не путем автоматического переноса, в игру усвоенного в повседневной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приобщать детей к игре. И от того, какое содержание будет вкладываться взрослым в предлагаемые детям игры, зависит успех передачи обществом своей культуры подрастающему покол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плодотворное освоение общественного опыта происходит лишь при условии собственной активности ребёнка в процессе его деятельности. Оказывается, если воспитатель не учитывает активный характер приобретения опыта, самые совершенные на первый взгляд методические приёмы обучения игре и управления игрой не достигают своей практической ц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всестороннего воспитания в игре успешно реализуются лишь при условии сформированности психологической основы игровой деятельности в каждом возрастном периоде. Это обусловлено тем, что развитие игры связанны существенные прогрессивные преобразования в психике ребёнка, и, прежде всего в его интеллектуальной сфере, является фундаментом для развития всех других сторон детской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3. Умственное воспитание детей в игре</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гре происходит формирование восприятия, мышления, памяти, речи - тех фундаментальных психических процессов, без достаточного развития которых нельзя говорить о воспитании гармоничной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развития мышления ребенка определяет характер его деятельности, интеллектуальный уровень ее осущест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должен помнить, что любая деятельность детей направлена на решение определенной задачи. Основная задача имеет множество промежуточных, решение которых позволит преобразовать условия и тем самым облегчить достижения поставленной цели. Практические задачи, которые должен решить ребенок, отличаются от учебных. Содержание игровых задач продиктовано самой жизнью, окружением ребенка, его опытом, зна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приобретает опыт в собственной деятельности, многое узнаёт от воспитателей, родителей. Разнообразные знания, впечатления обогащают его духовный мир, и всё это находит отражение в иг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игровых задач с помощью предметных действий приобретает форму применения всё более обобщённых игровых способов познания действительности. Ребенок поит куклу из чашки, затем заменяет ее кубиком и после просто подносит руку ко рту куклы. Это означает, что игровые задачи ребенок решает на более высоком интеллектуальном уров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вает в практике и так, воспитатель не понимая значения обобщенных игровых действий мышления детей, требует от них действий коллективных максимально сходных с практическ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 первых, если все, что происходит с ребенком в повседневной жизни, перенести в игру, то она попросту исчезнет, ибо исчезнет ее главная особенность - воображаемая ситу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 вторых, игра, отображая хорошо знакомую, но мало обобщенную жизненную ситуацию, невольно заходит в тупик. Вместе с тем известно, что в повседневной жизни дети получают не только четкие, конкретные знания, но и не ясные, гипотетические. Например, ребенок знает кто такой моряк, но ему не понятно, чем он занимается. Чтобы уточнить свои представления, в ходе игры он задает вопросы и получив ответ, приобретает вполне ясные знания, однако новая информация вызывает новые вопросы. Так происходит непрерывный ход познания. Он совершается в практической деятельности и в игре. Игра представляет собой особую форму познания окружающей действительности. Специфика игровых задач состоит в том, что в них цель представлена в мнимой, воображаемой форме, отличающейся от практической цели не определенностью ожидаемого результата и необязательностью его дости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ым моментом является установление преемственности содержания вне игрового опыта и игры. Речь идёт не о копировании в игре реальных предметных действий, а об их осмыслении и переносе в игру. Более обобщенное игровое действие переводит саму игру на качественно новую интеллектуальную осно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показательно замещение игрового действия словом. Мотивом игры становится не действие с предметами, а общение детей друг с другом, в котором отражены взаимодействия и взаимоотношения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необходимый уровень мышления сформирован, ребенок в состоянии заместить собой образ другого человека - взять на себя роль и действовать в соответствии с ее содержа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4. Особенности игровой деятельности умственно отсталых детей</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должна быть ведущей деятельностью, обесп6ечивающей зону ближайшего развития, оказывающей развивающие воздействие на складывание психологического облика умственно отсталого ребё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ножества причин, тормозящих самостоятельное, последовательное становление игры у умственно отсталого ребёнка, следует, прежде всего, выделить главную - недоразвитие интегративной деятельности коры головного мозга, приводящие к запаздыванию в сроках овладения статическими функциями, речью, эмоционально - деловым общением со взрослым входе ориентировочной и предметной деятельности. Пагубно отражается на становлении игры и отсутствии необходимых педагогических условий для развития ребёнка, так называемая депривация, возникающая особенно часто в тех случаях, когда умственно отсталый ребёнок пребывает в преддошкольном возрасте в учреждении закрытого типа. Будучи лишен необходимого притока свежих эмоциональных впечатлении дошкольник - олигофрен получает представление лишь об узком круге лиц, предметов; его жизнь протекает в ограниченных монотонных обстоятельствах. Таким образом, на имеющийся у него органический дефект наслаивается обеднённый и порой искажённый образ окружающего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енькие умственно отсталые дети, поступающие в специальные дошкольные учреждения, как правило, совсем не умеют играть, они однообразно манипулируют игрушками не зависимо от их функционального назначения. Так ребёнок совершенно одинаково может длительно стучать кубиком, уткой, машин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примечательным в этом случае является отношение к кукле, которая обычно воспринимается так же, как и иные игрушки. Кукла не вызывает адекватных радостных эмоций и не воспринимается в качестве заместителя человека. По отношению к игрушкам - животным умственно отсталый дошкольник также не вызывает заинтересованного эмоционального отношения. Его действия с ними напоминают манипуляции с кубиками и машинками. Важно отметить, что среди не обученных, умственно отсталых дошкольников встречаются и такие дети, которые любят попробовать игрушку "на вкус". Они пытаются отгрызть кусочек от цветного кубика, облизывать матрёшку. Такие действия с игрушками в основном характерны, для детей, страдающих глубоким интеллектуальным нарушением, однако в ряде случаев они вызваны просто не умением действовать с игрушками, отсутствием опыта и использования в соответствии с функциональным назнач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начительной части умственно отсталых детей на ряду с манипуляциями встречаются и так называемые процессуальные действия, когда ребёнок беспрерывно повторяет один и тот же игровой процесс: снимает и одевает одежду на куклу, строит и разрушает постройку из кубиков, достаёт и ставит на место посу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игр необученных умственно отсталых дошкольников является наличие так называемых неадекватных действий. Такие действия не допускаются не логикой, ни функциональным назначением игрушки, их ни в коем случае нельзя путать с использованием предметов-заместителей, которые часто наблюдаются в игре нормального ребёнка. Обычный дошкольник охотно использует палочку вместо ложки, кубик вместо мыла и т. д. Такие действия обусловлены потребностями игры и говорит о высоком уровне его развития. Но как раз таких действий с использованием предметов - заместителей никогда не встречается у умственно отсталых дошкольников при их поступлении в специальные дошкольные учре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ено, что в процессе игры олигофрены действуют с игрушками молча, лишь изредка издавая отдельные эмоциональные возгласы и произнося слова, обозначающих названия некоторых игрушек и действии. Необученный умственно отсталый ребёнок быстро насыщается игрушками. Длительность его действий обычно не превышает пятнадцати минут. Это свидетельствует об отсутствии подлинного интереса к игрушкам, который, как правило, возбужденный новизной игрушки и в процессе манипулирования быстро угас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специального обучения игра у умственно отсталых не может занять ведущие место и, следовательно, оказать воздействие на психическое развитие. В таком виде игра не способна служить средством коррекции и компенсации дефектов развития аномального ребёнка. Разделу "Игра" не случайно, отведено центральное место в программе воспитания и обучения умственно отсталых. Тем самым подчёркивается первостепенное значение этой деятельности для обогащения детского развития, коррекции и компенсации разнообразных дефектов в психике аномального ребёнка, подготовки к обучению к шко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игровая деятельность ребёнка весьма многогранна, так же как разнообразны и игры. При всём том главенствующие значение отводится среди них сюжетно- ролевым играм. Именно это вид игр воплощает в себе наиболее значимые и существенные черты игры как деятельности. Учитывая её особую значимость для детского развития, программа делает особый акцент на поэтапное формирование у умственно отсталого ребенка сложенного механизма сюжетно- ролевой иг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учителем- дефектологом ставится задача постепенного введения умственно отсталых в мир игры, обучение его разнообразным игровым приемам, использованию различных средств общения со сверстниками. Для того чтобы у умственно отсталого ребёнка возникло желание играть в месте с детьми, он должен быть подготовл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сюжетно- ролевой игры умственно отсталые обучаются дидактическим и подвижным игр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потребность детей в движении, можно также широко применять фрагменты подвижных игр. Таким образом, раздел "Игра" включает три направления: обучение сюжетно - ролевым играм, подвижным и дидактическим. Занятия по первому направлению проводит дефектолог и воспитатель, а по двум другим - в основном (на специальных занятиях) воспитател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Заключение</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Умственно отсталый ребенок — беда, и уж если она пришла, членам семьи нужно сплотиться и поддерживать друг друга. Нужно научиться принимать ребенка таким, какой он есть, стараться создавать комфортные условия для его развития, быть требовательным к нему, но в пределах его возможностей. В противном случае возможно воспитание "в культе болезни", при котором родители, а вслед за ними и ребенок считают, что если малышу не повезло, ему ни в чем не должно быть отказа. При таком воспитании дети становятся эгоистичными, плохо адаптируются и обучаются. При правильном подходе к ребенку близкие очень скоро обретают способность радоваться общению с ним, его пускай даже скромным успехам. Благоприятная обстановка в семье, отсутствие у родителей чрезмерных амбиций способствуют развитию ребе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Список литературы</w:t>
      </w:r>
    </w:p>
    <w:p>
      <w:pPr>
        <w:pStyle w:val="Normal"/>
        <w:suppressAutoHyphens w:val="true"/>
        <w:spacing w:lineRule="auto" w:line="360" w:before="0" w:after="0"/>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rPr/>
      </w:pPr>
      <w:r>
        <w:rPr>
          <w:rFonts w:cs="Times New Roman" w:ascii="Times New Roman" w:hAnsi="Times New Roman"/>
          <w:sz w:val="28"/>
          <w:szCs w:val="28"/>
        </w:rPr>
        <w:t>1. Бизюк А.П Основы нейропсихологии. Учебное пособие.-Спб.: Речь, 2005.293с.</w:t>
      </w:r>
    </w:p>
    <w:p>
      <w:pPr>
        <w:pStyle w:val="Normal"/>
        <w:tabs>
          <w:tab w:val="clear" w:pos="708"/>
          <w:tab w:val="left" w:pos="1155" w:leader="none"/>
        </w:tabs>
        <w:suppressAutoHyphens w:val="true"/>
        <w:spacing w:lineRule="auto" w:line="360" w:before="0" w:after="0"/>
        <w:rPr/>
      </w:pPr>
      <w:r>
        <w:rPr>
          <w:rFonts w:cs="Times New Roman" w:ascii="Times New Roman" w:hAnsi="Times New Roman"/>
          <w:sz w:val="28"/>
          <w:szCs w:val="28"/>
        </w:rPr>
        <w:t>2. Забрамная С.Д. Умственная отсталость и отграничение ее от сходных сотояний//Детская патопсихология: Хрестоматия/Сост., авт., всуп. ст. Н.Л. Белопольская. – 2-е изд., испр. – М.: Комто-Центр, 2001. – С. 19-29</w:t>
      </w:r>
    </w:p>
    <w:p>
      <w:pPr>
        <w:pStyle w:val="Normal"/>
        <w:tabs>
          <w:tab w:val="clear" w:pos="708"/>
          <w:tab w:val="left" w:pos="1155" w:leader="none"/>
        </w:tabs>
        <w:suppressAutoHyphens w:val="true"/>
        <w:spacing w:lineRule="auto" w:line="360" w:before="0" w:after="0"/>
        <w:rPr/>
      </w:pPr>
      <w:r>
        <w:rPr>
          <w:rFonts w:cs="Times New Roman" w:ascii="Times New Roman" w:hAnsi="Times New Roman"/>
          <w:sz w:val="28"/>
          <w:szCs w:val="28"/>
        </w:rPr>
        <w:t>3. Выготский Л.С. Основы дефектологии. – СПб. и др.: ЛАНЬ: С.-Петерб. психол. о-во, 2003. – 654 с.</w:t>
      </w:r>
    </w:p>
    <w:p>
      <w:pPr>
        <w:pStyle w:val="Normal"/>
        <w:tabs>
          <w:tab w:val="clear" w:pos="708"/>
          <w:tab w:val="left" w:pos="115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Клинико-физиологическое исследование аномального ребенка: Сб. науч. тр.; Редкол.: Л.Ф. Гаврилов и др. – М.: МГПИ, 1984. – 82 с.</w:t>
      </w:r>
    </w:p>
    <w:p>
      <w:pPr>
        <w:pStyle w:val="Normal"/>
        <w:tabs>
          <w:tab w:val="clear" w:pos="708"/>
          <w:tab w:val="left" w:pos="115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Петрова В.Г. Новые исследования познавательной деятельности учащихся вспомогательной школы//Исследование познавательных процессов детей-олигофренов: Сб. науч. тр. – М.: Изд. АПН СССР, 1987. – С. 5-18</w:t>
      </w:r>
    </w:p>
    <w:p>
      <w:pPr>
        <w:pStyle w:val="Normal"/>
        <w:tabs>
          <w:tab w:val="clear" w:pos="708"/>
          <w:tab w:val="left" w:pos="115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Забрамная С.Д., Исаева Т.Н. Изучаем обучая. Рекомендации по изучению детей с тяжелой умственной отсталостью. – М.: Институт общегуманитарных исследований, В. Секачев, 2002. – 112 с.</w:t>
      </w:r>
    </w:p>
    <w:p>
      <w:pPr>
        <w:pStyle w:val="Normal"/>
        <w:tabs>
          <w:tab w:val="clear" w:pos="708"/>
          <w:tab w:val="left" w:pos="1155" w:leader="none"/>
        </w:tabs>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25:00Z</dcterms:created>
  <dc:creator>XTreme</dc:creator>
  <dc:description/>
  <cp:keywords/>
  <dc:language>en-US</dc:language>
  <cp:lastModifiedBy>SYSTEM</cp:lastModifiedBy>
  <dcterms:modified xsi:type="dcterms:W3CDTF">2011-08-31T19:25:00Z</dcterms:modified>
  <cp:revision>2</cp:revision>
  <dc:subject/>
  <dc:title/>
</cp:coreProperties>
</file>