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b/>
          <w:b/>
          <w:caps/>
          <w:color w:val="000000"/>
          <w:kern w:val="2"/>
          <w:sz w:val="28"/>
          <w:szCs w:val="28"/>
        </w:rPr>
      </w:pPr>
      <w:r>
        <w:rPr>
          <w:rFonts w:cs="Times New Roman" w:ascii="Times New Roman" w:hAnsi="Times New Roman"/>
          <w:b/>
          <w:caps/>
          <w:color w:val="000000"/>
          <w:kern w:val="2"/>
          <w:sz w:val="28"/>
          <w:szCs w:val="28"/>
        </w:rPr>
        <w:t>Содержание</w:t>
      </w:r>
    </w:p>
    <w:p>
      <w:pPr>
        <w:pStyle w:val="Normal"/>
        <w:spacing w:lineRule="auto" w:line="360" w:before="0" w:after="0"/>
        <w:ind w:firstLine="709"/>
        <w:jc w:val="both"/>
        <w:rPr>
          <w:rFonts w:ascii="Times New Roman" w:hAnsi="Times New Roman" w:cs="Times New Roman"/>
          <w:b/>
          <w:b/>
          <w:caps/>
          <w:color w:val="000000"/>
          <w:kern w:val="2"/>
          <w:sz w:val="28"/>
          <w:szCs w:val="28"/>
        </w:rPr>
      </w:pPr>
      <w:r>
        <w:rPr>
          <w:rFonts w:cs="Times New Roman" w:ascii="Times New Roman" w:hAnsi="Times New Roman"/>
          <w:b/>
          <w:caps/>
          <w:color w:val="000000"/>
          <w:kern w:val="2"/>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aps/>
          <w:color w:val="000000"/>
          <w:kern w:val="2"/>
          <w:sz w:val="28"/>
          <w:szCs w:val="28"/>
        </w:rPr>
        <w:t>Глава</w:t>
      </w:r>
      <w:r>
        <w:rPr>
          <w:rFonts w:cs="Times New Roman" w:ascii="Times New Roman" w:hAnsi="Times New Roman"/>
          <w:color w:val="000000"/>
          <w:sz w:val="28"/>
          <w:szCs w:val="28"/>
        </w:rPr>
        <w:t xml:space="preserve"> 1. Сущность страхового фонда, формы его образования и использ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Экономическая сущность страх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бщие понятия страхового фонда</w:t>
      </w:r>
    </w:p>
    <w:p>
      <w:pPr>
        <w:pStyle w:val="Normal"/>
        <w:spacing w:lineRule="auto" w:line="360" w:before="0" w:after="0"/>
        <w:rPr/>
      </w:pPr>
      <w:r>
        <w:rPr>
          <w:rFonts w:cs="Times New Roman" w:ascii="Times New Roman" w:hAnsi="Times New Roman"/>
          <w:caps/>
          <w:color w:val="000000"/>
          <w:kern w:val="2"/>
          <w:sz w:val="28"/>
          <w:szCs w:val="28"/>
        </w:rPr>
        <w:t>Глава</w:t>
      </w:r>
      <w:r>
        <w:rPr>
          <w:rFonts w:cs="Times New Roman" w:ascii="Times New Roman" w:hAnsi="Times New Roman"/>
          <w:color w:val="000000"/>
          <w:sz w:val="28"/>
          <w:szCs w:val="28"/>
        </w:rPr>
        <w:t xml:space="preserve"> 2. Организация страхового фон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онные формы страхового фон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Формы образования и использования страхового фонда</w:t>
      </w:r>
    </w:p>
    <w:p>
      <w:pPr>
        <w:pStyle w:val="Normal"/>
        <w:spacing w:lineRule="auto" w:line="360" w:before="0" w:after="0"/>
        <w:rPr/>
      </w:pPr>
      <w:r>
        <w:rPr>
          <w:rFonts w:cs="Times New Roman" w:ascii="Times New Roman" w:hAnsi="Times New Roman"/>
          <w:color w:val="000000"/>
          <w:sz w:val="28"/>
          <w:szCs w:val="28"/>
        </w:rPr>
        <w:t>2.3 Классификация страх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Доходы и расходы страхового фонд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Жизнь в наше непростое время, полна неожиданностей. Человек может оказаться жертвой катастрофы или ограбления, внезапно заболеть, вследствие изменения рыночной конъюнктуры могут не оправдаться расчеты предпринимателя на получение прибыли. В этих и множестве других случаев возникает необходимость заранее обезопасить себя от их вредоносных последствий либо свести их к минимуму. Формирование страховых резервных фондов является одним из способов защиты общества от рисков, природного, техногенного или случайного характера. </w:t>
      </w: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данной работы рассмотрение сущности страхового фонда и форм его организации для решения учебных, практических и научных задач. Названная цель, следующим образом будет реализована в тексте курсовой работы: в первой части будут сформулированы основные понятия, сущность страхового фонда и его функции, формы его образования и использования, описаны предпосылки возникновения, а также теории функционирования страхового фонда. Во второй части рассматриваются непосредственно формы и методы организации страхового фонда, а также источники поступления и расходования средств фонда.</w:t>
      </w:r>
    </w:p>
    <w:p>
      <w:pPr>
        <w:pStyle w:val="Normal"/>
        <w:spacing w:lineRule="auto" w:line="360" w:before="0" w:after="0"/>
        <w:ind w:firstLine="709"/>
        <w:jc w:val="both"/>
        <w:rPr/>
      </w:pPr>
      <w:r>
        <w:rPr>
          <w:rFonts w:cs="Times New Roman" w:ascii="Times New Roman" w:hAnsi="Times New Roman"/>
          <w:color w:val="000000"/>
          <w:sz w:val="28"/>
          <w:szCs w:val="28"/>
        </w:rPr>
        <w:t>Страхование, как система защиты имущественных интересов граждан, организаций и государства является необходимым элементом современного общества. Оно предоставляет гарантии восстановления нарушенных имущественных интересов в случае природных и техногенных катастроф, иных непредвиденных явлений. Страхование позволяет не только возмещать понесённые убытки, но и является одним из наиболее стабильных источников финансовых ресурсов для инвестиций. Всё это определяет стратегическую позицию страхования в странах с развитой рыночной экономикой. В современной России важным задачей является становление цивилизованного страхового рынка. Последний немыслим без наличия в страховых организациях высококвалифицированных специалистов, обладающих глубокими знаниями теории и практики в области страхования. Но и потенциальные клиенты страховых компаний, страхователи должны иметь хотя бы общее представление об основах страхования, условиях проведения отдельных его видов, специфике договоров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национальной системы страхования является создание такой страховой защиты имущественных интересов граждан и юридических лиц, которая обеспечивала бы им реальное возмещение убытков, причиняемых различными неблагоприятными случайными событиями, а также позволяла бы формировать и эффективно использовать инвестиционные ресурсы для развития эконом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Сущность страхового фонда, формы его образования и использова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Экономическая сущность страхова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 одна из древнейших категорий, отражающих особую сферу экономических отношений общества. Главный побудительный мотив страхования – это рисковый характер производства и жизни человека. На любой стадии общественно-экономического развития существует вероятность риска разрушительного воздействия стихийных сил природы и нерациональной деятельности самого человека на процесс воспроизводства. Такие явления, как засуха, наводнение, градобитие, а также ошибки в результате неосторожного обращения с источником опасности, могут привести к пожару, взрыву, транспортным авариям и причинить крупный ущерб, нарушить производственный процесс и привести к человеческим жертвам.[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ая практика не выработала более экономического, рационального и доступного способа защиты экономических интересов товаропроизводителей, чем страх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ания необходимого уровня страхователей при наступлении непредвиденных неблагоприятных обстоятельств в их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финансово-кредит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аховании возникают денежные перераспределительные отношения, обусловленные наличием страхового риска как вероятности наступления страхового случая, способного нанести материальный или иной ущерб и порождающего необходимость возмещения этого ущер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рахования характерны замкнутые перераспределительные отношения между участниками по поводу раскладки суммы ущерб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как регуляторов раскладки ущерба в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а страховых возмещений носит вероятностный характер, так как обусловлена случайностью и неравномерностью наступления страховых собы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взносы мобилизированные в страховой фонд – возвратны.</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держание страховых отношений наиболее полно выражают следующие функции: рисковая, предупредительная, сберегательная и контрольная.</w:t>
      </w:r>
    </w:p>
    <w:p>
      <w:pPr>
        <w:pStyle w:val="Normal"/>
        <w:spacing w:lineRule="auto" w:line="360" w:before="0" w:after="0"/>
        <w:ind w:firstLine="709"/>
        <w:jc w:val="both"/>
        <w:rPr>
          <w:rFonts w:ascii="Times New Roman" w:hAnsi="Times New Roman" w:cs="Times New Roman"/>
          <w:color w:val="FFFFFF"/>
          <w:kern w:val="2"/>
          <w:sz w:val="28"/>
          <w:szCs w:val="28"/>
          <w:lang w:val="en-US"/>
        </w:rPr>
      </w:pPr>
      <w:r>
        <w:rPr>
          <w:rFonts w:cs="Times New Roman" w:ascii="Times New Roman" w:hAnsi="Times New Roman"/>
          <w:color w:val="FFFFFF"/>
          <w:kern w:val="2"/>
          <w:sz w:val="28"/>
          <w:szCs w:val="28"/>
          <w:lang w:val="en-US"/>
        </w:rPr>
        <w:t>страховой фон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рисковой функции заключается в перераспределении части страхового фонда среди пострадавших участников страхования в связи с негативными последствиями страховых собы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предительная функция отражает отношения по использованию части страхового фонда для предотвращения или уменьшения возможного ущерба путем осуществления предупредительных и репрессив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егательная функция присуща долгосрочным видам страхования жизни, в которых накапливается страховая сумма, обусловленная в договоре, и выплачивается страхователю по окончании срока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функция страхования обусловлена целевой направленностью в использовании и формировании страховых фондов и резер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ахование представляет собой систему экономических отношений, включающих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рисках), а также на оказание помощи гражданам при наступлении определенных событий в их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отношения по предупреждению разрушительных последствий чрезвычайных страховых событий и возмещению ущерба в совокупности составляют содержание категорий страховой защиты. Специфичность этой категории определяется такими признаками, как случайный (вероятностный) характер наступления страховых событий, чрезвычайность нанесенного ущерба и объективная потребность предупреждения и возмещения негативных последствий страхового соб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ховом риске и защитных мерах от рисков заключается сущность категорий страхования. Страховые риски как вероятные чрезвычайные события с негативными экономическими последствиями должны обладать следующими элементами страху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ступление риска должно быть возможным, иначе отпадает необходимость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к должен носить случайный неожиданный характер, когда ни страхователю ни страховщику заранее неизвестно ни время наступления предполагаемого события, ни сила его разрушительного действ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к как случайная опасность для данного объекта должен быть доступен статистическому учету, применительно к массе однородных объектов, так как без статистических данных, определяющих частоту возникновения опасности, силу ее действия и размер причиняемого ущерба, невозможно установить размер страховых взносов для формирования страхового фон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Общие понятия страхового фон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страхование – необходимый элемент производственных отношений, так и страховые фонды являются необходимым элементом финансовой системы, процесса общественного воспроизводства в целом. Это связано с возмещением материальных потерь в процессе общественного производства в целом. Важнейшим условием нормального воспроизводственного процесса является его непрерывность и бесперебойность. Если же процесс общественного производства прерывается или нарушается в результате разрушительного воздействия стихийных сил природы или негативных последствий иных чрезвычайных событий (пожаров, взрывов, эпидемий, травматизма и др.), то общество вынуждено принимать различные предупредительные меры, а если они не дают желаемого результата, то возмещать нанесенный материальный ущерб. Стихийные и иные бедствия, первоначально воспринимались людьми как случайные события, однако многовековой опыт истории человечества показал, что периодическое наступление разрушительных явлений чрезвычайного характера есть объективный, закономерный процесс, обусловленный противоречивым характером общественного производства. Процесс воспроизводства представляет собой конфликтное взаимодействие и противоборство различных сил природного и общественного характера. С одной стороны, существуют противоречия между человеком и природой, с другой – общественные противоречия. В совокупности взаимодействия различных противоречий в производстве и жизнедеятельности создают объективные условия для проявления негативных последствий, имеющих случайный характер. Возникает риск. Риск объективно присущ различным стадиям общественного воспроизводства и любым социально-экономическим отношениям. Рискованный характер общественного производства, обусловленный в первую очередь противоречием между человеком и разрушительными силами природы, порождает отношения между людьми по предупреждению, преодолению, локализации разрушительных последствий стихийных и иных бедствий, а также по безусловному возмещению нанесенного ущерба. Данные отношения объективно выражают потребности людей в поддержании достигнутого ими жизненного уровня, отличаются определенной специфичностью и в совокупности составляют экономическую категорию страховой защиты общественного производства. Специфичность данной экономической категории обуславливают три основных признака:·случайных характер наступления разрушительного события; ·чрезвычайность нанесенного ущерба, характеризуемая натуральными и денежными измерителями;·объективная необходимость предупреждения, преодоление последствий указанного события и возмещение материального и иного ущерба. Для того чтобы в соответствии с требованиями экономической категории страховой защиты общественного производства проводить в жизнь защитные меры, необходимо обособление части валового национального продукта для предупреждения и возмещения материального ущерба, т.е. формирование страхового фонда. Тем самым страховая защита общественного производства находит свое материальное воплощение в страховом фонде, который представляет собой совокупность различных страховых натуральных запасов и денежных страховых фондов. Как уже отмечалось, необходимость формирования страхового фонда связана главным образом с действием противоречий между человеком и разрушительными силами природы. Однако в современном обществе рискованный характер общественного производства во все большей мере определяется не столько природными факторами, но и сколько противоречиями, связанными с усложнением производственных отношений. Огромные масштабы общественного производства создают условия для возникновения случайных, непредвиденных событий, имеющих неблагоприятные последствия. Развитие рыночных отношений многократно увеличивает предпринимательские риски. Негативной стороной научно-технического прогресса является нарастание технологических рисков (повышение пожаро- и взрывоопасности в ряде отраслей материального производства, риска загрязнения окружающей среды), рост аварийности и травматизма на транспорте, наконец, повышение риска социальных, межнациональных и межгосударственных конфликтов, гражданских волнений, которые наносят ущерб как отдельным предприятиям, организациям и лицам, так и обществу в целом. Указанный ущерб по своим масштабам является, как правило, локальным, но может носить и чрезвычайный характер.</w:t>
      </w:r>
    </w:p>
    <w:p>
      <w:pPr>
        <w:pStyle w:val="Normal"/>
        <w:spacing w:lineRule="auto" w:line="360" w:before="0" w:after="0"/>
        <w:ind w:firstLine="709"/>
        <w:jc w:val="both"/>
        <w:rPr/>
      </w:pPr>
      <w:r>
        <w:rPr>
          <w:rFonts w:cs="Times New Roman" w:ascii="Times New Roman" w:hAnsi="Times New Roman"/>
          <w:color w:val="000000"/>
          <w:sz w:val="28"/>
          <w:szCs w:val="28"/>
        </w:rPr>
        <w:t>Источником возмещения локального ущерба являются различные резервные фонды как натуральные, так и финансовые.</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траховые фонды возникли и развивались, имея своим конечным назначением удовлетворение разнообразных потребностей. В процессе формирования и использования страховых фондов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анные фонды предоставляют всем хозяйствующим субъектам и членам общества гарантии в возмещении ущерба. В страховом риске и в защитных мерах состоит сущность экономической категории страховой защиты. Материальным воплощением экономической категории страховой защиты служит страховой фонд, который представляет собой совокупность выделенных (зарезервированных) натуральных запасов материальных благ (в натуральном или денежном выражении), созданных для покрытия ущерба от неблагоприятных случайных явлений и компенсации потребности в деньг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страховой фонд, как материальное воплощение страхования, реализуются все присущие финансам функции: распределительная;·контрольная;·стимулирующая;·стабилизационн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х проявление в страховании весьма специфично. Оно проявляется 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страховыми организациями фондов целевого назначения, по средствам которых осуществляется перераспределение рисков в пространстве и во времени. Такая система страхования освобождает государство от дополнительных финансовых расходов, вызванных неблагоприятными событиями, необходимость компенсации которых легла бы на бюдж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 счет страхового фонда осуществляются расходы по предупреждению рисковых случаев (превентивная фун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мпенсация рисковых случаев ведет к внедрению новых технологий, способствует развитию технического прогресса (инновационная фун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центрируя огромные финансовые ресурсы, страхование является источником инвестиционных ресурсов, что способствует развитию производства и экономики и реализует инвестиционную функцию страхования. Исторически первой организационной формой материального воплощения экономической категории страховой защиты был натуральный страховой фонд. Фонд существовал в форме взаимного страхования. Новое качество страховой фонд получил в связи с выделением из товарного обращения специфического товара – денег. Благодаря денежной форме, в которой также стал создаваться страховой фонд, его ресурсы могли быть быстро превращены в любую потребительную стоимость, необходимую для возмещения возникшего ущерба. Появились личные формы страхования. Осознанная человеком и обществом в целом необходимость страховой защиты формировала страховые интересы, через которые стали складываться определенные страховые отношения. По мере развития общества эти отношения получили гражданско-правовое закрепление, что в свою очередь позволило регулировать их правовыми мет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Организация страхового фонда</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рганизационные формы страхового фон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бщественная практика выработала ряд организационных форм страхового фонда. Применительно к условиям функционирования экономики в России можно выделить следующие формы страхового фонда: </w:t>
      </w:r>
    </w:p>
    <w:p>
      <w:pPr>
        <w:pStyle w:val="Normal"/>
        <w:spacing w:lineRule="auto" w:line="360" w:before="0" w:after="0"/>
        <w:ind w:firstLine="709"/>
        <w:jc w:val="both"/>
        <w:rPr/>
      </w:pPr>
      <w:r>
        <w:rPr>
          <w:rFonts w:cs="Times New Roman" w:ascii="Times New Roman" w:hAnsi="Times New Roman"/>
          <w:color w:val="000000"/>
          <w:sz w:val="28"/>
          <w:szCs w:val="28"/>
        </w:rPr>
        <w:t>централизованный страховой (резервный) фон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самострахования;</w:t>
      </w:r>
    </w:p>
    <w:p>
      <w:pPr>
        <w:pStyle w:val="Normal"/>
        <w:spacing w:lineRule="auto" w:line="360" w:before="0" w:after="0"/>
        <w:ind w:firstLine="709"/>
        <w:jc w:val="both"/>
        <w:rPr/>
      </w:pPr>
      <w:r>
        <w:rPr>
          <w:rFonts w:cs="Times New Roman" w:ascii="Times New Roman" w:hAnsi="Times New Roman"/>
          <w:color w:val="000000"/>
          <w:sz w:val="28"/>
          <w:szCs w:val="28"/>
        </w:rPr>
        <w:t>страховой фонд страховщика (андеррайтер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Централизованный страховой (резервный) фонд образуется за счет общегосударственных ресурсов. Назначение этого фонда – возмещение ущерба и устранение последствий стихийных бедствий и крупных аварий, повлекших крупные разрушения и большие человеческие жертвы. Централизованный страховой фонд формируется как в натуральной, так и денежной форме. В натуральной форме он представляет собой постоянно возобновляемые запасы продукции, материалов, сырья, топлива, продовольствия по определенной номенклатуре, размещаемые на специальных базах. Это стратегические запасы (все, что имеет отношение к стратегическим запасам, составляет государственную тайну), которые находятся в ведении Госкомитета РФ по государственным резервам. </w:t>
      </w:r>
    </w:p>
    <w:p>
      <w:pPr>
        <w:pStyle w:val="Normal"/>
        <w:spacing w:lineRule="auto" w:line="360" w:before="0" w:after="0"/>
        <w:ind w:firstLine="709"/>
        <w:jc w:val="both"/>
        <w:rPr/>
      </w:pPr>
      <w:r>
        <w:rPr>
          <w:rFonts w:cs="Times New Roman" w:ascii="Times New Roman" w:hAnsi="Times New Roman"/>
          <w:color w:val="000000"/>
          <w:sz w:val="28"/>
          <w:szCs w:val="28"/>
        </w:rPr>
        <w:t>Централизованный страховой фонд в денежной форме – это централизованные государственные финансовые резервы, являющиеся достоянием государства. Прерогатива распоряжаться ими принадлежит правительству. Ресурсы общегосударственного централизованного страхового фонда привлекались, например, для ликвидации последствий аварии на Чернобыльской АЭС, землетрясения в Армении и др. Проблемы безопасности производства и защиты окружающей среды от вредных воздействий техносферы ставит перед человеком новые задачи. Рост масштабов и концентрация производства ведут к накоплению источников потенциальной опасности. Через страховой фонд, встроенный в структуры народно-хозяйственного комплекса, достигаются определенные гарантии мобильности и гибкости хозяйственного механизма, возможности устранить или ограничить факторы техногенного риска. Фонд самострахования – как правило, это децентрализованный, организационно-обособленный фонд преимущественно в виде натуральных запасов хозяйствующего субъекта. Вместе с тем возможна и денежная форма фонда самострахования, т.е. создаются резервные фонды, предназначенные для покрытия убытков.</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Фонд самострахования дает возможность преодолеть временные затруднения в процессе производства. При переходе к рыночной экономике значительно расширяются границы самострахования. Его новая модель трансформируется в фонд риска, который создается государственными предприятиями и фирмами, акционерными обществами для обеспечения их деятельности при неблагоприятно складывающейся экономической конъюнктуре. Он создается на случай задержки заказчиками причитающихся платежей за поставленную продукцию, недостатка оборотных средств и т.д. В условиях рынка предприятия функционируют в неустойчивой и постоянно изменяющейся экономической среде: меняются цены на производимую продукцию, приобретаемые материальные ресурсы, условия получения банковских ссуд, соотношение спроса и предложения, другие факторы хозяйственной деятельности. В тоже время через фонд самострахования хозяйствующие субъекты стремятся обеспечить себе устойчивое развитие, возможность работать без финансовых и производственных срыв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й фонд страховщика создается за счет большого круга участников – предприятий, учреждений, организаций и отдельных граждан. Участники этого фонда (пайщики и пользователи) выступают в качестве страхователей. Формирование фонда происходит только в децентрализованном порядке, поскольку страховые взносы каждым участником (страхователем) уплачиваются обособленно. В современных условиях страховой фонд страховщика имеет только денежную форму. Расходование средств фонда производится на конкретные цели – на возмещение ущерба и выплату страховых сумм в соответствии с установленными страховщиками правилами и условиями страхования. Объем денежных ресурсов фонда, необходимых для выплаты страхового возмещения и страховых сумм, определяется на основе статистики, эмпирических прогнозов и теории вероятностей. Чем больше число участников фонда, тем более достоверными будут показатели, определяющие объем его финансовых ресурсов. В рамках страхового фонда страховщика достигается весьма высокая эффективность использования имеющихся средств. Убытки в данном случае как бы раскладываются на всех участников страхового фонда, происходит значительное перераспределение средств, что в конечном итоге приводит к большей маневренности и оборачиваемости. Социальная природа страхового фонда отражает его реальное материальное наполнение. В страховом фонде страховщика реализуются коллективные и личные интересы его участников, отражаются взаимосвязи между социальными позициями участников экономической деятельности и их хозяйственным поведением, мотивациями и стереотипами. Общественный характер страхового фонда страховщика требует соответствующего общественного характера его управления. Иными словами, необходимо организовать страховые отношения между участниками страхового фонда на непосредственно общественной основе через страховые учреждения (страховые общества или страховые компании). Каждое страховое учреждение, в оперативное управление которому передан страховой фонд, с одной стороны, призвано решать задачи имеющихся в обществе страховых интересов, а с другой – должно располагать необходимыми материальными, финансовыми и людскими ресурсами для выполнения этих задач.[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Формы образования и использования страхового фон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раховой фонд используется для возмещения имущественного ущерба при наступлении неблагоприятных чрезвычайных событий и оказания помощи гражданам при наступлении определенных событий в их жизни: временной или постоянной утраты трудоспособности, достижения совершеннолетия, вступление в брак и др. Кроме того, средства страхового фонда используются для целей предотвращения или уменьшения ущерба. Существуют две категории принимаемых мер: предупредительные (превентивные), имеющие цель предупредить возможность возникновения бедствия (строительство дамб, огнестойкое и антисейсмическое строительство и т.д.) и подавляющие (репрессивные) – для ограничения разрушительной силы уже наступившего бедствия (тушение пожаров, проведение спасательных работ). Часть средств страхового фонда в виде временно свободных страховых ресурсов может инвестироваться в различные отрасли производства или ценные бумаги с целью получения прибыли страховыми компа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страховой фонд определяется экономической необходимостью, а страхование является обязательным элементом рыночной инфраструктуры, экономическим рычагом стабилизации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й фонд неразрывно связан с общественным воспроизводством, является его обязательным элементом и выступает в качестве экономического метода восстановления производственных сил, разрушаемых стихийными силами природы или несчастными случа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существуют три основных формы создания страховых фондов: фонд самострахования (или его модификации – фонды риска), централизированные общегосударственные резервы и фонды страхов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амострахованием понимается создание в децентрализованном порядке обособленного фонда каждым предприятием или хозяйством в отдельности. Особое значение имеют страховые фонды для сельскохозяйственного производства, поскольку оно тесно связано с климатическими и природными условиями и в большей степени, чем промышленность подвергается воздействию стихийных сил. (создается фонд в натуральной и денежн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ый страховой (резервный) фонд образуется за счет общегосударственных ресурсов. Назначение этого фонда состоит в обеспечении возмещения ущерба в случае глобальных катастроф, аварий и стихийных бедствий. Формируется в денежной и натуральной форме. Прерогатива распоряжаться ими принадлежит прави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форма создания страхового фонда – страхование – существенно отличается от рассмотренных выше форм. При этом методе фонд создается за счет страховых взносов участников страхования (предприятий, учреждений, организаций, отдельных граждан и т.д.) и расходуется на строго определенные цели: на возмещение убытков от стихийных бедствий и выплату страховых сумм только участникам страхового фонда. Формирование фонда осуществляется в денежной форме в децентрализованном порядке, поскольку страховые взносы уплачиваются каждым страхователем, а выплата страхового возмещения и страховых сумм пострадавшим страхователям осуществляется на основе определенных правил, оговоренных в договоре страхования.[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Классификация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трахования представляет собой научную систему деления страхования на сферы деятельности, отрасли, подотрасли и виды, звенья которых располагаются так, что каждое последующее звено является частью предыдущего. В основу классификации страхования положены два критерия: различия в объектах страхования и различия в объеме страховой ответственности. В соответствии с этим делением применяются две классификации: по объектам страхования и по роду 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страхования является материальным носителем всех признаков, в том числе и экономических интересов страхования. Объекты страхования разделяются на два класса: имеющие стоимость и не имеющие стоимости. По признаку стоимости в страховании выделяются отрасли страхования. В условиях рыночной экономики в стадии ее формирования, исходя из характеристики объектов страхования, целесообразно выделять четыре основные отрасли страхования: страхование имущественное, личное, страхование ответственности, страхование экономических ри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е страхование – это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медицинское страхование и страхование от несчастных случает, сочетает рисковую и сберегательную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страхование – объектом страхования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являющееся как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ответственности –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 которые в данном страховом случае находят свое конкретное денежное выражение.[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ховании экономических (предпринимательских) рисков выделяются две подотрасли: страхование рисков прямых и косвенных потерь. К прямым потерям могут быть отнесены потери от недополучения прибыли, убытков от простоев оборудования вследствие недопоставок сырья, материалов и комплектующих изделий, забастовок и других причин. Косвенные – страхование упущенной выгоды, банкротство предприят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ая характеристика страхования решает общие задачи оценки страховой деятельности, но не выявляет конкретные страховые интересы предприятий, организаций, граждан, которые дают возможность проводить страхование. Для детализации конкретных интересов с целью обоснования методов страховой защиты выделяются подотрасли и виды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страхование подразделяется на две подотра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хование имущества юрид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хование имущества физичес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трасли страхования делятся на в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ахованию ответственности подотраслями выступают: страхование задолженности и страхование на случай возмещения вреда (которое также называют страхованием гражданск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ахованию ответственности осуществляются следующие виды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хование непогашения кредита или друг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хование гражданской ответственности владельцев источников повышенной опасности (например, транспор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хование гражданской ответственности на случай нанесения вреда в процессе хозяйственной деятельности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ам проведения страхования подразделяются на добровольное и обязательное. Обязательная форма страхования распространяется на приоритетные объекты страховой защиты, когда необходимость возмещения материального ущерба или оказания денежной помощи задевает интересы не только конкретного пострадавшего лица, но и общественные интере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е страхование базируется на основе принятия закона об обязательном страховании, который определяет перечень объектов, подлежащих страхованию, виды и порядок проведения страхования, объем страховой ответственности страховщика и права страхователя, тарифы и порядок уплаты страховых взносов. Обязательное страхование базируется на таких принципах, как законодательная основа регламентации страховых отношений, автоматичность, бессрочность, сплошной охват объектов страхования, предусмотренных законом, нормирование страхового обесп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е страхование базируется на договорной основе. В договоре страхования определяются существенные условия: объект страхования, сроки страхования, страховая сумма и страховое обеспечение, размеры страховых взносов и д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страхового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трахового дела основывается на выделении субъектов страхования и форм страхов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субъектами страхования являются страховщик, страхователь и застрахова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щик – юридическое лицо – страховая компания, действующая на основании соответствующей лицензии, берущая на себя обязательство по созданию коллективного страхового фонда и выплате из него страхового возмещения или ущерба при наступлении страхового случая (события). По методу финансовой деятельности страховщик является обычной предпринимательской структурой, действующей на основе коммерческого расчета. По предмету деятельности (финансовыми ресурсами) страховщик является финансовым институ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 – юридическое или физическое лицо, которое уплачивает страховые взносы, и имеет право по закону или на основе договора со страховщиком получить денежную сумму при наступлении страхового случ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ахованный – юридическое или физическое лицо, которому принадлежит страховое возмещение при наступлении страхового случая. Кроме того, может выделяться такой субъект как получатель страхового возмещения в тех случаях, когда его не может получить застрахова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страхования, как правило, являются двух – или трехсторонним. Двусторонним являются отношения между страховщиком и страхователем, который одновременно является и застрахованным. Трехсторонние отношения складываются между страховщиком, страхователем и застрахова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в страховых отношениях может принимать участие несколько страховщиков. Это основывается на двух формах страховых отношений: сострахование и перестрахование. Сострахование – это участие в страховании одновременно нескольких страховщиков. Это метод распределения и выравнивания рис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трахование представляет собой систему финансовых и договорных отношений, при которых страховщик часть ответственности по принятым на себя обязательствам перед страхователем передает на согласованных условиях другому страховщ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отношениях выделяются два субъекта: перестрахователь и перестраховщ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страхователь – это страховщик, который передает другому страховщику договор страхования. Перестраховщик – это страховщик, который принимает такой договор страхования и обязательства по н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отношения характеризуются движением денежных потоков, включающ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аховые плат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лату страхового возме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страх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мещение временно-свободных средств на финансовом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доходов от размещения средств на финансовом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обеспечение страхования осуществляется путем принятия законодательных и нормативных актов по регулированию страхо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Например, в Украине страховая деятельность регулир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Укра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коном Украины «О страх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ражданским кодексом Украин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надзор за страховой деятельностью в Украине осуществляется Комитетом по надзору за страховой деятельностью с целью соблюдения законодательства по страхованию, предотвращения неплатежеспособности страховщиков и защиты интересов страхов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ями этого комитета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дение Единого государственного реестра страховщиков (перестрахов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ача лицензий на проведение страхов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за платежеспособностью страховщ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нормативных и методических документов по вопросам страховой деятельности и друг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4 Доходы и расходы страхового фон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ами страхового фонда страховщика являются:·суммы поступлений страховых взносов по договорам страхования, сострахования и перестрахования;·суммы возмещений доли убытков по рискам, переданным в перестрахование;·суммы полученных комиссионных и брокерских вознаграждений;·суммы доходов от инвестиционной деятельности;·суммы прочих доходов от страховой и нестраховой деятельности. В связи со статусом страховой организации как институцианального инвестора в составе ее доходов значительную долю составляют суммы, полученные от долевого участия в других предприятиях, дивиденды по акциям и паям и доходы по облигациям и другим ценным бумагам, находящимся в распоряжении страховой организации. Доход по долговым обязательствам (векселям) может быть заложен в форме дисконта между номинальной стоимостью и фактической ценой реализации ценных бумаг. Страховая организация, которая приобрела долговое обязательство с дисконтом, положительную разницу между ценой покупки и ценой продажи (погашения) относится на счет 91 «Прочие доходы». Ее облагают налогом на прибыль по основной ставке. Страховые организации могут получать доходы (или убытки) в результате купли-продажи ценных бумаг. Положительная разница между ценой продажи и балансовой стоимостью ценных бумаг включается в общую сумму налогооблагаемой прибыли и облагается налогом в обычном порядке по общей ставке. Отрицательная разница считается убытком и уменьшает налогооблагаемую прибыль. Последний вид доходов страховой организации по установленной классификации – прочие доходы от страховой и нестраховой деятельности. К ним относятся:·суммы полученных процентов, начисленных на депо по рискам, принятым в перестрахование; суммы полученные в порядке реализации права требования страховщика по страхованию имущества за причиненный ущерб;·прибыль от реализации основных фондов, материальных ценностей и прочих активов;·доходы от сдачи имущества в аренду;·иные доходы от незапрещенной законом деятельности. К расходам страхового фонда страховщика относятся:·страховые выплаты;·страховые взносы по рискам, переданным в перестрахование;·отчисления в страховые резервы;·отчисления в резерв для финансирования мероприятий по предупреждению несчастных случаев, утраты или повреждения застрахованного имущества;·возмещение доли страховых выплат по рискам, принятым в перестрахование;·комиссионные вознаграждения и тантьемы, уплаченные по операциям перестрахования; расходы на ведения дела, в том чи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затраты, включаемые в себестоимость страховых услуг на основа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комиссионные вознаграждения за оказание услуг страхового агента и брок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возмещения страховым агентам расходов по проезду на участок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плата услуг, связанных со страховой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расходы на рекламу, подготовку и переподготовку кадров, представительские расходы в пределах действующих норм и нормативов, исчисленных с учетом отраслевых особ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расходы на изготовление страховых свидетельств, бланков строгой отчетности, квитанци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оплата консультационных и информационных услуг, а также услуг, оказанных с целью подтверждения годового бухгалтерского отчета и в соответствии с другими требованиями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расходы на публикацию годового баланса и отчета прибылей и убы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расходы на аренду основных фондов, включая их отдельные части, используемые для осуществления страховой деятельности, в том числе автомобильного транспорта для перевозки документов и материальных ц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aps/>
          <w:color w:val="000000"/>
          <w:kern w:val="2"/>
          <w:sz w:val="28"/>
          <w:szCs w:val="28"/>
        </w:rPr>
      </w:pPr>
      <w:r>
        <w:rPr>
          <w:rFonts w:cs="Times New Roman" w:ascii="Times New Roman" w:hAnsi="Times New Roman"/>
          <w:b/>
          <w:caps/>
          <w:color w:val="000000"/>
          <w:kern w:val="2"/>
          <w:sz w:val="28"/>
          <w:szCs w:val="28"/>
        </w:rPr>
        <w:t>Заключение</w:t>
      </w:r>
    </w:p>
    <w:p>
      <w:pPr>
        <w:pStyle w:val="Normal"/>
        <w:spacing w:lineRule="auto" w:line="360" w:before="0" w:after="0"/>
        <w:ind w:firstLine="709"/>
        <w:jc w:val="both"/>
        <w:rPr>
          <w:rFonts w:ascii="Times New Roman" w:hAnsi="Times New Roman" w:cs="Times New Roman"/>
          <w:b/>
          <w:b/>
          <w:caps/>
          <w:color w:val="000000"/>
          <w:kern w:val="2"/>
          <w:sz w:val="28"/>
          <w:szCs w:val="28"/>
        </w:rPr>
      </w:pPr>
      <w:r>
        <w:rPr>
          <w:rFonts w:cs="Times New Roman" w:ascii="Times New Roman" w:hAnsi="Times New Roman"/>
          <w:b/>
          <w:cap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едставляет собой систему экономических отношений, включающих совокупность форм и методов формирования целевых фондов денежных средств и их использование на возмещение ущерба при различных непредвиденных неблагоприятных явлениях (рисках), а также на оказание помощи гражданам при наступлении определенных событий в их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й фонд неразрывно связан с общественным воспроизводством, является его обязательным элементом и выступает в качестве экономического метода восстановления производственных сил, разрушаемых стихийными силами природы или несчастными случа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Закон РФ от 27 ноября 1992 г. №4015-1 "Об организации страхового дела в РФ" // Ведомости Съезда народных депутатов РФ и Верховного Совета РФ. - 1993. - №2. - ст. 56.</w:t>
      </w:r>
    </w:p>
    <w:p>
      <w:pPr>
        <w:pStyle w:val="Normal"/>
        <w:spacing w:lineRule="auto" w:line="360" w:before="0" w:after="0"/>
        <w:rPr/>
      </w:pPr>
      <w:r>
        <w:rPr>
          <w:rFonts w:cs="Times New Roman" w:ascii="Times New Roman" w:hAnsi="Times New Roman"/>
          <w:color w:val="000000"/>
          <w:sz w:val="28"/>
          <w:szCs w:val="28"/>
        </w:rPr>
        <w:t>2. Федеральный закон от 16 июля 1999 года 165-ФЗ « Об основах обязательного социального страхован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Воблый К.Г. Основы экономики страхования. – М.: Анкил, 2000.</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Гвозденко А.А. Основы страхования: Учебник. – Изд. 2-е. – М.: Финансы и статистика, 2003.</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Ермасов С.В., Ермасова Н.Б. Страхование: Учеб пособие для вузов. – М.: ЮНИТИ-ДАНА, 200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Сплетухов Ю.А., Дюжиков Е.Ф. Страхование: Учебное пособие. – М.: ИНФРА-М, 200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Шахов В.В. Страхование: Учебник. – М.:ЮНИТИ, 2001. Воблый К.Г. Основы экономики страхования. – М.: Анкил, 2000.</w:t>
      </w:r>
    </w:p>
    <w:p>
      <w:pPr>
        <w:pStyle w:val="Normal"/>
        <w:spacing w:lineRule="auto" w:line="360" w:before="0" w:after="0"/>
        <w:rPr/>
      </w:pPr>
      <w:r>
        <w:rPr>
          <w:rFonts w:cs="Times New Roman" w:ascii="Times New Roman" w:hAnsi="Times New Roman"/>
          <w:color w:val="000000"/>
          <w:sz w:val="28"/>
          <w:szCs w:val="28"/>
        </w:rPr>
        <w:t xml:space="preserve">8. Финансово-кредитный словарь: В 3-х т. Т. </w:t>
      </w:r>
      <w:r>
        <w:rPr>
          <w:rFonts w:cs="Times New Roman" w:ascii="Times New Roman" w:hAnsi="Times New Roman"/>
          <w:bCs/>
          <w:color w:val="000000"/>
          <w:sz w:val="28"/>
          <w:szCs w:val="28"/>
          <w:lang w:val="en-US"/>
        </w:rPr>
        <w:t>III</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Р – Я / Гл. редактор Н.В. Гаретовский. - М.: Финансы и статистика, 1994. - 512 с.</w:t>
      </w:r>
    </w:p>
    <w:p>
      <w:pPr>
        <w:pStyle w:val="Normal"/>
        <w:spacing w:lineRule="auto" w:line="360" w:before="0" w:after="0"/>
        <w:rPr/>
      </w:pPr>
      <w:r>
        <w:rPr>
          <w:rFonts w:cs="Times New Roman" w:ascii="Times New Roman" w:hAnsi="Times New Roman"/>
          <w:color w:val="000000"/>
          <w:sz w:val="28"/>
          <w:szCs w:val="28"/>
        </w:rPr>
        <w:t>9. Финансы, денежное обращение, кредит: Учебник для вузов /Л.А. Дробозина, Л.П. Окунева, Л.Д. Андросова и др.; Под ред. проф. Л.А. Дробозиной. - М.: Финансы, 1997. - 479 с.</w:t>
      </w:r>
    </w:p>
    <w:p>
      <w:pPr>
        <w:pStyle w:val="Normal"/>
        <w:spacing w:lineRule="auto" w:line="360" w:before="0" w:after="0"/>
        <w:rPr/>
      </w:pPr>
      <w:r>
        <w:rPr>
          <w:rFonts w:cs="Times New Roman" w:ascii="Times New Roman" w:hAnsi="Times New Roman"/>
          <w:color w:val="000000"/>
          <w:sz w:val="28"/>
          <w:szCs w:val="28"/>
        </w:rPr>
        <w:t xml:space="preserve">10. Контроль в системе внутрипроизводственного хозрасчета / Б.И. Валуев, Л.П. Горлова, В.В. Муровская и др.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 Финансы и статистика, 1987. - 239 с.</w:t>
      </w:r>
    </w:p>
    <w:p>
      <w:pPr>
        <w:pStyle w:val="Normal"/>
        <w:spacing w:lineRule="auto" w:line="360" w:before="0" w:after="0"/>
        <w:rPr/>
      </w:pPr>
      <w:r>
        <w:rPr>
          <w:rFonts w:cs="Times New Roman" w:ascii="Times New Roman" w:hAnsi="Times New Roman"/>
          <w:color w:val="000000"/>
          <w:sz w:val="28"/>
          <w:szCs w:val="28"/>
        </w:rPr>
        <w:t>11. Финансы, инвестиции/Финансы - Глущенко В. В., Чехунов В.Н. 1. Гражданский кодекс РФ. Ч. 2, гл. 48. - М.: Проспект, 1996. - с. 313 - 32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Гвозденко А.А. Основы страхования: Учебное пособие. - М.: Финансы и статистика, 1998. - 300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Основы страховой деятельности: Учебник / Отв. ред. проф. Т.А. Федорова. - М.: Издательство БЕК, 2001. - 768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Петров Д.А. Страховое право: Учебное пособие. - СПб.: Знание СПбИВЭСЭП, 2000. - 139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Страхование от А до Я: Книга для страхователей / Под ред. Л.И. Корчевской, К.Е. Турбиной. - М.: Инфра-М, 1996. - 624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Страховое дело: Учебник / Под ред. Л.И. Рейтмана. - М.: Банковский и биржевой научно-консультационный центр, 1992. - 525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Шахов В.В. Страхование: Учебник для вузов. - М.: ЮНИТИ, 2000. - 311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Шихов А.К. Страхование. Учебное пособие для вузов. - М.: ЮНИТИ-ДАНА, 2000. - 431 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Юлдашев Р., Трошин Ю. Концепция научной корректировки регулирования страховой деятельности // Страховое дело. - 2000. - №7. - с. 16-46.</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0. Шахов В.В. Некоторые итоги и перспективы развития страхового рынка России // Финансы. - 1997г. - №3 - стр. 41-43.</w:t>
      </w:r>
    </w:p>
    <w:p>
      <w:pPr>
        <w:pStyle w:val="Normal"/>
        <w:spacing w:lineRule="auto" w:line="360" w:before="0" w:after="0"/>
        <w:ind w:firstLine="709"/>
        <w:jc w:val="both"/>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Calibri" w:hAnsi="Calibri" w:eastAsia="Arial Unicode MS" w:cs="Times New Roman"/>
      <w:kern w:val="2"/>
      <w:sz w:val="22"/>
      <w:szCs w:val="22"/>
      <w:lang w:val="en-US" w:bidi="ar-SA"/>
    </w:rPr>
  </w:style>
  <w:style w:type="character" w:styleId="Style16">
    <w:name w:val="Верхний колонтитул Знак"/>
    <w:qFormat/>
    <w:rPr>
      <w:rFonts w:ascii="Calibri" w:hAnsi="Calibri" w:eastAsia="Arial Unicode MS" w:cs="Times New Roman"/>
      <w:kern w:val="2"/>
      <w:sz w:val="22"/>
      <w:szCs w:val="22"/>
      <w:lang w:val="en-US" w:bidi="ar-SA"/>
    </w:rPr>
  </w:style>
  <w:style w:type="character" w:styleId="Style17">
    <w:name w:val="Нижний колонтитул Знак"/>
    <w:qFormat/>
    <w:rPr>
      <w:rFonts w:ascii="Calibri" w:hAnsi="Calibri" w:eastAsia="Arial Unicode MS" w:cs="Times New Roman"/>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Ѓfc"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9">
    <w:name w:val="Абзац списка"/>
    <w:basedOn w:val="Normal"/>
    <w:qFormat/>
    <w:pPr>
      <w:widowControl w:val="false"/>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1:00Z</dcterms:created>
  <dc:creator>Пьер</dc:creator>
  <dc:description/>
  <cp:keywords/>
  <dc:language>en-US</dc:language>
  <cp:lastModifiedBy>SYSTEM</cp:lastModifiedBy>
  <dcterms:modified xsi:type="dcterms:W3CDTF">2011-08-31T20:11:00Z</dcterms:modified>
  <cp:revision>2</cp:revision>
  <dc:subject/>
  <dc:title/>
</cp:coreProperties>
</file>