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rPr/>
      </w:pPr>
      <w:r>
        <w:rPr>
          <w:rFonts w:cs="Times New Roman" w:ascii="Times New Roman" w:hAnsi="Times New Roman"/>
          <w:sz w:val="28"/>
          <w:szCs w:val="28"/>
        </w:rPr>
        <w:t>1. Теоретические аспекты социальной работ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оциальная работа: сущность, функци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рганизация социальной работ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Нормативно-правовая база социальной работы</w:t>
      </w:r>
    </w:p>
    <w:p>
      <w:pPr>
        <w:pStyle w:val="Normal"/>
        <w:suppressLineNumbers/>
        <w:suppressAutoHyphens w:val="true"/>
        <w:spacing w:lineRule="auto" w:line="360" w:before="0" w:after="0"/>
        <w:rPr/>
      </w:pPr>
      <w:r>
        <w:rPr>
          <w:rFonts w:cs="Times New Roman" w:ascii="Times New Roman" w:hAnsi="Times New Roman"/>
          <w:sz w:val="28"/>
          <w:szCs w:val="28"/>
        </w:rPr>
        <w:t>2. Анализ деятельности органов местного самоуправления по социальной работе с населением</w:t>
      </w:r>
    </w:p>
    <w:p>
      <w:pPr>
        <w:pStyle w:val="Normal"/>
        <w:suppressLineNumbers/>
        <w:suppressAutoHyphens w:val="true"/>
        <w:spacing w:lineRule="auto" w:line="360" w:before="0" w:after="0"/>
        <w:rPr/>
      </w:pPr>
      <w:r>
        <w:rPr>
          <w:rFonts w:cs="Times New Roman" w:ascii="Times New Roman" w:hAnsi="Times New Roman"/>
          <w:sz w:val="28"/>
          <w:szCs w:val="28"/>
        </w:rPr>
        <w:t>2.1 Основные характеристики отдела по социальной работе с населением на примере г. Хабаровска</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еимущества и недостатки сложившейся системы социальной работ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Необходимость совершенствования социальной работы</w:t>
      </w:r>
    </w:p>
    <w:p>
      <w:pPr>
        <w:pStyle w:val="Normal"/>
        <w:suppressLineNumbers/>
        <w:suppressAutoHyphens w:val="true"/>
        <w:spacing w:lineRule="auto" w:line="360" w:before="0" w:after="0"/>
        <w:rPr/>
      </w:pPr>
      <w:r>
        <w:rPr>
          <w:rFonts w:cs="Times New Roman" w:ascii="Times New Roman" w:hAnsi="Times New Roman"/>
          <w:sz w:val="28"/>
          <w:szCs w:val="28"/>
        </w:rPr>
        <w:t>3. Основные пути совершенствования социальной работ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Усиление социальной направленности деятельности органов местного самоуправления</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Городская целевая программа «Социальная поддержка населения городского округа «Город Хабаровск» на 2008-2010 год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Долгосрочная целевая программа «Социальная поддержка старшего поколения «ЗАБОТА» на 2009-2011 годы» и ее социально-экономическая эффективность</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LineNumbers/>
        <w:suppressAutoHyphens w:val="true"/>
        <w:autoSpaceDE w:val="false"/>
        <w:spacing w:lineRule="auto" w:line="360" w:before="0" w:after="0"/>
        <w:rPr>
          <w:rFonts w:ascii="Times New Roman" w:hAnsi="Times New Roman" w:eastAsia="MS Mincho;SimHei" w:cs="Times New Roman"/>
          <w:sz w:val="28"/>
          <w:szCs w:val="28"/>
        </w:rPr>
      </w:pPr>
      <w:r>
        <w:rPr>
          <w:rFonts w:cs="Times New Roman" w:ascii="Times New Roman" w:hAnsi="Times New Roman"/>
          <w:sz w:val="28"/>
          <w:szCs w:val="28"/>
        </w:rPr>
        <w:t>Приложения</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b/>
          <w:b/>
          <w:sz w:val="28"/>
          <w:szCs w:val="32"/>
        </w:rPr>
      </w:pPr>
      <w:r>
        <w:rPr>
          <w:rFonts w:eastAsia="MS Mincho;SimHei" w:cs="Times New Roman" w:ascii="Times New Roman" w:hAnsi="Times New Roman"/>
          <w:b/>
          <w:sz w:val="28"/>
          <w:szCs w:val="32"/>
        </w:rPr>
      </w:r>
      <w:r>
        <w:br w:type="page"/>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b/>
          <w:b/>
          <w:sz w:val="28"/>
          <w:szCs w:val="32"/>
        </w:rPr>
      </w:pPr>
      <w:r>
        <w:rPr>
          <w:rFonts w:eastAsia="MS Mincho;SimHei" w:cs="Times New Roman" w:ascii="Times New Roman" w:hAnsi="Times New Roman"/>
          <w:b/>
          <w:sz w:val="28"/>
          <w:szCs w:val="32"/>
        </w:rPr>
        <w:t>Введение</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b/>
          <w:b/>
          <w:sz w:val="28"/>
          <w:szCs w:val="28"/>
        </w:rPr>
      </w:pPr>
      <w:r>
        <w:rPr>
          <w:rFonts w:eastAsia="MS Mincho;SimHei" w:cs="Times New Roman" w:ascii="Times New Roman" w:hAnsi="Times New Roman"/>
          <w:b/>
          <w:sz w:val="28"/>
          <w:szCs w:val="28"/>
        </w:rPr>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Драматические перемены в экономической и социальной сферах, потрясшие Россию в последнее десятилетие, наряду с переходом к рыночной экономике, привели к резкому усилению бедности и снижению уровня жизни, то есть отход России от плановой экономики, начавшийся с осуществления крупномасштабных реформ в экономический сфере, включавших либерализацию экономики и внешнеэкономической деятельности, приватизацию и ликвидацию системы централизованного планирования и управления, привел к кардинальным переменам в жизни российского общества. Эти перемены, с одной стороны, создали условия для роста экономической активности населения и, с другой стороны, вызвали падение уровня производства в ряде отраслей, существенное снижение уровня жизни значительной части населения, реальной заработной платы, рост безработицы, снижение качества социального обслуживания нетрудоспособных и появление массовой бедности.</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Как это ни парадоксально, когда распалось государство, рухнула экономика и понизился уровень жизни, социальная работа – как часть социальной экономики, как профессия, как наука – достигла небывалого расцвета. Сформировались новые подходы, появилось новое законодательство, накоплен большой опыт организационной работы. Осуществлявшиеся в последние годы исследования привели к более глубокому пониманию уровня бедности в России и выявили основные характеристики «новых бедных», они также привлекли внимание общественности к необходимости пересмотра социальной политики для решения данных проблем. В частности широкая дискуссия развернулась по вопросам реформы социальной поддержки. Многие предложения по проведению реформ основывалась на необходимости перехода к адресной социальной поддержки и повышения качества социальных услуг при большом разнообразии конкретных предложений.</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Целью выпускной квалификационной работы является изучение деятельности органов местного самоуправления по социальной работы с населением, а также пути совершенствования социальной работы.</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Для достижения поставленной цели ставятся следующие задачи:</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 изучить механизмы социальной работы с населением;</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 рассмотреть правовое регулирование социальной работы с населением;</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 изучить проблемы социального обеспечения и перспективы развития.</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Для написания выпускной квалификационной работы научно-методологической основой явились законодательные акты, нормативно-правовая база, научная литература и материалы средств массовой информации.</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Основными методами исследования являются: статистический, аналитический и системный.</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Предметом исследования является система социальной работы и основные пути ее совершенствования. Объект исследования – органы местного самоуправления городского округа «Город Хабаровск».</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Работа состоит из введения, трех глав, заключения, списка использованных источников и приложений.</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В первой главе рассматриваются теоретические основы социальной работы, ее правовое регулирование и механизм организации.</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Вторая глава исследования посвящена анализу сложившейся системы социальной работы, ее преимуществ и недостатков.</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Третья глава включает в себя основные пути совершенствования социальной работы на примере социальных программ.</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1. Теоретические аспекты социальной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Социальная работа: сущность, функци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проводится в зоне пересечения интересов индивида и общества, и социальный работник несет профессиональную ответственность и перед клиентами, и перед обществом в целом. Исходя из такого двойственного назначения социальной работы, формулируются две основные ее це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ствовать интеграции общественного цело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адаптации людей в меняющемся мире. Длительное время наша страна существовала в условиях планово-распределительного общества, где практически каждый, независимо от квалификации, таланта или трудового вклада, получал определенную долю материальных средств из общественных фондов потребления. В таком обществе структуры социального обеспечения и социального обслуживания существовали в усеченном, по сравнению со странами Запада, виде. Типичное для советского общества пренебрежение правами человека обусловливало малую информированность населения, его зависимость от бюрократического произвола. Принудительно насаждавшаяся во всех сферах жизни идеология и практика уравнительства примитивно-общинного типа препятствовала естественной стратификации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циальной работы конкретизируются в следующих задач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о развивать индивидуальные способности и нравственно-волевые качества клиентов, побуждая их к самостоятельным действиям к принятию личной ответственности за все, происходящее в их жиз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где одним из архетипов народного сознания является мифологический образ «царя-батюшки», заступника и избавителя от всех личных обид и страданий, особенно важно формировать представление о том, что к полноценным и долговременным позитивным изменениям в жизни клиентов могут привести только их собственные личные усилия, желание работать, повышать свой жизненный потенциал. Рыночное общество выработало особый взгляд на человека-работника, при котором главной характеристикой является его рыночная стоимость. Желающий преуспеть на рынке должен выйти на этот рынок со знаниями и умениями, обязательными сегодня, на которые есть спрос, а значит, необходимо овладевать новыми или смежными профессиями, повышать свою квалификацию, изыскивать средства и способы создания конкурентно способных товаров и услуг и т. д. Многие европейские страны и США уже давно поняли, как опасно создавать в стране «слой профессиональных безработных», годами живущих на пособие и терроризирующий правительство и население требованиями сохранять морально и материально устаревшие, убыточные предприятия и даже целые отрасли хозяйства. Поэтому для социальных работников самым важным сегодня считается как можно быстрее стать ненужным для своих клиен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достижению взаимопонимания между клиентом и социальной средой, в которой он существу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 на самопомощь и саморазвитие клиента не должен заслонять важности привлечения таких естественных источников помощи, как близкие и дальние родственники, использование дружеских и соседских связей, привлечение сослуживцев и участников тех неформальных организаций (ветеранских, церковных, любительских по интересам и пр.), членом которых является или может являться данный клиен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абатывать основные положения и принципы социальной политики, добиваться на всех уровнях их законодательного принятия и исполнительного осуществ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XIX в. благотворительность считалась достаточным источником удовлетворения потребностей нуждающихся. Понимание ложности этого положения вызвало на рубеже XIX–XX вв. появление социальной работы как профессиональной деятельности. В течение долгого времени социальные работники чуждались политики, жертвуя эффективностью действий в угоду мнимой объективности, пока, наконец, на исходе XX в. не начало складываться представление о социальной политике как макропрактике социальной работы. Для аффективного решения назревших проблем социальные работники должны участвовать в конкретной политической деятельности, решая проблемы законодательного обеспечения прав человека, социального реформирования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циального законодательства и политических действий социальных работников по вопросам распределения бюджетных средств и налоговых поступлений, адресной помощи нуждающимся, соблюдения этнического равноправия, организации медицинского страхования, профессиональной подготовки и переподготовки, профилактики и искоренения преступности и т. д. требует активного участия в избирательных компаниях, административных структурах, средствах массовой информации, социальных акциях профсоюзов, женских, экологических и иных общественных организация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одить работу по профилактике и предупреждению социально нежелательных явл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физической культуры, полноценного сбалансированного питания, организация диспансеризации и вакцинации населения способствуют поддержанию здоровья нации, сохранению оптимального уровня жизни. Профилактика означает также выявление и устранение социальных и экономических причин тех или иных болезней (например, туберкулеза), внимание к проблемам окружающей природной и социальной среды, повышению качества жизни. Серьезная демографическая ситуация современной России требует разработки и внедрения мер, направленных на увеличение продолжительности жизни, повышение рождаемости, уменьшение смертности, особенно младенческ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овывать научные исследования, конференции и семинары по проблемам социальной работы, издавать научную и методическую литературу для практикующих работников и студент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России эта задача является чрезвычайно актуальной, поскольку профессия социального работника у нас – одна из самых молодых. Отсутствуют традиции, практически нет опыта, как положительного, так и отрицательного, едва начинает складываться система специального образования, но, к сожалению, по большей части, схоластически, в отрыве от реально практикующих социальных служб, научные разработки зачастую выполняются людьми никогда не работавшими в социальной сфере. Тем более, важно налаживать обмен опытом, накапливать базу данных, создавать условия для плодотворных творческих дискуссий, изучать и распространять любой полезный и интересный опыт. Трудно переоценить важность изучения зарубежного опыта, созданных иностранными коллегами теоретических моделей и практических сист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ствовать распространению информации о правах и льготах отдельных категорий граждан, обязанностях и возможностях социальных служб, обеспечивать консультации по юридическим, правовым аспектам социальной политик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закрытом тоталитарном обществе бюрократия стремится ограничить населению доступ к информации. Многие работники социальных служб в советское время усвоили роль чиновников, негативно и неуважительно относящихся к клиентам, дезинформирующих их и нарушающих гражданские права. Подобное отношение к своим подопечным – не редкость и сегодн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овые поколения социальных работников должны усвоить Этический кодекс социальных работников, принятый мировым сообществом, воспринять ценности открытого общества, понять свою миссию – гуманистической помощи и поддержки нуждающим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гда же мы рассматриваем социальную работу как науку, то имеем дело с объектно-предметными отношениями. В этом случае объект воспринимается как определенный вид практической социальной деятельности, а предметом является либо сторона (стороны) этого объекта (социальная ситуация клиента – индивида, семьи, общности, группы), либо (чаще всего) закономерности социальной работ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и анализе социальной работы как учебной дисциплины (точнее, учебного процесса) объектом (преимущественно) являются студенты, слушатели, а субъектом – преподаватели, ученые. В то же время объектно-субъектные отношения здесь довольно подвижны, особенно когда речь идет о самостоятельной, научно-исследовательской и другой деятельности (в том числе практики) студентов (слушат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содействия людям, оказавшимся в сложных жизненных ситуациях и нуждающихся в социальной защите, функционирует специальный институт социальной работы и социальные служб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циальная работа рассматривается как:</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базируется на социально-психологических, виталистических и социально-педагогических аспектах концепции поддержки жизненных сил человека.</w:t>
      </w:r>
    </w:p>
    <w:p>
      <w:pPr>
        <w:pStyle w:val="Normal"/>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социальной работы в ее широкой трактовке являются все люди. Это объясняется тем, что жизнедеятельность всех слоев и групп населения зависит от тех условий, которые в значительной мере предопределяются уровнем развития общества, состоянием социальной сферы, содержанием социальной политики, возможностями ее реализ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до также иметь в виду, что каждый человек в любое время, в любой период своей жизни нуждается в более полном удовлетворены своих потребностей и интересов. При этом в каждой сфере жизнедеятельности они могут удовлетворяться неравномерно: богатый человек нуждается в сохранении и укреплении здоровья, в более спокойной обстановке, не связанной со стрессовой ситуацией; здоровый человек может быть бедным, не имеющим возможности реализовать свои разнообразные установки; в любой семье могут обостриться отношения между супругами или между родителями и детьми (особенно это проявляется в условиях кризисного состояния общества), – т.е. каждый человек в той или иной степени нуждается в поддержке, помощи, защи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структурировано на различной основе, и в нем выделяют таких людей, такие группы и слои, которые, оказавшись в сложной жизненной ситуации, либо вовсе не могут, либо лишь частично могут разрешить свои социальные и другие проблемы. Поэтому, рассматривая социальную работу в ее непосредственном, узком значении, мы понимаем под объектами именно эти группы, слои населения, их отдельных представителей, индиви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социальной работы, к которым относятся люди, учреждения, организации, социальные институты, призванные решать (и решающие) те или иные задачи, проблемы, стоящие перед объектами социальной работы, можно дифференцировать по разным основаниям, в том числе учитывая составные части социальной работы: практическую деятельность, науку и учебный процесс (учебные дисциплины в области социальной 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социальной работы являю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жде всего организации, учреждения, социальные институты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со своими структурами в виде законодательной, исполнительной и судебной властей разного уровн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ные социальные службы: территориальные центры социальной помощи семье и детям; социально-реабилитационные центры для несовершеннолетних; центры помощи детям, оставшимся без попечения родителей; реабилитационные центры для детей и подростков с ограниченными возможностями; социальные приюты для детей и подростков; центры психолого-педагогической помощи населению; центры экстренной психологической помощи по телефону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государственных предприятий, организаций, учреждений, вузов и т.д. и их подразд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ственные, благотворительные и другие организации и учреждения: профсоюзы, отделения Детского Фонда, общества Красного Креста, частные социальные службы, организации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ди, занимающиеся практической социальной работой профессионально или на общественных началах. Фактически они являются представителями двух указанных субъектов социальной работы. При этом их можно разделить на две группы: организаторы-управленцы и исполнители, практические социальные работники, оказывающие непосредственную помощь, поддержку, обеспечивающие социальную защиту клиентов, представителей уже рассмотренных нами объектов социальной 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подаватели, а также те, кто способствует закреплению знаний, навыков, умений: руководители студенческой практики, наставники, практические социальные работники и другие работники, способствующие прохождению практики студентов (слушателей) в различных организациях, учреждениях, предприятиях социальной сфе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следователи социальной работы. Научные работники анализируют состояние социальной работы, используя различные методы, разрабатывают научные программы, фиксируют существующие и зарождающиеся тенденции в этой области, публикуют научные отчеты, книги, статьи по проблематике социальной работы. Большую роль в этом процессе играют кафедры ведущих вузов страны, лаборатории, научные учреждения, диссертационные советы по защите докторских и кандидатских диссертаций в области социальной проблемат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т лишним заметить, что в России практически уже создано несколько исследовательских школ социальной работы: философская, социологическая, психологическая и др. Их представители, разрабатывая проблематику социальной работы, уделяют особое значение отдельным ее направлени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ей обычно называют внешнее проявление свойств какого-либо объекта в данной системе отношений или роль, которую выполняет определенный институт, или процесс по отношению к целому. Поэтому при рассмотрении функций социальной работы допустимы статически-позиционный и динамический подхо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позиционный подход дает возможность выделить следующие функции социальной работы по отношению к объекту: гуманистическую, социально-правовую, социально-экономическую, социально-бытовую, социально-медицинскую, психолого-педагогическую, социально-психологическую, агитационно-пропагандистску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функция является целевой, она отражает ценностное предназначение социальной работы. Остальные функции связаны с управлением процессами использования ресурс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равовая функция состоит в применении правового статуса индивида при разрешении трудной жизненной ситуации; социально-бытовая и социально-медицинская функции восполняют недостаток физического ресурса. Психолого-педагогическая функция направлена на развитие способностей индивида, формирование активной жизненной позиции, позитивного самоотношения, организацию освоения социального опы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функция ориентирует социальную работу на поддержание имущественного статуса личности, семьи, группы и т. 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функция связана с регулированием межличностных отношений в процессе преодоления трудной жизненной ситуации. За изменения социального статуса того или иного объекта (индивида, семьи, социальной группы) или явления отвечает агитационно-пропагандистская функция социальной 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подхода социальная работа выполняет определенные функции по отношению к государству. Она является инструментом предупреждения и разрешения социальных проблем (социальной разрядки). Выделяются следующие функции: профилактическая, фасилитирующая, обеспечения социальной справедлив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ая функция содействует сохранению и укреплению нормального состояния, порядка в государстве. Она реализуется путем выявления «зон социального риска» (которые могут стать источником общественной нестабильности) и адресного воздействия на факторы опасност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фасилитации предполагает облегчение (уменьшение трудностей) деятельности государства в целом, и отдельных управленческих структур, упрощение выполнения государством его обязанностей перед гражданами, успокоение и умиротворение представителей локальных сообществ или всего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обеспечения социальной справедливости служит предотвращению резкого обнищания и дискриминации отдельных социальных групп, обострения социальных противоречий. Социальная справедливость обеспечивается путем создания относительно равных возможностей для социальных слоев, испытывающих те или иные труд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подход к определению функций социальной работы исходит из трактовки функций как элементов процесса функционирования. Поэтому динамический подход может быть осуществлен с точки зрения классического управленческого цикла: диагностика, прогнозирование (целеполагание), планирование, осуществление, анализ.</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Организация социальной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и активно развивается адресная социальная помощь, то есть система мер по оказанию помощи отдельным действительно нуждающимся лицам или группам населения для преодоления или смягчения жизненных трудностей, поддержания их социального статуса и полноценной жизнедеятельности. Конечно, можно говорить о ее недостаточности, о том, что она не позволяет людям перешагнуть черты бедности, но она, в отличие от периода 1990-2000 годов действительно, предоставляется (нет задержек и т.п.), хотя во многом и обусловлена низким социально-экономическим положением в стране и угрозами безопасности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и формы адресной социальной помощи устанавливаются на региональном уровне с учетом имущественного и социального положения и фактора нуждаемости граждан. Они включаю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ую помощь: единовременные пособия; пособия для оплаты транспортных услуг; оказание помощи при экстремальных ситуациях, повлекших крупные единовременные расходы (пожар, наводнение, покупка жилья и др.); помощь в оплате жилья и коммун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ация на оплату питания и лечения; льготные ссуды и креди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туральное обеспечение: предоставление предметов первой необходимости (продуктов питания, обуви, одежды и пр.); осуществление ремонта квартир, автотранспорта; выделение лекарственных препаратов; обеспечение бесплатного питания; предоставление топли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манитарную помощ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и льготы: направление в реабилитационные центры, центры социально-психологической помощи, дома-интернаты; устройство в пансионаты для престарелых; организация надомного социально-бытового обслуживания на платной и бесплатной основе; прикрепление к магазинам по продаже продуктов питания и предметов первой необходимости по социально низким ценам; предоставление льгот по оплате коммунально-бытовых услуг; организация бесплатного ночного проживания бездомных граждан; обеспечение кратковременного ухода за больными и одинокими людьми; организация помощи семьям с «лежачими» больными; создание специальных аптек или отделов в аптеках для малоимущих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зможно предоставление других видов помощи (правовой, психологической, информационной, профориентационной и т.д.), в которых остро нуждаются клиенты системы социального обслужи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ая социальная помощь предоставляется в соответствии с установленными критериями малообеспеченности, на основе социального мониторинга. Критерии адресной социальной помощи базируются на социальных нормативах, включающих показатели уровня потребления важнейших благ и услуг, размера денежных доходов и других условий жизнедеятельности челове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предоставления социальной помощи могут бы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совокупный семейный или среднедушевой доход ниже суммы установленных на региональном уровне прожиточных минимумов всех членов семьи по социально-демографическим группам или соответствующей величины регионального прожиточного минимума (ниже уровня минимальной заработной платы, минимальной пенсии и друго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средств к существован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очество и неспособность к самообслуживан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атериальный ущерб или физические повреждения вследствие стихийных бедствий, катастроф, террористических актов, а также в результате исполнения служебных обязанност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званная форма социальной работы несомненно является одной из тех, где достижения видны в большей степени. Однако, адресная социальная помощь не может полностью заменить собой систему социальной работы (в том числе существовавшую во времена СССР). Поэтому сегодня в стране принимается значительное число законодательных актов, направленных на развитие этой работы. Рассмотрим наиболее значительные из ни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ой из важнейших проблем, существующих сегодня в России и требующих незамедлительного вмешательства государства является проблема миграции. На сегодня мигранты находятся в достаточно сложных условиях в связи с трудностями приобретения статуса беженцев и регистрации на территории России. В то же время граждане РФ не защищены от посягательств нелегальных мигрантов на их жизнь, свободу и имущество. Однако и в этом направлении можно найти значительные «подвижки» в рамках социальной работы с этой категорией населения. Так, создана Федеральная миграционная служба России (ФМС России) – специализированное правительственное учреждение РФ, призванное осуществлять государственную политику в области миграции населения и координировать работу в данном направлении Федеральных и региональных органов исполнительной власти, неправительственных отечественных и зарубежных организаций, заинтересованных общественных объедин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ФМС России и ее региональных служб является защита прав и интересов граждан РФ, независимо от места их проживания, а также государства в целом; управление миграционными процессами; оказание помощи беженцам и вынужденным переселенцам, содействие их социально-экономической адаптации и интеграции в российское общество; осуществление сотрудничества с мировым сообществом в области миг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вгуста 1995 года утвержден Федеральный закон «О благотворительной деятельности и благотворительных организациях». Это нормативный акт, устанавливающий основы правового регулирования благотворительной деятельности, определяющий формы ее поддержки органами государственной власти и органами местного само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ая деятельность характеризуется как добровольная деятельность граждан и юридических лиц по бескорыстной (безвозмездной или на льготных условиях) передаче гражданам имущества, в т.ч. денежных средств, бескорыстному выполнению работ, предоставлению услуг, оказание иной поддерж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благотворительной деятельности в России по сравнению с законодательствами ведущих стран мира трактуются значительно шире. Например, среди направлений благотворительной деятельности в России определены такие, как: содействие укреплению престижа и роли семьи в обществе; подготовка населения к преодолению последствий стихийных бедствий, экологических, промышленных или иных катастроф, к предотвращению несчастных случаев; оказание помощи пострадавшим от социальных, национальных, религиозных конфликтов, жертвам репрессий, беженцам и вынужденным переселенцам; содействие защите материнства, отцовства и детства, укреплению мира, дружбы и согласия между народами, предотвращению социальных, национальных и религиозных конфлик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равнению с ведущими странами мира в российском Законе отсутствуют такие направления благотворительной деятельности, как защита общечеловеческих и гражданских прав, содействие развитию промышленности и коммерции, поддержка различных религиозных течений и конфесс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компонентом социальной работы как системы является содержание. Оно непосредственно вытекает из функций работы. В самом общем ее плане функциями являются: информационная, диагностическая, прогностическая, организационная, психолого-педагогическая, оказание практической помощи, управленческа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социальный работник начинает со сбора сведений о её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с «пациентом» и т.п.</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е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е содерж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осуществляется с помощью средств. Средствами 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е средств. Перечислить их практически невозможно. Это и слово, и авторучка, и специальные учетные бланки, и телефон, и деловые связи, и приемы психотерапии, и личное обаяние и т.д. 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ы немыслима без такого компонента, как управление.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компоненты (объект, содержание, средства, управление, субъект)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О функциях речь уже бы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едставляют собой цели? Цель – образ предмета, который человек хочет получить в результате своей деятельности. Можно еще сказать, что цель – это желательное для человека состояние предмета его дея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же хочет видеть человека социальный работник, оказывая ему ту или иную помощь? Видимо, удовлетворённым в своих потребностях. Значит, самая 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 же объединяющую роль выполняют и функции. Информация, оценка, прогноз, организация, управление – всё это касается буквально каждого компонента, соединяет их в единый действующий организ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рассматривать социальную работу как особую систему деятельности, необходимо иметь в виду, что она состоит из субъекта, содержания, средств, управления, объекта, объединяемых в целостную систему с помощью целей и функ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ет к нарушению, ослаблению, а то и к разрушению сист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е полном объеме, не создана. В ее объекте возникла такая новая категория людей, как безработные. Но не оказалось ни работников, способных быстро и эффективно помогать безработным в поисках работы, ни организационной структуры, которая учитывала бы и предлагала достаточный выбор профессий, ни системы переподготовки и переквалификации работников, ни финансовых, материальных средств, ни управления процессом регулирования безработицы. Новой системы социальной работы, которая удовлетворяла бы острые и неотложные потребности большого количества людей, до сих пор не создан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истему социальной работы, важно понимать, что она сводится к системе деятельности. Ее можно и нужно рассматривать как систему и в других аспект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аспектом является система учреждений и организаций социальной работы в их вертикальном и горизонтальном срезах. Сейчас активно формируется такая система. Ее возглавляет Министерство труда и социального развития Российской Федерации. В краях, областях, городах, районах также имеются соответствующие им управления и отделы. А в них службы социального обеспечения, страхования, комиссий социальной помощи и защиты в органах здравоохранения, народного образования, общественного порядка, спорта и т.п. Наряду с государственными органами социального обслуживания населения функционируют многочисленные общественные организации и учреждения, также имеющие пронизывающую общество сверху донизу вертикальную структур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государственные и общественные организации на каждом горизонтальном уровне (республика, край, округ, город, район, село) связаны между собой, взаимодействуют друг с другом, помогают (а нередко и мешают) друг друг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е эффектив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лет в России социальная работа как институт, ее технологии, организационные формы претерпевают существенные изменения. Несмотря на всевозможные, прежде всего, экономические трудности растет число социальных учреждений. Ниже приведены результаты изучения обеспеченности населения социальными услугами, а также инновационных подходов в социальном обслуживании населения, представленные в марте 2001 года на Всероссийской конференции «Реальная социальная политика в период модернизации в России» д.и.н., профессором Е.И. Холостовой /1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этого автора, за последние шесть лет в России численность учреждений социального обслуживания семьи и детей возросла в 21 раз и составляет в настоящее время около 2300 учреждений, предоставляющих более 23 млн. различных видов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ми темпами развиваются социально-реабилитационные центры для несовершеннолетних (рост составил более чем в 5 раз за 6 лет), реабилитационные центры для детей и подростков с ограниченными возможностями, их численность выросла в 2 раз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ись новые типы учреждений: кризисные центры для женщин, центры для мужчин, центры для несовершеннолетних мам. Однако нормативы обеспеченности населения социальными услугами остаются низкими. Так, обеспеченность населения социально-реабилитационными центрами для несовершеннолетних детей в среднем по России составляет – 6,7%. В 24 регионах учреждения данного типа отсутствую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еспеченность социальными приютами составляет 10,4%, центрами помощи семье и детям – 6,4%, домами-интернатами для пожилых людей и инвалидов – 6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различными видами социальных услуг имеет существенную дифференциацию по субъектам Российской Федерации. В столице и регионах постоянно ведутся поиски наиболее приемлемых для конкретных условий форм и методов социальной работы. В Москве, к примеру, ведется интересный проект по восстановительной юстиции, задачей которой является не наказание подростков совершивших правонарушение, а примирение его с жертвой и возмещение ущерб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е полном объеме, не создан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е эффективность.</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Нормативно-правовая база социальной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равового обеспечения социальной работы и современной системы социального обслуживания в России очень актуаль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статье 7 Конституции РФ говорится: «В Российской Федерации охраняются труд и здоровье людей, устанавливается территориаль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ечень социальных гарантий является “открытым”, то есть может быть дополнен и расширен закон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Об основах социального обслуживания населения в Российской Федерации" содержит ряд принципиальных положений, раскрывающих понятие "социальные служб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сформулированы понятия "социальные услуги", "клиент социальной службы", "трудная жизненная ситуация". В нем определены системы социальных служб: государственная, муниципальная, деятельность предприятий и учреждений иных форм собственности и граждан, занимающихся предпринимательской деятельностью по социальному обслуживанию населения.</w:t>
      </w:r>
    </w:p>
    <w:p>
      <w:pPr>
        <w:pStyle w:val="Style24"/>
        <w:suppressLineNumbers/>
        <w:suppressAutoHyphens w:val="true"/>
        <w:spacing w:lineRule="auto" w:line="360" w:before="0" w:after="0"/>
        <w:ind w:firstLine="709"/>
        <w:jc w:val="both"/>
        <w:rPr>
          <w:sz w:val="28"/>
          <w:szCs w:val="28"/>
        </w:rPr>
      </w:pPr>
      <w:r>
        <w:rPr>
          <w:sz w:val="28"/>
          <w:szCs w:val="28"/>
        </w:rPr>
        <w:t>31 декабря 2007 г. Президент Российской Федерации подписал Федеральный закон №199-ФЗ «О внесении изменений в отдельные законодательные акты Российской Федерации в связи с совершенствованием разграничения полномочий». Изменения и дополнения внесены в 33 федеральных закона, затрагивающих деятельность субъектов Российской Федерации и органов местного самоуправления /1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 статьи 4 Федерального закона от 31 декабря 2007 г. №199-ФЗ «О внесении изменений в отдельные законодательные акты Российской Федерации в связи с совершенствованием разграничения полномочий» дает органам государственной власти субъектов Российской Федерации полномочия по установлению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Вместе с тем данные стандарты будут распространяться и на услуги, предоставляемые муниципальными учреждениями в области первичной медико-санитарной помощи /10/. Это правильное, по сути, решение, на наш взгляд, не доработано в части его финансового обеспечения, так как в подобной редакции оно вступает в противоречие с пунктом 3 статьи 18 Федерального закона от 6 октября 2003 №131-ФЗ «Об общих принципах организации местного самоуправления в Российской Федерации», который гласит, что федеральные законы, законы субъектов Российской Федерации не могут содержать положений, определяющих объем расходов за счет местных бюджетов /9/. На наш взгляд, в условиях разграничения полномочий при установлении региональных стандартов медицинской помощи должны быть предусмотрены механизмы их финансового обеспечения на муниципальном уровне, в том числе за счет средств субъекта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1 Федерального закона от 31 декабря 2007 г. №199-ФЗ «О внесении изменений в отдельные законодательные акты Российской Федерации в связи с совершенствованием разграничения полномочий» /10/ вносит изменения в статью 154 Федерального закона от 2 августа 1995 года №122-ФЗ «О социальном обслуживании граждан пожилого возраста и инвалидов» /4/ и уточняет порядок разграничения имущества между органами исполнительной власти Российской Федерации, субъектов Российской Федерации и органами местного самоуправления, а также устанавливает порядок разграничения имущества между типами муниципальных образований – муниципальными районами, городскими округами и поселениями. Однако, несмотря на определенный прогресс в установлении процедур разграничения имущества, достигнутый в новой редакции статьи 154 Федерального закона от 2 августа 1995 года №122-ФЗ «О социальном обслуживании граждан пожилого возраста и инвалидов» /4/, она, на наш взгляд, все же не решает концептуальной проблемы разграничения имущества между органами государственной власти и органами местного самоуправления, оставляя право принятия окончательного решения за федеральными органами государственной власти или органами государственной власти субъектов Российской Федерации как по порядку передачи имущества из государственной в муниципальную собственность, так и наоборо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бновления законодательства о разграничении полномочий между федеральными органами государственной власти, органами власти субъектов Федерации и органами местного самоуправления закономерно встает вопрос о функционировании системы социальной защиты. С принятием в 1993 году новой Конституции установилась модель государственного устройства, сформированная на принципах не только децентрализации управления, но и децентрализации власти, то есть разграничение полномочий (прав и ответственности) разных уровней власти. Однако, пока она не получила широкого практического применения, в частности, это касается социальной сферы. Пока процесс децентрализации, прежде всего, коснулся практической реализации программ, и в гораздо меньшей степени он затронул систему их разработки и финанс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объем законодательной базы, с большим количеством непродуманных, нескоординированных, противоречивых нормативно-правовых актов просто объективно не может дать хороший результат. В связи с этим, считаем правильным решение Правительства создать Социальный Кодекс РФ.</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разработать единую интерпретацию основных понятий, например, таких, как «социальная политика», «социальная помощь», «социальная защита», «социальная выплата», «льгота», «социально уязвимая категория» и т.п. Сегодня это дискуссионный вопрос даже среди специалистов-ученых. Положительно, что в Минтруде собираются писать Социальный кодекс, используя структуру Европейской социальной хартии</w:t>
      </w:r>
      <w:bookmarkStart w:id="0" w:name="_ftnref45"/>
      <w:r>
        <w:rPr>
          <w:rFonts w:cs="Times New Roman" w:ascii="Times New Roman" w:hAnsi="Times New Roman"/>
          <w:sz w:val="28"/>
          <w:szCs w:val="28"/>
        </w:rPr>
        <w:t xml:space="preserve"> /28</w:t>
      </w:r>
      <w:bookmarkEnd w:id="0"/>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 году вышли "Сборник нормативных актов по вопросам социального обслуживания граждан пожилого возраста и инвалидов в нестационарных условиях" и "Правовое обеспечение организации и функционирования системы социального обслуживания семьи и детей". В них содержатся документы, имеющие отношение к сфере социального обслуживания населения и отражающие три уровня правовой системы: международный, федеральный и уровень субъектов Российской Федерации.</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1 группа</w:t>
      </w:r>
      <w:r>
        <w:rPr>
          <w:rFonts w:cs="Times New Roman" w:ascii="Times New Roman" w:hAnsi="Times New Roman"/>
          <w:sz w:val="28"/>
          <w:szCs w:val="28"/>
        </w:rPr>
        <w:t xml:space="preserve"> – "Всеобщая декларация прав человека", "Конвенция о правах ребенка", "Всемирная декларация об обеспечении выживания и защиты детей" и др.</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2 группа</w:t>
      </w:r>
      <w:r>
        <w:rPr>
          <w:rFonts w:cs="Times New Roman" w:ascii="Times New Roman" w:hAnsi="Times New Roman"/>
          <w:sz w:val="28"/>
          <w:szCs w:val="28"/>
        </w:rPr>
        <w:t xml:space="preserve"> – Конституция РФ, Гражданский и Семейный кодексы, федеральные законы "Об основах социального обслуживания населения в Российской Федерации" (15.02.95), "О социальном обслуживании граждан пожилого возраста и инвалидов" (17.05.95) и др.</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3 группа</w:t>
      </w:r>
      <w:r>
        <w:rPr>
          <w:rFonts w:cs="Times New Roman" w:ascii="Times New Roman" w:hAnsi="Times New Roman"/>
          <w:sz w:val="28"/>
          <w:szCs w:val="28"/>
        </w:rPr>
        <w:t xml:space="preserve"> – нормативно-правовые акты, которые разработаны и приняты в субъектах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период времени можно говорить о двух уровнях правового обеспечения социального обслуживания почти во всех субъектах Российской Федерации. Но не везде сформировалось достаточное правовое поле и "правовая технология", т.е. определена сфера действия права в области социального обслуживания применительно к конкретной социально-экономической обстановке и произведен отбор правовых структур и средств, способствующих рациональному и устойчивому развитию сети учреждений социального обслужи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личие нормативной базы еще не обеспечивает эффективности социального обслуживания. Практически еще не утверждены и не разработаны государственные стандарты социального обслуживания населения, хотя такие попытки и предпринималис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федеральных законов и подзаконных актов, принятых в 1995-1996 г.г. показывает, что в современной России происходит поэтапное становление правовой нормативной базы социального обслуживания населения, широкое внедрение различных видов социальной 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связан с принятием системы юридических норм, определяющих организационное строение территориальных социальных служб, порядок финансирования системы управления социальным обслуживанием, виды и формы социальных услуг, а также регламентация, основывающаяся на совокупности ведомственных нормативных актов, давших жизнь отдельным учреждениям социального обслуживания семьи, женщин и детей и она обусловлена системой нормативных актов, регламентирующих деятельность отдельных специалистов по социальной работе, права и обязанности работников социальных служб. Все эти компоненты выполняют свои специфические функции и поэтому относительно самостоятель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циальные службы осуществляют бесплатное и платное социальное обслуживание, основание для которых перечислены в ст. 16 Федерального закона "Об основах социального обслуживания насе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ст. 39 Конституции РФ говорится: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ава на социальное обеспечение заключается в том, что государство гарантирует предоставление достаточных средств для жизни гражданам, лишенным (полностью или частично) способности или возможности трудиться и получать доходы от труда, а также помощь семье в связи с рождением и воспитанием дет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оно закрепляет право граждан на социальную защиту от всех известных в мировой практике видов социального риска, т.е. риска утраты, неполучение заработка или его недостаточности по объективным причин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Конституция ориентирует законодательство и социальную практику на всемерное развитие негосударственных форм социального обеспеч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е развития негосударственных форм социального обеспечения не означает ограничение сферы действия или снижение качества государственной системы социального обеспечения. Именно она составляет основу материального благополучия и определяет общий социально-экономический статус миллионов пожилых и нетрудоспособных граждан. Необходимость ее развития предопределена статьей 7 Конституции, в соответствии, с которой целью деятельности государства является создание условий для достойной жизни и свободного развития человека. Средством достижения этой цели в отношении лиц, по уважительным причинам не участвующих в активной экономической жизни, является совершенствование государственного социального страхования и обеспечения. Что касается негосударственных форм обеспечения, то они в связи с достаточно узкой сферой действия и невысокими размерами выплат и в перспективе будут играть дополнительную, вспомогательную роль в формировании уровня и качества жизни пенсионеров, складывающихся на основе обеспечения по каналам государственной сист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достижения нового качества социальной работы и системы социального обслуживания в целом предполагают полную и всеобъемлющую реализацию принятых федеральных законов и подзаконных актов, касающихся улучшения социального обслуживания и социального обеспечения различных категорий населения, создание надежного правового механизма их реал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ботников социальных служб и отдельных специалистов по социальной работе постепенно создается правовое поле, которое позволяет успешно выполнять свои обязанности в целях достижения главных задач по социальной поддержке различных категорий населения (клиентов), попавших в трудную жизненную ситуац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Анализ деятельности органов местного самоуправления по</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циальной работе с населением</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Основные характеристики отдела по социальной работе с</w:t>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населением на примере г. Хабаровска</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ьный благотворительный местное самоуправл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базируется на социально-психологических, виталистических и социально-педагогических аспектах концепции поддержки жизненных сил челове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оказания содействия людям, оказавшимся в сложных жизненных ситуациях и нуждающихся в социальной защите, в городе функционирует специальный институт социальной работы и социальные служб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социальной защиты населения администрации города Хабаровска, именуемый в дальнейшем "Комитет", является самостоятельным структурным подразделением администрации, наделенным правами юридического лица, имеющим смету расходов и свои счета в банках, печать со своим наименованием и изображением государственного герба РФ и штамп. Комитет обладает полномочиями, предусмотренными Уставом местного самоуправления в г. Хабаровск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митет осуществляет исполнительную и распорядительную деятельность в сфере социальной защиты населения, направленную на исполнение законов, указов Президента, актов Правительства РФ, актов вышестоящих органов государственного управления, принятых в пределах его компетенции, решений городской Думы, постановлений и распоряжений мэра города. Комитет в своей деятельности непосредственно подчиняется мэру города. По вопросам, отнесенным к ведению соответствующих вышестоящих органов управления, комитет подконтролен соответствующим вышестоящим орган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обеспечивает социальную поддержку проживающих на территории города малообеспеченных граждан пожилого возраста, инвалидов, семей с несовершеннолетними детьми и других категорий населения, взаимодействуя с краевым департаментом социальной защиты населения, краевыми и городскими службами и ведомствами, государственными и частными предприятиями и учреждениями, общественными и другими организация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дведомственные ему социальные муниципальные учреждения, в также органы социальной защиты в районах входят в единую систему социальной защиты населения го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самостоятельно решает вопросы управления, отнесенные к его ведению, руководит подчиненными ему учреждениями при соблюдении гарантий их самостоятельности, установленных законодательств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комитета входя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административно-управленческий аппарат комит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ой Центр социального обслуживания населения с филиалами в районах и отделениями: социальной помощи на дому, дневного пребывания, службой срочной социальной помощи,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ой Дом ветеранов войны и тру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ой Центр социальной адаптации несовершеннолетни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вновь создаваемые социальные муниципальные учреждения и службы, финансируемые из средств местного бюджета, учредителем которых является комит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штатное расписание комитета утверждаются мэром го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тета являю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граждан пожилого возраста и инвалидов, нуждающихся в социальной защи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банка данных категорий малообеспеченных нетрудоспособных граждан и семей с несовершеннолетними деть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ка предложений городской Думе, мэру города по осуществлению мер социальной защиты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щита конституционных прав граждан пожилого возраста, инвалидов, семей с несовершеннолетними детьми и других категорий населения, нуждающихся в социальной поддерж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следующие основные функ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изучает, анализирует демографические показатели, характеризующие социально-экономические условия и уровень жизни граждан пожилого возраста, инвалидов, семей с несовершеннолетними детьми и других категорий населения, нуждающихся в социальной защи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атывает мероприятия, методические рекомендации по социальной защите малообеспеченных нетрудоспособных граждан и семей с несовершеннолетними детьми на основе анализа и прогнозирования условий и уровня их жизни; организуют работу по поиску и апробации новых подходов в решении проблем социальной защиты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батывает механизмы по распределению социальной помощи малообеспеченным нетрудоспособным гражданам и семьям с несовершеннолетними деть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зыскивает источники привлечения внебюджетных средств на финансирование мероприятий по социальной защите малообеспеченных нетрудоспособных граждан и семей с несовершеннолетними деть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еспечивает эффективное функционирование единой общегородской системы социальной защиты населения, нуждающегося в социальной поддержке; изучает потребности населения в социально-бытовой, реабилитационной, профилактической и иной помощ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е) создает финансируемые из средств местного бюджета муниципальные учреждения и службы социально-бытовой помощи, учредителем которых комитет являе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содействует созданию и организации деятельности негосударственных предприятий и учреждений социальной защиты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рганизует и координирует разработку и внедрение в систему социальной защиты населения единых информационных технологий, а также создание в перспективе компьютеризированной системы обработки информации, по вопросам социальной защиты граждан пожилого возраста, инвалидов, семей с несовершеннолетними детьми и других категорий населения, нуждающихся в социальной защи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спользует возможности средств массовой информации, издательств для информирования граждан по вопросам, социальной защиты и обслуживания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 координирует работу районных комитетов социальной защиты населения, городских Центров социального обслуживания населения и социальной адаптации несовершеннолетних, Дома ветеранов и других служб социального обслуживания граждан; разрабатывает рекомендации для их деятельности, содействует в повышении квалификации кадров, организации обмена и распространения передового опыт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 оказывает организационно-методическую помощь районным комитетам, социальным муниципальным учреждениям по вопросам, связанным с реализацией прав и льгот граждан, согласно действующему законодательств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омитетом осуществляет председатель, назначенный мэром города. Освобождение председателя от занимаемой должности осуществляется мэром города в соответствии с действующим законодательством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Преимущества и недостатки сложившейся системы социальной</w:t>
      </w:r>
    </w:p>
    <w:p>
      <w:pPr>
        <w:pStyle w:val="Normal"/>
        <w:suppressLineNumber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32"/>
        </w:rPr>
        <w:t>рабо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ктуальной является проблема социальной помощи людям, оказавшимся в сложных жизненных условиях (бездомные, беженцы, вынужденные мигранты и переселенцы). Необходимо территориальным органам социальной защиты совместными усилиями с другими заинтересованными службами решить проблемы организации домов ночного пребывания, социальных приютов и гостиниц. Не должно быть случаев отказа в помощи людям, попавшим в экстремальные ситу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территориях России отмечаются разительные отличия в материальном положении работников непроизводственной сферы. Эта ситуация требует самого пристального изучения и поиска адекватного реш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лубокого трансформационного спада производства в России первые шаги по восстановлению ранее достигнутых объемов производства при благоприятной внешнеэкономической конъюнктуре послужили основанием для выводов о вступлении экономики страны в фазу подъема и роста. Критически оценивая качество официальных прогнозов развития экономики, нельзя не подчеркнуть, что практика разработки ряда сценариев создает иллюзию большой свободы выбора альтернативных вариантов. Неблагополучная стартовая ситуация диктует тщательное обоснование стратегии развития, реалистической оценки вариантности. По заданию властных структур России были разработаны три сценария развития, с учетом которых принимались экономические решения при формировании экономической и бюджетной политики на ближайший период: инерционный, экспорториентированный, инвестиционно-активный (табл. 1) /7/.</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государства по своим социальным гарантиям должны выполняться на всех уровнях. В тех же ситуациях, когда это невозможно сделать, необходимо четко объяснить людям причины и возможные решения пробл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Style w:val="Hl4"/>
          <w:rFonts w:cs="Times New Roman" w:ascii="Times New Roman" w:hAnsi="Times New Roman"/>
          <w:bCs/>
          <w:sz w:val="28"/>
          <w:szCs w:val="28"/>
        </w:rPr>
        <w:t xml:space="preserve">Таблица 1. – Динамика основных социально-экономических </w:t>
      </w:r>
      <w:r>
        <w:rPr/>
        <w:t>показателей РФ по инерционному варианту развития</w:t>
      </w:r>
    </w:p>
    <w:tbl>
      <w:tblPr>
        <w:tblW w:w="12755" w:type="dxa"/>
        <w:jc w:val="left"/>
        <w:tblInd w:w="0" w:type="dxa"/>
        <w:tblLayout w:type="fixed"/>
        <w:tblCellMar>
          <w:top w:w="0" w:type="dxa"/>
          <w:left w:w="108" w:type="dxa"/>
          <w:bottom w:w="0" w:type="dxa"/>
          <w:right w:w="108" w:type="dxa"/>
        </w:tblCellMar>
      </w:tblPr>
      <w:tblGrid>
        <w:gridCol w:w="2965"/>
        <w:gridCol w:w="990"/>
        <w:gridCol w:w="990"/>
        <w:gridCol w:w="990"/>
        <w:gridCol w:w="990"/>
        <w:gridCol w:w="1100"/>
        <w:gridCol w:w="1100"/>
        <w:gridCol w:w="1100"/>
        <w:gridCol w:w="1100"/>
        <w:gridCol w:w="1430"/>
      </w:tblGrid>
      <w:tr>
        <w:trPr/>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оказатель, 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8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9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1 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2-2007 г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6-2010 гг.</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2010 гг.</w:t>
            </w:r>
          </w:p>
        </w:tc>
      </w:tr>
      <w:tr>
        <w:trPr/>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В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2,5</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родукция промышлен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32,7</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Инвести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8,9</w:t>
            </w:r>
          </w:p>
        </w:tc>
      </w:tr>
    </w:tbl>
    <w:p>
      <w:pPr>
        <w:pStyle w:val="Style24"/>
        <w:suppressLineNumbers/>
        <w:suppressAutoHyphens w:val="true"/>
        <w:spacing w:lineRule="auto" w:line="360" w:before="0" w:after="0"/>
        <w:ind w:firstLine="709"/>
        <w:jc w:val="both"/>
        <w:rPr>
          <w:rStyle w:val="Hl7"/>
          <w:sz w:val="28"/>
          <w:szCs w:val="28"/>
        </w:rPr>
      </w:pPr>
      <w:r>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Style w:val="Hl7"/>
          <w:rFonts w:cs="Times New Roman" w:ascii="Times New Roman" w:hAnsi="Times New Roman"/>
          <w:sz w:val="28"/>
          <w:szCs w:val="28"/>
        </w:rPr>
        <w:t xml:space="preserve">Таблица. 2 – </w:t>
      </w:r>
      <w:r>
        <w:rPr>
          <w:rStyle w:val="Hl4"/>
          <w:rFonts w:cs="Times New Roman" w:ascii="Times New Roman" w:hAnsi="Times New Roman"/>
          <w:bCs/>
          <w:sz w:val="28"/>
          <w:szCs w:val="28"/>
        </w:rPr>
        <w:t xml:space="preserve">Динамика основных социально-экономических показателей РФ по </w:t>
      </w:r>
      <w:r>
        <w:rPr>
          <w:rFonts w:cs="Times New Roman" w:ascii="Times New Roman" w:hAnsi="Times New Roman"/>
          <w:bCs/>
          <w:sz w:val="28"/>
          <w:szCs w:val="28"/>
        </w:rPr>
        <w:t>экспорториентированному</w:t>
      </w:r>
    </w:p>
    <w:p>
      <w:pPr>
        <w:pStyle w:val="Normal"/>
        <w:suppressLineNumbers/>
        <w:suppressAutoHyphens w:val="true"/>
        <w:spacing w:lineRule="auto" w:line="360" w:before="0" w:after="0"/>
        <w:ind w:firstLine="709"/>
        <w:jc w:val="both"/>
        <w:rPr/>
      </w:pPr>
      <w:r>
        <w:rPr>
          <w:rStyle w:val="Hl4"/>
          <w:rFonts w:cs="Times New Roman" w:ascii="Times New Roman" w:hAnsi="Times New Roman"/>
          <w:bCs/>
          <w:sz w:val="28"/>
          <w:szCs w:val="28"/>
        </w:rPr>
        <w:t>варианту развития</w:t>
      </w:r>
    </w:p>
    <w:tbl>
      <w:tblPr>
        <w:tblW w:w="12755" w:type="dxa"/>
        <w:jc w:val="left"/>
        <w:tblInd w:w="0" w:type="dxa"/>
        <w:tblLayout w:type="fixed"/>
        <w:tblCellMar>
          <w:top w:w="0" w:type="dxa"/>
          <w:left w:w="108" w:type="dxa"/>
          <w:bottom w:w="0" w:type="dxa"/>
          <w:right w:w="108" w:type="dxa"/>
        </w:tblCellMar>
      </w:tblPr>
      <w:tblGrid>
        <w:gridCol w:w="2965"/>
        <w:gridCol w:w="990"/>
        <w:gridCol w:w="990"/>
        <w:gridCol w:w="990"/>
        <w:gridCol w:w="990"/>
        <w:gridCol w:w="1100"/>
        <w:gridCol w:w="1100"/>
        <w:gridCol w:w="1100"/>
        <w:gridCol w:w="1100"/>
        <w:gridCol w:w="1430"/>
      </w:tblGrid>
      <w:tr>
        <w:trPr/>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оказатель, 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8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9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1 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2-2007 г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6-2010 гг.</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2010 гг.</w:t>
            </w:r>
          </w:p>
        </w:tc>
      </w:tr>
      <w:tr>
        <w:trPr/>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В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2,9</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родукция промышлен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pPr>
            <w:r>
              <w:rPr>
                <w:sz w:val="20"/>
                <w:szCs w:val="20"/>
              </w:rPr>
              <w:t>1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60,6</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Инвести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3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76,4</w:t>
            </w:r>
          </w:p>
        </w:tc>
      </w:tr>
    </w:tbl>
    <w:p>
      <w:pPr>
        <w:pStyle w:val="Style24"/>
        <w:suppressLineNumbers/>
        <w:suppressAutoHyphens w:val="true"/>
        <w:spacing w:lineRule="auto" w:line="360" w:before="0" w:after="0"/>
        <w:ind w:firstLine="709"/>
        <w:jc w:val="both"/>
        <w:rPr>
          <w:rStyle w:val="Hl7"/>
          <w:sz w:val="28"/>
          <w:szCs w:val="28"/>
        </w:rPr>
      </w:pPr>
      <w:r>
        <w:rPr/>
      </w:r>
      <w:r>
        <w:br w:type="page"/>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Style w:val="Hl7"/>
          <w:rFonts w:cs="Times New Roman" w:ascii="Times New Roman" w:hAnsi="Times New Roman"/>
          <w:sz w:val="28"/>
          <w:szCs w:val="28"/>
        </w:rPr>
        <w:t xml:space="preserve">Таблица 3. – </w:t>
      </w:r>
      <w:r>
        <w:rPr>
          <w:rStyle w:val="Hl4"/>
          <w:rFonts w:cs="Times New Roman" w:ascii="Times New Roman" w:hAnsi="Times New Roman"/>
          <w:bCs/>
          <w:sz w:val="28"/>
          <w:szCs w:val="28"/>
        </w:rPr>
        <w:t>Динамика основных социально-экономических показателей РФ по и</w:t>
      </w:r>
      <w:r>
        <w:rPr>
          <w:rFonts w:cs="Times New Roman" w:ascii="Times New Roman" w:hAnsi="Times New Roman"/>
          <w:bCs/>
          <w:sz w:val="28"/>
          <w:szCs w:val="28"/>
        </w:rPr>
        <w:t>нвестиционно-активному</w:t>
      </w:r>
    </w:p>
    <w:p>
      <w:pPr>
        <w:pStyle w:val="Normal"/>
        <w:suppressLineNumbers/>
        <w:suppressAutoHyphens w:val="true"/>
        <w:spacing w:lineRule="auto" w:line="360" w:before="0" w:after="0"/>
        <w:ind w:firstLine="709"/>
        <w:jc w:val="both"/>
        <w:rPr/>
      </w:pPr>
      <w:r>
        <w:rPr>
          <w:rStyle w:val="Hl4"/>
          <w:rFonts w:cs="Times New Roman" w:ascii="Times New Roman" w:hAnsi="Times New Roman"/>
          <w:bCs/>
          <w:sz w:val="28"/>
          <w:szCs w:val="28"/>
        </w:rPr>
        <w:t>варианту развития</w:t>
      </w:r>
    </w:p>
    <w:tbl>
      <w:tblPr>
        <w:tblW w:w="12755" w:type="dxa"/>
        <w:jc w:val="left"/>
        <w:tblInd w:w="0" w:type="dxa"/>
        <w:tblLayout w:type="fixed"/>
        <w:tblCellMar>
          <w:top w:w="0" w:type="dxa"/>
          <w:left w:w="108" w:type="dxa"/>
          <w:bottom w:w="0" w:type="dxa"/>
          <w:right w:w="108" w:type="dxa"/>
        </w:tblCellMar>
      </w:tblPr>
      <w:tblGrid>
        <w:gridCol w:w="2970"/>
        <w:gridCol w:w="990"/>
        <w:gridCol w:w="990"/>
        <w:gridCol w:w="990"/>
        <w:gridCol w:w="995"/>
        <w:gridCol w:w="1094"/>
        <w:gridCol w:w="1099"/>
        <w:gridCol w:w="1102"/>
        <w:gridCol w:w="1099"/>
        <w:gridCol w:w="1426"/>
      </w:tblGrid>
      <w:tr>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оказатель, 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8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999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1 г.</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2-2007 гг.</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6-2010 гг.</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000-2010 гг.</w:t>
            </w:r>
          </w:p>
        </w:tc>
      </w:tr>
      <w:tr>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за пери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 среднем за год</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ВВ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58,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Продукция промышлен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2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pPr>
            <w:r>
              <w:rPr>
                <w:sz w:val="20"/>
                <w:szCs w:val="20"/>
              </w:rPr>
              <w:t>13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78,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Инвести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9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4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1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4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10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suppressLineNumbers/>
              <w:suppressAutoHyphens w:val="true"/>
              <w:spacing w:lineRule="auto" w:line="360" w:before="0" w:after="0"/>
              <w:jc w:val="both"/>
              <w:rPr>
                <w:sz w:val="20"/>
                <w:szCs w:val="20"/>
              </w:rPr>
            </w:pPr>
            <w:r>
              <w:rPr>
                <w:sz w:val="20"/>
                <w:szCs w:val="20"/>
              </w:rPr>
              <w:t>228,8</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orient="landscape" w:w="16838" w:h="11906"/>
          <w:pgMar w:left="1134" w:right="1134" w:gutter="0" w:header="709" w:top="1701" w:footer="709" w:bottom="851"/>
          <w:pgNumType w:start="2"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государственная социальная политика стала концентрироваться на наиболее острых социальных проблемах и ориентироваться на действенную поддержку людей, в силу объективных причин оказавшихся в сложной жизненной ситуации, и приоритетные программы. Наши действия стали более прогнозируемыми и системными, чему способствовало введение трехлетнего планирования показателей развития края и отрасли и соответствующего трехлетнего финансового обеспечения. В 2009 году общий объем средств краевого бюджета по отрасли «Социальная защита населения» составил почти шесть миллиардов рублей (5901,18 млн. руб.), что в 2,6 раза превысило уровень финансирования 2008 года и в 3,8 раза – уровень финансирования 2007 г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910715"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31" r="-17" b="-31"/>
                    <a:stretch>
                      <a:fillRect/>
                    </a:stretch>
                  </pic:blipFill>
                  <pic:spPr bwMode="auto">
                    <a:xfrm>
                      <a:off x="0" y="0"/>
                      <a:ext cx="1910715" cy="109220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Объем средств бюджета Хабаровского края по отрас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за 2007-2009 го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общий объем средств городского бюджета по отрасли «Социальная защита населения» составил 2701,11 млн. руб., что в 1,5 раза превысило уровень финансирования 2008 года и в 2,4 раза – уровень финансирования 2007 г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383790"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33" r="-15" b="-33"/>
                    <a:stretch>
                      <a:fillRect/>
                    </a:stretch>
                  </pic:blipFill>
                  <pic:spPr bwMode="auto">
                    <a:xfrm>
                      <a:off x="0" y="0"/>
                      <a:ext cx="2383790" cy="109664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Объем средств бюджета города Хабаровска по отрас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за 2007-2009 годы</w:t>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й год, объявленный Президентом России Годом семьи, был отмечен пристальным вниманием к проблемам семьи и детей, как в России, так и в городе Хабаровске. В рамках Года семьи был реализован целый комплекс мер, направленных на укрепление института семьи, повышение престижа семейных ценностей, поддержки материнства и детства в Хабаровс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лась сложившаяся ранее система государственной поддержки граждан, имеющих детей, в виде социальных выпла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06 года, размеры пособия на ребенка в семьях с доходами ниже прожиточного минимума ежегодно повышаются. Увеличен базовый размер ежемесячного пособия на четверть, пособия на ребенка одинокой матери – в 2 раза, введено пособие на детей в многодетных семьях, размер которого повышается в 3 раза, а на учащихся общеобразовательных учреждений – в 5 раз.</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Хабаровске оказывалась материальная поддержка семьям, усыновившим детей. В 2009 году размер указанного пособия увеличился по сравнению с 2007 годом на 23%. и повышался дважды (с ноября 2009 года до 4815 руб., с января 2009 года до 5201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ям, имеющим звание «Мать – героиня», а также родившим и воспитавшим 10 и более детей, производится ежемесячная доплата к пенсии 570 руб., с 2009 года этот размер составляет 622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законов, направленных на улучшение демографической ситуации в России, в прошедшем году органы социальной защиты населения осуществляли выплату более 8-ми тысяч единовременных пособий на рождение ребенка, 32 тысячи человек получили пособие по уходу за ребенком до достижения возраста полутора лет на сумму около 70 (семидесяти) млн.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по сравнению с предшествующим годом на треть сократилось количество письменных обращений по вопросам назначения и выплаты пособий семьям, имеющим детей, значительно сократилось количество двойных выплат, повысилось качество назначения пособий по уходу за ребенком до полутора лет, что показала проверка, проведенная ревизионным отделом Фонда социального страх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ы жилищно-коммунального хозяйства и роста тарифов на жилищно-коммунальные услуги наиболее значимой мерой социальной поддержки семей являются субсид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кшем году в Хабаровске субсидию получили около 78 тысячи семей на общую сумму 669 млн. руб. Средний размер субсидии в месяц составил 812 руб. В соответствии с утвержденными стандартами на 2009 год с учетом изменения, в том числе, тарифов на оплату жилищно-коммунальных услуг, с января 2009 года гражданам проведен перерасчет размера субсидий. Средний размер субсидии по новым стандартам в январе текущего года составил 1045 руб. (для сравнения: в январе 2009 года он составлял 704 руб., или 67%).</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получателей адресных мер социальной поддержки (ежемесячного пособия на ребенка, субсидии на оплату жилого помещения и коммунальных услуг) подтверждается увеличением доходов населения, снижением уровня бед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оциально-незащищенные категории семей, состоящих на</w:t>
      </w:r>
    </w:p>
    <w:p>
      <w:pPr>
        <w:pStyle w:val="Normal"/>
        <w:suppressLineNumbers/>
        <w:suppressAutoHyphens w:val="true"/>
        <w:spacing w:lineRule="auto" w:line="360" w:before="0" w:after="0"/>
        <w:ind w:firstLine="709"/>
        <w:jc w:val="both"/>
        <w:rPr/>
      </w:pPr>
      <w:r>
        <w:rPr/>
        <w:t>учете в отделе</w:t>
      </w:r>
    </w:p>
    <w:tbl>
      <w:tblPr>
        <w:tblW w:w="8140" w:type="dxa"/>
        <w:jc w:val="left"/>
        <w:tblInd w:w="-10" w:type="dxa"/>
        <w:tblLayout w:type="fixed"/>
        <w:tblCellMar>
          <w:top w:w="0" w:type="dxa"/>
          <w:left w:w="108" w:type="dxa"/>
          <w:bottom w:w="0" w:type="dxa"/>
          <w:right w:w="108" w:type="dxa"/>
        </w:tblCellMar>
      </w:tblPr>
      <w:tblGrid>
        <w:gridCol w:w="5940"/>
        <w:gridCol w:w="2200"/>
      </w:tblGrid>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тегории семей</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личество</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и с детьми-инвалидам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детные семь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окие матер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795</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лные семь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и с детьми-хроникам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и, где родитель-инвалид один воспитывает ребенка</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сироты</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овершеннолетние матер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94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оциальные семьи</w:t>
            </w:r>
          </w:p>
        </w:tc>
        <w:tc>
          <w:tcPr>
            <w:tcW w:w="2200"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лась работа по профилактике детской безнадзорности и правонарушений среди несовершеннолетних, по выявлению семей, находящихся в социально-опасном положении. Таких семей, состоит на учете в отделе 316. Традицией стало организация и проведение массовых мероприятий и праздников, посвященных Новому году, Дню защитника Отечества, Дню семьи, Дню защиты детей, Дню Победы, Дню памяти и скорби, Дню знаний, Дню пожилого человека, Дню матери, Дню инвали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и краевым льготным категориям граждан (в крае их свыше 500 тысяч человек) ежемесячно выплачивается компенсация расходов на оплату жилого помещения и коммунальных услуг взамен ранее предоставлявшихся льгот в натуральной форм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сельским специалистам проиндексирована не на уровень инфляции, а с учетом роста тарифов на жилищно-коммунальные услуги и составляет 476 рублей в месяц (в 2007 году этот размер составлял 200 руб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09 года по инициативе Губернатора края введены дополнительные меры социальной поддержки тружеников тыла: оплата жилищно-коммунальных услуг (в объеме, предусмотренном для ветеранов труда), ежемесячная денежная выплата в размере 300 рублей ветеранам боевых действий, имеющим инвалидность первой или второй группы или инвалидность любой группы с ампутацией конечностей или других органов за счет средств краевого бюджета, а с 1.01.2009 она равна 500 рубл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предоставлению мер социальной поддержки непосредственно гражданину – это важный шаг к прозрачности бюджетных расходов и повышению эффективности управления финанс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блюдается снижение процента несвоевременной оплаты жилищно-коммунальных услуг льготниками, так как получение компенсации напрямую зависит от своевременности внесения оплаты жилищно-коммун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мерой социальной поддержки федеральных и краевых льготников является право на приобретение проездных билетов по льготной цене. Инвалидам и участникам Великой Отечественной войны выдано 1855 бесплатных годовых проездных биле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75 млн. рублей из средств краевого бюджета выделено на предоставление льгот в натуральной форме: бесплатное изготовление и ремонт зубных протезов для краевых льготников, установка телефона и оплата междугородного проезда по территории Российской Федерации реабилитированным лиц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едшем году правом бесплатного проезда по территории Российской Федерации воспользовались около двух тысяч реабилитированных, 419 из них бесплатно установили телефо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й мерой социальной поддержки инвалидов Великой Отечественной войны является обеспечение транспортными средств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в соответствии с Указом Президента РФ, 1864 инвалида и участника Великой Отечественной войны получили автомобили марки ВАЗ–2107 (2007 г. – 574, 2006 г. – 266), 380 инвалидов получили денежную компенсацию взамен автомобиля. Тем самым закрыта очередность среди ветеранов ВОВ, инвалидов-чернобыльцев и реабилитированн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едшем году была продолжена работа по обеспечению жильем ветеранов, инвалидов и семей, имеющих детей-инвали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тенденции, прежде всего, старение населения в ближайшей перспективе приведут к росту потребности в качественных социальных услугах, ориентированных на граждан старших возрас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2009 году принят комплекс мер по развитию организационной структуры обеспечения качества социальных услуг, внедрению правил и методов, направленных на улучшение качества, определены ресурсы учреждений, обеспечивающие административное руководство качеством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величив расходы на питание на одного проживающего в стационарном учреждении в день на 54% (с 50,37 руб. в 2007 году до 77,78 руб. в 2009) достигнуто стопроцентное соблюдение энергетической ценности потребляемых продуктов. Расходы на приобретение медикаментов увеличились в 2 раза (с 4 до 8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улучшения качества жизни в домах-интернатах для пожилых и инвалидов является снижение смертности за 3 года на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едшем году получили развитие в нестационарных учреждениях инновационные формы работы с пожилыми и инвалидами, направленные на привлечение ближайшего социального окружения граждан для решения возникающих проблем, проведению мониторингов по изучению потребности в социальном обслуживании граждан на дому и результативности предоставляемых социальных услуг. Расширилось участие волонтеров из числа студентов и школьников по оказанию социально-бытовых услуг гражданам пожилого возраста и инвалид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ые меры позволили увеличить количество граждан пожилого возраста и инвалидов, обслуживаемых на дому в расчете на десять тысяч пенсионеров с 228 человек в 2007 году до 257 человек в 2009 год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5580" cy="19310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grayscl/>
                    </a:blip>
                    <a:srcRect l="-13" t="-18" r="-13" b="-18"/>
                    <a:stretch>
                      <a:fillRect/>
                    </a:stretch>
                  </pic:blipFill>
                  <pic:spPr bwMode="auto">
                    <a:xfrm>
                      <a:off x="0" y="0"/>
                      <a:ext cx="2735580" cy="1931035"/>
                    </a:xfrm>
                    <a:prstGeom prst="rect">
                      <a:avLst/>
                    </a:prstGeom>
                  </pic:spPr>
                </pic:pic>
              </a:graphicData>
            </a:graphic>
          </wp:inline>
        </w:drawing>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исунок 3. – Число обслуживаемых граждан на до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обслуживаемых на дому граждан за частичную оплату возросло с 2007 года на 57% (с 3,1% в 2007 году до 60,1% в 2009 году), что способствовало снижению социального иждивенчества, усилению адресности социальной помощи и сокращению очередности по краю в 5 раз (с 1349 чел в 2007 году до 269 в 2009 год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ционарными учреждениями социального обслуживания обеспечивается предоставление социальных гарантий инвалидам по проведению реабилитационных мероприятий. В рамках выполнения индивидуальных программ реабилитационные услуги в 2009 году получили в 6 раз больше инвалидов, чем в 2007 году (2009 – 26 тыс., 2007 – 4 ты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5755" cy="17341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tretch>
                      <a:fillRect/>
                    </a:stretch>
                  </pic:blipFill>
                  <pic:spPr bwMode="auto">
                    <a:xfrm>
                      <a:off x="0" y="0"/>
                      <a:ext cx="2865755" cy="1734185"/>
                    </a:xfrm>
                    <a:prstGeom prst="rect">
                      <a:avLst/>
                    </a:prstGeom>
                    <a:ln w="6350">
                      <a:solidFill>
                        <a:srgbClr val="000000"/>
                      </a:solidFill>
                    </a:ln>
                  </pic:spPr>
                </pic:pic>
              </a:graphicData>
            </a:graphic>
          </wp:inline>
        </w:drawing>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исунок 4. – Доля получивших адресную помощ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олучивших адресную помощь от общего числа граждан, зарегистрированных в органах социальной защиты населения, по городу увеличилась до 69% (2007 г. – 63%). Более 72 тысячам нуждающихся граждан в Хабаровске была оказана адресная помощь в различных видах (денежная, натуральная, в виде услуг, без учета пособия на ребенка и субсидий) за счет всех источников финансирования на общую сумму 96 млн. рублей. (в 2007 – 21 млн. руб.).</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2.3 Необходимость совершенствования социальной работы</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накопившихся социальных проблем с начала 2000-х годов предполагает проведение глубоких структурных преобразований в сфере социального обеспечения, которые должны обеспечить перераспределение социальных расходов в пользу наиболее нуждающихся групп населения при одновременном сокращении социальных трансфертов, направленных в пользу обеспеченных граждан.</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государство не только не стало «социальным», как провозглашает Конституция РФ, но во многом предстает «виртуальным государством», в котором из-за отсутствия финансовых средств, ни одна из социальных функций не реализуется в том виде, в котором предусмотрена законом /42/.</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6858000</wp:posOffset>
                </wp:positionH>
                <wp:positionV relativeFrom="paragraph">
                  <wp:posOffset>115697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91.1pt" to="557.95pt,9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Объем ресурсов, направляемых на социальное обеспечение, явно недостаточен, поскольку размеры некоторых социальных выплат не соответствуют величине прожиточного минимума. Развитие системы социального обслуживания как одного из элементов социального обеспечения тормозится, прежде всего, нехваткой финансовых ресурсов.</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истемы социального обеспечения любой страны является механизм формирования и распределения государственных фондов социального назначения.</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социального обеспечения показывает, что существующий в России солидарно-распределительный механизм не полностью выполняет функции по социальной защите населения. Создание системы социального обеспечения, основанной на накопительно-страховом механизме финансирования, в ближайшей перспективе невозможно, поэтому необходимо адаптировать систему социального обеспечения к новым условиям и следует использовать солидарно–страховой механизм формирования и распределения /40/.</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формирования связана с продолжающимся экономическим кризисом в нашей стране, а, следовательно, и с низким уровнем оплаты труда. В такой ситуации накопительно-страховой механизм функционировать не будет. Кроме того, если введение личных накопительных счетов не будет сопровождаться повышением заработной платы, социальная эффективность таких мероприятий будет низка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накопительных счетов призвано обеспечить повышение пенсий, пособий и иных социальных выплат, в том числе расходов на лечение. Поэтому необходимо переходить к солидарно-страховой модел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финансирование социального обеспечения рационально на трехсторонней основе: предприниматель, работник, государство. На сегодняшний день в России применяется в основном принцип двупартизма, то есть плательщиками взносов являются государство и предприниматели. Применение двухстороннего принципа финансирования социального обеспечения обусловлено кризисными явлениями в российской экономике и соответственно тяжелым материальным положением насел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я свидетельствует, что надежным методом его финансирования являются трехсторонние платежи. Причем наиболее оправданным представляется механизм, когда большая нагрузка приходится на работодателя (от 40 до 60%), а меньшая распределяется между работниками (от 10 до 30%) и государством (от 20 до 40%), которое призвано, прежде всего, заботиться о наиболее уязвимых слоях населения. Взносы трех субъектов социального обеспечения выражают идею солидарной ответственности. Часть средств идет на выплату пенсий, пособий, денежных компенсаций и оказание социальных услуг, а часть в фонд капитализации. Капитализация является процессом финансового вложения временно свободных денежных средств системы социального обеспечения. Это дорогостоящий процесс, который сложно реализовать в рамках каждого фонда в отдельности, поэтому необходимо образовать страховой фонд (капитализации) системы социального обеспеч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циального обеспечения, основанная на солидарно-страховом механизме, будет социально эффективна по нескольким причина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 технология более адаптирована к российским социальным, экономическим и политическим условия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лидарно-страховой механизм финансирования системы социального обеспечения используется во многих зарубежных странах с развитой рыночной экономикой, а следовательно, доказал свою эффективность в условиях рын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етание административных и рыночных основ делают систему социального обеспечения, основанную на солидарно-страховом механизме, более устойчивой.</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еформ в сфере социальной поддержки населения должна быть положена программа мер, направленных на предоставление социальных выплат и услуг на принципах адресности. Реальное введение адресности повлечет за собой значительные ограничения, как на размеры выплат, так и на состав получателей социальных выплат и услуг. Подобные походы могут существенно варьироваться в региональном разрезе в зависимости от бюджетных возможностей территорий, структуры населения, уровня жизни.</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больших объемов информации требуется создать новые информационные технологии. Информационная технология адресной социальной помощи является неотъемлемой частью организационной структуры, реализующей новый подход. Этот подход позволит:</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к информации для решения вопросов возможности и необходимости оказания помощи;</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контроль над деятельностью системы адресной социальной помощи;</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ть и контролировать финансовые средства;</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взаимодействие различных ведомств.</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езультатом внедрения системы станет повышение открытости, адресности и эффективности социальной поддержки населения, что позволит иметь дифференцированный подход к предоставлению различных видов социального обеспечения в разных размерах в соответствии с положением гражданина.</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огромного количества законодательных актов ставит вопрос о доступности информации для граждан, то есть возможности изучения своих прав. Требуется создание открытой Интернет-системы, которая позволит расширить доступность информации по социальному обеспечению. Данная Интернет-система должна будет работать по следующей технологии, изображенной на рисунке 5.</w:t>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624"/>
          <w:tab w:val="left" w:pos="1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7905" cy="3035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2" r="-10" b="-12"/>
                    <a:stretch>
                      <a:fillRect/>
                    </a:stretch>
                  </pic:blipFill>
                  <pic:spPr bwMode="auto">
                    <a:xfrm>
                      <a:off x="0" y="0"/>
                      <a:ext cx="3557905" cy="3035935"/>
                    </a:xfrm>
                    <a:prstGeom prst="rect">
                      <a:avLst/>
                    </a:prstGeom>
                  </pic:spPr>
                </pic:pic>
              </a:graphicData>
            </a:graphic>
          </wp:inline>
        </w:drawing>
      </w:r>
    </w:p>
    <w:p>
      <w:pPr>
        <w:pStyle w:val="Normal"/>
        <w:suppressLineNumbers/>
        <w:tabs>
          <w:tab w:val="clear" w:pos="624"/>
          <w:tab w:val="left" w:pos="1760" w:leader="none"/>
        </w:tabs>
        <w:suppressAutoHyphens w:val="true"/>
        <w:spacing w:lineRule="auto" w:line="360" w:before="0" w:after="0"/>
        <w:ind w:firstLine="709"/>
        <w:jc w:val="both"/>
        <w:rPr/>
      </w:pPr>
      <w:r>
        <w:rPr>
          <w:rFonts w:cs="Times New Roman" w:ascii="Times New Roman" w:hAnsi="Times New Roman"/>
          <w:sz w:val="28"/>
          <w:szCs w:val="28"/>
        </w:rPr>
        <w:t>Рисунок 5. – Технология работы открытой Интернет-систем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совершенствования технологии социального обслуживания населения, которое сможет адекватно обеспечить права граждан в этой сфере. Оно должно осуществляться в следующих направлениях:</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организации и функционирования учреждений социального обслуживания;</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учно-методических основ деятельности. Новые технологии, инновации, международное сотрудничество;</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и кадрового обеспечения учреждений социального обслуживания. Переход от сметного финансирования организации к финансированию установленного государством заказа;</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межведомственной координации деятельности учреждений социального обслуживания;</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уровня социальных услуг, по объему и качеству соответствующего государственным нормам и стандартам социального обслуживания, обеспечивающий гарантированный государством уровень социальной защиты;</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дифференцированных подходов к реализации права на социальное обслуживание в зависимости от потребностей и материальной обеспеченности граждан. Расширение спектра платных услуг;</w:t>
      </w:r>
    </w:p>
    <w:p>
      <w:pPr>
        <w:pStyle w:val="Normal"/>
        <w:numPr>
          <w:ilvl w:val="0"/>
          <w:numId w:val="4"/>
        </w:numPr>
        <w:suppressLineNumbers/>
        <w:tabs>
          <w:tab w:val="clear" w:pos="624"/>
          <w:tab w:val="left" w:pos="1100" w:leader="none"/>
        </w:tabs>
        <w:suppressAutoHyphens w:val="true"/>
        <w:spacing w:lineRule="auto" w:line="360" w:before="0" w:after="0"/>
        <w:ind w:left="0" w:firstLine="709"/>
        <w:jc w:val="both"/>
        <w:rPr/>
      </w:pPr>
      <w:r>
        <w:rPr>
          <w:rFonts w:cs="Times New Roman" w:ascii="Times New Roman" w:hAnsi="Times New Roman"/>
          <w:sz w:val="28"/>
          <w:szCs w:val="28"/>
        </w:rPr>
        <w:t>продвижение от централизованной системы социального обслуживания, в которой главенствует государство, к смешанным формам, где государственное обеспечение сливается и дополняется частными и общественными структурами. Создавать институциональные условия для формирования и развития негосударственных субъектов социального обслуживания. Обеспечить конкуренцию между ними за получение государственного заказа – финансирования на оказание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формирования технологии социального обслуживания населения является разработка стандартов качества социальных услуг населению и их сертификация. Разработка стандартов качества социального обслуживания представляет собой продолжительный процесс. Это определяется тем, что стандарты призваны отражать изменения, происходящие под воздействием развития потребностей населения, с одной стороны, и возрастания требований и возможностей государства в области социального обслуживания – с друг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было отменено лицензирование деятельности в области социального обслуживания населения, а при иных механизмов контроля над деятельностью социальных служб, а также стандартов и сертификации. Это совершенно нелогичное и неоправданное решение. Лицензирование – это один из возможных инструментов регулирования доступности и качества социальных услуг, и самое главное, оно позволяет привлечь на рынок социальных услуг негосударственные учреждения и организации, желающие оказывать социальные услуги населению, а делать это они могли бы в соответствии с государственными социальными стандартами социального обслуживания /2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ько создание нормативно-правовой и научно-методической базы для системы социального обслуживания по схеме «лицензирование-стандартизация-сертификация» позволит обеспечить качественное и эффективное социальное обслуживание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а потребность и необходимость привлечения негосударственного сектора к предоставлению услуг населению. Это предполагает, в частности, такие меры: равноправный доступ к государственному финансированию для государственных и негосударственных организаций, предоставляющих социальные услуги; развитие самоокупаемости социальных услуг в тех сферах, где для этого существуют определенные предпосылки; расширение свободы выбора гражданам, пользующимися бесплатными или субсидируемыми социальными услугами, в том числе на основе введения социальных счетов, дающих право их обладателям на получение бесплатных или субсидируемых услуг на определенную сумму по заранее оговоренному перечню у любой организации, имеющей лицензию; объединение государственного финансирования с частными благотворительными ресурс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изкий размер нынешних пенсий (по нормам МОТ, минимальная пенсия должна составлять 40% заработной платы квалифицированного работника, у нас – 12-13%), нужно прекратить снижение ставки ЕСН, восстановить систему страховых тарифов. Следует предусмотреть систему перераспределения страховых взносов по типу систем, действующих в развитых странах. В связи с этим надо повысить заработную плату, регулируемую государством, а для остальных субъектов провести повышение и перераспределение денеж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ровести с учетом роста цен индексацию материнских и детских пособ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иные затраты на детей в условиях рынка являются не столько формой социального обеспечения, сколько частью цены труда, в которую входят средства на воспроизводство работника и его семьи, включая содержание иждивенцев. Ныне установленный размер оплаты труда не включает расходы на детей. Следует поменять подобную систему отношений, не соответствующую принципам рыночной экономики. Главным инструментом их реализации в социальной сфере должна стать развитая система страх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воспользоваться мировым опытом и ввести обязательное страхование детей. Из сформированных на его основе фондов можно либо доплачивать к начисленному заработку тем работникам, у кого она ниже прожиточного минимума, либо просто предоставлять соответствующее страховое пособие. Тем самым решается комплекс задач – вывод минимального заработка на прожиточный минимум, повышение оплаты труда бюджетников, увеличение помощи семьям с деть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ко в бюджете следует сохранить «чистые расходы» на семейные пособии, а именно – на пособие для детей безработных. Отменив страхование по безработице, правительство тем самым взяло на себя заботу об этих людям. А поскольку уменьшились и ресурсы, выделяемые на помощь безработным (в 2007 г. сумма страховых взносов составила бы 60 млрд. руб., теперь же через федеральный бюджет на эти цели расходуется всего 20-25 млрд. руб.), бюджет вполне способен в пределах полученной экономии выплачивать пособия безработным матерям. Тем более что расходы будут на два порядка меньше суммы, сэкономленной государством в результате ликвидации фонда занятости /2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циального обеспечения закреплена в законодательных актах. Усовершенствование технологии социального обеспечения невозможно без законодательного закрепления механизма финансирования социального обеспечения, оказания адресной социальной помощи, соответствующих социальных выплат и услуг. Для того чтобы государство могло наиболее полно удовлетворять потребности населения в социальном обеспечении следует принять Кодекс социального обеспечения Российской Федерации – базовый законодательный акт, который закрепил бы основы правового регулирования отношений по социальному обеспечению и придал бы импульс к реформированию системы социального обеспечения. Действующее законодательство характеризуется крайней нестабильностью. Не во всех законах предусматриваются источники финансирования и механизмы реализации прав, что превращает их в декларации. К другим недостаткам правового регулирования отношений по социальному обеспечению относится бессистемность, противоречивость. Исходящей категорий для теоретического обоснования концепции Кодекса социального обеспечения РФ и разработки его примерной структуры должно служить установленное Конституцией РФ право на социальное обеспечение как основное право человека, которое естественно и принадлежит каждому от рожд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фикация законодательства в сфере социального обеспечения должна быть направлена на решение следующих основных задач:</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аксимально возможного числа норм права социального обеспечения из подзаконных в законодательные акты;</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рядочение существующих видов социального обеспечения;</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финансирования социального обеспечения за тем уровнем бюджетной системы, на котором было принято решение об его установлении;</w:t>
      </w:r>
    </w:p>
    <w:p>
      <w:pPr>
        <w:pStyle w:val="Normal"/>
        <w:numPr>
          <w:ilvl w:val="0"/>
          <w:numId w:val="3"/>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связи с актами иных отраслей законодательства (гражданским, трудовым, бюджетным и др.);</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противоречий между различными законодательными актами в сфере социального обеспечения;</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максимальной прозрачности в предоставлении социального обеспечения;</w:t>
      </w:r>
    </w:p>
    <w:p>
      <w:pPr>
        <w:pStyle w:val="Normal"/>
        <w:numPr>
          <w:ilvl w:val="0"/>
          <w:numId w:val="3"/>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олнение социального законодательства новыми содержательными нормами, необходимость которых назрела в правоприменительной практик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сновная цель кодекса – это создать условия, которые бы обеспечивали достойную жизнь и свободное развитие граждан, возможность широкого выбора гражданами предоставляемых социальных благ и услуг высокого качества, снижение социального неравенства и предотвращение социального иждивенчества. Причем кодекс должен урегулировать предоставление социального обеспечения, только тем категориям граждан, которые в любом обществе являются социально уязвимыми (т.е. нуждающимся гражданам). Остальным категориям граждан государство создает лишь условия, при которых они самостоятельно могут обеспечить себе достойную жизнь и свободное развитие, путем закрепления указанных условий в актах иных отраслей законодательств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ми началами в регулировании социального обеспечения должны быть принципы всеобщности, доступности, добровольности и равенства прав граждан на социальное обеспечение, а также гарантированности, многообразия, дифференцированности видов и размеров социального обеспеч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декс определил бы полномочия федеральных органов государственной власти, органов субъектов федерации; круг лиц, имеющих право на социальное обеспечение; порядок предоставления социального обеспеч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технологии социального обеспечения позволит урегулировать отношения по социальному обеспечению. Кардинальной перестройки структуры социального обеспечения невозможно осуществить, так как это тормозится самим развитием общества. Однако представляется возможным попытаться адаптировать существующую технологию социального обеспечения к новым условиям и заложить в ее основу положительные тенденции развития систем социального обеспечения за рубежом. Безусловно, технология социального обеспечения должна строиться на принципах адресности, всеобщности, доступности и гарантированности социального обеспечения. Это позволит изменить существующее положение различных категорий граждан посредством оказания социальных выплат и услуг, которые позволят обеспечить достойную жизнь граждан и повысить уровень и качество социального обслуживания. Именно в этом случае все заложенные в Конституции РФ права граждан на социальное обеспечение будут соответствовать действительности, а статья 7 Конституции РФ, которая гласит, что «Российская Федерация – это социальное государство, политика которого направлена на создание условий, обеспечивающих достойную жизнь и свободное развитие человека», будет иметь не только ярко выраженный декларативный, но и реализуемый в действительности характе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ую политику необходимо направлять на решение приоритетных проблем, выработку механизмов эффективного использования ресурсов, выделяемых на социальные цели, согласование обязательств государства с реальными возможностями их финансирования. Решать эти задачи необходимо на основе государственных стандартов, развития самофинансирования и страховых принципов, укрепления финансовой базы социальной сфе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риентироваться на основные приоритеты социальной политики на переходном этапе, а имен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знание ответственности государства за социальное положение своих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арантирование всем гражданам бесплатного образования и медицинского обслужи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ие минимальной заработной платы, стипендий и пособий в соответствии с реальным прожиточным минимум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арантирование своевременной выплаты заработной платы работникам государственного сектора, пенсий, стипендий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допущение массовой безработицы, переподготовка и повышение квалификации высвобождающейся рабочей силы;</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е) поддержка семьи, материнства и детства, ветеранов и инвалидов;</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ж) борьба с преступностью.</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иболее целесообразным для успешного функционирования социальной политики России является концентрация внимания на следующих трех блоках пробл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методологические подходы к формированию социального государ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улирование занятости, рынка труда, цены труда и заработной пла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ая защита населения, регулирование отношений в социальной сфере;</w:t>
      </w:r>
    </w:p>
    <w:p>
      <w:pPr>
        <w:pStyle w:val="21"/>
        <w:suppressLineNumbers/>
        <w:suppressAutoHyphens w:val="true"/>
        <w:ind w:firstLine="709"/>
        <w:rPr/>
      </w:pPr>
      <w:r>
        <w:rPr/>
        <w:t>Можно выделить следующие основные моменты.</w:t>
      </w:r>
    </w:p>
    <w:p>
      <w:pPr>
        <w:pStyle w:val="21"/>
        <w:suppressLineNumbers/>
        <w:suppressAutoHyphens w:val="true"/>
        <w:ind w:firstLine="709"/>
        <w:rPr/>
      </w:pPr>
      <w:r>
        <w:rPr/>
        <w:t>Во-первых, коренное изменение экономических основ жизни общества, переход от административно-командных к рыночным экономическим моделям требует радикального изменения принципов социальной политики, подходов к их реализации. Во-вторых, государство может стать действительно социальным, только если три его элемента – эффективная экономика, сильная власть (законодательная, исполнительная, судебная) и общественные институты (система социального партнерства, согласование интересов главных субъектов трудовых отношений) – будут постоянно и эффективно взаимодействовать.</w:t>
      </w:r>
    </w:p>
    <w:p>
      <w:pPr>
        <w:pStyle w:val="21"/>
        <w:suppressLineNumbers/>
        <w:suppressAutoHyphens w:val="true"/>
        <w:ind w:firstLine="709"/>
        <w:rPr/>
      </w:pPr>
      <w:r>
        <w:rPr/>
        <w:t>В-третьих, коренная перестройка всей социальной сферы должна основываться на базовых принципах демократического социального государства:</w:t>
      </w:r>
    </w:p>
    <w:p>
      <w:pPr>
        <w:pStyle w:val="21"/>
        <w:suppressLineNumbers/>
        <w:suppressAutoHyphens w:val="true"/>
        <w:ind w:firstLine="709"/>
        <w:rPr/>
      </w:pPr>
      <w:r>
        <w:rPr/>
        <w:t>- приоритете прав человека и его основных свобод в сочетании с принципом индивидуальной ответственности гражданина за свое материальное благосостояние;</w:t>
      </w:r>
    </w:p>
    <w:p>
      <w:pPr>
        <w:pStyle w:val="21"/>
        <w:suppressLineNumbers/>
        <w:suppressAutoHyphens w:val="true"/>
        <w:ind w:firstLine="709"/>
        <w:rPr/>
      </w:pPr>
      <w:r>
        <w:rPr/>
        <w:t>- солидарности, обусловленной взаимосвязанностью и взаимоответственностью общества и его членов;</w:t>
      </w:r>
    </w:p>
    <w:p>
      <w:pPr>
        <w:pStyle w:val="21"/>
        <w:suppressLineNumbers/>
        <w:suppressAutoHyphens w:val="true"/>
        <w:ind w:firstLine="709"/>
        <w:rPr/>
      </w:pPr>
      <w:r>
        <w:rPr/>
        <w:t>- оптимальной поддержки как непосредственно со стороны самого государства, так и со стороны свободных ассоциаций людей, способных во все большей степени брать на себя решение многих социальных зада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и разработке государственных социальных программ должен доминировать перспективный, комплексный и социально ориентированный подхо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как показывает мировой опыт, огромную роль играют усилия государства, направленные на становление среднего класса, адресную помощь неимущим и прогрессивное налогообложение богат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торого блока проблем центральное внимание уделяется двум взаимосвязанным аспектам – политике занятости и политике дохо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етко осознать, что реальное управление трудовыми отношениями и собственно трудом станет возможным только при соответствующем развитии социального партнерства, а эффективность реализуемых программ будет определяться совместными действиями государственных институтов, общественных организаций трудящихся и предпринимательских структу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тельная необходимость разработки принципиальных подходов к решению проблем определяется не только тем фактом, что сегодня в социальной защите нуждается значительная часть населения, но и тем обстоятельством, что действующая система гарантий и льгот не просто ведет к неэффективности государственных расходов на социальную помощь, но и вступает в противоречие с общим направлением реформирования социальных отношений. До сих пор в ней заложена определяющая роль государственных структур власти, федерального и местных бюджетов в сборе и распределении местных бюдже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ой дифференциация функционально ориентированных, взаимодополняющих институтов социальной зашиты, которые обеспечиваю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ые гарантии, основанные на принципах равенства возможностей, всеобщей доступности общенациональных систем образования, здравоохранения и социального страх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ую помощь наиболее уязвимым и, в первую очередь, нетрудоспособным категориям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е страхование: обязательное – всего активного населения страны за счет взносов работодателей и работников, добровольное – части трудозанятого населения в порядке личной инициативы работников и работодат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социальные гарантии и социальное страхование не связаны со степенью нуждаемости, социальная помощь должна носить адресный характер, для чего требуется:</w:t>
      </w:r>
    </w:p>
    <w:p>
      <w:pPr>
        <w:pStyle w:val="Normal"/>
        <w:numPr>
          <w:ilvl w:val="0"/>
          <w:numId w:val="1"/>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ий учет уровня материальной обеспеченности каждого гражданина;</w:t>
      </w:r>
    </w:p>
    <w:p>
      <w:pPr>
        <w:pStyle w:val="Normal"/>
        <w:numPr>
          <w:ilvl w:val="0"/>
          <w:numId w:val="1"/>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адресной помощи, как отдельному гражданину, так и семье;</w:t>
      </w:r>
    </w:p>
    <w:p>
      <w:pPr>
        <w:pStyle w:val="Normal"/>
        <w:numPr>
          <w:ilvl w:val="0"/>
          <w:numId w:val="1"/>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дифференциация причин нуждаемости, отказ от государственной помощи трудоспособным гражданам, имеющим возможность работать, но не желающим делать это;</w:t>
      </w:r>
    </w:p>
    <w:p>
      <w:pPr>
        <w:pStyle w:val="Normal"/>
        <w:numPr>
          <w:ilvl w:val="0"/>
          <w:numId w:val="1"/>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ос центра тяжести по оказанию адресной помощи на уровень органов местного самоуправления при передаче последним соответствующих функций и средств на их реализацию.</w:t>
      </w:r>
    </w:p>
    <w:p>
      <w:pPr>
        <w:pStyle w:val="Normal"/>
        <w:suppressLineNumber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3. Основные пути совершенствования социальной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1 Усиление социальной направленности деятельности органов</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стного самоуправления</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призвано осуществлять многообразные функции в социально-культурной сфере жизни населения. Социально-культурная область деятельности органов местного самоуправления включает в себя вопросы: образования, здравоохранения, социального обеспечения и защиты населения, а также культуры. Основой деятельности органов местного самоуправления в данной области является муниципальная собственность, которая позволяет развивать как муниципальные системы и структуры в области образования, культуры, здравоохранения, коммунально-бытового и иного обслуживания населения, так и такого рода частные системы /3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лномочия местного самоуправления в социальной сфер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 области образования. </w:t>
      </w:r>
      <w:r>
        <w:rPr>
          <w:rFonts w:cs="Times New Roman" w:ascii="Times New Roman" w:hAnsi="Times New Roman"/>
          <w:sz w:val="28"/>
          <w:szCs w:val="28"/>
        </w:rPr>
        <w:t>В ведении органов местного самоуправления находятся вопросы организации, содержания и развития муниципальных учреждений дошкольного, основного и профессионального образ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формируют местные (муниципальные) органы управления образования, определяют их структуру и полномочия. По согласованию с государственными органами управления образованием органы местного самоуправления назначают и увольняют руководителей местных органов управления образованием. К ведению органов местного самоуправления относится также планирование, регулирование и контроль деятельности муниципальных органов управления образованием в целях осуществления государственной политики в области образ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 органы местного самоуправления призваны осуществлять деятельность по регулированию пределах своей компетенции отношений собственности в системе образования, реорганизации и ликвидации муниципальных образовательных учреждений, по созданию и ликвидации местных органов управления образованием и (или) самоуправляемых школьных округов, определению их структуры и полномоч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олномочий органов местного самоуправления в сфере образования относятся также их обязанности: по строительству зданий и сооружений муниципальных образовательных учреждений, обустройству прилегающих к ним территорий; по контролю за условиями аренды зданий, помещений и иных объектов собственности образовательным учреждениям; по использованию государственных и муниципальных образовательных учреждений, объектов культуры и спорта в интересах образования; по установлению дополнительных налогов и льгот, стимулирующих развитие образ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в области образования органов местного самоуправления относится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соответствии с действующими нормами принимают меры к обеспечению стипендиями, местами в общежитиях и в интернатах и иными видами льгот и материальной помощи. Они также возлагают организацию питания в образовательных учреждениях на образовательные учреждения и организации общественного пит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рганы местного самоуправления обеспечивают гражданам возможность выбора общеобразовательного учрежд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тельные учреждения вправе оказывать населению платные дополнительные образовательные услуги. Органы местного самоуправления оказывают поддержку общественным объединениям, ведущим работу по военно-патриотическому воспитанию молодеж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в области занятости населения органы местного самоуправления осуществляют в тесной связи с центрами занятости в районах и городах, которые выступают территориальными подразделениями Федеральной государственной службы занятости населения. Органы местного самоуправления в период массового высвобождения рабочих мест призваны: анализировать влияние массового высвобождения на рынок труда; координировать осуществление программ переобучения и переподготовки высвобождаемых работников; осуществлять посредническую роль при решении конфликтных ситуации между администрацией и профсоюзами на предприятиях, проводящих массовое высвобождение работников; оказывать финансовую помощь предприятиям, планирующим массовые высвобождения; разрабатывать мероприятия по содействию занятости в условиях массового высвобождения; готовить предложения по перепрофилированию или приватизации предприятий. Кроме этого, органам местного самоуправления предоставлено право по предложению службы занятости и профсоюзных органов реализовывать решение о приостановке или поэтапном проведении высвобождения или самостоятельно приостанавливать на срок до 6 месяцев решение работодателей о массовом высвобожден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рганов местного самоуправления есть право осуществлять квотирование рабочих мест для трудоустройства молодежи.</w:t>
      </w:r>
    </w:p>
    <w:p>
      <w:pPr>
        <w:pStyle w:val="Normal"/>
        <w:suppressLineNumbers/>
        <w:tabs>
          <w:tab w:val="clear" w:pos="624"/>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сширяются полномочия органов местного самоуправления по организации временной занятости несовершеннолетних (от 14 до 18 лет), а также организации общественных работ для граждан, испытывающих трудности в поиске работы /21/.</w:t>
      </w:r>
    </w:p>
    <w:p>
      <w:pPr>
        <w:pStyle w:val="Normal"/>
        <w:suppressLineNumbers/>
        <w:suppressAutoHyphens w:val="true"/>
        <w:spacing w:lineRule="auto" w:line="360" w:before="0" w:after="0"/>
        <w:ind w:firstLine="709"/>
        <w:jc w:val="both"/>
        <w:rPr/>
      </w:pPr>
      <w:r>
        <w:rPr>
          <w:rFonts w:cs="Times New Roman" w:ascii="Times New Roman" w:hAnsi="Times New Roman"/>
          <w:iCs/>
          <w:sz w:val="28"/>
          <w:szCs w:val="28"/>
        </w:rPr>
        <w:t xml:space="preserve">В области охраны здоровья. </w:t>
      </w:r>
      <w:r>
        <w:rPr>
          <w:rFonts w:cs="Times New Roman" w:ascii="Times New Roman" w:hAnsi="Times New Roman"/>
          <w:sz w:val="28"/>
          <w:szCs w:val="28"/>
        </w:rPr>
        <w:t>Охрана здоровья в РФ является важнейшей национальной задачей. К муниципальной системе здравоохранения относятся муниципальные органы управления здравоохранения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рганы местного самоуправления призваны решать вопросы организации, содержания и развития муниципальных учреждений здравоохранения, обеспечения санитарного благополучия населения. Органы местного самоуправления ответственны на своей территории за реализацию права граждан на бесплатную медицинскую помощ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такого рода деятельности законодательство РФ наделяет органы местного самоуправления соответствующими полномочиями: формирование органов управления муниципальной системы здравоохранения; развитие сети муниципальных учреждений здравоохранения, физической культуры и спорта; создание условий для развития частной системы здравоохранения; формирование целевых фондов, предназначенных для охраны здоровья граждан; осуществление мер по обязательному медицинскому страхованию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здравоохранения органы местного самоуправления выдают лицензии на право осуществления медицинской и фармацевтической деятельности на подведомственной территории по поручению органа государственного управления соответствующего субъекта РФ. Государство обязывает органы местного самоуправления: осуществлять контроль за соблюдением стандартов качества медицинской помощи учреждениям государственной, муниципальной, частной систем здравоохранения, а также лицам, занимающимся частной медицинской практикой; обеспечивать санитарно-эпидемиологическое благополучие населения и условия для осуществления государственного санитарно-эпидемиологического надзора на подведомственной территории; выявлять факторы, неблагоприятно влияющие на здоровье граждан, информировать о них население и проводить мероприятия по их устранению; осуществлять профилактические, санитарно-гигиенические, противоэпидемические и природоохранительные мероприятия и т.д.</w:t>
      </w:r>
    </w:p>
    <w:p>
      <w:pPr>
        <w:pStyle w:val="Normal"/>
        <w:suppressLineNumbers/>
        <w:suppressAutoHyphens w:val="true"/>
        <w:spacing w:lineRule="auto" w:line="360" w:before="0" w:after="0"/>
        <w:ind w:firstLine="709"/>
        <w:jc w:val="both"/>
        <w:rPr/>
      </w:pPr>
      <w:r>
        <w:rPr>
          <w:rFonts w:cs="Times New Roman" w:ascii="Times New Roman" w:hAnsi="Times New Roman"/>
          <w:iCs/>
          <w:sz w:val="28"/>
          <w:szCs w:val="28"/>
        </w:rPr>
        <w:t>В области молодежной политики.</w:t>
      </w:r>
      <w:r>
        <w:rPr>
          <w:rFonts w:cs="Times New Roman" w:ascii="Times New Roman" w:hAnsi="Times New Roman"/>
          <w:b/>
          <w:bCs/>
          <w:sz w:val="28"/>
          <w:szCs w:val="28"/>
        </w:rPr>
        <w:t xml:space="preserve"> </w:t>
      </w:r>
      <w:r>
        <w:rPr>
          <w:rFonts w:cs="Times New Roman" w:ascii="Times New Roman" w:hAnsi="Times New Roman"/>
          <w:sz w:val="28"/>
          <w:szCs w:val="28"/>
        </w:rPr>
        <w:t>Органы местного самоуправления поселений, муниципальных районов и городских округов наделяются правом организации и осуществления мероприятий по работе с детьми и молодежью. Это важная позиция закона, которая определила наконец место молодежной политики в системе разграничения полномочий. Ранее данное полномочие прямо не было закреплено ни за уровнями государственной власти, ни за местным самоуправлени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решением законодателей является возвращение органов местного самоуправления в систему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области социальной поддержки населения.</w:t>
      </w:r>
      <w:r>
        <w:rPr>
          <w:rFonts w:cs="Times New Roman" w:ascii="Times New Roman" w:hAnsi="Times New Roman"/>
          <w:sz w:val="28"/>
          <w:szCs w:val="28"/>
        </w:rPr>
        <w:t xml:space="preserve"> Конституция РФ, определяя наше государство как социальное государство, гарантирует право на труд, право на защиту от безработицы, на социальное обеспечение по возрасту, в случаи болезни, инвалидности, потери кормильца и т.д.. В РФ развивается система государственных и муниципальных служб, обеспечивающих поддержку семьи, материнства, отцовства и детства, инвалидов и пожилых граждан, устанавливаются государственные пенсии, пособия и иные гарантии социальной защиты. В реализации этих важнейших государственных задач активную роль играют органы местного само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пределах своей компетенции участвуют в реализации законодательства о выплате пенсий и пособий. Назначение, перерасчет, выплату и доставку государственных пенсий осуществляют местные органы социальной защиты. Органа местного самоуправления из собственных и привлеченных средств вправе назначать и выплачивать доплаты к пенсиям и пособи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участвуют в организации социального обслуживания населения. К учреждениям социального обслуживания относятся: центры социального обслуживания;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центры психолого-педагогической помощи населению; центры (отделения) социальной помощи на дому; дома ночного пребывания; стационарные учреждения социального обслуживания, иные учреждения, предоставляющие социальные услуг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управления социальным обслуживанием несут ответственность за обеспечение его качества и доступности, за развитие муниципального сектора социального обслуживания на подведомственных территориях, а также обеспечивает контроль за соблюдением государственных стандартов качества социального обслуживания в муниципальном и негосударственном секторах социального обслужи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лжны создавать муниципальный жилищный фонд социального назначения, который является составной частью муниципального сектора социального обслуживания. Муниципальные учреждения социального обслуживания не подлежат приватизации и не могут бать перепрофилированы на иные виды дея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го сектора системы социального обслуживания осуществляется за счет средств местных бюджетов и ассигнований, направляемых в муниципальный сектор из средств федерального бюджета и бюджетов субъектов РФ, в качестве дотации. Социальное обслуживание осуществляется муниципальными социальными службами бесплатно и за плату. Бесплатное социальное обслуживание в государственной системе социальных служб предоставляется в объемах, определяемых государственными стандартами социального обслуживания. Платные социальные услуги в государственной системе социальных служб оказывается в порядке, установленном Правительством РФ. Условия и порядок оплаты социальных услуг в социальных службах иных форм собственности устанавливается ими самостоятель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деятельности органов местного самоуправления по социальному обслуживанию населения занимает социальное обслуживание граждан пожилого возраста и инвалидов. 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 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х органами социальной защиты с учреждениями социального обслуживания иных форм собственности. При этом 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предусмотренных закон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пределах своей компетенции участвуют в социальной поддержке семьи, материнства и детства, которые находятся под защитой государства. Деятельность органов местного самоуправления в этой сфере социальной политики предполагает их участие в решении следующих общегосударственных задач: 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улучшение охраны здоровья семьи; увеличение помощи семье в воспитании детей; содействие обеспечению равных прав женщин на рынке труда; поддержка деятельности женских, молодежных, детских общественных организаций; развитие сети школьных и внешкольных учреждений социального обслуживания, доступных для всех типов семей; поддержка детей, находящихся в особо трудных обстоятельствах. В целях координации муниципальной деятельности в этой сфере в структуре органов местного самоуправления предусматривается создание комитетов по вопросам женщин, детей и семьи. Органы местного самоуправления вправе принимать местные программы, направленные на решение вопросов социальной поддержки семьи, материнства и дет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оздают условия и оказывают поддержку развитию малого и семейного предпринимательства, различных форм самозанятости. Они стимулируют развитие сети дошкольных учреждений различных форм собственности, а также внешкольных учреждений, летних оздоровительных лагер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существляют необходимые организационные меры, обеспечивающие предоставление льгот семьям, имеющим детей-инвалидов, по обеспечению их жилыми помещениями, оплате жилья и коммунальных услуг, по получению земельных участков для индивидуального жилищного строительства, ведения подсобного и дачного хозяйства и садо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и наличие уважительных причин, вправе разрешить вступление в брак лицам, достигшим возраста шестнадцати лет, решать вопросы опеки и попечительства, предусмотренные Семейным кодексом РФ /29/.</w:t>
      </w:r>
    </w:p>
    <w:p>
      <w:pPr>
        <w:pStyle w:val="Normal"/>
        <w:suppressLineNumbers/>
        <w:suppressAutoHyphens w:val="true"/>
        <w:spacing w:lineRule="auto" w:line="360" w:before="0" w:after="0"/>
        <w:ind w:firstLine="709"/>
        <w:jc w:val="both"/>
        <w:rPr/>
      </w:pPr>
      <w:r>
        <w:rPr>
          <w:rFonts w:cs="Times New Roman" w:ascii="Times New Roman" w:hAnsi="Times New Roman"/>
          <w:iCs/>
          <w:sz w:val="28"/>
          <w:szCs w:val="28"/>
        </w:rPr>
        <w:t xml:space="preserve">В сфере зашиты прав потребителей. </w:t>
      </w:r>
      <w:r>
        <w:rPr>
          <w:rFonts w:cs="Times New Roman" w:ascii="Times New Roman" w:hAnsi="Times New Roman"/>
          <w:sz w:val="28"/>
          <w:szCs w:val="28"/>
        </w:rPr>
        <w:t>Согласно законодательству РФ при местной администрации создаются органы по защите прав потребителей, которые призваны рассматривать жалобы потребителей, консультировать их по вопросам законодательства о защите прав потребителей, анализировать договоры, заключаемые продавцами (исполнителями, изготовителями) с потребителями, в целях выявления условий, ущемляющих права потребителей, осуществлять сбор информации о причинении вреда здоровью или имуществу потребителей, вызванного опасными товарами (работами, услугами) и направлять ее в Госстандарт России (его территориальные органы). При обнаружении потребителями недостатков товаров (работ, услуг) или выявлении опасных товаров (работ, услуг) органы по защите прав потребителей обязаны незамедлительно извещать об этом соответствующие службы Госстандарта России и другие органы государственного управления, осуществляющие контроль за безопасностью товаров (работ, услуг), а также предъявлять иски в суды по собственной инициативе или поручению потребителей /2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а практика, когда отраслевые федеральные законы наделяют органы местного самоуправления вопросами местного значения в обход Федерального закона от 6 октября 2003 №131-ФЗ «Об общих принципах организации местного самоуправления в Российской Федерации» /9/.</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2 Городская целевая программа «Социальная поддержка</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населения городского округа «Город Хабаровск» на 2008-2010</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оды»</w:t>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органами государственной власти Российской Федерации, Хабаровского края меры по повышению жизненного уровня населения (увеличение пенсий, выплаты различного рода пособий, рост заработной платы и т.д.), численность населения с доходами ниже величины прожиточного минимума продолжает оставаться достаточно высокой.</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Численность населения, имеющего право на различны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и состоящего на учете в управлении</w:t>
      </w:r>
    </w:p>
    <w:p>
      <w:pPr>
        <w:pStyle w:val="Normal"/>
        <w:suppressLineNumbers/>
        <w:suppressAutoHyphens w:val="true"/>
        <w:spacing w:lineRule="auto" w:line="360" w:before="0" w:after="0"/>
        <w:ind w:firstLine="709"/>
        <w:jc w:val="both"/>
        <w:rPr/>
      </w:pPr>
      <w:r>
        <w:rPr/>
        <w:t>социальной защиты населения администрации г. Хабаровска (тыс. чел.)</w:t>
      </w:r>
    </w:p>
    <w:tbl>
      <w:tblPr>
        <w:tblW w:w="8685" w:type="dxa"/>
        <w:jc w:val="left"/>
        <w:tblInd w:w="0" w:type="dxa"/>
        <w:tblLayout w:type="fixed"/>
        <w:tblCellMar>
          <w:top w:w="0" w:type="dxa"/>
          <w:left w:w="108" w:type="dxa"/>
          <w:bottom w:w="0" w:type="dxa"/>
          <w:right w:w="108" w:type="dxa"/>
        </w:tblCellMar>
      </w:tblPr>
      <w:tblGrid>
        <w:gridCol w:w="816"/>
        <w:gridCol w:w="1075"/>
        <w:gridCol w:w="1094"/>
        <w:gridCol w:w="816"/>
        <w:gridCol w:w="1075"/>
        <w:gridCol w:w="1075"/>
        <w:gridCol w:w="826"/>
        <w:gridCol w:w="941"/>
        <w:gridCol w:w="967"/>
      </w:tblGrid>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состоянию на 01.01.2007</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состоянию на 01.01.2008</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состоянию на 01.01.2009</w:t>
            </w:r>
          </w:p>
        </w:tc>
      </w:tr>
      <w:tr>
        <w:trPr>
          <w:trHeight w:val="1690" w:hRule="atLeas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сего населения</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Из них на учете в УСЗН</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В % к общей численност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сего населения</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Из них на учете в УСЗН</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В % к общей численности</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сего населения</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Из них на учете в УСЗН</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shd w:fill="FFFFFF" w:val="clear"/>
              <w:suppressAutoHyphens w:val="true"/>
              <w:spacing w:lineRule="auto" w:line="360" w:before="0" w:after="0"/>
              <w:ind w:left="113" w:right="113" w:hanging="0"/>
              <w:rPr/>
            </w:pPr>
            <w:r>
              <w:rPr>
                <w:rFonts w:cs="Times New Roman" w:ascii="Times New Roman" w:hAnsi="Times New Roman"/>
                <w:sz w:val="20"/>
                <w:szCs w:val="20"/>
              </w:rPr>
              <w:t>В % к общей числен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0,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0,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6</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блема бедности в большей степени сопряжена с такими социально уязвимыми группами, как инвалиды, граждане пожилого возраста, малоимущие семьи с детьми, многодетные семьи. Из состоящих на учете в органах социальной защиты населения 182,7 тыс. чел: 142,8 тыс. получателей пенсий (102% к уровню 2007 года), 39,9 тыс. получателей пособий на детей (96,1% к уровню 2007 год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размер установленной величины месячного прожиточного минимума в среднем на душу населения по городскому округу "Город Хабаровск" составил 5304,0 руб. (постановление Правительства Хабаровского края от 06.08.2008 №154-пр), в том числе по социально-демографическим группам:</w:t>
      </w:r>
    </w:p>
    <w:p>
      <w:pPr>
        <w:pStyle w:val="Normal"/>
        <w:numPr>
          <w:ilvl w:val="0"/>
          <w:numId w:val="6"/>
        </w:numPr>
        <w:suppressLineNumbers/>
        <w:shd w:fill="FFFFFF" w:val="clear"/>
        <w:tabs>
          <w:tab w:val="clear" w:pos="624"/>
          <w:tab w:val="left" w:pos="68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трудоспособного населения – 5671 руб.;</w:t>
      </w:r>
    </w:p>
    <w:p>
      <w:pPr>
        <w:pStyle w:val="Normal"/>
        <w:numPr>
          <w:ilvl w:val="0"/>
          <w:numId w:val="6"/>
        </w:numPr>
        <w:suppressLineNumbers/>
        <w:shd w:fill="FFFFFF" w:val="clear"/>
        <w:tabs>
          <w:tab w:val="clear" w:pos="624"/>
          <w:tab w:val="left" w:pos="68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пенсионеров – 4041 руб.;</w:t>
      </w:r>
    </w:p>
    <w:p>
      <w:pPr>
        <w:pStyle w:val="Normal"/>
        <w:numPr>
          <w:ilvl w:val="0"/>
          <w:numId w:val="6"/>
        </w:numPr>
        <w:suppressLineNumbers/>
        <w:shd w:fill="FFFFFF" w:val="clear"/>
        <w:tabs>
          <w:tab w:val="clear" w:pos="624"/>
          <w:tab w:val="left" w:pos="68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детей до 7 лет – 4602 руб.;</w:t>
      </w:r>
    </w:p>
    <w:p>
      <w:pPr>
        <w:pStyle w:val="Normal"/>
        <w:numPr>
          <w:ilvl w:val="0"/>
          <w:numId w:val="6"/>
        </w:numPr>
        <w:suppressLineNumbers/>
        <w:shd w:fill="FFFFFF" w:val="clear"/>
        <w:tabs>
          <w:tab w:val="clear" w:pos="624"/>
          <w:tab w:val="left" w:pos="68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подростков от 7 до 15 лет – 5521 руб.</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ак средний размер пенсии составляет 3675,43 руб.</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1.12.2007 №199-ФЗ "О внесении изменений в отдельные законодательные акты Российской Федерации в связи с совершенствованием разграничения полномочий" дает возможность органам местного самоуправления за счет средств бюджета муниципального образования устанавливать дополнительные меры социальной поддержки и социальной помощи для отдельных категорий граждан.</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им из приоритетных направлений социальной политики органов местного самоуправления является не только адресная помощь гражданам, оказавшимся в трудной жизненной ситуации, но и, прежде всего, предупреждение риска попадания отдельных категорий жителей городского округа в жизненные экстремальные ситуации, а также создание условий для социальной реабилитации инвалидов и интеграции их в общество.</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этом направлении уже не первый год является реализация комплекса мер по социальной поддержке населения, в рамках которого осуществлялись мероприятия по оказанию социальной поддержки малоимущим и наиболее социально уязвимым слоям населения.</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Программа "Социальная поддержка населения городского округа "Город Хабаровск" на 2009-2010 годы" является органичным продолжением предыдущих мероприятий. В ней предполагается дальнейшее развитие ранее освоенных технологий, совершенствование принципа адресности социальной помощи, привлечение внимания общества к проблемам отдельных категорий граждан.</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Программа "Социальная поддержка населения городского округа "Город Хабаровск" на 2008-2010 годы" разработана на основе следующих основных принципов:</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адресности – предоставление социальной помощи конкретным нуждающимся лицам с учетом их индивидуальных особенностей;</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гарантированности – обязательное оказание социальной поддержки лицам, имеющим на нее право;</w:t>
      </w:r>
    </w:p>
    <w:p>
      <w:pPr>
        <w:pStyle w:val="Normal"/>
        <w:suppressLineNumbers/>
        <w:shd w:fill="FFFFFF" w:val="clear"/>
        <w:tabs>
          <w:tab w:val="clear" w:pos="624"/>
          <w:tab w:val="left" w:pos="816" w:leader="none"/>
        </w:tabs>
        <w:suppressAutoHyphens w:val="true"/>
        <w:spacing w:lineRule="auto" w:line="360" w:before="0" w:after="0"/>
        <w:ind w:firstLine="709"/>
        <w:jc w:val="both"/>
        <w:rPr/>
      </w:pPr>
      <w:r>
        <w:rPr>
          <w:rFonts w:cs="Times New Roman" w:ascii="Times New Roman" w:hAnsi="Times New Roman"/>
          <w:sz w:val="28"/>
          <w:szCs w:val="28"/>
        </w:rPr>
        <w:t>- оперативного реагирования – своевременный пересмотр социальных нормативов и программных мероприятий в зависимости от изменения размеров прожиточного минимума, размера пенсии, минимальной заработной платы, нормативно-правовых документов и иных объективных причин;</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ответственности администрации за обеспечение мероприятий Программы.</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ют структурные подразделения администрации города, муниципальные учрежд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на основе:</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х актов, направленных на управление развитием системы социальной поддержки насел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и и утверждения планов мероприятий по реализации Программы на соответствующие годы;</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и и реализации планов конкретных мероприятий по оказанию социальной поддержки отдельным категориям граждан;</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я мониторинга программных мероприятий, развития системы социальной поддержки населения;</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5) проведения совместно с Дальневосточной академией государственной службы Российской академии государственной службы при Президенте РФ научных исследований по направлениям "Оценка эффективности предоставления социальной поддержки", "Оценка эффективности предоставления социальных услуг отдельным категориям граждан органами социальной защиты населения", "Совершенствование деятельности специалистов органов социальной защиты населения администрации города Хабаровска, осуществляющих прием насел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Программы устанавливается мэром города.</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Программа действует в течение 2008-2010 гг.</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администрацией города Хабаровска в соответствии с нормативными правовыми актами органов местного самоуправления. Отчеты о ходе реализации Программы представляются администрацией города Хабаровска в Хабаровскую городскую Думу ежегодно не позднее 01 февраля (до 01.02.2011).</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 Хабаровска является координатором Программы, осуществляет непосредственный контроль за ее выполнением, целевым расходованием выделяемых финансовых средств и эффективностью их использова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 результаты выполнения Программы освещаются в средствах массовой информации.</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еализация Программы позволит в течение 2008-2010 гг.:</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оказание социальной поддержки в виде денежной, натуральной и других видов помощи более нуждающимся жителям города, что смягчит негативные последствия снижения жизненного уровня социально незащищенных групп насел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ть банк данных о малоимущих слоях населения города в актуальном состоянии;</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сохранить возможность воздействия органов местного самоуправления на уровень социальной защищенности отдельных категорий населения город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Программы будет способствовать сохранению социальной стабильности городского сообщества и формированию позитивного отношения населения к деятельности органов местного самоуправл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363254 тысячи рублей, в том числе за счет средств бюджета города 337159 тысяч рублей, добровольные пожертвования 26095 тысяч рублей, (в редакции решения Хабаровской городской Думы от 23.09.2009 №664).</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блица 6. – Объем финансирования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2865" cy="3239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1" r="-9" b="-11"/>
                    <a:stretch>
                      <a:fillRect/>
                    </a:stretch>
                  </pic:blipFill>
                  <pic:spPr bwMode="auto">
                    <a:xfrm>
                      <a:off x="0" y="0"/>
                      <a:ext cx="3872865" cy="323977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6500" cy="316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11" r="-10" b="-11"/>
                    <a:stretch>
                      <a:fillRect/>
                    </a:stretch>
                  </pic:blipFill>
                  <pic:spPr bwMode="auto">
                    <a:xfrm>
                      <a:off x="0" y="0"/>
                      <a:ext cx="3746500" cy="316674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6500" cy="15074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0" t="-24" r="-10" b="-24"/>
                    <a:stretch>
                      <a:fillRect/>
                    </a:stretch>
                  </pic:blipFill>
                  <pic:spPr bwMode="auto">
                    <a:xfrm>
                      <a:off x="0" y="0"/>
                      <a:ext cx="3746500" cy="150749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9515" cy="3035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0" t="-12" r="-10" b="-12"/>
                    <a:stretch>
                      <a:fillRect/>
                    </a:stretch>
                  </pic:blipFill>
                  <pic:spPr bwMode="auto">
                    <a:xfrm>
                      <a:off x="0" y="0"/>
                      <a:ext cx="3739515" cy="3035935"/>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определены в ценах IV квартала 2008 года. При реализации Программы сумма средств, необходимая для ее выполнения, уточняется при изменении потребности.</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связанных с реализацией Программы, осуществляется в соответствии с бюджетной классификацией расходов местного бюджет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текст Программы представлен в Приложении.</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Фактическая материальная помощь по программе в 2010 году с января по май составила 1522,38 тыс. руб.</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мероприятий городской целевой программы проводятся отделом социальной защиты проводятся следующие выплаты:</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ежемесячная денежная выплата на питание детям, страдающим сахарным диабетом;</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енежная выплата для оплаты родительской платы за содержание детей в МДОУ;</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на витаминизированное питание;</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дополнительное ежемесячное пособие на детей в возрасте до 3-х лет;</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на усиленное питание;</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единовременная материальная помощь на приобретение комплектов детского белья для новорожденных;</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на проезд к месту дополнительного образова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рка по бесплатному проезду на такси к месту лечения инвалидов в КГУ «Хабаровский социально-оздоровительный центр инвалидов»;</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енежная выплата на оплату жилья и коммунальных услуг.</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3</w:t>
      </w:r>
      <w:r>
        <w:rPr>
          <w:rFonts w:cs="Times New Roman" w:ascii="Times New Roman" w:hAnsi="Times New Roman"/>
          <w:sz w:val="28"/>
          <w:szCs w:val="32"/>
        </w:rPr>
        <w:t xml:space="preserve"> </w:t>
      </w:r>
      <w:r>
        <w:rPr>
          <w:rFonts w:cs="Times New Roman" w:ascii="Times New Roman" w:hAnsi="Times New Roman"/>
          <w:b/>
          <w:sz w:val="28"/>
          <w:szCs w:val="32"/>
        </w:rPr>
        <w:t>Долгосрочная целевая программа «Социальная поддержка</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таршего поколения «ЗАБОТА» на 2009-2011 годы» и ее социально-</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экономическая эффективность</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система социальной поддержки ветеранов всех категорий, пожилых граждан и инвалидов выступает как механизм, призванный защитить людей от неблагоприятных воздействий со стороны социальной среды и смягчить их последствия. Продолжается устойчивый рост численности лиц в возрасте 70 лет и старш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Таблица 7. – </w:t>
      </w:r>
      <w:r>
        <w:rPr/>
        <w:t>Численность лиц в возрасте от 70 лет и старше</w:t>
      </w:r>
    </w:p>
    <w:tbl>
      <w:tblPr>
        <w:tblW w:w="9267" w:type="dxa"/>
        <w:jc w:val="left"/>
        <w:tblInd w:w="0" w:type="dxa"/>
        <w:tblLayout w:type="fixed"/>
        <w:tblCellMar>
          <w:top w:w="0" w:type="dxa"/>
          <w:left w:w="108" w:type="dxa"/>
          <w:bottom w:w="0" w:type="dxa"/>
          <w:right w:w="108" w:type="dxa"/>
        </w:tblCellMar>
      </w:tblPr>
      <w:tblGrid>
        <w:gridCol w:w="3295"/>
        <w:gridCol w:w="1022"/>
        <w:gridCol w:w="990"/>
        <w:gridCol w:w="990"/>
        <w:gridCol w:w="990"/>
        <w:gridCol w:w="1980"/>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за 4 года, %</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граждан старше 70 лет, тыс.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Хабаровске, как и в целом в Российской Федерации, относительно высока численность граждан пожилого возраста, количество которых превышает 141 тыс. человек, в том числе 26% из числа пожилых хабаровчан являются инвалидами. Общая численность граждан, имеющих статус ветерана войны и труда, превышает 67 тыс. челове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прогнозируется динамичное увеличение доли пожилых граждан в составе населения до 26 процен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 населения, как и наступление старости у отдельного человека, сопровождается ростом зависимости пожилых граждан от экономически и социально активного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жилые люди в современных социально-экономических условиях чувствуют свою неприспособленность и социальную невостребованность. Возможности для полноценного участия в общественной жизни у них ограничены. Ответственность семьи за предоставление уход удовлетворение потребностей пожилых людей снижае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ые люди нередко теряют ориентацию в современном соци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ах охраны здоровья, социального, культурно-досугового, торгово-бытового обслуживания, физкультурно-оздоровительной работы недостаток внимания к нуждам пожилых людей приводит к ограничению их доступа к общественным благам и услуг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граммы «Социальная поддержка старшего поколения «ЗАБОТА» на 2009-2011 годы» позволит улучшить положение граждан пожилого возраста путем комплексного подхода к решению связанных с этим зада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предусматривается решение следующих зада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ети жилых домов социального обслуживания населения для ветеранов Великой Отечественной войны и тру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сети учреждений, предоставляющих социальные услуги (дом ветеран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вышения социальной защищенности, улучшения социального положения граждан старшего поко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квалифицированной медицинской помощ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координации деятельности администрации города Хабаровска, общественных объединений в решении актуальных проблем жизнеобеспечения граждан старшего поко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а мер, направленных на участие граждан пожилого возраста в жизни общества, создание позитивного отношения к старости и пожилым людям как уважаемым и активным членам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ют структурные подразделения администрации города, муниципальные учреждения и пред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на осно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актов, направленных на управление развитием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программных мероприятий, развития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Программы устанавливается мэром го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ействует в течение 2009-2011 гг.</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нтроль за реализацией Программы осуществляется руководителем Программы. Отчеты о ходе реализации Программы представляются в Хабаровскую городскую Думу ежегодно не позднее 01 марта (до 01.03.2012). Ход и результаты выполнения Программы освещаются в средствах массовой информ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способствовать формированию "дружественной" социальной среды вокруг граждан пожилого возраста, созданию условий для улучшения здоровья, жилья, повышению качества жиз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планированных мероприятий на 2009 -2011 годы позволи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ить жилищные условия ветеранов войны и труда (30 че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ь муниципальное учреждение "Дом ветеранов Краснофлотского района" для оказания гражданам пожилого возраста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ть людей старшего поколения в решении проблем выживания, реализации собственных возможностей по преодолению сложных жизненных ситуаци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объединить граждан в добровольной деятельности по решению социальных проблем пожилых люд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уровень социальной адаптации пожилых людей и упрочнение социальных связ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устроить дороги и улицы, на которых проживают граждане пожило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культуру обслуживания граждан пожило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850" w:gutter="0" w:header="709" w:top="1134" w:footer="709" w:bottom="1134"/>
          <w:pgNumType w:start="2"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блица 8. – </w:t>
      </w:r>
      <w:r>
        <w:rPr>
          <w:rFonts w:cs="Times New Roman" w:ascii="Times New Roman" w:hAnsi="Times New Roman"/>
          <w:bCs/>
          <w:sz w:val="28"/>
          <w:szCs w:val="28"/>
        </w:rPr>
        <w:t>Перечень мероприятий по предоставлению дополнительных мер социальной поддержки инвалидам,</w:t>
      </w:r>
    </w:p>
    <w:p>
      <w:pPr>
        <w:pStyle w:val="HTML1"/>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ражданам пожилого возраста и лицам, оказавшимся в экстремальной ситуации, на 2009-2011 годы</w:t>
      </w:r>
    </w:p>
    <w:tbl>
      <w:tblPr>
        <w:tblW w:w="14405" w:type="dxa"/>
        <w:jc w:val="left"/>
        <w:tblInd w:w="0" w:type="dxa"/>
        <w:tblLayout w:type="fixed"/>
        <w:tblCellMar>
          <w:top w:w="0" w:type="dxa"/>
          <w:left w:w="108" w:type="dxa"/>
          <w:bottom w:w="0" w:type="dxa"/>
          <w:right w:w="108" w:type="dxa"/>
        </w:tblCellMar>
      </w:tblPr>
      <w:tblGrid>
        <w:gridCol w:w="10775"/>
        <w:gridCol w:w="1276"/>
        <w:gridCol w:w="1134"/>
        <w:gridCol w:w="1220"/>
      </w:tblGrid>
      <w:tr>
        <w:trPr/>
        <w:tc>
          <w:tcPr>
            <w:tcW w:w="10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Объем финансирования (тыс.руб.)</w:t>
            </w:r>
          </w:p>
        </w:tc>
      </w:tr>
      <w:tr>
        <w:trPr/>
        <w:tc>
          <w:tcPr>
            <w:tcW w:w="10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10 год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2011 год</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1. Осуществление мониторинга действующей системы социальной поддержки инвалидов и людей пожилого возраста в целях совершенствования нормативно-правовой базы, регулирующей эту сист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Обновление банка данных одиноких и одиноко проживающих граждан, нуждающихся в адресной социальной поддерж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ведение обследования условий жизни одиноких и одиноко проживающих граждан, находящихся на обслуживании в центрах социального обслуживания граждан пожилого возраста и инвалидов с целью оказания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Без затрат</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казание единовременной материальной помощи гражданам на дорогостоящее лечение, операции, обеспечение жизненно важных социальных потребностей, семьям погибших военнослужащих в Чечне, пострадавшим при пожаре.</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Оказание материальной помощи семьям с детьми – инвалидами для приобретения технических средств реабилитации, ортопедических изделий, средств ухода за больны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0</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0</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6. Выплата единовременной адресной помощи ветеранам Великой Отечественной войны, их чествование в честь годовщины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оведение ежегодных мероприятий, посвященных:</w:t>
            </w:r>
          </w:p>
          <w:p>
            <w:pPr>
              <w:pStyle w:val="Normal"/>
              <w:suppressLineNumbers/>
              <w:suppressAutoHyphens w:val="true"/>
              <w:spacing w:lineRule="auto" w:line="360" w:before="0" w:after="0"/>
              <w:jc w:val="both"/>
              <w:rPr/>
            </w:pPr>
            <w:r>
              <w:rPr>
                <w:rFonts w:cs="Times New Roman" w:ascii="Times New Roman" w:hAnsi="Times New Roman"/>
                <w:sz w:val="20"/>
                <w:szCs w:val="20"/>
              </w:rPr>
              <w:t>-Дню памяти погибших в радиационных авариях и катастрофах.</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ю памяти и скорби;</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мирному Дню глухонемых;</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ню пожилых людей;</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ю памяти жертв политических репрессий;</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ому Дню слепых;</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ю Матери;</w:t>
            </w:r>
          </w:p>
          <w:p>
            <w:pPr>
              <w:pStyle w:val="Normal"/>
              <w:suppressLineNumbers/>
              <w:suppressAutoHyphens w:val="true"/>
              <w:spacing w:lineRule="auto" w:line="360" w:before="0" w:after="0"/>
              <w:jc w:val="both"/>
              <w:rPr/>
            </w:pPr>
            <w:r>
              <w:rPr>
                <w:rFonts w:cs="Times New Roman" w:ascii="Times New Roman" w:hAnsi="Times New Roman"/>
                <w:sz w:val="20"/>
                <w:szCs w:val="20"/>
              </w:rPr>
              <w:t>-Международному Дню инвалидов;</w:t>
            </w:r>
          </w:p>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амяти погибших военнослужащих во время боевых действий в Чечн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107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 xml:space="preserve">8. Открытие магазинов «Забота» для малоимущих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Таблица 9 – </w:t>
      </w:r>
      <w:r>
        <w:rPr/>
        <w:t>Результативность мероприятий Программы оценивается с учетом индикаторов</w:t>
      </w:r>
    </w:p>
    <w:tbl>
      <w:tblPr>
        <w:tblW w:w="14405" w:type="dxa"/>
        <w:jc w:val="left"/>
        <w:tblInd w:w="0" w:type="dxa"/>
        <w:tblLayout w:type="fixed"/>
        <w:tblCellMar>
          <w:top w:w="0" w:type="dxa"/>
          <w:left w:w="108" w:type="dxa"/>
          <w:bottom w:w="0" w:type="dxa"/>
          <w:right w:w="108" w:type="dxa"/>
        </w:tblCellMar>
      </w:tblPr>
      <w:tblGrid>
        <w:gridCol w:w="13085"/>
        <w:gridCol w:w="1320"/>
      </w:tblGrid>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ы</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дельный вес ветеранов войны и труда, получивших жилье в доме системы социального обслуживания населения, к общей численности данной категории граждан, ожидающих улучшения жилищных условий путем предоставления жилья в домах системы социаль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личество граждан пожилого возраста, охваченных социокультурными мероприятиями, проводимыми муниципальным учреждением "Дом ветеранов Краснофлотск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3) удельный вес граждан старшего поколения, получивших анимационные услуги, в общей численности граждан старшего поко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дельный вес граждан пожилого возраста, получивших социальную помощь, в общей численности граждан пожилого возра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дельный вес ветеранов Великой Отечественной войны и труда, прошедших внеочередную диспансеризацию, в общей численности ветеранов Великой Отечественной войны и труд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дельный вес добровольных пожертвований на оказание социальной помощи гражданам пожилого возраста в общем объеме затрат на реализацию мероприятий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7)удельный вес граждан пожилого возраста, принявших участие в спортивных мероприятиях, в общей численности граждан, принимающих участие в спортивных мероприят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удельный вес предприятий бытового обслуживания, предоставляющих скидки на услуги, в общем количестве предприятий бытового обслужи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9) количество подготовленных информационных материалов о положении граждан старшего поколения, проведенных семинаров, информационных встреч</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r>
      <w:tr>
        <w:trPr/>
        <w:tc>
          <w:tcPr>
            <w:tcW w:w="13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pPr>
            <w:r>
              <w:rPr>
                <w:rFonts w:cs="Times New Roman" w:ascii="Times New Roman" w:hAnsi="Times New Roman"/>
                <w:sz w:val="20"/>
                <w:szCs w:val="20"/>
              </w:rPr>
              <w:t>10) процент исполнения бюджета города, запланированного на организацию водоснабжения, благоустро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1134" w:right="1134" w:gutter="0" w:header="709" w:top="1701" w:footer="709" w:bottom="851"/>
          <w:pgNumType w:start="2" w:fmt="decimal"/>
          <w:formProt w:val="false"/>
          <w:textDirection w:val="lrTb"/>
          <w:docGrid w:type="default" w:linePitch="360" w:charSpace="0"/>
        </w:sect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1975" cy="2049145"/>
            <wp:effectExtent l="0" t="0" r="0" b="0"/>
            <wp:docPr id="11" name="Организационная диаграмма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рганизационная диаграмма 76" descr=""/>
                    <pic:cNvPicPr>
                      <a:picLocks noChangeAspect="1" noChangeArrowheads="1"/>
                    </pic:cNvPicPr>
                  </pic:nvPicPr>
                  <pic:blipFill>
                    <a:blip r:embed="rId19"/>
                    <a:srcRect l="-8" t="-19707" r="-8" b="-20276"/>
                    <a:stretch>
                      <a:fillRect/>
                    </a:stretch>
                  </pic:blipFill>
                  <pic:spPr bwMode="auto">
                    <a:xfrm>
                      <a:off x="0" y="0"/>
                      <a:ext cx="4371975" cy="2049145"/>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исунок 6. – Социальный эффект от реализации Программы</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за счет средств бюджета города составляет 280487,43 тысяч руб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связанных с реализацией Программы, осуществляется в соответствии с бюджетной классификацией расходов местного бюджета.</w:t>
      </w:r>
    </w:p>
    <w:p>
      <w:pPr>
        <w:pStyle w:val="Normal"/>
        <w:suppressLineNumbers/>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20"/>
          <w:footerReference w:type="default" r:id="rId21"/>
          <w:type w:val="nextPage"/>
          <w:pgSz w:w="11906" w:h="16838"/>
          <w:pgMar w:left="1701" w:right="850" w:gutter="0" w:header="709" w:top="1134" w:footer="709" w:bottom="1134"/>
          <w:pgNumType w:start="2" w:fmt="decimal"/>
          <w:formProt w:val="false"/>
          <w:textDirection w:val="lrTb"/>
          <w:docGrid w:type="default" w:linePitch="360" w:charSpace="0"/>
        </w:sectPr>
        <w:pStyle w:val="Normal"/>
        <w:suppressLineNumbers/>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0. – Структура</w:t>
      </w:r>
      <w:r>
        <w:rPr>
          <w:rFonts w:cs="Times New Roman" w:ascii="Times New Roman" w:hAnsi="Times New Roman"/>
          <w:sz w:val="28"/>
          <w:szCs w:val="28"/>
        </w:rPr>
        <w:t xml:space="preserve"> </w:t>
      </w:r>
      <w:r>
        <w:rPr>
          <w:rFonts w:cs="Times New Roman" w:ascii="Times New Roman" w:hAnsi="Times New Roman"/>
          <w:bCs/>
          <w:sz w:val="28"/>
          <w:szCs w:val="28"/>
        </w:rPr>
        <w:t>мероприятий долгосрочной целевой программы «Социальная поддержка старшего</w:t>
      </w:r>
    </w:p>
    <w:p>
      <w:pPr>
        <w:pStyle w:val="Normal"/>
        <w:suppressLineNumbers/>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коления «Забота» на 2009-2011 годы»</w:t>
      </w:r>
    </w:p>
    <w:tbl>
      <w:tblPr>
        <w:tblW w:w="12205" w:type="dxa"/>
        <w:jc w:val="left"/>
        <w:tblInd w:w="0" w:type="dxa"/>
        <w:tblLayout w:type="fixed"/>
        <w:tblCellMar>
          <w:top w:w="0" w:type="dxa"/>
          <w:left w:w="108" w:type="dxa"/>
          <w:bottom w:w="0" w:type="dxa"/>
          <w:right w:w="108" w:type="dxa"/>
        </w:tblCellMar>
      </w:tblPr>
      <w:tblGrid>
        <w:gridCol w:w="765"/>
        <w:gridCol w:w="6160"/>
        <w:gridCol w:w="1320"/>
        <w:gridCol w:w="1320"/>
        <w:gridCol w:w="1210"/>
        <w:gridCol w:w="14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й</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1</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сети учреждений (2 пози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9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5100,0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4100,0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9,5%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3%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37,1%</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казание социальной помощи (9 пози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372,8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093,4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808,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9274,2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23,8%</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31,4%</w:t>
            </w:r>
            <w:r>
              <w:rPr>
                <w:rFonts w:cs="Times New Roman" w:ascii="Times New Roman" w:hAnsi="Times New Roman"/>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5%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35,4%</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укрепления здоровья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2,0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4,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6,0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4%</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5%</w:t>
            </w:r>
            <w:r>
              <w:rPr>
                <w:rFonts w:cs="Times New Roman" w:ascii="Times New Roman" w:hAnsi="Times New Roman"/>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1%</w:t>
            </w: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6%</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абилитационные, социокультурные мероприятия для ветеранов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95,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89,0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81,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565,0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2,9%</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3,1%</w:t>
            </w:r>
            <w:r>
              <w:rPr>
                <w:rFonts w:cs="Times New Roman" w:ascii="Times New Roman" w:hAnsi="Times New Roman"/>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7,2%</w:t>
            </w: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3,8%</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я водоснабжения, благоустрой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159,4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989,8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00,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149,2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23,6%</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20,2%</w:t>
            </w: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23,6%</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ышение информированн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1,0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3,0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Доля мероприятий в общем объеме финансирования, %</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7%</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7%</w:t>
            </w:r>
            <w:r>
              <w:rPr>
                <w:rFonts w:cs="Times New Roman" w:ascii="Times New Roman" w:hAnsi="Times New Roman"/>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2%</w:t>
            </w:r>
            <w:r>
              <w:rPr>
                <w:rFonts w:cs="Times New Roman" w:ascii="Times New Roman" w:hAnsi="Times New Roman"/>
                <w:sz w:val="20"/>
                <w:szCs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pPr>
            <w:r>
              <w:rPr>
                <w:rFonts w:cs="Times New Roman" w:ascii="Times New Roman" w:hAnsi="Times New Roman"/>
                <w:iCs/>
                <w:sz w:val="20"/>
                <w:szCs w:val="20"/>
              </w:rPr>
              <w:t>0,09%</w:t>
            </w:r>
            <w:r>
              <w:rPr>
                <w:rFonts w:cs="Times New Roman" w:ascii="Times New Roman" w:hAnsi="Times New Roman"/>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9157,2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1805,23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9525,0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0487,43 </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sectPr>
          <w:headerReference w:type="default" r:id="rId22"/>
          <w:footerReference w:type="default" r:id="rId23"/>
          <w:type w:val="nextPage"/>
          <w:pgSz w:orient="landscape" w:w="16838" w:h="11906"/>
          <w:pgMar w:left="1134" w:right="1134" w:gutter="0" w:header="709" w:top="1701" w:footer="709" w:bottom="851"/>
          <w:pgNumType w:start="2" w:fmt="decimal"/>
          <w:formProt w:val="false"/>
          <w:textDirection w:val="lrTb"/>
          <w:docGrid w:type="default" w:linePitch="360" w:charSpace="0"/>
        </w:sectPr>
        <w:pStyle w:val="Normal"/>
        <w:suppressLineNumbers/>
        <w:shd w:fill="FFFFFF" w:val="clear"/>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b/>
          <w:b/>
          <w:sz w:val="28"/>
          <w:szCs w:val="28"/>
        </w:rPr>
      </w:pPr>
      <w:r>
        <w:rPr>
          <w:rFonts w:eastAsia="MS Mincho;SimHei" w:cs="Times New Roman" w:ascii="Times New Roman" w:hAnsi="Times New Roman"/>
          <w:b/>
          <w:sz w:val="28"/>
          <w:szCs w:val="28"/>
        </w:rPr>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cs="Times New Roman" w:ascii="Times New Roman" w:hAnsi="Times New Roman"/>
          <w:sz w:val="28"/>
          <w:szCs w:val="28"/>
        </w:rPr>
        <w:t>Социальная работа проводится в зоне пересечения интересов индивида и общества, и социальный работник несет профессиональную ответственность и перед клиентами, и перед обществом в целом.</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В сложившихся экономических условиях предпринимаются разнообразные меры, направленные на смягчение отрицательных последствий резкого падения уровня жизни и частичную компенсацию потерь наиболее нуждающимся группам населения.</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Сегодня в России в общей сложности более ста миллионов человек имеют различные социальные льготы. ФЗ №122 от 22 августа 2004 г. по сути, сохранив уровень социальной поддержки населения, коренным образом изменил порядок предоставления социальной поддержки и сделал систему наиболее справедливой.</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cs="Times New Roman" w:ascii="Times New Roman" w:hAnsi="Times New Roman"/>
          <w:sz w:val="28"/>
          <w:szCs w:val="28"/>
        </w:rPr>
        <w:t>Ошибки и сбои, выявившиеся на первом этапе реформирования системы льгот, исправляются. Все что делается в социальной сфере, затрагивает интересы десятков миллионов людей. И важно, чтобы власть внимательнее прислушивалась к голосам пенсионеров. О</w:t>
      </w:r>
      <w:r>
        <w:rPr>
          <w:rFonts w:eastAsia="MS Mincho;SimHei" w:cs="Times New Roman" w:ascii="Times New Roman" w:hAnsi="Times New Roman"/>
          <w:sz w:val="28"/>
          <w:szCs w:val="28"/>
        </w:rPr>
        <w:t>сновная задача заключается в доработке и усовершенствовании механизма реализации 122 – го закона так, чтобы большинство граждан почувствовали, что жизнь изменилась к лучшему.</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Сегодня в России в общей сложности более ста миллионов человек имеют различные социальные льготы. ФЗ №122 от 22 августа 2004 г. по сути, сохранив уровень социальной поддержки населения, коренным образом изменил порядок предоставления социальной поддержки и сделал систему наиболее справедливой.</w:t>
      </w:r>
    </w:p>
    <w:p>
      <w:pPr>
        <w:pStyle w:val="Normal"/>
        <w:widowControl w:val="false"/>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особенность новой модели льготирования – расширение круга источников финансирования предоставляемых льгот. Если раньше льготы финансировались в основном из средств региональных бюджетов, то с 2007 года важным источником ресурсов стал федеральный бюджет (20-30% средств для финансирования льгот идет из федерального бюджета).</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cs="Times New Roman" w:ascii="Times New Roman" w:hAnsi="Times New Roman"/>
          <w:sz w:val="28"/>
          <w:szCs w:val="28"/>
        </w:rPr>
        <w:t>Ошибки и сбои, выявившиеся на первом этапе реформирования системы льгот, исправляются. Все что делается в социальной сфере, затрагивает интересы десятков миллионов людей. И важно, чтобы власть внимательнее прислушивалась к голосам пенсионеров. О</w:t>
      </w:r>
      <w:r>
        <w:rPr>
          <w:rFonts w:eastAsia="MS Mincho;SimHei" w:cs="Times New Roman" w:ascii="Times New Roman" w:hAnsi="Times New Roman"/>
          <w:sz w:val="28"/>
          <w:szCs w:val="28"/>
        </w:rPr>
        <w:t>сновная задача заключается в доработке и усовершенствовании механизма реализации 122-го закона так, чтобы большинство граждан почувствовали, что жизнь изменилась к лучшему.</w:t>
      </w:r>
    </w:p>
    <w:p>
      <w:pPr>
        <w:pStyle w:val="Normal"/>
        <w:suppressLineNumbers/>
        <w:suppressAutoHyphens w:val="true"/>
        <w:autoSpaceDE w:val="false"/>
        <w:spacing w:lineRule="auto" w:line="360" w:before="0" w:after="0"/>
        <w:ind w:firstLine="709"/>
        <w:jc w:val="both"/>
        <w:rPr>
          <w:rFonts w:ascii="Times New Roman" w:hAnsi="Times New Roman" w:eastAsia="MS Mincho;SimHei" w:cs="Times New Roman"/>
          <w:sz w:val="28"/>
          <w:szCs w:val="28"/>
        </w:rPr>
      </w:pPr>
      <w:r>
        <w:rPr>
          <w:rFonts w:eastAsia="MS Mincho;SimHei" w:cs="Times New Roman" w:ascii="Times New Roman" w:hAnsi="Times New Roman"/>
          <w:sz w:val="28"/>
          <w:szCs w:val="28"/>
        </w:rPr>
        <w:t>Цель выпускной квалификационной работы была достигнута посредством изучения механизмов социальной работы с населением, было рассмотрено правовое регулирование социальной работы с населением, были изучены проблемы социального обеспечения и перспективы развития.</w:t>
      </w:r>
    </w:p>
    <w:p>
      <w:pPr>
        <w:pStyle w:val="Normal"/>
        <w:suppressLineNumbers/>
        <w:suppressAutoHyphens w:val="true"/>
        <w:spacing w:lineRule="auto" w:line="360" w:before="0" w:after="0"/>
        <w:ind w:firstLine="709"/>
        <w:jc w:val="both"/>
        <w:rPr/>
      </w:pPr>
      <w:r>
        <w:rPr>
          <w:rFonts w:eastAsia="MS Mincho;SimHei" w:cs="Times New Roman" w:ascii="Times New Roman" w:hAnsi="Times New Roman"/>
          <w:sz w:val="28"/>
          <w:szCs w:val="28"/>
        </w:rPr>
        <w:t xml:space="preserve">Были рассмотрены и проанализированы показатели результата работы социальной защиты населения и две социальные программы по работе с населением: </w:t>
      </w:r>
      <w:r>
        <w:rPr>
          <w:rFonts w:cs="Times New Roman" w:ascii="Times New Roman" w:hAnsi="Times New Roman"/>
          <w:sz w:val="28"/>
          <w:szCs w:val="28"/>
        </w:rPr>
        <w:t>Городская целевая программа «Социальная поддержка населения городского округа «Город Хабаровск» на 2008-2010 годы» и долгосрочная целевая программа «Социальная поддержка старшего поколения «ЗАБОТА» на 2009-2011 годы» и ее социально-экономическая эффективность. Несмотря на предпринимаемые органами государственной власти Российской Федерации, Хабаровского края меры по повышению жизненного уровня населения (увеличение пенсий, выплаты различного рода пособий, рост заработной платы и т.д.), численность населения с доходами ниже величины прожиточного минимума продолжает оставаться достаточно высок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система социальной поддержки ветеранов всех категорий, пожилых граждан и инвалидов выступает как механизм, призванный защитить людей от неблагоприятных воздействий со стороны социальной среды и смягчить их последствия. Продолжается устойчивый рост численности лиц в возрасте 70 лет и старше.</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Конституция Российской Федерации – М.: Информационно-издательский дом «Филинъ», 1997. – 80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Гражданский Кодекс Российской Федерации // Полный сборник Кодексов РФ. – М.: 2002. – С. 9-129.</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Комментарий к гражданскому кодексу Российской Федерации, части первой / Отв. ред. О.Н. Садиков. – М.: 1997. – 448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Федеральный закон от 10.12.1995 г. №195-ФЗ "Об основах социального обслуживания населения в Российской Федерации"</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Федеральный закон от 2 августа 1995 г. №122-ФЗ "О социальном обслуживании граждан пожилого возраста и инвалидов"</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Федеральный закон от 24 ноября 1995 г. №181-ФЗ "О социально защите инвалидов в Российской Федерации"</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Федеральный закон от 23 октября 2003 г. №132-ФЗ "О внесении изменений и дополнений в некоторые законодательные акты Российской Федерации по вопросам реабилитации инвалидов"</w:t>
      </w:r>
    </w:p>
    <w:p>
      <w:pPr>
        <w:pStyle w:val="Style25"/>
        <w:numPr>
          <w:ilvl w:val="0"/>
          <w:numId w:val="5"/>
        </w:numPr>
        <w:suppressLineNumbers/>
        <w:tabs>
          <w:tab w:val="clear" w:pos="624"/>
          <w:tab w:val="left" w:pos="440" w:leader="none"/>
        </w:tabs>
        <w:suppressAutoHyphens w:val="true"/>
        <w:ind w:left="0" w:hanging="0"/>
        <w:rPr/>
      </w:pPr>
      <w:r>
        <w:rPr>
          <w:lang w:val="ru-RU" w:eastAsia="ru-RU"/>
        </w:rPr>
        <w:t>Федеральный закон от 12 января 1995 г. №5-ФЗ "О ветеранах"</w:t>
      </w:r>
    </w:p>
    <w:p>
      <w:pPr>
        <w:pStyle w:val="Style25"/>
        <w:numPr>
          <w:ilvl w:val="0"/>
          <w:numId w:val="5"/>
        </w:numPr>
        <w:suppressLineNumbers/>
        <w:tabs>
          <w:tab w:val="clear" w:pos="624"/>
          <w:tab w:val="left" w:pos="440" w:leader="none"/>
        </w:tabs>
        <w:suppressAutoHyphens w:val="true"/>
        <w:ind w:left="0" w:hanging="0"/>
        <w:rPr/>
      </w:pPr>
      <w:r>
        <w:rPr>
          <w:lang w:val="ru-RU" w:eastAsia="ru-RU"/>
        </w:rPr>
        <w:t>Федеральный закон от 22 августа 2004 года №122 «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 дополнении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Федеральный Закон от 24.12. 1992 г. №4218-1 «О внесении изменений и дополнений в закон Российской Федерации «Об основах федеральной жилищной политики»</w:t>
      </w:r>
    </w:p>
    <w:p>
      <w:pPr>
        <w:pStyle w:val="Style25"/>
        <w:numPr>
          <w:ilvl w:val="0"/>
          <w:numId w:val="5"/>
        </w:numPr>
        <w:suppressLineNumbers/>
        <w:tabs>
          <w:tab w:val="clear" w:pos="624"/>
          <w:tab w:val="left" w:pos="440" w:leader="none"/>
        </w:tabs>
        <w:suppressAutoHyphens w:val="true"/>
        <w:ind w:left="0" w:hanging="0"/>
        <w:rPr/>
      </w:pPr>
      <w:r>
        <w:rPr>
          <w:lang w:val="ru-RU" w:eastAsia="ru-RU"/>
        </w:rPr>
        <w:t>Федеральный закон от 15.04.2003 г. №44-ФЗ «О порядке учета доходов граждан и расчета среднедушевого дохода семьи и оказание им государственной помощи»</w:t>
      </w:r>
    </w:p>
    <w:p>
      <w:pPr>
        <w:pStyle w:val="Style25"/>
        <w:numPr>
          <w:ilvl w:val="0"/>
          <w:numId w:val="5"/>
        </w:numPr>
        <w:suppressLineNumbers/>
        <w:tabs>
          <w:tab w:val="clear" w:pos="624"/>
          <w:tab w:val="left" w:pos="440" w:leader="none"/>
        </w:tabs>
        <w:suppressAutoHyphens w:val="true"/>
        <w:ind w:left="0" w:hanging="0"/>
        <w:rPr/>
      </w:pPr>
      <w:r>
        <w:rPr>
          <w:lang w:val="ru-RU" w:eastAsia="ru-RU"/>
        </w:rPr>
        <w:t>Жилищный кодекс от 29.12. 2004 г. №188-ФЗ</w:t>
      </w:r>
    </w:p>
    <w:p>
      <w:pPr>
        <w:pStyle w:val="Style25"/>
        <w:numPr>
          <w:ilvl w:val="0"/>
          <w:numId w:val="5"/>
        </w:numPr>
        <w:suppressLineNumbers/>
        <w:tabs>
          <w:tab w:val="clear" w:pos="624"/>
          <w:tab w:val="left" w:pos="440" w:leader="none"/>
        </w:tabs>
        <w:suppressAutoHyphens w:val="true"/>
        <w:ind w:left="0" w:hanging="0"/>
        <w:rPr/>
      </w:pPr>
      <w:r>
        <w:rPr>
          <w:lang w:val="ru-RU" w:eastAsia="ru-RU"/>
        </w:rPr>
        <w:t>Постановление Правительства Российской Федерации от 21.01.2003 г. №32 «О внесении дополнений в постановление Правительства Российской Федерации о 2 августа 1999 г. №887</w:t>
      </w:r>
    </w:p>
    <w:p>
      <w:pPr>
        <w:pStyle w:val="Style25"/>
        <w:numPr>
          <w:ilvl w:val="0"/>
          <w:numId w:val="5"/>
        </w:numPr>
        <w:suppressLineNumbers/>
        <w:tabs>
          <w:tab w:val="clear" w:pos="624"/>
          <w:tab w:val="left" w:pos="440" w:leader="none"/>
        </w:tabs>
        <w:suppressAutoHyphens w:val="true"/>
        <w:ind w:left="0" w:hanging="0"/>
        <w:rPr/>
      </w:pPr>
      <w:r>
        <w:rPr>
          <w:lang w:val="ru-RU" w:eastAsia="ru-RU"/>
        </w:rPr>
        <w:t>Постановление Правительства РФ от 26.08.2004 г. №441 «О федеральных стандартах оплаты жилья и коммунальных услуг и порядке возмещения расходов на капитальный ремонт жилья на 2007 год»</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Положение о предоставлении субсидий на оплату жилья и коммунальных услуг</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Постановление Правительства Республики Марий Эл от 17.01.2007 г. №7 «О предоставлении отдельным категориям граждан субсидий на оплату жилья и коммунальных услуг в Республике Марий Эл»</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Постановление администрации Новоторъяльского района РМЭ от 16.10.1997 г. №393 «О Программе реформы ЖКХ Новоторъяльского района до 2004 года»</w:t>
      </w:r>
    </w:p>
    <w:p>
      <w:pPr>
        <w:pStyle w:val="Style25"/>
        <w:numPr>
          <w:ilvl w:val="0"/>
          <w:numId w:val="5"/>
        </w:numPr>
        <w:suppressLineNumbers/>
        <w:tabs>
          <w:tab w:val="clear" w:pos="624"/>
          <w:tab w:val="left" w:pos="440" w:leader="none"/>
        </w:tabs>
        <w:suppressAutoHyphens w:val="true"/>
        <w:ind w:left="0" w:hanging="0"/>
        <w:rPr/>
      </w:pPr>
      <w:r>
        <w:rPr>
          <w:lang w:val="ru-RU" w:eastAsia="ru-RU"/>
        </w:rPr>
        <w:t>Протокол совещания у председателя Правительства Российской Федерации от 07.02.2007 г. №МФ-П12-4ПР «О передаче полномочий органам социальной защиты по предоставлению субсидий населению»</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Бабич А.М. Государственные и муниципальные финансы / А.М. Бабич, Л.Н. Павлова. – М.: Юнити, 2006 – 346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Дружинина Е. От льгот к денежным выплатам / Е. Дружинина // Сельская новь. – 20 дек. 2008. – С. 6.</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Заменить-то льготы легко…/ Материалы собкоров «РФ сегодня» // Российская Федерация сегодня. – 2006. – №11. – С. 2-6.</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Какие выплаты определил новый закон / Павел Решетников // Достоинство. – 2008. – 23-29 авг. – С. 1-2.</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Льготы. Систематизированный перечень: Условия и порядок предоставления. Категории граждан. Нормативные акты. / Авторы-составители Е.Е. Иванова и др. – М.: Право и закон, 2008. – 245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Международный опыт организации программ адресной социальной помощи / А.Л. Александрова и др. – М.: Фонд «Институт экономики города», 2006. – 169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Муниципальное управление: Учеб. пособие для ВУЗов / А.Г. Гладышев, В.Н. Иванов и др.; Под ред. В.Н. Иванова. – М: Муниципальный мир, 2006. – 412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Невинная И. Субсидии по адресу / Ирина Невинная // Российская газета. – 8 мая 2008. – С. 3.</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Основы социального управления: Учебное пособие / А.Г. Гладышев, В.Н. Иванов и др. Под ред.В.Н. Иванова. – М: Высш. шк., 2008. – 356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Путин В. Всегда полезно послушать тех, кого это касается / Владимир Путин // Российская Федерация сегодня. – 2006. – №11. – С. 24-26.</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Решетников П. Денег на единый проездной должно хватить / Павел Решетников // Достоинство. – 2008. – 31 янв. – С. 1-3.</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Решетников П. Конвертация льгот вреда не принесет / Павел Решетников // Достоинство. – 2006. – 12-18 апреля. – С. 2.</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Решетников П. Михаил Зурабов, министр здравоохранения и социального развития: льготы отменены не будут! / Павел Решетников // Достоинство. – 2008. – 19 апреля. – С. 1.</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Решетников П. Михаил Зурабов: «Никто ничего не потеряет!» / Павел Решетников // Достоинство. – 2006. – 7 июня. – С. 1, 3.</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Сборник нормативных правовых актов по осуществлению ежемесячной денежной выплаты отдельным категориям граждан в Российской Федерации. Справочное издание. – М.: ДЭКС-ПРЕСС, 2009. – 129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Сборник типовых вопросов и ответов, по реализации Федерального закона от 17.07.1999 года №178-ФЗ «О государственной социальной помощи». – 2-е издание, дополнительное. – Москва, 2007. – 265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Соснова Е.В. Семейные пособия: международные нормы и зарубежный опыт. Учебно-методическое пособие / Е.В. Соснова. – М: Издательство МГСУ, 2006. – 421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Социальная защита населения в России: уровень муниципальных образований / Дж.Л. Галлагер и др. – М.: Фонд «Институт экономики города», 2006. – 265 с.</w:t>
      </w:r>
    </w:p>
    <w:p>
      <w:pPr>
        <w:pStyle w:val="Style25"/>
        <w:numPr>
          <w:ilvl w:val="0"/>
          <w:numId w:val="5"/>
        </w:numPr>
        <w:suppressLineNumbers/>
        <w:tabs>
          <w:tab w:val="clear" w:pos="624"/>
          <w:tab w:val="left" w:pos="440" w:leader="none"/>
        </w:tabs>
        <w:suppressAutoHyphens w:val="true"/>
        <w:ind w:left="0" w:hanging="0"/>
        <w:rPr/>
      </w:pPr>
      <w:r>
        <w:rPr>
          <w:lang w:val="ru-RU" w:eastAsia="ru-RU"/>
        </w:rPr>
        <w:t>Уткин Э.А., Морозова Г.И., Морозова Н.И. Социология труда. – М.: АКАЛИС, 2006. – 208 с.</w:t>
      </w:r>
    </w:p>
    <w:p>
      <w:pPr>
        <w:pStyle w:val="Style25"/>
        <w:numPr>
          <w:ilvl w:val="0"/>
          <w:numId w:val="5"/>
        </w:numPr>
        <w:suppressLineNumbers/>
        <w:tabs>
          <w:tab w:val="clear" w:pos="624"/>
          <w:tab w:val="left" w:pos="440" w:leader="none"/>
        </w:tabs>
        <w:suppressAutoHyphens w:val="true"/>
        <w:ind w:left="0" w:hanging="0"/>
        <w:rPr/>
      </w:pPr>
      <w:r>
        <w:rPr>
          <w:lang w:val="ru-RU" w:eastAsia="ru-RU"/>
        </w:rPr>
        <w:t>Фаткин Л.В., Петросян Д.С. Человек в социуме. / Рос. экон. акад. им. Г.В. Плеханова. – М., 2006. – 67 с.</w:t>
      </w:r>
    </w:p>
    <w:p>
      <w:pPr>
        <w:pStyle w:val="Style25"/>
        <w:numPr>
          <w:ilvl w:val="0"/>
          <w:numId w:val="5"/>
        </w:numPr>
        <w:suppressLineNumbers/>
        <w:tabs>
          <w:tab w:val="clear" w:pos="624"/>
          <w:tab w:val="left" w:pos="440" w:leader="none"/>
        </w:tabs>
        <w:suppressAutoHyphens w:val="true"/>
        <w:ind w:left="0" w:hanging="0"/>
        <w:rPr/>
      </w:pPr>
      <w:r>
        <w:rPr>
          <w:lang w:val="ru-RU" w:eastAsia="ru-RU"/>
        </w:rPr>
        <w:t>Филатов А.Н. Социология труда и управления: Учебное пособие. / Казанск. гос. технол. ун-т. – Казань: КГТУ, 2004. – 101 с.</w:t>
      </w:r>
    </w:p>
    <w:p>
      <w:pPr>
        <w:pStyle w:val="Style25"/>
        <w:numPr>
          <w:ilvl w:val="0"/>
          <w:numId w:val="5"/>
        </w:numPr>
        <w:suppressLineNumbers/>
        <w:tabs>
          <w:tab w:val="clear" w:pos="624"/>
          <w:tab w:val="left" w:pos="440" w:leader="none"/>
        </w:tabs>
        <w:suppressAutoHyphens w:val="true"/>
        <w:ind w:left="0" w:hanging="0"/>
        <w:rPr/>
      </w:pPr>
      <w:r>
        <w:rPr>
          <w:lang w:val="ru-RU" w:eastAsia="ru-RU"/>
        </w:rPr>
        <w:t>Франчук В.И. Основы современной теории социологии. / Акад. организ. наук, Ин-т организац. систем. – М.: ИОС, 2005. – 75 с.</w:t>
      </w:r>
    </w:p>
    <w:p>
      <w:pPr>
        <w:pStyle w:val="Style25"/>
        <w:numPr>
          <w:ilvl w:val="0"/>
          <w:numId w:val="5"/>
        </w:numPr>
        <w:suppressLineNumbers/>
        <w:tabs>
          <w:tab w:val="clear" w:pos="624"/>
          <w:tab w:val="left" w:pos="440" w:leader="none"/>
        </w:tabs>
        <w:suppressAutoHyphens w:val="true"/>
        <w:ind w:left="0" w:hanging="0"/>
        <w:rPr/>
      </w:pPr>
      <w:r>
        <w:rPr>
          <w:lang w:val="ru-RU" w:eastAsia="ru-RU"/>
        </w:rPr>
        <w:t>Франчук В.И. Социальные организации: Современные принципы построения и совершенствования управления. / Моск. экон.-стат. ин-т. – М.: МЭСИ, 2007. – 677 с.</w:t>
      </w:r>
    </w:p>
    <w:p>
      <w:pPr>
        <w:pStyle w:val="Style25"/>
        <w:numPr>
          <w:ilvl w:val="0"/>
          <w:numId w:val="5"/>
        </w:numPr>
        <w:suppressLineNumbers/>
        <w:tabs>
          <w:tab w:val="clear" w:pos="624"/>
          <w:tab w:val="left" w:pos="440" w:leader="none"/>
        </w:tabs>
        <w:suppressAutoHyphens w:val="true"/>
        <w:ind w:left="0" w:hanging="0"/>
        <w:rPr/>
      </w:pPr>
      <w:r>
        <w:rPr>
          <w:lang w:val="ru-RU" w:eastAsia="ru-RU"/>
        </w:rPr>
        <w:t>Халипов В.Ф., Лисиненко И.В. Социология предпринимательства. / Акад. естественных наук. – М.: Луч, 1996 – 112 с.</w:t>
      </w:r>
    </w:p>
    <w:p>
      <w:pPr>
        <w:pStyle w:val="Style25"/>
        <w:numPr>
          <w:ilvl w:val="0"/>
          <w:numId w:val="5"/>
        </w:numPr>
        <w:suppressLineNumbers/>
        <w:tabs>
          <w:tab w:val="clear" w:pos="624"/>
          <w:tab w:val="left" w:pos="440" w:leader="none"/>
        </w:tabs>
        <w:suppressAutoHyphens w:val="true"/>
        <w:ind w:left="0" w:hanging="0"/>
        <w:rPr>
          <w:lang w:val="ru-RU" w:eastAsia="ru-RU"/>
        </w:rPr>
      </w:pPr>
      <w:r>
        <w:rPr>
          <w:lang w:val="ru-RU" w:eastAsia="ru-RU"/>
        </w:rPr>
        <w:t>Холостова Е.И. Социальная политика: Учеб. пособие / Е.И. Холостова. – М.; ИНФРА-М, 2008. – 129 с.</w:t>
      </w:r>
    </w:p>
    <w:p>
      <w:pPr>
        <w:pStyle w:val="Style25"/>
        <w:numPr>
          <w:ilvl w:val="0"/>
          <w:numId w:val="5"/>
        </w:numPr>
        <w:suppressLineNumbers/>
        <w:tabs>
          <w:tab w:val="clear" w:pos="624"/>
          <w:tab w:val="left" w:pos="440" w:leader="none"/>
        </w:tabs>
        <w:suppressAutoHyphens w:val="true"/>
        <w:ind w:left="0" w:hanging="0"/>
        <w:rPr/>
      </w:pPr>
      <w:r>
        <w:rPr>
          <w:lang w:val="ru-RU" w:eastAsia="ru-RU"/>
        </w:rPr>
        <w:t>Хлынов В.Н. секреты управления людьми. / РАН Ин-т Дальнего Востока. – М.: Вост. лит-ра, 2006 – 510 с.</w:t>
      </w:r>
    </w:p>
    <w:p>
      <w:pPr>
        <w:pStyle w:val="Style25"/>
        <w:numPr>
          <w:ilvl w:val="0"/>
          <w:numId w:val="5"/>
        </w:numPr>
        <w:suppressLineNumbers/>
        <w:tabs>
          <w:tab w:val="clear" w:pos="624"/>
          <w:tab w:val="left" w:pos="440" w:leader="none"/>
        </w:tabs>
        <w:suppressAutoHyphens w:val="true"/>
        <w:ind w:left="0" w:hanging="0"/>
        <w:rPr/>
      </w:pPr>
      <w:r>
        <w:rPr>
          <w:lang w:val="ru-RU" w:eastAsia="ru-RU"/>
        </w:rPr>
        <w:t>Хромовских Н.Т. Организация социальной работы: Учебное пособие. / Дальневост. коммер. ин-т. – Владивосток, 2007. – 444 с.</w:t>
      </w:r>
    </w:p>
    <w:p>
      <w:pPr>
        <w:pStyle w:val="Style25"/>
        <w:numPr>
          <w:ilvl w:val="0"/>
          <w:numId w:val="0"/>
        </w:numPr>
        <w:suppressLineNumbers/>
        <w:suppressAutoHyphens w:val="true"/>
        <w:ind w:left="0" w:firstLine="709"/>
        <w:rPr>
          <w:lang w:val="ru-RU" w:eastAsia="ru-RU"/>
        </w:rPr>
      </w:pPr>
      <w:r>
        <w:rPr>
          <w:lang w:val="ru-RU" w:eastAsia="ru-RU"/>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Приложение 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родская целевая программа «Социальная поддержка населения городского округа «Город Хабаровск» на 2008-2010 годы» (по решению от 27 ноября 2007 года №52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сновные понятия, используемые в Программ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используемые в настоящей Программе, употребляются в значениях, установленных федеральным и краевым законодательств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одержание пробл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органами государственной власти Российской Федерации, Хабаровского края меры по повышению жизненного уровня населения (увеличение пенсий, выплаты различного рода пособий, рост заработной платы и т.д.), численность населения с доходами ниже величины прожиточного минимума продолжает оставаться достаточно высок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едности в большей степени сопряжена с такими социально уязвимыми группами, как инвалиды, граждане пожилого возраста, малоимущие семьи с детьми, многодетные семьи. Из состоящих на учете в органах социальной защиты населения 182,7 тыс. чел: 142,8 тыс. получателей пенсий (102% к уровню 2005 года), 39,9 тыс. получателей пособий на детей (96,1% к уровню 2005 г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размер установленной величины месячного прожиточного минимума в среднем на душу населения по городскому округу "Город Хабаровск" составил 5304,0 руб. (постановление Правительства Хабаровского края от 06.08.2007 №154-пр), в том числе по социально-демографическим групп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для трудоспособного населения – 5671 руб.;</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для пенсионеров – 4041 руб.;</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для детей до 7 лет – 4602 руб.;</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для подростков от 7 до 15 лет – 5521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ак средний размер пенсии составляет 3675,43 руб.</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1.12.2005 №199-ФЗ "О внесении изменений в отдельные законодательные акты Российской Федерации в связи с совершенствованием разграничения полномочий" дает возможность органам местного самоуправления за счет средств бюджета муниципального образования устанавливать дополнительные меры социальной поддержки и социальной помощи для отдельных категорий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им из приоритетных направлений социальной политики органов местного самоуправления является не только адресная помощь гражданам, оказавшимся в трудной жизненной ситуации, но, прежде всего, предупреждение риска попадания отдельных категорий жителей городского округа в жизненные экстремальные ситуации, а также создание условий для социальной реабилитации инвалидов и интеграции их в обще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этом направлении уже не первый год является реализация комплекса мер по социальной поддержке населения, в рамках которого осуществлялись мероприятия по оказанию социальной поддержки малоимущим и наиболее социально уязвимым слоям насе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грамма "Социальная поддержка населения городского округа "Город Хабаровск" на 2008-2010 годы" является органичным продолжением предыдущих мероприятий. В ней предполагается дальнейшее развитие ранее освоенных технологий, совершенствование принципа адресности социальной помощи, привлечение внимания общества к проблемам отдельных категорий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Основные принципы Программ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грамма "Социальная поддержка населения городского округа "Город Хабаровск" на 2008-2010 год" разработана на основе следующих основных принцип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адресности – предоставление социальной помощи конкретным нуждающимся лицам с учетом их индивидуальных особенност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гарантированности – обязательное оказание социальной поддержки лицам, имеющим на нее пра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оперативного реагирования – своевременный пересмотр социальных нормативов и программных мероприятий в зависимости от изменения размеров прожиточного минимума, размера пенсии, минимальной заработной платы, нормативно-правовых документов и иных объективных причи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и администрации за обеспечение мероприятий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Механизм реализации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ют структурные подразделения администрации города, муниципальные учрежд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на осно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актов, направленных на управление развитием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и утверждения планов мероприятий по реализации Программы на соответствующие го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и реализации планов конкретных мероприятий по оказанию социальной поддержки отдельным категориям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программных мероприятий, развития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совместно с Дальневосточной академией государственной службы Российской академии государственной службы при Президенте РФ научных исследований по направлениям "Оценка эффективности предоставления социальной поддержки", "Оценка эффективности предоставления социальных услуг отдельным категориям граждан органами социальной защиты населения", "Совершенствование деятельности специалистов органов социальной защиты населения администрации города Хабаровска, осуществляющих прием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Программы устанавливается мэром горо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V. Организация управления Программой и контроль за ходом ее реализ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грамма действует в течение 2008-2010 г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администрацией города Хабаровска в соответствии с нормативными правовыми актами органов местного самоуправления. Отчеты о ходе реализации Программы представляются администрацией города Хабаровска в Хабаровскую городскую Думу ежегодно не позднее 01 февраля (до 01.02.201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 Хабаровска является координатором Программы, осуществляет непосредственный контроль за ее выполнением, целевым расходованием выделяемых финансовых средств и эффективностью их использ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 результаты выполнения Программы освещаются в средствах массовой информ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Ожидаемый результат реализации Программ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еализация Программы позволит в течение 2008-2010 г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оказание социальной поддержки в виде денежной, натуральной и других видов помощи более нуждающимся жителям города, что смягчит негативные последствия снижения жизненного уровня социально незащищенных групп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ть банк данных о малоимущих слоях населения города в актуальном состоян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ить возможность воздействия органов местного самоуправления на уровень социальной защищенности отдельных категорий населения го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Программы будет способствовать сохранению социальной стабильности городского сообщества и формированию позитивного отношения населения к деятельности органов местного само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эффект от реализации Программы выражается 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и условий для реализации мероприятий по социальной реабилитации и интеграции инвалидов в обще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и системы комплексной социальной поддержки отдельных категорий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и индивидуального подхода при оказании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I. Финансовое обеспечение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377255 тысяч рублей, в том числе за счет средств бюджета города 347673 тысяч рублей, добровольные пожертвования 28095 тысяч руб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определены в ценах IV квартала 2007 года. При реализации Программы сумма средств, необходимая для ее выполнения, уточняется при изменении потреб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связанных с реализацией Программы, осуществляется в соответствии с бюджетной классификацией расходов местного бюдж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Приложение Б</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Социальная поддержка старшего поколения «Забота» на 2009-2011 годы» (по решению от 23 сентября 2008 года №66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сновные понятия, используемые в Программ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раждане старшего поколения" применяется в значении, аналогичном понятию "граждане пожилого возраста", установленному законодательств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Характеристика пробл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система социальной поддержки ветеранов всех категорий, пожилых граждан и инвалидов выступает как механизм, призванный защитить людей от неблагоприятных воздействий со стороны социальной среды и смягчить их последств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Хабаровске, как и в целом в Российской Федерации, относительно высока численность граждан пожилого возраста, количество которых превышает 141 тыс. человек. В перспективе прогнозируется динамичное увеличение доли пожилых граждан в составе населения до 26 процен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роцентов из числа пожилых хабаровчан являются инвалидами. Общая численность граждан, имеющих статус ветерана войны и труда, превышает 67 тыс. челове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 населения, как и наступление старости у отдельного человека, сопровождается ростом зависимости пожилых граждан от экономически и социально активного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жилые люди в современных социально-экономических условиях чувствуют свою неприспособленность и социальную невостребованность. Возможности для полноценного участия в общественной жизни у них ограничены. Ответственность семьи за предоставление ухода и удовлетворение потребностей пожилых людей снижае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жилые люди нередко теряют ориентацию в современном соци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ах охраны здоровья, социального, культурно-досугового, торгово-бытового обслуживания, физкультурно-оздоровительной работы недостаток внимания к нуждам пожилых людей приводит к ограничению их доступа к общественным благам и услуг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улучшить положение граждан пожилого возраста путем комплексного подхода к решению связанных с этим зада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Задачи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предусматривается решение следующих зада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ети жилых домов социального обслуживания населения для ветеранов Великой Отечественной войны и тру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ширение сети учреждений, предоставляющих социальные услуги (дом ветеран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повышения социальной защищенности, улучшения социального положения граждан старшего поко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качества оказания квалифицированной медицинской помощ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иление координации деятельности администрации города Хабаровска, общественных объединений в решении актуальных проблем жизнеобеспечения граждан старшего поко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ализация комплекса мер, направленных на участие граждан пожилого возраста в жизни общества, создание позитивного отношения к старости и пожилым людям как уважаемым и активным членам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Механизм реализации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ют структурные подразделения администрации города, муниципальные учреждения и пред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на осно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актов, направленных на управление развитием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программных мероприятий, развития системы социальной поддержки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Программы устанавливается мэром го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Реализация и управление Программ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грамма действует в течение 2009-2011 г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руководителем Программы. Отчеты о ходе реализации Программы представляются в Хабаровскую городскую Думу ежегодно не позднее 01 марта (до 01.03.201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 результаты выполнения Программы освещаются в средствах массовой информ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Важнейшие целевые индикаторы Программ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еализация Программы будет способствовать формированию "дружественной" социальной среды вокруг граждан пожилого возраста, созданию условий для улучшения здоровья, жилья, повышению качества жизни. Выполнение запланированных мероприятий на 2009-2011 годы позволи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лучшить жилищные условия ветеранов войны и труда (30 че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крыть муниципальное учреждение "Дом ветеранов Краснофлотского района" для оказания гражданам пожилого возраста социальных услу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ать людей старшего поколения в решении проблем выживания, реализации собственных возможностей по преодолению сложных жизненных ситуа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ъединить граждан в добровольной деятельности по решению социальных проблем пожилых люд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сить уровень социальной адаптации пожилых людей и упрочнение социальных связ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лагоустроить дороги и улицы, на которых проживают граждане пожило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сить культуру обслуживания граждан пожило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мероприятий Программы оценивается с учетом следующих индикатор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ельный вес ветеранов войны и труда, получивших жилье в доме системы социального обслуживания населения, к общей численности данной категории граждан, ожидающих улучшения жилищных условий путем предоставления жилья в домах системы социального обслуживания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граждан пожилого возраста, охваченных социокультурными мероприятиями, проводимыми муниципальным учреждением "Дом ветеранов Краснофлотского райо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ельный вес граждан старшего поколения, получивших анимационные услуги, в общей численности граждан старшего поко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граждан пожилого возраста, получивших социальную помощь, в общей численности граждан пожило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дельный вес ветеранов Великой Отечественной войны и труда, прошедших внеочередную диспансеризацию, в общей численности ветеранов Великой Отечественной войны и тру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дельный вес добровольных пожертвований на оказание социальной помощи гражданам пожилого возраста в общем объеме затрат на реализацию мероприятий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дельный вес граждан пожилого возраста, принявших участие в спортивных мероприятиях, в общей численности граждан, принимающих участие в спортивных мероприятиях;</w:t>
      </w:r>
    </w:p>
    <w:p>
      <w:pPr>
        <w:pStyle w:val="Normal"/>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дельный вес предприятий бытового обслуживания, предоставляющих скидки на услуги, в общем количестве предприятий бытового обслужи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одготовленных информационных материалов о положении граждан старшего поколения, проведенных семинаров, информационных встре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цент исполнения бюджета города, запланированного на организацию водоснабжения, благоустрой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I. Финансовое обеспечение Програм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за счет средств бюджета города составляет 280487,43 тысячи рублей. Финансирование расходов, связанных с реализацией Программы, осуществляется в соответствии с бюджетной классификацией расходов местного бюджета.</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5"/>
        <w:numPr>
          <w:ilvl w:val="0"/>
          <w:numId w:val="0"/>
        </w:numPr>
        <w:suppressLineNumbers/>
        <w:suppressAutoHyphens w:val="true"/>
        <w:ind w:left="0" w:firstLine="709"/>
        <w:jc w:val="center"/>
        <w:rPr>
          <w:rFonts w:ascii="Times New Roman" w:hAnsi="Times New Roman" w:cs="Times New Roman"/>
          <w:color w:val="FFFFFF"/>
          <w:sz w:val="28"/>
          <w:szCs w:val="28"/>
          <w:lang w:val="ru-RU" w:eastAsia="ru-RU"/>
        </w:rPr>
      </w:pPr>
      <w:r>
        <w:rPr>
          <w:rFonts w:cs="Times New Roman"/>
          <w:color w:val="FFFFFF"/>
          <w:sz w:val="28"/>
          <w:szCs w:val="28"/>
          <w:lang w:val="ru-RU" w:eastAsia="ru-RU"/>
        </w:rPr>
      </w:r>
    </w:p>
    <w:sectPr>
      <w:headerReference w:type="default" r:id="rId24"/>
      <w:footerReference w:type="default" r:id="rId2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624"/>
        </w:tabs>
        <w:ind w:left="0" w:firstLine="720"/>
      </w:pPr>
      <w:rPr>
        <w:rFonts w:cs="Times New Roman"/>
      </w:rPr>
    </w:lvl>
  </w:abstractNum>
  <w:abstractNum w:abstractNumId="6">
    <w:lvl w:ilvl="0">
      <w:numFmt w:val="bullet"/>
      <w:lvlText w:val="-"/>
      <w:lvlJc w:val="left"/>
      <w:pPr>
        <w:tabs>
          <w:tab w:val="num" w:pos="6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Hlnormal">
    <w:name w:val="hlnormal"/>
    <w:qFormat/>
    <w:rPr>
      <w:rFonts w:cs="Times New Roman"/>
    </w:rPr>
  </w:style>
  <w:style w:type="character" w:styleId="2">
    <w:name w:val="Основной текст 2 Знак"/>
    <w:qFormat/>
    <w:rPr>
      <w:rFonts w:ascii="Times New Roman" w:hAnsi="Times New Roman" w:cs="Times New Roman"/>
      <w:sz w:val="28"/>
      <w:szCs w:val="28"/>
    </w:rPr>
  </w:style>
  <w:style w:type="character" w:styleId="Hl7">
    <w:name w:val="hl7"/>
    <w:qFormat/>
    <w:rPr>
      <w:rFonts w:cs="Times New Roman"/>
    </w:rPr>
  </w:style>
  <w:style w:type="character" w:styleId="Hl4">
    <w:name w:val="hl4"/>
    <w:qFormat/>
    <w:rPr>
      <w:rFonts w:cs="Times New Roman"/>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Знак примечания"/>
    <w:qFormat/>
    <w:rPr>
      <w:rFonts w:cs="Times New Roman"/>
      <w:sz w:val="16"/>
      <w:szCs w:val="16"/>
    </w:rPr>
  </w:style>
  <w:style w:type="character" w:styleId="Style18">
    <w:name w:val="Нижний колонтитул Знак"/>
    <w:qFormat/>
    <w:rPr>
      <w:rFonts w:cs="Times New Roman"/>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20" w:hanging="0"/>
    </w:pPr>
    <w:rPr/>
  </w:style>
  <w:style w:type="paragraph" w:styleId="21">
    <w:name w:val="Основной текст 2"/>
    <w:basedOn w:val="Normal"/>
    <w:qFormat/>
    <w:pPr>
      <w:spacing w:lineRule="auto" w:line="360" w:before="0" w:after="0"/>
      <w:ind w:firstLine="360"/>
      <w:jc w:val="both"/>
    </w:pPr>
    <w:rPr>
      <w:rFonts w:ascii="Times New Roman" w:hAnsi="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2"/>
    <w:basedOn w:val="Normal"/>
    <w:qFormat/>
    <w:pPr>
      <w:spacing w:lineRule="auto" w:line="240" w:before="30" w:after="150"/>
    </w:pPr>
    <w:rPr>
      <w:rFonts w:ascii="Tahoma" w:hAnsi="Tahoma" w:cs="Tahoma"/>
      <w:color w:val="666666"/>
      <w:sz w:val="17"/>
      <w:szCs w:val="17"/>
    </w:rPr>
  </w:style>
  <w:style w:type="paragraph" w:styleId="Style25">
    <w:name w:val="список нумерованный"/>
    <w:qFormat/>
    <w:pPr>
      <w:widowControl/>
      <w:numPr>
        <w:ilvl w:val="0"/>
        <w:numId w:val="5"/>
      </w:numPr>
      <w:bidi w:val="0"/>
      <w:spacing w:lineRule="auto" w:line="360"/>
      <w:ind w:firstLine="709"/>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spacing w:lineRule="auto" w:line="240" w:before="0" w:after="0"/>
    </w:pPr>
    <w:rPr/>
  </w:style>
  <w:style w:type="paragraph" w:styleId="Footer">
    <w:name w:val="Footer"/>
    <w:basedOn w:val="Normal"/>
    <w:pPr>
      <w:tabs>
        <w:tab w:val="clear" w:pos="624"/>
        <w:tab w:val="center" w:pos="4677" w:leader="none"/>
        <w:tab w:val="right" w:pos="9355" w:leader="none"/>
      </w:tabs>
      <w:spacing w:lineRule="auto" w:line="240" w:before="0" w:after="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1">
    <w:name w:val="Стандартный HTML"/>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9:00Z</dcterms:created>
  <dc:creator>Zurn</dc:creator>
  <dc:description/>
  <cp:keywords/>
  <dc:language>en-US</dc:language>
  <cp:lastModifiedBy>SYSTEM</cp:lastModifiedBy>
  <cp:lastPrinted>2010-06-15T19:39:00Z</cp:lastPrinted>
  <dcterms:modified xsi:type="dcterms:W3CDTF">2011-09-01T02:59:00Z</dcterms:modified>
  <cp:revision>2</cp:revision>
  <dc:subject/>
  <dc:title>Введение</dc:title>
</cp:coreProperties>
</file>