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Кемеров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е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ма: "Скульптура Греции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в эпоху архаик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36"/>
        </w:rPr>
        <w:t>греческий скульптура монументальный архитектур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Студ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пы И-103</w:t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Васильченко А.В.</w:t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д.и.н., профессор</w:t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Советова О.С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емеро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1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Древней Греции период эпохи архаики длился с 8 по 6 в. до н.э. В этот период происходит бурное развитие материальной культуры, увеличиваются производительные силы, крепнут ремесленные центры, развивается земледелие и торговля, растут города. Именно в этот момент возникают основы для дальнейшего развития искусства, которым впоследствии прославится Греция: вазопись, монументальная архитектура, лирическая поэзия, каменная скульптура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амятники скульптуры в Греции начали появляться примерно в 7 в. до н.э. Родиной монументальной скульптуры является Крит. На нём были найдены каменные статуи, изображающие юношей-атлетов и воинов, которые датируются началом 7 в. до н.э. Критская школа скульптуры заложила важнейшие её стандарты, такие как: простой и ясный контур скульптуры, скупые обобщенные формы, в строгая уравновешенность всех частей скульптуры, фронтальности композиционного построения. На Крите закладывается идеальный тип женской статуи – кора (греч. – "девушка") и мужской статуи – курос (греч. – "юноша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а – статуя молодой женщины, стоящей в скованной позе. Она ваялась в человеческий рост, или чуть меньше его. На спокойном безмятежном лице скульптор изображал так называемую "архаическую улыбку", возможно для того, чтобы показать, что его скульптура – живая. Одеты коры в задрапированный складками хитон, помогавший скрывать некоторую асимметрию скульптур (в аттической школе большинство статуй были одеты в пеплос). Вообще, следует отметить, что, в отличии от куросов, коры никогда не ваялись обнаженными. Коры создавались с двумя целями: во-первых, они посвящались богам. В этом случае кора держала какой-нибудь предмет, связанный с "занятием" бога, которому она была посвящена и на её основании вырезалось посвящение богу, имена скульптора и человека, оплатившего выделку статуи (патрона). Во-вторых, коры устанавливались на кладбища, чтобы отмечать могилы знатных граждан. В этом случае, коре придавалось определенное сходство с усоп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ос – статуя молодого юноши – атлета. Ваялись во фронтальной позе, с выдвинутой вперед левой ногой (этот мотив греки позаимствовали из египетской культуры, где таким образом изображали фараонов), с широкой грудью, мощными руками и мускулистым телом. Создавались в основном, обнаженными, с безмятежным выражением лица и архаической улыбкой. Иногда создавались в парной форме. Куросы были призваны олицетворять мужскую силу воинов. Создавались с целью либо выделить могилы знатных граждан на кладбищах, либо служили залогом для клятв, которые греки давали богам. В таком случае курос устанавливался в храме и на нём делалась дарственная надпись. Первоначально выполнялись из известняка, затем, в связи с хрупкостью, куросы ваялись из мрам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еческой скульптуры в дальнейшем связано со спартанской и аргосской школы, которые вместе составляли дорийскую школу. Спартанская школа в основном тяготела к рельефу и мало интересовалась монументальной архитектурой. Одна из основных проблем, интересовавших скульпторов школы – проблема быстрого движения, т.е. изваянная статуя должна была как бы бежать. Поэтому на статуях этой школы можно увидеть малодетализированные, немного смазанные черты лица, которые вынесены на передний план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льптуры аргосской школы изображают, в основном, куросов. В отличие от спартанской школы, аргосская тяготела к спокоствию и большинство скульптур стоят в спокойных позах. Отличительная особенность статуй – полная независимость от окружающего мира, ваялись только статуи, ничего не державшие в руках и ни на что не опиравшиеся. Так же, важной особенностью является идеал аргосской школы: кубический череп с низким лбом, мускулистое, коренастое те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кионская школа скульптуры очень отличается от аргосской. Статуи имеют очень жестко прорисованные черты лица. Тела статуй угловаты и находятся в напряжении, их формы округлы. Идеалом человеческой фигуры является высокое тело с узкими бедрами. Необходимо отметить, что большинство статуй этой школы изваяны в одежде и обуви (башмаки с изогнутыми концами), обнажённые статуи практически не встречаются. В сикионской школе, помимо ваяния из камня также существовала отливка статуй из бронзы в которой она весьма преуспе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половине 6 в. до н.э. в греческой скульптуре появляется новая школа, синтезировавшая все достижения скульптуры той эпохи – аттическая школа, которая со временем становится самой большой и известной в Греции. Однако, ещё до её возникновения существовали произведения, которые уже можно отнести к этой школе. Скульптуры этой школы выполнены в величавой позе и преисполнены спокойной мощи. Пропорции тел – удлиненные, с узкими бедрами и широкими плечами. Лица изваяны очень старательно, тщательно прорисованы все черты. Мужские статуи смотрят прямо перед собой, а женские – чуть вн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достижения греческой скульптуры в период архаики нужно отметить, во-первых, создание основных типов монументальной архитектуры – куросов и кор. Во-вторых, слово "скульптура" перестало быть синонимом выражения "каменная статуя", статуи начали отливаться из бронзы. В-третьих, греческая скульптура этой эпохи очень надолго стала эталоном, создав твердую основу для дальнейшего развития скульптуры, как в Греции, так и в других государст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ппер, Б.Р. Искусство Древней Греции / Б.Р. Виппер. – М., 19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митриева Н.А. Краткая история искусств / Н.А. Дмитриева. – Вып. 1. – М. 19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манецкий, К. История культуры древней Греции и Рима / К. Куманецкий – М., 1990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49:00Z</dcterms:created>
  <dc:creator>1111</dc:creator>
  <dc:description/>
  <cp:keywords/>
  <dc:language>en-US</dc:language>
  <cp:lastModifiedBy>SYSTEM</cp:lastModifiedBy>
  <dcterms:modified xsi:type="dcterms:W3CDTF">2011-09-01T04:49:00Z</dcterms:modified>
  <cp:revision>2</cp:revision>
  <dc:subject/>
  <dc:title/>
</cp:coreProperties>
</file>