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Теоретические аспекты исследования проблемы формирования психологических защит и копинг-поведения у детей подросткового возраста из неблагополучных сем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сихологические защитные механизмы как психологический феноме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Копинг-поведение и его связь с защитными механизм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Влияние семьи на формирование защитных механизмов и копинг-поведения у детей подросткового возра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Психолого-педагогические средства формирования защитных механизмов и совладающего поведения у подрост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Эмпирическое исследование психологических защитных механизмов и копинг-стратегий  у подростков из неблагополучных сем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Организация исслед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Анализ результатов исследования по методике Плутчика-Келлермана-Конте «Индекс жизненного сти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Анализ результатов исследования по методике способов совладания Р. Лазаруса и С. Фолкма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Анализ результатов исследования по методике «Копинг-поведение в стрессовых ситуация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Рекомендации по формированию эффективных психологических защитных механизмов и совладающего поведения у подростков из неблагополучных сем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 xml:space="preserve">Актуальность. Психологическая защита – неосознаваемый психический механизм, направленный на минимизацию отрицательных переживаний человека, регулирующий поведение человека, повышая его приспособляемость и уравновешивая психику. С другой стороны, он часто выступает как преграда личностного развития. </w:t>
      </w:r>
    </w:p>
    <w:p>
      <w:pPr>
        <w:pStyle w:val="Style18"/>
        <w:spacing w:lineRule="auto" w:line="360"/>
        <w:ind w:firstLine="709"/>
        <w:jc w:val="both"/>
        <w:rPr/>
      </w:pPr>
      <w:r>
        <w:rPr>
          <w:rFonts w:cs="Times New Roman" w:ascii="Times New Roman" w:hAnsi="Times New Roman"/>
          <w:sz w:val="28"/>
          <w:szCs w:val="28"/>
        </w:rPr>
        <w:t xml:space="preserve">Большинство защитных механизмов формируется в раннем детстве, позволяя ребенку закрыться, спрятаться от внешних трудностей и опасностей. Основополагающей детерминантой психического развития ребенка являются отношения в семье, нарушение которых часто приводит к дисгармонии эмоционального развития личности, патопсихологии, гипертрофии психологических защит у ребенка. Неоспоримо, что семейные условия воспитания, социальное положение семьи, род занятий ее членов, материальное обеспечение и уровень образования родителей в значительной мере определяют уровень психического здоровья ребенка. </w:t>
      </w:r>
    </w:p>
    <w:p>
      <w:pPr>
        <w:pStyle w:val="Style18"/>
        <w:spacing w:lineRule="auto" w:line="360"/>
        <w:ind w:firstLine="709"/>
        <w:jc w:val="both"/>
        <w:rPr/>
      </w:pPr>
      <w:r>
        <w:rPr>
          <w:rFonts w:cs="Times New Roman" w:ascii="Times New Roman" w:hAnsi="Times New Roman"/>
          <w:sz w:val="28"/>
          <w:szCs w:val="28"/>
        </w:rPr>
        <w:t>Актуальность и значимость исследования проблемы формирования психологических защит и копинг-механизмов связана и с происходящими в настоящее время социально-экономическими, культурными, политическими изменениями в обществе, которые оказывают влияние на процесс развития личности и ее социализации. Особенно важно это влияние в переходный период развития. Социальные перемены в государстве и семье ведут к возрастанию эмоционального дискомфорта, внутренней напряженности у подростков, которые испытывают как собственные трудности, так и, отраженно, сложности близких взрослых. В связи, с чем возрастает интерес к изучению формирования механизмов психологических защит, способствующих поддержанию стабильности и эмоционального принятия подростками себя и своего окружения.</w:t>
      </w:r>
    </w:p>
    <w:p>
      <w:pPr>
        <w:pStyle w:val="Style18"/>
        <w:spacing w:lineRule="auto" w:line="360"/>
        <w:ind w:firstLine="709"/>
        <w:jc w:val="both"/>
        <w:rPr/>
      </w:pPr>
      <w:r>
        <w:rPr>
          <w:rFonts w:cs="Times New Roman" w:ascii="Times New Roman" w:hAnsi="Times New Roman"/>
          <w:sz w:val="28"/>
          <w:szCs w:val="28"/>
        </w:rPr>
        <w:t>Психологические защиты и механизмы совладания (копинг-поведение) рассматриваются как важнейшие формы адаптационных процессов реагирования индивидов на стрессовые ситуации. Ослабление психического дискомфорта осуществляется в рамках неосознанной деятельности психики с помощью механизма психологических защит. Копинг-поведение используется как стратегия действий личности, направленной на устранение ситуации психологической угроз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ю проблемы формирования и определения роли защитных механизмов в развитии личности посвящены работы З. Фрейда, К. Хорни, А. Фрейд, А. Маслоу, Ф. Перлза и др. В отечественной психологии исследованием психологических защит у человека занимались Д.Н.Узнадзе, В.Н. Мясищев, Ф.В. Бассин, Е.Л. Доценко, Э.И. Киршбаум, И.М. Никольская, P.M. Грановская и др. Исследованием стратегий совладания занимались Е.Р. Исаева, Р. Лазарус, В.Н. Мясищев, Н.А. Сирота, Э. Хайма, Т.Л. Крюкова, М.В. Сапоровская, Е.В. Куфтяк.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Определение особенностей психологических защит и копинг-стратегий у подростков из неблагополучных семей позволит расширить представление о причинах, лежащих в основе их деструктивного поведения и описать способы преодоления их негативных последствий. </w:t>
      </w:r>
    </w:p>
    <w:p>
      <w:pPr>
        <w:pStyle w:val="Normal"/>
        <w:spacing w:lineRule="auto" w:line="360" w:before="0" w:after="0"/>
        <w:ind w:firstLine="709"/>
        <w:jc w:val="both"/>
        <w:rPr/>
      </w:pPr>
      <w:r>
        <w:rPr>
          <w:rFonts w:cs="Times New Roman" w:ascii="Times New Roman" w:hAnsi="Times New Roman"/>
          <w:sz w:val="28"/>
          <w:szCs w:val="28"/>
        </w:rPr>
        <w:t>Обозначенные актуальность и проблема стали основанием для выбора темы исследования: «Особенности психологических защитных механизмов и копинг-стратегий у подростков из неблагополучных сем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 психологические защитные механизмы и копинг-стратегии</w:t>
      </w:r>
      <w:r>
        <w:rPr>
          <w:rFonts w:cs="Times New Roman" w:ascii="Times New Roman" w:hAnsi="Times New Roman"/>
          <w:color w:val="FF0000"/>
          <w:sz w:val="28"/>
          <w:szCs w:val="28"/>
        </w:rPr>
        <w:t xml:space="preserve"> </w:t>
      </w:r>
      <w:r>
        <w:rPr>
          <w:rFonts w:cs="Times New Roman" w:ascii="Times New Roman" w:hAnsi="Times New Roman"/>
          <w:sz w:val="28"/>
          <w:szCs w:val="28"/>
        </w:rPr>
        <w:t>у подростков.</w:t>
      </w:r>
    </w:p>
    <w:p>
      <w:pPr>
        <w:pStyle w:val="Style18"/>
        <w:spacing w:lineRule="auto" w:line="360"/>
        <w:ind w:firstLine="709"/>
        <w:jc w:val="both"/>
        <w:rPr/>
      </w:pPr>
      <w:r>
        <w:rPr>
          <w:rFonts w:cs="Times New Roman" w:ascii="Times New Roman" w:hAnsi="Times New Roman"/>
          <w:sz w:val="28"/>
          <w:szCs w:val="28"/>
        </w:rPr>
        <w:t>Предмет исследования – особенности психологических защитных механизмов и копинг-стратегий у подростков из неблагополучных сем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 обосновать проблему изучения психологических защитных механизмов и копинг-механизмов</w:t>
      </w:r>
      <w:r>
        <w:rPr>
          <w:rFonts w:cs="Times New Roman" w:ascii="Times New Roman" w:hAnsi="Times New Roman"/>
          <w:color w:val="FF0000"/>
          <w:sz w:val="28"/>
          <w:szCs w:val="28"/>
        </w:rPr>
        <w:t xml:space="preserve"> </w:t>
      </w:r>
      <w:r>
        <w:rPr>
          <w:rFonts w:cs="Times New Roman" w:ascii="Times New Roman" w:hAnsi="Times New Roman"/>
          <w:sz w:val="28"/>
          <w:szCs w:val="28"/>
        </w:rPr>
        <w:t>у подростков из неблагополучных семей, разработать рекомендации по формированию эффективных защитных механизмов и стратегий совладающего поведения у подростков из неблагополучных сем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Style18"/>
        <w:numPr>
          <w:ilvl w:val="0"/>
          <w:numId w:val="4"/>
        </w:numPr>
        <w:spacing w:lineRule="auto" w:line="360"/>
        <w:ind w:left="0" w:firstLine="709"/>
        <w:jc w:val="both"/>
        <w:rPr/>
      </w:pPr>
      <w:r>
        <w:rPr>
          <w:rFonts w:cs="Times New Roman" w:ascii="Times New Roman" w:hAnsi="Times New Roman"/>
          <w:sz w:val="28"/>
          <w:szCs w:val="28"/>
        </w:rPr>
        <w:t>Рассмотреть проблему изучения механизмов психологической защиты и копинг-поведения в науке;</w:t>
      </w:r>
    </w:p>
    <w:p>
      <w:pPr>
        <w:pStyle w:val="Style18"/>
        <w:numPr>
          <w:ilvl w:val="0"/>
          <w:numId w:val="4"/>
        </w:numPr>
        <w:spacing w:lineRule="auto" w:line="360"/>
        <w:ind w:left="0" w:firstLine="709"/>
        <w:jc w:val="both"/>
        <w:rPr/>
      </w:pPr>
      <w:r>
        <w:rPr>
          <w:rFonts w:cs="Times New Roman" w:ascii="Times New Roman" w:hAnsi="Times New Roman"/>
          <w:sz w:val="28"/>
          <w:szCs w:val="28"/>
        </w:rPr>
        <w:t>Исследовать основные механизмы психологической защиты и копинг-стратегий у подростков из неблагополучных семей.</w:t>
      </w:r>
    </w:p>
    <w:p>
      <w:pPr>
        <w:pStyle w:val="Style18"/>
        <w:numPr>
          <w:ilvl w:val="0"/>
          <w:numId w:val="4"/>
        </w:numPr>
        <w:spacing w:lineRule="auto" w:line="360"/>
        <w:ind w:left="0" w:firstLine="709"/>
        <w:jc w:val="both"/>
        <w:rPr/>
      </w:pPr>
      <w:r>
        <w:rPr>
          <w:rFonts w:cs="Times New Roman" w:ascii="Times New Roman" w:hAnsi="Times New Roman"/>
          <w:sz w:val="28"/>
          <w:szCs w:val="28"/>
        </w:rPr>
        <w:t>Описать влияние семьи на формирование защитных механизмов и копинг-поведения у детей подросткового возраста.</w:t>
      </w:r>
    </w:p>
    <w:p>
      <w:pPr>
        <w:pStyle w:val="Style18"/>
        <w:tabs>
          <w:tab w:val="clear" w:pos="709"/>
          <w:tab w:val="left" w:pos="2618" w:leader="none"/>
        </w:tabs>
        <w:spacing w:lineRule="auto" w:line="360"/>
        <w:ind w:firstLine="709"/>
        <w:jc w:val="both"/>
        <w:rPr/>
      </w:pPr>
      <w:r>
        <w:rPr>
          <w:rFonts w:cs="Times New Roman" w:ascii="Times New Roman" w:hAnsi="Times New Roman"/>
          <w:sz w:val="28"/>
          <w:szCs w:val="28"/>
        </w:rPr>
        <w:t>4. Разработать рекомендации по формированию эффективных психологических защитных механизмов и стратегий совладающего поведения у подростков из неблагополучных семей.</w:t>
      </w:r>
    </w:p>
    <w:p>
      <w:pPr>
        <w:pStyle w:val="Style18"/>
        <w:tabs>
          <w:tab w:val="clear" w:pos="709"/>
          <w:tab w:val="left" w:pos="2618" w:leader="none"/>
        </w:tabs>
        <w:spacing w:lineRule="auto" w:line="360"/>
        <w:ind w:firstLine="709"/>
        <w:jc w:val="both"/>
        <w:rPr/>
      </w:pPr>
      <w:r>
        <w:rPr>
          <w:rFonts w:cs="Times New Roman" w:ascii="Times New Roman" w:hAnsi="Times New Roman"/>
          <w:sz w:val="28"/>
          <w:szCs w:val="28"/>
        </w:rPr>
        <w:t xml:space="preserve">Гипотеза исследования заключается в предположении о том, что: </w:t>
      </w:r>
    </w:p>
    <w:p>
      <w:pPr>
        <w:pStyle w:val="Style18"/>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ростки из неблагополучных семей склонны снимать возникшее напряжение с помощью неконструктивных механизмов психологических защит в отличие от подростков из благополучных семей;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ростки из неблагополучных семей чаще используют неэффективные стратегии совладания в трудных ситуациях по сравнению с подростками из благополучных семей. </w:t>
      </w:r>
    </w:p>
    <w:p>
      <w:pPr>
        <w:pStyle w:val="Normal"/>
        <w:tabs>
          <w:tab w:val="clear" w:pos="709"/>
          <w:tab w:val="left" w:pos="26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исследования определяется возможностью использования полученных результатов психологами, социальными педагогами при определении путей оптимизации психического развития у подростков из неблагополучных семей с целью формирования у них более эффективных механизмов психологических защит и копинг-стратег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исследования: анализ психологической и педагогической литературы, синтез, обобщение – теоретические методы; тестирование, опрос, качественный анализ результатов исследования – практические методы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а исследования: МОУ СОШ № 73 г. Владивост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работы: Дипломная работа состоит из введения, двух глав, заключения, списка литературы (49 наименований), приложения.</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одростковый защитный механизм совладани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Теоретические аспекты исследования проблемы формир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логических защит и копинг-поведения у детей подростков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а из неблагополучных сем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Психологические защитные механизмы как психологическ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ном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Своему происхождению термин «психологическая защита» обязан 3. Фрейду и являлся самым первым выражением динамической позиции в психоаналитической теории. Впервые этот термин появился в 1894 г. в работе Фрейда «Защитные нейро-психозы» и был использован для описания борьбы «Я» против болезненных или невыносимых мыслей и аффектов [47].</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Цель психологической защиты – снижение эмоциональной напряженности и предотвращение дезорганизации поведения, сознания и психики в целом. Механизмы психологической защиты обеспечивают регуляцию, направленность поведения, редуцируют тревогу и эмоциональное напряжение [2]. </w:t>
      </w:r>
    </w:p>
    <w:p>
      <w:pPr>
        <w:pStyle w:val="Style18"/>
        <w:spacing w:lineRule="auto" w:line="360"/>
        <w:ind w:firstLine="709"/>
        <w:jc w:val="both"/>
        <w:rPr/>
      </w:pPr>
      <w:r>
        <w:rPr>
          <w:rFonts w:cs="Times New Roman" w:ascii="Times New Roman" w:hAnsi="Times New Roman"/>
          <w:sz w:val="28"/>
          <w:szCs w:val="28"/>
        </w:rPr>
        <w:t xml:space="preserve">Как отмечают И.М. Никольская, Р.М. Грановская, проблема психологической защиты содержит в себе центральное противоречие между стремлением человека сохранить психическое равновесие и теми потерями, к которым ведет избыточное вторжение защит [34]. </w:t>
      </w:r>
    </w:p>
    <w:p>
      <w:pPr>
        <w:pStyle w:val="Style18"/>
        <w:spacing w:lineRule="auto" w:line="360"/>
        <w:ind w:firstLine="709"/>
        <w:jc w:val="both"/>
        <w:rPr/>
      </w:pPr>
      <w:r>
        <w:rPr>
          <w:rFonts w:cs="Times New Roman" w:ascii="Times New Roman" w:hAnsi="Times New Roman"/>
          <w:sz w:val="28"/>
          <w:szCs w:val="28"/>
        </w:rPr>
        <w:t>Единой классификации механизмов психологической защиты не существует, хотя имеется множество попыток их группировки по различным основаниям. По мнению Б.Д. Карвасарского, все защиты можно разделить на несколько групп [48].</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ую группу входят защиты, которые не производят переработки информации, но либо ее вытесняют, либо подавляют, либо блокируют или отрицают. Вытеснение – механизм, описанный Фрейдом в 1895 г., и означает перевод травматического содержания из сознания в бессознательное. Как и другие защитные механизмы, вытеснение начинает создавать проблемы, во-первых, если оно не справляется со своей функцией – удержания мыслей вне сознания; во-вторых, если оно стоит на пути позитивных аспектов жизни; в-третьих, если действует при исключении других, более удачных способов преодоления трудностей. С экономической точки зрения этот механизм является дорогостоящим, т.к. вытесненный материал должен удерживаться в области бессознательного. Близкими к вытеснению считаются механизмы перцептивной защиты (искажение информации, повышение порогов чувствительности), подавление как более сознательное, чем при вытеснении, избегание тревожной информации; в отличие от вытеснения, которое направлено на репрезентации, подавление направляется на аффекты, блокирование – торможение мыслей, эмоций, действий, отрицание – отвергание ситуаций, конфликтов, игнорирование неприятной информ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ую группу входят защиты, направленные на искажение содержания мыслей, чувств, поведения личности. Это - рационализация, при помощи которой субъект стремится дать логически связное и морально приемлемое объяснение той или иной установки, поступка, идеи, чувства, подлинные мотивы которых остаются в тени. Этот термин был введен Э. Джонсом в статье «Рационализация в повседневной жизни». Традиционным примером защиты является рационализация по типу «сладкого лимона» и «кислого винограда». Иными словами, если с человеком случается неприятность, он может ее «подсластит », сделав не такой травматической (например, рассматривать свой неуспех как важную составляющую жизненного опыта), или наоборот, если он не получает чего-то приятного, то может сделать его менее значимым, «кислым» (например, желаемую, но недоступную работу оценить как неинтересную и малооплачиваемую).</w:t>
      </w:r>
    </w:p>
    <w:p>
      <w:pPr>
        <w:pStyle w:val="Style18"/>
        <w:spacing w:lineRule="auto" w:line="360"/>
        <w:ind w:firstLine="709"/>
        <w:jc w:val="both"/>
        <w:rPr/>
      </w:pPr>
      <w:r>
        <w:rPr>
          <w:rFonts w:cs="Times New Roman" w:ascii="Times New Roman" w:hAnsi="Times New Roman"/>
          <w:sz w:val="28"/>
          <w:szCs w:val="28"/>
        </w:rPr>
        <w:t>К понятию рационализации близко понятие «интеллектуализация», но их следует различать [48].</w:t>
      </w:r>
    </w:p>
    <w:p>
      <w:pPr>
        <w:pStyle w:val="Style18"/>
        <w:spacing w:lineRule="auto" w:line="360"/>
        <w:ind w:firstLine="709"/>
        <w:jc w:val="both"/>
        <w:rPr/>
      </w:pPr>
      <w:r>
        <w:rPr>
          <w:rFonts w:cs="Times New Roman" w:ascii="Times New Roman" w:hAnsi="Times New Roman"/>
          <w:sz w:val="28"/>
          <w:szCs w:val="28"/>
        </w:rPr>
        <w:t>Интеллектуализация – процесс, посредством которого субъект стремится выразить в дискурсивном виде свои конфликты и эмоции, чтобы овладеть ими. Одна из наиболее ясных трактовок механизма принадлежит Анне Фрейд, который понимается как стремление выразить свои влечения, облекая их в мыслительные конструкции, логически выстраивая. Переживание заменяется рассуждением. Характерным признаком интеллектуализации является рассудочный способ представления и попытки решения конфликтных тем без ощущения связанных с ситуацией аффектов.</w:t>
      </w:r>
    </w:p>
    <w:p>
      <w:pPr>
        <w:pStyle w:val="Style18"/>
        <w:spacing w:lineRule="auto" w:line="360"/>
        <w:ind w:firstLine="709"/>
        <w:jc w:val="both"/>
        <w:rPr/>
      </w:pPr>
      <w:r>
        <w:rPr>
          <w:rFonts w:cs="Times New Roman" w:ascii="Times New Roman" w:hAnsi="Times New Roman"/>
          <w:sz w:val="28"/>
          <w:szCs w:val="28"/>
        </w:rPr>
        <w:t>Изоляция – механизм, похожий на интеллектуализацию, и означает разрыв мысли или поступка с другими мыслями или сторонами жизни субъекта. Проявлениями изоляции могут быть остановки в процессе мышления, применение формул и ритуалов. Она выступает как нежелание говорить на ту или иную тему, запрет на ее обсуждение. Нередко изоляция рассматривается как отделение аффекта от содержания и присоединение его к менее значимому представлению. Изоляция, по мнению Ж. Бержере, возникает у больных с навязчивыми состояниями</w:t>
      </w:r>
      <w:r>
        <w:rPr>
          <w:rFonts w:cs="Times New Roman" w:ascii="Times New Roman" w:hAnsi="Times New Roman"/>
          <w:sz w:val="28"/>
          <w:szCs w:val="28"/>
          <w:lang w:val="en-US"/>
        </w:rPr>
        <w:t xml:space="preserve"> </w:t>
      </w:r>
      <w:r>
        <w:rPr>
          <w:rFonts w:cs="Times New Roman" w:ascii="Times New Roman" w:hAnsi="Times New Roman"/>
          <w:sz w:val="28"/>
          <w:szCs w:val="28"/>
        </w:rPr>
        <w:t>[48].</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реакции (реактивное образование) характеризуется совладанием с неприемлемыми импульсами, эмоциями, личностными свойствами посредством замены их на противоположные. Так, пациент с вытесняемой враждебностью по отношению к окружающим неосознанно принимает установку и поведение послушного человека, а, например, безразличие может скрываться за демонстрируемым вниманием и участие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ещение проявляется в том, что реальный объект, на который могли бы быть направлены чувства негативного содержания, заменяется менее безопасным. Пример маленького Ганса остается классическим примером смещения: агрессивные действия против отца вызывают страх кастрации, вследствие этого фигура отца заменяется другим объектом – лошадью. Смещение наблюдается у фобических больных.</w:t>
      </w:r>
    </w:p>
    <w:p>
      <w:pPr>
        <w:pStyle w:val="Style18"/>
        <w:spacing w:lineRule="auto" w:line="360"/>
        <w:ind w:firstLine="709"/>
        <w:jc w:val="both"/>
        <w:rPr/>
      </w:pPr>
      <w:r>
        <w:rPr>
          <w:rFonts w:cs="Times New Roman" w:ascii="Times New Roman" w:hAnsi="Times New Roman"/>
          <w:sz w:val="28"/>
          <w:szCs w:val="28"/>
        </w:rPr>
        <w:t>Проекция – операция выделения и локализации в другом лице или вещи тех качеств, чувств, желаний, которые субъект не признает и отвергает в самом себе. Этот механизм обнаруживается при паранойе. Проекция имеет несколько значений. В первом смысле проекция означает уподобление окружающего мира себе, т.е. готовность отвечать на возбуждения сообразно своим мыслям, чувствам, настроениям и способностям. Проекции в таком понимании носит название атрибутивной. Она положена в основу работы проективных тестов (Теста Роршаха и Тематического апперцептивного теста). Во втором значении проекция означает уподобление одного человека другому, например, в фигуре своего начальника человек видит своего отца. Считается, что это не очень удачная иллюстрация проекции, поскольку она ближе к понятию переноса. Третий смысл проекции состоит в отождествлении себя с другими людьми, героями, персонажами, реально существующими личностями. И в четвертом значении проекция употребляется также часто, как в первом, и практически совпадает с тем, что понимал под проекцией З. Фрейд. Это – приписывание другим людям побуждений, желаний, мыслей, которые человек не замечает у себя. Многие психоаналитики, прежде всего сам Фрейд, считали, что проекция и интроекия играют важную роль в возникновении противоположности между субъектом и внешним миром. Интроекция означает принятие в себя, поглощение всего того, что вызывает удовольствие, а проекция – вынесение вовне, отторжение неприятного и пугающего [48].</w:t>
      </w:r>
    </w:p>
    <w:p>
      <w:pPr>
        <w:pStyle w:val="Style18"/>
        <w:spacing w:lineRule="auto" w:line="360"/>
        <w:ind w:firstLine="709"/>
        <w:jc w:val="both"/>
        <w:rPr/>
      </w:pPr>
      <w:r>
        <w:rPr>
          <w:rFonts w:cs="Times New Roman" w:ascii="Times New Roman" w:hAnsi="Times New Roman"/>
          <w:sz w:val="28"/>
          <w:szCs w:val="28"/>
        </w:rPr>
        <w:t>Идентификация – приписывание себе чувств, мыслей, настроений, свойственных другому человеку. Существует первичная и вторичная идентификация. Первичная связана с поглощением объекта с целью установления базовой идентичности. Вторичная возникает на фаллической стадии и связана с установлением половой идентичности. Одним из видов этого механизма является идентификация с агрессором. Она означает, что для того, чтобы избавиться от чувства страха, который вызывает враждебная фигура, субъект устанавливает с ней контакт, либо принимая роль, либо поглощая сам объект. Другим видом рассматриваемого механизма является проективная идентификация как проекция себя на какой-либо объект с целью установления контроля над ним.</w:t>
      </w:r>
    </w:p>
    <w:p>
      <w:pPr>
        <w:pStyle w:val="Style18"/>
        <w:spacing w:lineRule="auto" w:line="360"/>
        <w:ind w:firstLine="709"/>
        <w:jc w:val="both"/>
        <w:rPr/>
      </w:pPr>
      <w:r>
        <w:rPr>
          <w:rFonts w:cs="Times New Roman" w:ascii="Times New Roman" w:hAnsi="Times New Roman"/>
          <w:sz w:val="28"/>
          <w:szCs w:val="28"/>
        </w:rPr>
        <w:t>Третью группу составляют психологические защиты, приводящие к разрядке эмоционального напряжения. Один из таких механизмов – реализации в действии, при котором аффективная разрядка осуществляется посредством активации экспрессивного поведения. Реализация в действии может служить основой для развития различных зависимостей - алкогольной, наркотической и других вариантов фиксации лич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матизация тревоги проявляется в вегетативных и конверсионных синдромах путем трансформации психоэмоционального напряжения в соматические, моторные и чувственные симптомы. Это - телесное выражение вытесненных представлен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лимация – направление сексуальной энергии на несексуальную деятельность, например, на художественное творчество, интеллектуальное исследование и другие социально значимые объекты.</w:t>
      </w:r>
    </w:p>
    <w:p>
      <w:pPr>
        <w:pStyle w:val="Style18"/>
        <w:spacing w:lineRule="auto" w:line="360"/>
        <w:ind w:firstLine="709"/>
        <w:jc w:val="both"/>
        <w:rPr/>
      </w:pPr>
      <w:r>
        <w:rPr>
          <w:rFonts w:cs="Times New Roman" w:ascii="Times New Roman" w:hAnsi="Times New Roman"/>
          <w:sz w:val="28"/>
          <w:szCs w:val="28"/>
        </w:rPr>
        <w:t>К четвертой группе могут быть отнесены механизмы манипулятивного типа. При регрессии происходит возвращение на более ранние стадии личностного развития, проявляющееся в демонстрации беспомощности, зависимости, инфантильных чувствах, мыслях и действиях. Это – своеобразный уход от реальности, от проблем, которые вызывают тревог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ход в фантазии – удовлетворение фрустрированной потребности в области воображения, приукрашивания, переоценка своих возможностей с целью придания значимости собственному Я.</w:t>
      </w:r>
    </w:p>
    <w:p>
      <w:pPr>
        <w:pStyle w:val="Style18"/>
        <w:spacing w:lineRule="auto" w:line="360"/>
        <w:ind w:firstLine="709"/>
        <w:jc w:val="both"/>
        <w:rPr/>
      </w:pPr>
      <w:r>
        <w:rPr>
          <w:rFonts w:cs="Times New Roman" w:ascii="Times New Roman" w:hAnsi="Times New Roman"/>
          <w:sz w:val="28"/>
          <w:szCs w:val="28"/>
        </w:rPr>
        <w:t>Уход в болезнь – стремление отказываться от ответственности и самостоятельности решения проблем; механизм связан с феноменом «вторичной выгоды». Принятие роли больного освобождает человека от необходимости действовать, позволяет быть зависимым и нуждающимся в сочувствии и поддержке [48].</w:t>
      </w:r>
    </w:p>
    <w:p>
      <w:pPr>
        <w:pStyle w:val="Style18"/>
        <w:spacing w:lineRule="auto" w:line="360"/>
        <w:ind w:firstLine="709"/>
        <w:jc w:val="both"/>
        <w:rPr/>
      </w:pPr>
      <w:r>
        <w:rPr>
          <w:rFonts w:cs="Times New Roman" w:ascii="Times New Roman" w:hAnsi="Times New Roman"/>
          <w:sz w:val="28"/>
          <w:szCs w:val="28"/>
        </w:rPr>
        <w:t>Г. Келлерман, Р. Плутчик выделяют восемь механизмов: отрицание, вытеснение, проекция, рационализация, замещение, регрессия, реактивные образования, компенсация [36].</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и другие защиты – всемогущий контроль, идеализация и обесценивание, расщепление и диссоциация и проч., которые выделяются в иных классификациях.</w:t>
      </w:r>
    </w:p>
    <w:p>
      <w:pPr>
        <w:pStyle w:val="Style18"/>
        <w:spacing w:lineRule="auto" w:line="360"/>
        <w:ind w:firstLine="709"/>
        <w:jc w:val="both"/>
        <w:rPr/>
      </w:pPr>
      <w:r>
        <w:rPr>
          <w:rFonts w:cs="Times New Roman" w:ascii="Times New Roman" w:hAnsi="Times New Roman"/>
          <w:sz w:val="28"/>
          <w:szCs w:val="28"/>
        </w:rPr>
        <w:t>Современные исследования в этой области направлены на разграничение «механизмов защиты Я», которые являются достаточно хорошо проработанными, и механизмов «Себя». В первом случае мы имеем дело с такой организацией, которая является частью субъекта, направленного на объект. Во втором случае субъект выступает объектом для самого себя (Ж. Бержере) [16].</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большие сложности в разграничении механизмов защиты и совладания (coping behavior). Наиболее распространенной является точка зрения, согласно которой психологическая защита характеризуется отказом индивида от конструктивного решения проблемы, а способы совладания подразумевают необходимость проявлять продуктивную активность, стремление справиться с трудностями. Можно сказать, что предметом психологии совладания является изучение механизмов эмоциональной и рациональной регуляции человеком своего поведения с целью оптимального взаимодействия с жизненными обстоятельствами или их преобразования в соответствии со своими намерениями.</w:t>
      </w:r>
    </w:p>
    <w:p>
      <w:pPr>
        <w:pStyle w:val="Style18"/>
        <w:spacing w:lineRule="auto" w:line="360"/>
        <w:ind w:firstLine="709"/>
        <w:jc w:val="both"/>
        <w:rPr/>
      </w:pPr>
      <w:r>
        <w:rPr>
          <w:rFonts w:cs="Times New Roman" w:ascii="Times New Roman" w:hAnsi="Times New Roman"/>
          <w:sz w:val="28"/>
          <w:szCs w:val="28"/>
        </w:rPr>
        <w:t>Многие авторы обращают свое внимание на особенности проявления защитных механизмов у детей. К примеру, А. Фрейд полагала, что каждый защитный механизм вначале формируется для овладения конкретным инстинктивным поведением и связан, таким образом, с конкретной стадией детского развития. Она связывает фазы развития защитных механизмов с развитием Эго [46].</w:t>
      </w:r>
    </w:p>
    <w:p>
      <w:pPr>
        <w:pStyle w:val="Style18"/>
        <w:spacing w:lineRule="auto" w:line="360"/>
        <w:ind w:firstLine="709"/>
        <w:jc w:val="both"/>
        <w:rPr/>
      </w:pPr>
      <w:r>
        <w:rPr>
          <w:rFonts w:cs="Times New Roman" w:ascii="Times New Roman" w:hAnsi="Times New Roman"/>
          <w:sz w:val="28"/>
          <w:szCs w:val="28"/>
        </w:rPr>
        <w:t>Е.С. Романова, Л.Р. Гребенников отмечают, что с помощью психологической защиты у детей стабилизируется так называемая «позитивная «Я»-концепция» и ослабляется эмоциональный конфликт, угрожающий ее стабильности. Определяющую роль в формировании защитных механизмов авторы отводят семье [39].</w:t>
      </w:r>
    </w:p>
    <w:p>
      <w:pPr>
        <w:pStyle w:val="Style18"/>
        <w:spacing w:lineRule="auto" w:line="360"/>
        <w:ind w:firstLine="709"/>
        <w:jc w:val="both"/>
        <w:rPr/>
      </w:pPr>
      <w:r>
        <w:rPr>
          <w:rFonts w:cs="Times New Roman" w:ascii="Times New Roman" w:hAnsi="Times New Roman"/>
          <w:sz w:val="28"/>
          <w:szCs w:val="28"/>
        </w:rPr>
        <w:t>И.М. Никольская и Р.М Грановская считают, что у ребенка каждый защитный механизм вначале формируется для овладения конкретными, инстинктивными побуждениями и связан, таким образом, с определенной фазой индивидуального развития. Побудителем формирования защит, по мнению авторов, являются возникающие в онтогенезе различные виды тревоги, типичные для детей. Формирование полноценной системы психологической защиты происходит по мере взросления ребенка, в процессе индивидуального научения и развития. Индивидуальный набор защитных механизмов зависит от конкретных обстоятельств жизни, от многих факторов внутрисемейной ситуации, от отношений ребенка к родителям, от демонстрируемых ими паттернов защитного реагирования [34].</w:t>
      </w:r>
    </w:p>
    <w:p>
      <w:pPr>
        <w:pStyle w:val="Style18"/>
        <w:spacing w:lineRule="auto" w:line="360"/>
        <w:ind w:firstLine="709"/>
        <w:jc w:val="both"/>
        <w:rPr/>
      </w:pPr>
      <w:r>
        <w:rPr>
          <w:rFonts w:cs="Times New Roman" w:ascii="Times New Roman" w:hAnsi="Times New Roman"/>
          <w:sz w:val="28"/>
          <w:szCs w:val="28"/>
        </w:rPr>
        <w:t>Обострение социально-экономических проблем, прежде всего, повлияло на наиболее уязвимые слои и группы населения, в первую очередь на детей. Они оказались наименее защищенной и наиболее страдающей группой населения. Упал уровень физического, психического и психологического здоровья детей. Существенно снижается их интеллектуально-образовательный потенциал, изменились культурно-нравственные ценности. Ухудшение состояния здоровья детей прослеживается от начала обучения в школе к его концу, то есть процесс обучения в школе является фактором риска для здоровья учащихся [16].</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проблемы наиболее остро проявляются в подростковом возрасте, в котором происходят фундаментальные изменения в сфере самосознания, уточнение построения Я-концепции. Содержание последней является одним из наиболее важных результатов воспитания и обучения, т.е. того, что составляет содержание и формы социализации ребенка. Она также способствует дальнейшему, осознанному или неосознанному, построению поведения, определяет социальную адаптацию личности подростка, является регулятором его поведения и деятельности. Наличие позитивной Я-концепции в этом возрасте, самоуважения являются необходимым условием положительного развития и социальной адаптации. Неблагоприятная Я-концепция (слабая вера в себя, боязнь получить отказ, низкая самооценка), возникнув, приводит в дальнейшем к нарушениям повед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осток, утративший самоуважение, находится в постоянном конфликте с самим собой, сам себя отвергает и сам с собой не согласен, что очень быстро приводит либо к дезорганизованному поведению, либо к депрессии, которая делает невозможным любое поведение. Данные проблемы не могут не сказаться на здоровье подростка.</w:t>
      </w:r>
    </w:p>
    <w:p>
      <w:pPr>
        <w:pStyle w:val="Style18"/>
        <w:spacing w:lineRule="auto" w:line="360"/>
        <w:ind w:firstLine="709"/>
        <w:jc w:val="both"/>
        <w:rPr/>
      </w:pPr>
      <w:r>
        <w:rPr>
          <w:rFonts w:cs="Times New Roman" w:ascii="Times New Roman" w:hAnsi="Times New Roman"/>
          <w:sz w:val="28"/>
          <w:szCs w:val="28"/>
        </w:rPr>
        <w:t>Я - концепция способствует достижению внутренней согласованности личности, является активным началом, важным фактором в интерпретации опыта, и источником ожиданий – представлений о том, что должно произойти. Я-концепция – совокупность представлений человека о самом себе - является регулятором поведения [16].</w:t>
      </w:r>
    </w:p>
    <w:p>
      <w:pPr>
        <w:pStyle w:val="Style18"/>
        <w:spacing w:lineRule="auto" w:line="360"/>
        <w:ind w:firstLine="709"/>
        <w:jc w:val="both"/>
        <w:rPr/>
      </w:pPr>
      <w:r>
        <w:rPr>
          <w:rFonts w:cs="Times New Roman" w:ascii="Times New Roman" w:hAnsi="Times New Roman"/>
          <w:sz w:val="28"/>
          <w:szCs w:val="28"/>
        </w:rPr>
        <w:t>Меняется и развивается подростковая Я-концепция. Очевидно, что изменение представлений о себе может являться процессом болезненным, так как в подростковом возрасте он протекает наиболее интенсивно и динамично. Развитие Я-концепции в подростковом возрасте начинается с уяснения качеств своего «наличного» Я, оценки своего тела, внешности, поведения, имени, способностей. Например, принятие подростком своего тела определяет принятие себя. Отношение к себе с точки зрения довольства или недовольства своим телом, различными его частями и индивидуальными особенностями является существенным компонентом сложной структуры самооценки и имеет огромное влияние на самореализацию личности во всех сферах жизни.</w:t>
      </w:r>
    </w:p>
    <w:p>
      <w:pPr>
        <w:pStyle w:val="Style18"/>
        <w:spacing w:lineRule="auto" w:line="360"/>
        <w:ind w:firstLine="709"/>
        <w:jc w:val="both"/>
        <w:rPr/>
      </w:pPr>
      <w:r>
        <w:rPr>
          <w:rFonts w:cs="Times New Roman" w:ascii="Times New Roman" w:hAnsi="Times New Roman"/>
          <w:sz w:val="28"/>
          <w:szCs w:val="28"/>
        </w:rPr>
        <w:t>Кроме того, вокруг образа Я формируется определенный вид психологических защит, направленных на сохранение этого образа, поэтому стиль поведения – это совокупность действий, направленных на стабилизацию и развитие принятых представлений о себ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остку свойственна тенденция экстраполировать даже внешнюю дефектность собственного Я на свою личность в целом: если подросток имеет какие-то недостатки (иногда только кажущиеся), то он начинает ощущать (или придумывать) негативные реакции окружающих, сопровождающие его при любом взаимодействии с окружающей средой.</w:t>
      </w:r>
    </w:p>
    <w:p>
      <w:pPr>
        <w:pStyle w:val="Style18"/>
        <w:spacing w:lineRule="auto" w:line="360"/>
        <w:ind w:firstLine="709"/>
        <w:jc w:val="both"/>
        <w:rPr/>
      </w:pPr>
      <w:r>
        <w:rPr>
          <w:rFonts w:cs="Times New Roman" w:ascii="Times New Roman" w:hAnsi="Times New Roman"/>
          <w:sz w:val="28"/>
          <w:szCs w:val="28"/>
        </w:rPr>
        <w:t>Адекватная Я-концепция и самооценка имеют значение в формировании навыков межличностных отношений и социальной адаптации. Большое расхождение между Я-реальным и Я-идеальным или Я-реальным и Я-зеркальным ставит подростка в такие условия, что он вынужден либо осознавать и принимать источник расхождения в оценках, делая, таким образом, выбор в сторону своего развития и сохраняя ядро своей личности, либо, накапливать напряжение, а затем искать «легкие» способы его снятия. Большое расхождение между Я-реальным и Я-идеальным считается тревожным симптомом, т.к. нередко ведет к нарушениям поведения и социально- психологической адаптации ребенка [16].</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лохая социальная адаптация, связанная с расхождением в Я-концепции, ее негативной направленностью и низкой самооценкой приводят к нарушениям психологического здоровья. В этом случае единственным сохраняющим фактором выступает психологическая защита, которая искажает негативное воздействие, давая возможность индивиду приспособиться и не конфликтовать с самим собой и окружающи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ные механизмы выполняют функцию сохранения целостности Я - концепции, исключая или искажая информацию, которая расценивается субъектом как неблагоприятная и разрушающая первоначальное представление о себе. Защитные механизмы включаются в тот момент, когда достижение цели конструктивным и прямым способом не может быть осуществлено. Таким образом, они являются способом организации частичного или временного психического равновесия, необходимых для выработки реальных способов преодоления фрустр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перейдем к рассмотрению особенностей психологической защиты в подростковом возрасте на примера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ами юношеской регрессии могут служить их склонность к идеализации знаменитостей; амбивалентность поведения, его колебания от одной крайности к другой.</w:t>
      </w:r>
    </w:p>
    <w:p>
      <w:pPr>
        <w:pStyle w:val="Style18"/>
        <w:spacing w:lineRule="auto" w:line="360"/>
        <w:ind w:firstLine="709"/>
        <w:jc w:val="both"/>
        <w:rPr/>
      </w:pPr>
      <w:r>
        <w:rPr>
          <w:rFonts w:cs="Times New Roman" w:ascii="Times New Roman" w:hAnsi="Times New Roman"/>
          <w:sz w:val="28"/>
          <w:szCs w:val="28"/>
        </w:rPr>
        <w:t xml:space="preserve">Перенос. Одним из видов переноса является уход, наиболее часто встречаемым вариантом которого является фантазия. Защитная фантазия символически удовлетворяет блокируемое желание: «Можно сказать, что счастливый никогда не фантазирует, это делает только неудовлетворенный. Неудовлетворенные желания являются движущими силами фантазий, каждая фантазия – есть явление желания, корректура действительности, которая чем-то не удовлетворяет индивида» [17,с.45]. </w:t>
      </w:r>
    </w:p>
    <w:p>
      <w:pPr>
        <w:pStyle w:val="Style18"/>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 подростка, которого обидели, как ему кажется, незаслуженно, обида переинтерпретирует ситуацию, где его как бы обидели окружающие. А затем в своих «дневных грёзах» он воображает как умирает, его хоронят и горюют. С его смертью все понимают, кого они обижали. Таким образом, в фантазии совершается акт самоподтверждения и строятся желаемые отношения, где объектом является сам подросток.</w:t>
      </w:r>
    </w:p>
    <w:p>
      <w:pPr>
        <w:pStyle w:val="Style18"/>
        <w:spacing w:lineRule="auto" w:line="360"/>
        <w:ind w:firstLine="709"/>
        <w:jc w:val="both"/>
        <w:rPr/>
      </w:pPr>
      <w:r>
        <w:rPr>
          <w:rFonts w:cs="Times New Roman" w:ascii="Times New Roman" w:hAnsi="Times New Roman"/>
          <w:sz w:val="28"/>
          <w:szCs w:val="28"/>
        </w:rPr>
        <w:t>Следующим видом переноса условно можно назвать «переживание из вторых рук»: если у человека в силу объективных и субъективных причин нет возможности реализовать свои желания и интересы «здесь и сейчас».</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осток мечтает о море, хочет стать моряком, капитаном дальнего плавания. Но для исполнения мечты отсутствуют возможности: море далеко, нет денег, мал возрастом, надо много учиться, но не хочется. Тогда это желание реализуется на замещающих объектах: книги о море, фильмы о приключениях на море. Хотя удовлетворения полностью нет, оно сохраняется, может даже и длительное время, т.к. ситуация т.о. контролируется, да и безопаснее так.</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нос может осуществляться и во сне, если невозможен в состоянии бодрствования. Подростку снятся эротические сцены, часто они заканчиваются непроизвольным семяизвержение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нос, осуществляемый в результате ошибочного обобщения схожих ситуаций носит название трансфера. В основе лежит тенденция к повторению закрепившегося раньше поведения в ситуациях неравенства позиций.</w:t>
      </w:r>
    </w:p>
    <w:p>
      <w:pPr>
        <w:pStyle w:val="Style18"/>
        <w:spacing w:lineRule="auto" w:line="360"/>
        <w:ind w:firstLine="709"/>
        <w:jc w:val="both"/>
        <w:rPr/>
      </w:pPr>
      <w:r>
        <w:rPr>
          <w:rFonts w:cs="Times New Roman" w:ascii="Times New Roman" w:hAnsi="Times New Roman"/>
          <w:sz w:val="28"/>
          <w:szCs w:val="28"/>
        </w:rPr>
        <w:t>Ученик переносит на нового, ни в чем еще не повинного учителя, враждебные отношения с предыдущими педагогами. Новому учителю достается от ученика, он расплачивается за грехи своих коллег. Враждебные отношения переносятся учениками благодаря наработанному общему негативному отношению к школе – и в этом ошибочность обобщения в переносе – все учителя [16].</w:t>
      </w:r>
    </w:p>
    <w:p>
      <w:pPr>
        <w:pStyle w:val="Style18"/>
        <w:spacing w:lineRule="auto" w:line="360"/>
        <w:ind w:firstLine="709"/>
        <w:jc w:val="both"/>
        <w:rPr/>
      </w:pPr>
      <w:r>
        <w:rPr>
          <w:rFonts w:cs="Times New Roman" w:ascii="Times New Roman" w:hAnsi="Times New Roman"/>
          <w:sz w:val="28"/>
          <w:szCs w:val="28"/>
        </w:rPr>
        <w:t>Рационализация проявляется в размышлении над вопросами «Зачем жить, если рано или поздно умрешь?». Тогда они придумывают и вносят в жизнь смысл, а некоторые наоборот отказываются от размышления над данным вопрос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м видом психологическая защита является ирония. Подросток в результате своей двойственной позиции: не дитя, но еще не взрослый, иронически относится и к детскости и ко взрослым. Подросток иронизирует по поводу тех ролей, которые ему навязывают взрослые, и к ним самим с их старомодными представлениями о жизни. Тем самым он преодолевает империализм взрослых.</w:t>
      </w:r>
    </w:p>
    <w:p>
      <w:pPr>
        <w:pStyle w:val="Style18"/>
        <w:spacing w:lineRule="auto" w:line="360"/>
        <w:ind w:firstLine="709"/>
        <w:jc w:val="both"/>
        <w:rPr/>
      </w:pPr>
      <w:r>
        <w:rPr>
          <w:rFonts w:cs="Times New Roman" w:ascii="Times New Roman" w:hAnsi="Times New Roman"/>
          <w:sz w:val="28"/>
          <w:szCs w:val="28"/>
        </w:rPr>
        <w:t>Если брать защиту, используемую на уроках в школе, то Р. Плутчик, Г. Келлерман, Х.Р. Конте считают, что эти механизмы имеют свои характеристики и словесное выражение. Они привели в пример характеристики защитных механизмов в ситуации, когда подросток обидно отчитал учитель за невыполненное задание (работа защиты идет с эмоцией гнева). В нашей работе мы приведем лишь несколько защитных механизмов.</w:t>
      </w:r>
    </w:p>
    <w:p>
      <w:pPr>
        <w:pStyle w:val="Style18"/>
        <w:spacing w:lineRule="auto" w:line="360"/>
        <w:ind w:firstLine="709"/>
        <w:jc w:val="both"/>
        <w:rPr/>
      </w:pPr>
      <w:r>
        <w:rPr>
          <w:rFonts w:cs="Times New Roman" w:ascii="Times New Roman" w:hAnsi="Times New Roman"/>
          <w:sz w:val="28"/>
          <w:szCs w:val="28"/>
        </w:rPr>
        <w:t>Замещение – «нападай на что-нибудь, что представляет это». Реакция: «У нашего учителя на редкость противная дочь».</w:t>
      </w:r>
    </w:p>
    <w:p>
      <w:pPr>
        <w:pStyle w:val="Style18"/>
        <w:spacing w:lineRule="auto" w:line="360"/>
        <w:ind w:firstLine="709"/>
        <w:jc w:val="both"/>
        <w:rPr/>
      </w:pPr>
      <w:r>
        <w:rPr>
          <w:rFonts w:cs="Times New Roman" w:ascii="Times New Roman" w:hAnsi="Times New Roman"/>
          <w:sz w:val="28"/>
          <w:szCs w:val="28"/>
        </w:rPr>
        <w:t>Проекция - «порицай это». Реакция: «Мой учитель просто ненавидит меня», «Мы все не в восторге от нашего учител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ционализация - «оправдай себя». Реакция: «Он так сердится, потому что у него плохое настроение» [36,с.57].</w:t>
      </w:r>
    </w:p>
    <w:p>
      <w:pPr>
        <w:pStyle w:val="Style18"/>
        <w:spacing w:lineRule="auto" w:line="360"/>
        <w:ind w:firstLine="709"/>
        <w:jc w:val="both"/>
        <w:rPr/>
      </w:pPr>
      <w:r>
        <w:rPr>
          <w:rFonts w:cs="Times New Roman" w:ascii="Times New Roman" w:hAnsi="Times New Roman"/>
          <w:sz w:val="28"/>
          <w:szCs w:val="28"/>
        </w:rPr>
        <w:t>Не возникает сомнений в том, что защитные механизмы обычно складываются у человека «неуверенно себя чувствующего в жизни». Самодостаточная личность наиболее успешно освобождается от негативного влияния психологических защит и менее «чувствительна» к их возникновению. Важнейший путь освобождения от патологического действия защитных механизмов - целостное развитие личности, ее самосознания, а также формирование адекватной возможностям жизненной перспектив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писано около 20 видов механизмов психологической защиты. Основными из них являются: </w:t>
      </w:r>
    </w:p>
    <w:p>
      <w:pPr>
        <w:pStyle w:val="Style18"/>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теснение – устранение из сознания неприемлемых влечений и переживаний; </w:t>
      </w:r>
    </w:p>
    <w:p>
      <w:pPr>
        <w:pStyle w:val="Style18"/>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активное образование (инверсия) – трансформация в сознании эмоционального отношения к объекту на прямо противоположное; </w:t>
      </w:r>
    </w:p>
    <w:p>
      <w:pPr>
        <w:pStyle w:val="Style18"/>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грессия – возврат к более примитивным формам поведения и мышления; </w:t>
      </w:r>
    </w:p>
    <w:p>
      <w:pPr>
        <w:pStyle w:val="Style18"/>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дентификация - бессознательное уподобление угрожающем у объекту; </w:t>
      </w:r>
    </w:p>
    <w:p>
      <w:pPr>
        <w:pStyle w:val="Style18"/>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ционализация – рациональное объяснение человеком своих желаний и действий, истинные причины которых коренятся ив иррациональных социально или личностно неприемлемых влечениях; </w:t>
      </w:r>
    </w:p>
    <w:p>
      <w:pPr>
        <w:pStyle w:val="Style18"/>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блимация – преобразование энергии сексуального влечения в социально приемлемые формы активности; </w:t>
      </w:r>
    </w:p>
    <w:p>
      <w:pPr>
        <w:pStyle w:val="Style18"/>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екция – приписывание другим людям собственных вытесненных мотивов, переживаний и черт характера; </w:t>
      </w:r>
    </w:p>
    <w:p>
      <w:pPr>
        <w:pStyle w:val="Style18"/>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оляция – блокирование отрицательных эмоций, вытеснение из сознания связей между эмоциональным переживаниями и их источ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Копинг-поведение и его связь с защитными механиз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всей жизни практически каждый человек сталкивается с ситуациями, субъективно переживаемыми им как трудные, «нарушающие» привычный ход жизн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живание таких ситуаций зачастую меняет и восприятие окружающего мира, и восприятие своего места в нем. Изучение поведения, направленного на преодоление трудностей, в зарубежной психологии проводится в рамках исследований, посвященных анализу «coping» – механизмов или «coping behavior».</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пинг» – это индивидуальный способ взаимодействия с ситуацией в соответствии с ее собственной логикой, значимостью в жизни человека и его психологическими возможностями [1].</w:t>
      </w:r>
    </w:p>
    <w:p>
      <w:pPr>
        <w:pStyle w:val="Style18"/>
        <w:spacing w:lineRule="auto" w:line="360"/>
        <w:ind w:firstLine="709"/>
        <w:jc w:val="both"/>
        <w:rPr/>
      </w:pPr>
      <w:r>
        <w:rPr>
          <w:rFonts w:cs="Times New Roman" w:ascii="Times New Roman" w:hAnsi="Times New Roman"/>
          <w:sz w:val="28"/>
          <w:szCs w:val="28"/>
        </w:rPr>
        <w:t>Под «копингом» подразумеваются постоянно изменяющиеся когнитивные, эмоциональные и поведенческие попытки справиться со специфическими внешними и внутренними требованиями, которые оцениваются как напряжение или превышают ресурсы человека с ними справиться [33].</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копинга» (совладания) личности с трудными жизненными ситуациями возникла в психологии во второй половине ХХ в. Автором термина был А. Маслоу. Понятие «coping» происходит от английского «cope» (преодолевать).</w:t>
      </w:r>
    </w:p>
    <w:p>
      <w:pPr>
        <w:pStyle w:val="Style18"/>
        <w:spacing w:lineRule="auto" w:line="360"/>
        <w:ind w:firstLine="709"/>
        <w:jc w:val="both"/>
        <w:rPr/>
      </w:pPr>
      <w:r>
        <w:rPr>
          <w:rFonts w:cs="Times New Roman" w:ascii="Times New Roman" w:hAnsi="Times New Roman"/>
          <w:sz w:val="28"/>
          <w:szCs w:val="28"/>
        </w:rPr>
        <w:t>В российской психологии его переводят как адаптивное, совпадающее поведение, или психологическое преодоление. Первоначально понятие «копинг-поведение» использовалось в психологии стресса и было определено как сумма когнитивных и поведенческих усилий, затрачиваемых индивидом для ослабления влияния стресса. В настоящее время, будучи свободно употребляемым в различных работах, понятие «копинг» охватывает широкий спектр человеческой активности – от бессознательных психологических защит до целенаправленного преодоления кризисных ситуаций. Психологическое предназначение копинга состоит в том, чтобы как можно лучше адаптировать человека к требованиям ситу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копинг» интерпретируется по-разному в разных психологических школах.</w:t>
      </w:r>
    </w:p>
    <w:p>
      <w:pPr>
        <w:pStyle w:val="Style18"/>
        <w:spacing w:lineRule="auto" w:line="360"/>
        <w:ind w:firstLine="709"/>
        <w:jc w:val="both"/>
        <w:rPr/>
      </w:pPr>
      <w:r>
        <w:rPr>
          <w:rFonts w:cs="Times New Roman" w:ascii="Times New Roman" w:hAnsi="Times New Roman"/>
          <w:sz w:val="28"/>
          <w:szCs w:val="28"/>
        </w:rPr>
        <w:t>Первый подход – неопсихоаналитический. Копинг-процессы рассматриваются как эго-процессы, направленные на продуктивную адаптацию личности в трудных ситуациях. Функционирование копинг-процессов предполагает включение когнитивных, моральных, социальных и мотивационных структур личности в процессе совладания с проблемой. В случае неспособности личности к адекватному преодолению проблемы включаются защитные механизмы, способствующие пассивной адаптации. Такие механизмы определяются как ригидные, дезадаптивные способы совладания с проблемой, препятствующие адекватной ориентации индивида в реальной действительности. Иначе говоря, копинг и защита функционируют на основании одинаковых эго-процессах, но являются разнонаправленными механизмами в преодолении проблем [31,с.45].</w:t>
      </w:r>
    </w:p>
    <w:p>
      <w:pPr>
        <w:pStyle w:val="Style18"/>
        <w:spacing w:lineRule="auto" w:line="360"/>
        <w:ind w:firstLine="709"/>
        <w:jc w:val="both"/>
        <w:rPr/>
      </w:pPr>
      <w:r>
        <w:rPr>
          <w:rFonts w:cs="Times New Roman" w:ascii="Times New Roman" w:hAnsi="Times New Roman"/>
          <w:sz w:val="28"/>
          <w:szCs w:val="28"/>
        </w:rPr>
        <w:t>Второй подход определяет копинг как качества личности, позволяющие использовать относительно постоянные варианты ответа на стрессовые ситуации. А. Биллингс и Р. Моос выделяют три способа совладания со стрессовой ситуацией.</w:t>
      </w:r>
    </w:p>
    <w:p>
      <w:pPr>
        <w:pStyle w:val="Style18"/>
        <w:spacing w:lineRule="auto" w:line="360"/>
        <w:ind w:firstLine="709"/>
        <w:jc w:val="both"/>
        <w:rPr/>
      </w:pPr>
      <w:r>
        <w:rPr>
          <w:rFonts w:cs="Times New Roman" w:ascii="Times New Roman" w:hAnsi="Times New Roman"/>
          <w:sz w:val="28"/>
          <w:szCs w:val="28"/>
        </w:rPr>
        <w:t>1. Копинг, нацеленный на оценку, – преодоление стресса, включающее в себя попытку определить значение ситуации и ввести в действие определенные стратегии: логический анализ, когнитивная переоценка.</w:t>
      </w:r>
    </w:p>
    <w:p>
      <w:pPr>
        <w:pStyle w:val="Style18"/>
        <w:spacing w:lineRule="auto" w:line="360"/>
        <w:ind w:firstLine="709"/>
        <w:jc w:val="both"/>
        <w:rPr/>
      </w:pPr>
      <w:r>
        <w:rPr>
          <w:rFonts w:cs="Times New Roman" w:ascii="Times New Roman" w:hAnsi="Times New Roman"/>
          <w:sz w:val="28"/>
          <w:szCs w:val="28"/>
        </w:rPr>
        <w:t>2. Копинг, нацеленный на проблему, – совладание со стрессом, имеющее целью модифицировать, уменьшить или устранить источник стресса.</w:t>
      </w:r>
    </w:p>
    <w:p>
      <w:pPr>
        <w:pStyle w:val="Style18"/>
        <w:spacing w:lineRule="auto" w:line="360"/>
        <w:ind w:firstLine="709"/>
        <w:jc w:val="both"/>
        <w:rPr/>
      </w:pPr>
      <w:r>
        <w:rPr>
          <w:rFonts w:cs="Times New Roman" w:ascii="Times New Roman" w:hAnsi="Times New Roman"/>
          <w:sz w:val="28"/>
          <w:szCs w:val="28"/>
        </w:rPr>
        <w:t>3. Копинг, нацеленный на эмоции, – преодоление стресса, включающее в себя когнитивные, поведенческие усилия, с помощью которых человек пытается уменьшить эмоциональное напряжение и поддержать аффективное равновесие [19].</w:t>
      </w:r>
    </w:p>
    <w:p>
      <w:pPr>
        <w:pStyle w:val="Style18"/>
        <w:spacing w:lineRule="auto" w:line="360"/>
        <w:ind w:firstLine="709"/>
        <w:jc w:val="both"/>
        <w:rPr/>
      </w:pPr>
      <w:r>
        <w:rPr>
          <w:rFonts w:cs="Times New Roman" w:ascii="Times New Roman" w:hAnsi="Times New Roman"/>
          <w:sz w:val="28"/>
          <w:szCs w:val="28"/>
        </w:rPr>
        <w:t>В третьем подходе копинг выступает как динамический процесс, который определяется субъективностью переживания ситуации и многими другими факторами. Р. Лазарус и С. Фолькман обозначили психологическое преодоление как когнитивные и поведенческие усилия личности, направленные на снижение влияния стресса. Активная форма копинг-поведения, активное преодоление, является целенаправленным устранением или ослаблением влияния стрессовой ситуации. Пассивное копинг-поведение, или пассивное преодоление, предполагает использование различного арсенала механизмов психологической защиты, которые направлены на снижение эмоционального напряжения, а не на изменение стрессовой ситуации [31].</w:t>
      </w:r>
    </w:p>
    <w:p>
      <w:pPr>
        <w:pStyle w:val="Style18"/>
        <w:spacing w:lineRule="auto" w:line="360"/>
        <w:ind w:firstLine="709"/>
        <w:jc w:val="both"/>
        <w:rPr/>
      </w:pPr>
      <w:r>
        <w:rPr>
          <w:rFonts w:cs="Times New Roman" w:ascii="Times New Roman" w:hAnsi="Times New Roman"/>
          <w:sz w:val="28"/>
          <w:szCs w:val="28"/>
        </w:rPr>
        <w:t>Р. Лазарус выделил три типа стратегий совладания с угрожающей ситуацией: механизмы защиты Эго; прямое действие – нападение или бегство, которое сопровождается гневом или страхом; совладание без аффекта, когда реальная угроза отсутствует, но потенциально существует.</w:t>
      </w:r>
    </w:p>
    <w:p>
      <w:pPr>
        <w:pStyle w:val="Style18"/>
        <w:spacing w:lineRule="auto" w:line="360"/>
        <w:ind w:firstLine="709"/>
        <w:jc w:val="both"/>
        <w:rPr/>
      </w:pPr>
      <w:r>
        <w:rPr>
          <w:rFonts w:cs="Times New Roman" w:ascii="Times New Roman" w:hAnsi="Times New Roman"/>
          <w:sz w:val="28"/>
          <w:szCs w:val="28"/>
        </w:rPr>
        <w:t>Копинг-поведение возникает, когда человек попадает в кризисную ситуацию. Любая кризисная ситуация предполагает наличие некоего объективного обстоятельства и определенного отношения к нему человека в зависимости от степени его значимости, которое сопровождается эмоционально-поведенческими реакциями различного характера и степени интенсивности [45]. Ведущими характеристиками кризисной ситуации являются психическая напряженность, значимые переживания как особая внутренняя работа по преодолению жизненных событий или травм, изменение самооценки и мотивации, а также выраженная потребность в их коррекции и в психологической поддержке извне.</w:t>
      </w:r>
    </w:p>
    <w:p>
      <w:pPr>
        <w:pStyle w:val="Style18"/>
        <w:spacing w:lineRule="auto" w:line="360"/>
        <w:ind w:firstLine="709"/>
        <w:jc w:val="both"/>
        <w:rPr/>
      </w:pPr>
      <w:r>
        <w:rPr>
          <w:rFonts w:cs="Times New Roman" w:ascii="Times New Roman" w:hAnsi="Times New Roman"/>
          <w:sz w:val="28"/>
          <w:szCs w:val="28"/>
        </w:rPr>
        <w:t>Психологическое преодоление (совладание) является переменной, зависящей по крайней мере от двух факторов – личности субъекта и реальной ситуации. На одного и того же человека в разные периоды времени событие может оказывать различное по степени травматичности воздейств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различные классификации копинг-стратегий.</w:t>
      </w:r>
    </w:p>
    <w:p>
      <w:pPr>
        <w:pStyle w:val="Style18"/>
        <w:spacing w:lineRule="auto" w:line="360"/>
        <w:ind w:firstLine="709"/>
        <w:jc w:val="both"/>
        <w:rPr/>
      </w:pPr>
      <w:r>
        <w:rPr>
          <w:rFonts w:cs="Times New Roman" w:ascii="Times New Roman" w:hAnsi="Times New Roman"/>
          <w:sz w:val="28"/>
          <w:szCs w:val="28"/>
        </w:rPr>
        <w:t>В некоторых теориях копинг-поведения выделяют следующие базисные стратег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зрешение пробле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иск социальной поддержки;</w:t>
      </w:r>
    </w:p>
    <w:p>
      <w:pPr>
        <w:pStyle w:val="Style18"/>
        <w:spacing w:lineRule="auto" w:line="360"/>
        <w:ind w:firstLine="709"/>
        <w:jc w:val="both"/>
        <w:rPr/>
      </w:pPr>
      <w:r>
        <w:rPr>
          <w:rFonts w:cs="Times New Roman" w:ascii="Times New Roman" w:hAnsi="Times New Roman"/>
          <w:sz w:val="28"/>
          <w:szCs w:val="28"/>
        </w:rPr>
        <w:t>3. Избегание [43].</w:t>
      </w:r>
    </w:p>
    <w:p>
      <w:pPr>
        <w:pStyle w:val="Style18"/>
        <w:spacing w:lineRule="auto" w:line="360"/>
        <w:ind w:firstLine="709"/>
        <w:jc w:val="both"/>
        <w:rPr/>
      </w:pPr>
      <w:r>
        <w:rPr>
          <w:rFonts w:cs="Times New Roman" w:ascii="Times New Roman" w:hAnsi="Times New Roman"/>
          <w:sz w:val="28"/>
          <w:szCs w:val="28"/>
        </w:rPr>
        <w:t>Конфликтологи выделяют три плоскости, в которых происходит реализация копинг-стратегий поведения: поведенческая сфера; когнитивная сфера; эмоциональная сфера. Виды копинг-стратегий поведения разделяются и с учетом степени их адаптивных возможностей: адаптивные, относительно адаптивные, неадаптивные.</w:t>
      </w:r>
    </w:p>
    <w:p>
      <w:pPr>
        <w:pStyle w:val="Style18"/>
        <w:spacing w:lineRule="auto" w:line="360"/>
        <w:ind w:firstLine="709"/>
        <w:jc w:val="both"/>
        <w:rPr/>
      </w:pPr>
      <w:r>
        <w:rPr>
          <w:rFonts w:cs="Times New Roman" w:ascii="Times New Roman" w:hAnsi="Times New Roman"/>
          <w:sz w:val="28"/>
          <w:szCs w:val="28"/>
        </w:rPr>
        <w:t>А.В. Либин в рамках дифференциальной психологии рассматривает психологические защиты и совладание как два различных стиля реагирования [27]. Под стилем реагирования понимается параметр индивидуального поведения, характеризующий способы взаимодействия человека с различными сложными ситуациями, проявляющиеся либо в форме психологической защиты от неприятных переживаний, либо в виде конструктивной активности личности, направленной на разрешение проблемы. Стили реагирования являются промежуточным звеном между случившимися стрессовыми событиями и их последствиями в виде, например, тревожности, психологического дискомфорта, соматических расстройств, сопутствующих защитному поведению, или же характерных для совладающего поведения душевного подъема и радости от успешного решения проблем.</w:t>
      </w:r>
    </w:p>
    <w:p>
      <w:pPr>
        <w:pStyle w:val="Style18"/>
        <w:spacing w:lineRule="auto" w:line="360"/>
        <w:ind w:firstLine="709"/>
        <w:jc w:val="both"/>
        <w:rPr/>
      </w:pPr>
      <w:r>
        <w:rPr>
          <w:rFonts w:cs="Times New Roman" w:ascii="Times New Roman" w:hAnsi="Times New Roman"/>
          <w:sz w:val="28"/>
          <w:szCs w:val="28"/>
        </w:rPr>
        <w:t>Л.И. Анцыферова исследует динамику сознания и действия личности в трудных обстоятельствах жизни, которые являются результатом психической переработки индивидом жизненных невзгод с позиций своей, лишь частично осознаваемой «теории» мира. При этом, рассматривая жизненные трудности, необходимо учитывать главное – ценность, которая в определенных условиях может быть потеряна или уничтожена. Это обстоятельство и делает ситуацию стрессовой [1].</w:t>
      </w:r>
    </w:p>
    <w:p>
      <w:pPr>
        <w:pStyle w:val="Style18"/>
        <w:spacing w:lineRule="auto" w:line="360"/>
        <w:ind w:firstLine="709"/>
        <w:jc w:val="both"/>
        <w:rPr/>
      </w:pPr>
      <w:r>
        <w:rPr>
          <w:rFonts w:cs="Times New Roman" w:ascii="Times New Roman" w:hAnsi="Times New Roman"/>
          <w:sz w:val="28"/>
          <w:szCs w:val="28"/>
        </w:rPr>
        <w:t>Для того чтобы сохранить, защитить, утвердить данную ценность, субъект прибегает к различным приемам изменения ситуации. Так, чем более значимое место в смысловой сфере личности занимает находящийся в опасности объект и чем более интенсивной воспринимается личностью «угроза», тем выше мотивационный потенциал совладания с возникшей трудностью.</w:t>
      </w:r>
    </w:p>
    <w:p>
      <w:pPr>
        <w:pStyle w:val="Style18"/>
        <w:spacing w:lineRule="auto" w:line="360"/>
        <w:ind w:firstLine="709"/>
        <w:jc w:val="both"/>
        <w:rPr/>
      </w:pPr>
      <w:r>
        <w:rPr>
          <w:rFonts w:cs="Times New Roman" w:ascii="Times New Roman" w:hAnsi="Times New Roman"/>
          <w:sz w:val="28"/>
          <w:szCs w:val="28"/>
        </w:rPr>
        <w:t>В настоящее время, по мнению С.К. Нартова-Бочавер [33], выделяют три подхода к толкованию понятия «coping». Первый, развиваемый в работах Н. Хаан, трактует его в терминах динамики Эго как один из способов психологической за щиты, используемой для ослабления напряжения. Этот подход нельзя назвать распространенным прежде всего потому, что его сторонники склонны отождествлять coping с его результатом. Второй подход, отраженный в работах А.Г. Биллингс и Р.Н. Мус, определяет «coping» в терминах черт личности – как относительно постоянную предрасположенность отвечать на стрессовые события определенным образом [13]. Однако, поскольку стабильность рассматриваемых способов очень редко подтверждается эмпирическими данными, это понимание также не обрело большой поддержки среди исследователей.</w:t>
      </w:r>
    </w:p>
    <w:p>
      <w:pPr>
        <w:pStyle w:val="Style18"/>
        <w:spacing w:lineRule="auto" w:line="360"/>
        <w:ind w:firstLine="709"/>
        <w:jc w:val="both"/>
        <w:rPr/>
      </w:pPr>
      <w:r>
        <w:rPr>
          <w:rFonts w:cs="Times New Roman" w:ascii="Times New Roman" w:hAnsi="Times New Roman"/>
          <w:sz w:val="28"/>
          <w:szCs w:val="28"/>
        </w:rPr>
        <w:t>И, наконец, согласно третьему подходу, признанному авторами Р.С. Лазарус и С. Фолкмен, «coping» должен пониматься как динамический процесс, специфика которого определяется не только ситуацией, но и стадией развития конфликта, столкновения субъекта с внешним миром.</w:t>
      </w:r>
    </w:p>
    <w:p>
      <w:pPr>
        <w:pStyle w:val="Style18"/>
        <w:spacing w:lineRule="auto" w:line="360"/>
        <w:ind w:firstLine="709"/>
        <w:jc w:val="both"/>
        <w:rPr/>
      </w:pPr>
      <w:r>
        <w:rPr>
          <w:rFonts w:cs="Times New Roman" w:ascii="Times New Roman" w:hAnsi="Times New Roman"/>
          <w:sz w:val="28"/>
          <w:szCs w:val="28"/>
        </w:rPr>
        <w:t>В теории преодоления (совладания, копинг-поведения) Лазарус различает два процесса: временное облегчение и непосредственные двигательные реакции. Процесс временного облегчения выражается в форме смягчения страданий, связанных с переживанием стресса, и в уменьшении психофизиологических воздействий с помощью двух способов.</w:t>
      </w:r>
    </w:p>
    <w:p>
      <w:pPr>
        <w:pStyle w:val="Style18"/>
        <w:spacing w:lineRule="auto" w:line="360"/>
        <w:ind w:firstLine="709"/>
        <w:jc w:val="both"/>
        <w:rPr/>
      </w:pPr>
      <w:r>
        <w:rPr>
          <w:rFonts w:cs="Times New Roman" w:ascii="Times New Roman" w:hAnsi="Times New Roman"/>
          <w:sz w:val="28"/>
          <w:szCs w:val="28"/>
        </w:rPr>
        <w:t>Первого – симптоматического: употребление алкоголя, транквилизаторов, седативных препаратов, тренировка мышечной релаксации и др. методы, направленные на улучшение физического состояния. И второго – интрапсихического, рассматривая этот способ с точки зрения A. Фрейд [46], но при этом называя «механизмами когнитивной защиты»: идентификация, перемещение, подавление, отрицание, формирование реакции и интеллектуализация. Непосредственные двигательные реакции относятся к реальному поведению, направленному на изменение взаимоотношений человека с окружающей средой, и могут выражаться в действиях, направленных на фактическое уменьшение существующей опасности и снижение ее угрозы. При этом Лазарус не отделяет «защитные» процессы от процессов «совладания» (coping processes), полагая, что «это те средства, при помощи которых личность осуществляет контроль над ситуациями, угрожающими, расстраивающими или доставляющими ей удовольствие».</w:t>
      </w:r>
    </w:p>
    <w:p>
      <w:pPr>
        <w:pStyle w:val="Style18"/>
        <w:spacing w:lineRule="auto" w:line="360"/>
        <w:ind w:firstLine="709"/>
        <w:jc w:val="both"/>
        <w:rPr/>
      </w:pPr>
      <w:r>
        <w:rPr>
          <w:rFonts w:cs="Times New Roman" w:ascii="Times New Roman" w:hAnsi="Times New Roman"/>
          <w:sz w:val="28"/>
          <w:szCs w:val="28"/>
        </w:rPr>
        <w:t>Дискуссии по проблеме отношения копинг-поведения и психологической защиты продолжаются по настоящее время.</w:t>
      </w:r>
    </w:p>
    <w:p>
      <w:pPr>
        <w:pStyle w:val="Style18"/>
        <w:spacing w:lineRule="auto" w:line="360"/>
        <w:ind w:firstLine="709"/>
        <w:jc w:val="both"/>
        <w:rPr/>
      </w:pPr>
      <w:r>
        <w:rPr>
          <w:rFonts w:cs="Times New Roman" w:ascii="Times New Roman" w:hAnsi="Times New Roman"/>
          <w:sz w:val="28"/>
          <w:szCs w:val="28"/>
        </w:rPr>
        <w:t>Разграничение механизмов защиты и совладания представляет собой значительную методическую и теоретическую трудность. Защита считается внутриличностным процессом, а совладание рассматривается как взаимодействие с окружающей средой. Некоторые авторы считают эти две теории абсолютно независимыми друг от друга, но в большинстве работ они рассматриваются, как взаимосвязанные. Предполагается, что желание личности всегда затрагивает оба механизма с целью преодоления конфликта. Следовательно, поведение совладания основывается на искажении отражения. Эти авторы, придерживаясь теории единства совладания и защиты, выяснили, что некоторые стратегии совладания и защитные механизмы позитивно взаимосвязаны: путем регрессии и невербального выражения боли достигается внимание и забота со стороны окружающих.</w:t>
      </w:r>
    </w:p>
    <w:p>
      <w:pPr>
        <w:pStyle w:val="Style18"/>
        <w:spacing w:lineRule="auto" w:line="360"/>
        <w:ind w:firstLine="709"/>
        <w:jc w:val="both"/>
        <w:rPr/>
      </w:pPr>
      <w:r>
        <w:rPr>
          <w:rFonts w:cs="Times New Roman" w:ascii="Times New Roman" w:hAnsi="Times New Roman"/>
          <w:sz w:val="28"/>
          <w:szCs w:val="28"/>
        </w:rPr>
        <w:t>Среди отечественных исследователей понятия «механизмы психологической защиты» и «механизмы совладания» (копинг-поведение) рассматриваются как важнейшие формы адаптационных процессов и реагирования индивидом на стрессовые ситуации, дополняющие друг друга [44]. Ослабление психического дискомфорта осуществляется в рамках неосознанной деятельности психики с помощью механизмов психологической защиты. Копинг-поведение используется как стратегия действий личности, направленной на устранение ситуации психологической угрозы.</w:t>
      </w:r>
    </w:p>
    <w:p>
      <w:pPr>
        <w:pStyle w:val="Style18"/>
        <w:spacing w:lineRule="auto" w:line="360"/>
        <w:ind w:firstLine="709"/>
        <w:jc w:val="both"/>
        <w:rPr/>
      </w:pPr>
      <w:r>
        <w:rPr>
          <w:rFonts w:cs="Times New Roman" w:ascii="Times New Roman" w:hAnsi="Times New Roman"/>
          <w:sz w:val="28"/>
          <w:szCs w:val="28"/>
        </w:rPr>
        <w:t>Стратегии поведения, включающие в себя психологические защиты и совладание, являются различными вариантами процесса адаптации и подобно внутренней картине жизненного пути подразделяются на соматически, личностно и социально ориентированные, в зависимости от преимущественного участия в адаптационном процессе того или иного уровня жизнедеятельности [9]. Использование системного подхода в сохранении здоровья предполагает учет психических и фактических воздействий среды, свойств личности, опосредствующих эти воздействия, биологических механизмов регуляции стресса, механизмов регуляции стресса, механизмов, обуславливающих нозологическую специфичност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пинг-поведение - форма поведения, отражающая готовность индивида решать жизненные проблемы. Это поведение, направленное на приспособление к обстоятельствам и предполагающее сформированное умение использовать определенные средства для преодоления эмоционального стресса. При выборе активных действий повышается вероятность устранения воздействия стрессоров на личность. Особенности этого умения связаны с «Я-концепцией», локусом контроля, эмпатией, условиями среды. Совладающее поведение реализуется посредством применения различных копинг-стратегий на основе ресурсов личности и среды. Одним из самых важных ресурсов среды является социальная поддержка. К личностным ресурсам относятся адекватная «Я-концепция», позитивная самооценка, низкий нейротизм, интернальный локус контроля, оптимистическое мировоззрение, эмпатический потенциал, аффилиативная тенденция (способность к межличностным связям) и другие психологические конструкт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Влияние семьи на формирование защитных механизмов и копинг-</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едения у детей подросткового возрас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В условиях стресса психологическая адаптация человека происходит, главным образом, посредством двух механизмов: психологической защиты и копинг-механизм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взаимодействовать с трудной, кризисной ситуацией, необходимы навыки совпадающего поведения – особого социального поведения, смысл которого – овладеть, разрешить или смягчить, привыкнуть либо уклониться от требований, предъявляемых кризисной ситуацией, а также, возможно, предотвратить, своевременно разгадав ее неразрешимость или опасность. Совладающее с трудностями поведение, или копинг, – это сознательное целенаправленное поведение в отличие от поведения защитного. Оно создает семейный фундамент стойкости, высокой жизнеспособности, адаптивности и по-разному представлено в семье как целом так и у членов семьи. </w:t>
      </w:r>
    </w:p>
    <w:p>
      <w:pPr>
        <w:pStyle w:val="Style18"/>
        <w:spacing w:lineRule="auto" w:line="360"/>
        <w:ind w:firstLine="709"/>
        <w:jc w:val="both"/>
        <w:rPr/>
      </w:pPr>
      <w:r>
        <w:rPr>
          <w:rFonts w:cs="Times New Roman" w:ascii="Times New Roman" w:hAnsi="Times New Roman"/>
          <w:sz w:val="28"/>
          <w:szCs w:val="28"/>
        </w:rPr>
        <w:t>Копинг является стабилизирующим фактором, помогающим семье осуществить психологическое приспособление во время переживаемого стресса. Совладающее поведение – это целенаправленное социальное поведение, позволяющее субъекту справиться с трудной жизненной ситуацией (или стрессом) способами, адекватными личностным особенностям и ситуации, – через осознанные стратегии действий. Это сознательное поведение направлено на активное изменение, преобразование ситуации, поддающейся контролю, или на приспособление к ней, если ситуация не поддается контролю [22,с.16]. При таком понимании совладающее поведение важно для социальной адаптации здоровых людей. Стили и стратегии совладания рассматриваются как отдельные элементы сознательного социального поведения, с помощью которых человек справляется с жизненными трудностями [7]. Другими словами, совладание, или копинг, – это то, как человек выдерживает, терпит, привыкает, избегает и / или разрешает стрессовую, то есть напряженную ситуацию.</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тели установили, что адаптивные возможности копинг-поведения увеличиваются под действием более сильных стрессоров. Это означает, что чем сильнее стрессор, тем более явно выражено совладающее поведение у хорошо адаптирующихся людей и семей. Российские семьи имеют, в основном, средний уровень совлада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некоторых случаях выраженность копинга существенно увеличивается: у людей, переживших неожиданный развод; у мужчин-мужей, возвратившихся после участия в боевых действиях к мирной, в том числе семейной жизн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понятно, что семьи могут по-разному реагировать на стресс.</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ы (стратегии и стили) функционального, или продуктивного, копинга семьи в стрессовой ситуации обычно включаю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поиск информации, понимание стрессовой ситуации, событ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поиск социальной поддержки от близкого окружения, родственников, друзей, соседей, других людей, находящихся в подобных ситуациях, и профессионал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гибкость семейных рол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оптимизм, веру в лучше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улучшающееся общение семьи, налаженную коммуникацию;</w:t>
      </w:r>
    </w:p>
    <w:p>
      <w:pPr>
        <w:pStyle w:val="Style18"/>
        <w:spacing w:lineRule="auto" w:line="360"/>
        <w:ind w:firstLine="709"/>
        <w:jc w:val="both"/>
        <w:rPr/>
      </w:pPr>
      <w:r>
        <w:rPr>
          <w:rFonts w:cs="Times New Roman" w:ascii="Times New Roman" w:hAnsi="Times New Roman"/>
          <w:sz w:val="28"/>
          <w:szCs w:val="28"/>
        </w:rPr>
        <w:t>6)включенность всех членов семьи в разрешение проблемы, трудности [21].</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уктивный копинг обычно имеет позитивные последствия для семейного функционирования: разрешение проблемы, трудной ситуации, снижение уровня напряжения, тревоги, дискомфорта, душевный подъем и радость преодоления. Если ситуация не может быть разрешена прямо и в короткий срок, возникают новая оценка ситуации и новая оценка себя в ситуации, в основе которых лежит изменение отношения членов семьи к проблеме, позитивное истолкование происходящего («могло бы быть и хуже», «это урок всем нам, впредь будем умнее»). Важно отметить, что при этом не снижается мотивация достижения, сохраняются реалистичный подход к оценке события и способность семьи мобилизовать сил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одуктивный копинг связан с преобладанием эмоциональных реакций на ситуацию, своеобразным «застреванием» на них и проявляется в виде погружения в переживания, самообвинении, обвинении друг друга, вовлечении одним членом семьи других в свое непродуктивное состояние. Так иногда некоторые члены семьи непрестанно жалуются, сожалеют, обижаются на «несправедливость» жизни по отношению к ним, вместо того, чтобы действовать. Избегание как стиль совладания также может быть непродуктивным. Оно проявляется в виде ухода от проблемы, попыток не думать о ее решении вообще, желании забыться во сне, «растворить» свои невзгоды в алкоголе или компенсировать отрицательные эмоции едой, спрятаться за спиной компетентных людей, гарантирующих социальную поддержку и решение проблемы вместо самой семьи. Нередко это поведение характеризуется наивной, инфантильной оценкой происходящего.</w:t>
      </w:r>
    </w:p>
    <w:p>
      <w:pPr>
        <w:pStyle w:val="Style18"/>
        <w:spacing w:lineRule="auto" w:line="360"/>
        <w:ind w:firstLine="709"/>
        <w:jc w:val="both"/>
        <w:rPr/>
      </w:pPr>
      <w:r>
        <w:rPr>
          <w:rFonts w:cs="Times New Roman" w:ascii="Times New Roman" w:hAnsi="Times New Roman"/>
          <w:sz w:val="28"/>
          <w:szCs w:val="28"/>
        </w:rPr>
        <w:t>Эффективность копинга проявляется в продолжительности позитивных последствий. Они могут быть либо кратковременными: обычно их измеряют по психофизиологическим и аффективным показателям, по тому, насколько быстро люди возвращаются к уровню дострессовой активности; либо долговременными, оказывающими влияние на психологическое благополучие семьи, улучшение ее социального функционирования (обычно их трудно учесть).</w:t>
      </w:r>
    </w:p>
    <w:p>
      <w:pPr>
        <w:pStyle w:val="Style18"/>
        <w:spacing w:lineRule="auto" w:line="360"/>
        <w:ind w:firstLine="709"/>
        <w:jc w:val="both"/>
        <w:rPr/>
      </w:pPr>
      <w:r>
        <w:rPr>
          <w:rFonts w:cs="Times New Roman" w:ascii="Times New Roman" w:hAnsi="Times New Roman"/>
          <w:sz w:val="28"/>
          <w:szCs w:val="28"/>
        </w:rPr>
        <w:t>Вопрос об эффективности любого копинг-стиля является открытым. Дело в том, что те способы поведения, которые помогают в одних ситуациях, могут не работать в других. Например, известно, что восстановление эмоционального баланса при помощи пассивных стратегий (не через решение проблемы) используется более интенсивно, если источник стресса неясен, и у человека нет знаний, умений или реальных возможностей уменьшить его. Использование проблемно ориентированного копинга в совершенно неподдающейся контролю ситуации также оказывается малопродуктивным, истощает ресурсы [21].</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и качество преодоления жизненных трудностей зависят от того, насколько успешно функционирует семья, то есть от того, как она выполняет свои главные функции. Функции семьи – это деятельность семьи, направленная наудовлетворение потребностей ее членов и общества в целом. Нормально функционирующая семья – это семья, которая обеспечивает необходимый минимум благосостояния, социальной защиты и развития ее членов. Дисфункциональная семья – та, в которой выполнение функций оказывается нарушенным, вследствие чего возникают предпосылки для проявлений горизонтальных и вертикальных стрессоро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понятия «неблагополучная семья» нет четкого определения в научной литературе. Употребляются синонимы данного понятия: деструктивная семья; дисфункциональная семья; семьи группы риска; негармоничная семья [14].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ают следующие типы неблагополучных семей: педагогически некомпетентная; конфликтная; аморальная; асоциальна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совладеющее со стрессом поведение в семьях с нормальным и нарушенным функционированием [21].</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 xml:space="preserve">Таблица 1 – </w:t>
      </w:r>
      <w:r>
        <w:rPr/>
        <w:t>Совпадающее поведение в семьях с нормальным и нарушенным функционированием</w:t>
      </w:r>
    </w:p>
    <w:tbl>
      <w:tblPr>
        <w:tblW w:w="8358" w:type="dxa"/>
        <w:jc w:val="left"/>
        <w:tblInd w:w="215" w:type="dxa"/>
        <w:tblLayout w:type="fixed"/>
        <w:tblCellMar>
          <w:top w:w="0" w:type="dxa"/>
          <w:left w:w="108" w:type="dxa"/>
          <w:bottom w:w="0" w:type="dxa"/>
          <w:right w:w="108" w:type="dxa"/>
        </w:tblCellMar>
      </w:tblPr>
      <w:tblGrid>
        <w:gridCol w:w="3190"/>
        <w:gridCol w:w="2418"/>
        <w:gridCol w:w="2750"/>
      </w:tblGrid>
      <w:tr>
        <w:trPr/>
        <w:tc>
          <w:tcPr>
            <w:tcW w:w="319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Семейные параметры</w:t>
            </w:r>
          </w:p>
        </w:tc>
        <w:tc>
          <w:tcPr>
            <w:tcW w:w="241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Функциональная семья</w:t>
            </w:r>
          </w:p>
        </w:tc>
        <w:tc>
          <w:tcPr>
            <w:tcW w:w="27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Дисфункциональная семь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Идентификация стрессора</w:t>
            </w:r>
          </w:p>
        </w:tc>
        <w:tc>
          <w:tcPr>
            <w:tcW w:w="241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Четкое, принятие</w:t>
            </w:r>
          </w:p>
        </w:tc>
        <w:tc>
          <w:tcPr>
            <w:tcW w:w="27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Нечеткое, отрица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Локус проблемы</w:t>
            </w:r>
          </w:p>
        </w:tc>
        <w:tc>
          <w:tcPr>
            <w:tcW w:w="241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Это общее дело</w:t>
            </w:r>
          </w:p>
        </w:tc>
        <w:tc>
          <w:tcPr>
            <w:tcW w:w="27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Это дело одного челове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Подход к проблеме</w:t>
            </w:r>
          </w:p>
        </w:tc>
        <w:tc>
          <w:tcPr>
            <w:tcW w:w="241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Решение</w:t>
            </w:r>
          </w:p>
        </w:tc>
        <w:tc>
          <w:tcPr>
            <w:tcW w:w="27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Обвинение других</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Терпимость друг к другу</w:t>
            </w:r>
          </w:p>
        </w:tc>
        <w:tc>
          <w:tcPr>
            <w:tcW w:w="241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Высокая</w:t>
            </w:r>
          </w:p>
        </w:tc>
        <w:tc>
          <w:tcPr>
            <w:tcW w:w="27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Низка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Участие и забота</w:t>
            </w:r>
          </w:p>
        </w:tc>
        <w:tc>
          <w:tcPr>
            <w:tcW w:w="241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Прямые, явные</w:t>
            </w:r>
          </w:p>
        </w:tc>
        <w:tc>
          <w:tcPr>
            <w:tcW w:w="27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Непрямые, неявн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Общение</w:t>
            </w:r>
          </w:p>
        </w:tc>
        <w:tc>
          <w:tcPr>
            <w:tcW w:w="241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Открытость</w:t>
            </w:r>
          </w:p>
        </w:tc>
        <w:tc>
          <w:tcPr>
            <w:tcW w:w="27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Уход в себя, закрыто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Сплоченность</w:t>
            </w:r>
          </w:p>
        </w:tc>
        <w:tc>
          <w:tcPr>
            <w:tcW w:w="241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Высокая</w:t>
            </w:r>
          </w:p>
        </w:tc>
        <w:tc>
          <w:tcPr>
            <w:tcW w:w="27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Низка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Семейные роли</w:t>
            </w:r>
          </w:p>
        </w:tc>
        <w:tc>
          <w:tcPr>
            <w:tcW w:w="241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Гибкие</w:t>
            </w:r>
          </w:p>
        </w:tc>
        <w:tc>
          <w:tcPr>
            <w:tcW w:w="27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Жестк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Использование ресурсов</w:t>
            </w:r>
          </w:p>
        </w:tc>
        <w:tc>
          <w:tcPr>
            <w:tcW w:w="241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Полное </w:t>
            </w:r>
          </w:p>
        </w:tc>
        <w:tc>
          <w:tcPr>
            <w:tcW w:w="27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Неполно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Насилие</w:t>
            </w:r>
          </w:p>
        </w:tc>
        <w:tc>
          <w:tcPr>
            <w:tcW w:w="241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Нет</w:t>
            </w:r>
          </w:p>
        </w:tc>
        <w:tc>
          <w:tcPr>
            <w:tcW w:w="27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Е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Употребление алкоголя, наркотиков</w:t>
            </w:r>
          </w:p>
        </w:tc>
        <w:tc>
          <w:tcPr>
            <w:tcW w:w="241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Редко</w:t>
            </w:r>
          </w:p>
        </w:tc>
        <w:tc>
          <w:tcPr>
            <w:tcW w:w="27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Част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Наличие лидера</w:t>
            </w:r>
          </w:p>
        </w:tc>
        <w:tc>
          <w:tcPr>
            <w:tcW w:w="241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Один лидер либо равенство</w:t>
            </w:r>
          </w:p>
        </w:tc>
        <w:tc>
          <w:tcPr>
            <w:tcW w:w="27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Отсутствие лидера, «паралич решений»</w:t>
            </w:r>
          </w:p>
        </w:tc>
      </w:tr>
    </w:tbl>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Далеко не всегда испытывающая стресс семья прибегает к копинг-поведению, предпочитая поведение защитное. Под психологической защитой понимают подсознательную систему моделей поведения, сформированную на основе жизненного опыта человека и ограждающую его от отрицательных эмоций страха, тревоги, возникающих на основе травмирующей информации из внешнего мира либо вследствие потенциально стрессогенных обстоятельств. Известные психотерапевты А.Я. Варга, А.И. Захаров, А.С. Спиваковская, Э.Г. Эйдемиллер и В. Юстицкис описывают условия, при которых семья в трудных жизненных ситуациях склонна использовать, скорее, механизмы психологической защиты, чем сознательного совладания. Это наличие сильно мифологизированной семейной истории, плохо осознаваемые хронические конфликты, эмоциональная зависимость, непроясненные границы. Зачастую семья обладает в основном дисфункциональными стабилизаторами равновесия семейной системы [48]. По мнению А.Я. Варги, ими могут стать дети, болезни, нарушения поведения (например, цикличность супружеских измен и физического насилия). В некоторых семьях родители не ссорятся только тогда, когда ребенок болеет. Приступ астмы может возникать у ребенка, бессознательно усвоившего эту закономерность, при малейших признаках ссоры. Если он долгое время является стабилизатором семейной системы, отделение от родителей в подростковом возрасте происходит очень трудно и болезненно [10].</w:t>
      </w:r>
    </w:p>
    <w:p>
      <w:pPr>
        <w:pStyle w:val="Style18"/>
        <w:spacing w:lineRule="auto" w:line="360"/>
        <w:ind w:firstLine="709"/>
        <w:jc w:val="both"/>
        <w:rPr/>
      </w:pPr>
      <w:r>
        <w:rPr>
          <w:rFonts w:cs="Times New Roman" w:ascii="Times New Roman" w:hAnsi="Times New Roman"/>
          <w:sz w:val="28"/>
          <w:szCs w:val="28"/>
        </w:rPr>
        <w:t>Существуют общезначимые факторы, стабилизирующие семейную систему и уменьшающие уязвимость семьи к стрессу. По данным зарубежных и отечественных авторов (Д. Брайт, Ф. Джонс, Д. Майерс, А.С. Спиваковская, Э.Г. Эйдемиллер, В. Юстицкис), к ним относятся: социальный и профессиональный статус, решение проблемы путем совладения, взаимная поддержка в семье и поддержка тех людей, с которыми связаны какой-либо деятельностью (супружеские пары без детей). В семьях с детьми-дошкольниками и школьниками важны религиозность (вера), поддержка окружения и приспособление к более широкой социальной группе, частью которой они себя ощущают. Семьи с подростками используют иные факторы: статус и доход, взаимная поддержка семьи и супруга (супруги), внутренняя сплоченность семьи, поддержка более широкой социальной группы. И наконец, семьи на стадии «пустого гнезда» подчеркивают защитную ценность совпадающих навыков, внутренней сплоченности семьи и поддержки окружения, с которым их связывает какая-либо деятельность [21].</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орами устойчивости семьи к стрессу являются: общие задачи по воспитанию детей, наличие работы, удовлетворенность членов семьи своей деятельностью, совместные интересы и дела, разделение ценностей, в том числе духовных, любовь и верность друг другу, ответственность за семью, сексуальная гармония. Кроме того, большое значение имеют: умение членов семьи решать проблемы; налаженное общение; удовлетворенность взаимоотношениями и ролевой структурой в семье (наличие лидера лучше, чем ролевое равновесие в нашей культуре); социальная поддержка (чаще всего идущая «сверху вниз», в основном, от родителей к детям); хорошее здоровье; опора на себя и близких родственник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дном из исследований изучались семьи в ситуации совладания с трудными жизненными событиями. Оказалось, что для семьи не важно, являются ли они реально трудными, или только воспринимаются как трудные. В любом случае, они выступают как стрессоры и влияют на адаптивность функционирования каждого человека и семьи в целом. К нормативным стрессорам, или обычным ежедневным трудностям, исследуемые семьи отнесли трудности в следующих сферах (по значимости и частоте упоминания): материальное обеспечение; здоровье, воспитание детей; переездили смена жилья; межличностные отношения.</w:t>
      </w:r>
    </w:p>
    <w:p>
      <w:pPr>
        <w:pStyle w:val="Style18"/>
        <w:spacing w:lineRule="auto" w:line="360"/>
        <w:ind w:firstLine="709"/>
        <w:jc w:val="both"/>
        <w:rPr/>
      </w:pPr>
      <w:r>
        <w:rPr>
          <w:rFonts w:cs="Times New Roman" w:ascii="Times New Roman" w:hAnsi="Times New Roman"/>
          <w:sz w:val="28"/>
          <w:szCs w:val="28"/>
        </w:rPr>
        <w:t>Успешность совладания семьи с трудностями связана со степенью удовлетворенности отношениями в семье и согласованности ценностных ориентации супругов. Это проверялось в исследовании 50 семей (в возрасте от 22 до 39 лет, со стажем семейной жизни от 3-х до 17-ти лет). Все они оценили свои межличностные отношения как в той или иной степени благоприятные при выраженной удовлетворенности браком. Измерение копинга проводилось при помощи опросника «Копинг-поведение в стрессовой ситуации» (Н. Эндлери, Д. Паркер, адаптация Т.Л. Крюковой). Зафиксировано значительное преобладание проблемно-ориентированного копинга по сравнению с эмоционально-ориентированным и копингом избегания во всех сферах осознаваемых семьей трудностей. Оказалось, что чем выше удовлетворенность взаимоотношениями в семье, тем больше выражен активный или ориентированный на решение проблем копинг. Однако у супругов со значительным сходством ценностных ориентации была установлена лишь тенденция к выбору сходных копинг-стратегий проблемно-ориентированной направленности. С возрастом супругов и стажем семейной жизни увеличивается выраженность эмоционально ориентированного копинга, а супруги в возрасте до 30 лет существенно чаще совладают с трудностями при помощи избегания (социального отвлечения, в частности). Интересным показался тот факт, что в семьях испытуемых выделились две яркие группы – это мужья, либо чрезвычайно успешно совпадающие с трудностями, либо вовсе не справляющиеся со стрессом. В то же самое время их жены совладают с жизненными трудностями во всех без исключения сферах на среднем уровне. Таким образом, половые и гендерные различия влияют на эффективность совладания и социально- психологической адаптации [21].</w:t>
      </w:r>
    </w:p>
    <w:p>
      <w:pPr>
        <w:pStyle w:val="Style18"/>
        <w:spacing w:lineRule="auto" w:line="360"/>
        <w:ind w:firstLine="709"/>
        <w:jc w:val="both"/>
        <w:rPr/>
      </w:pPr>
      <w:r>
        <w:rPr>
          <w:rFonts w:cs="Times New Roman" w:ascii="Times New Roman" w:hAnsi="Times New Roman"/>
          <w:sz w:val="28"/>
          <w:szCs w:val="28"/>
        </w:rPr>
        <w:t>Довольно нелегко обобщить влияние всех возможных факторов риска, уязвимости к стрессу и совладания с ним, выяснить, как они способствуют или препятствуют хорошей адаптации и благополучию семьи.</w:t>
      </w:r>
    </w:p>
    <w:p>
      <w:pPr>
        <w:pStyle w:val="Style18"/>
        <w:spacing w:lineRule="auto" w:line="360"/>
        <w:ind w:firstLine="709"/>
        <w:jc w:val="both"/>
        <w:rPr/>
      </w:pPr>
      <w:r>
        <w:rPr>
          <w:rFonts w:cs="Times New Roman" w:ascii="Times New Roman" w:hAnsi="Times New Roman"/>
          <w:sz w:val="28"/>
          <w:szCs w:val="28"/>
        </w:rPr>
        <w:t>Назовем некоторые демографические, социальные и социально психологические общероссийские тенденции, неоднозначно влияющие на успешность / неуспешность совладающего со стрессом поведения семьи:</w:t>
      </w:r>
    </w:p>
    <w:p>
      <w:pPr>
        <w:pStyle w:val="Style18"/>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ьшение числа детей, особенно у горожан;</w:t>
      </w:r>
    </w:p>
    <w:p>
      <w:pPr>
        <w:pStyle w:val="Style18"/>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ительная и сильная связь с родительской семьей, усиление зависимости родителей от детей в позднем возрасте в связи с недостаточно развитыми социальными программами в обществе;</w:t>
      </w:r>
    </w:p>
    <w:p>
      <w:pPr>
        <w:pStyle w:val="Style18"/>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ная занятость обоих родителей, высокая занятость женщин матерей (работающая мать проводит с ребенком в среднем 1 час 24 минуты в сутки);</w:t>
      </w:r>
    </w:p>
    <w:p>
      <w:pPr>
        <w:pStyle w:val="Style18"/>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приоритетов семьи и работы: в социалистическом обществе предполагалось, что главное происходит не в семье (приоритет работы), теперь значение семьи возрастает;</w:t>
      </w:r>
    </w:p>
    <w:p>
      <w:pPr>
        <w:pStyle w:val="Style18"/>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мейное двоевластие: проблемы с лидерством в семье (формальное лидерство мужа и неформальное жены);</w:t>
      </w:r>
    </w:p>
    <w:p>
      <w:pPr>
        <w:pStyle w:val="Style18"/>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пространение «сознательного» родительства в молодых семьях;</w:t>
      </w:r>
    </w:p>
    <w:p>
      <w:pPr>
        <w:pStyle w:val="Style18"/>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лее сильная включенность молодых отцов в жизнедеятельность семьи;</w:t>
      </w:r>
    </w:p>
    <w:p>
      <w:pPr>
        <w:pStyle w:val="Style18"/>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рождение интереса к семейной истории, семейному дереву не просто как генеалогическое хобби, а как потребность в восстановлении семейной культуры, традиций, как обращение к ресурс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остковый возраст характеризуется особым всплеском конфликтов между родителями и детьми. При этом причины возникновения конфликтов подростков с родителями имеют определенную возрастную динамику: у младших подростков преобладают конфликты, связанные с учебой, у старших подростков наиболее распространенной причиной конфликтов с родителями становится «несовпадение взглядов на жизн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ность может представлять обостряющаяся у подростка потребность в независимости, которая обычно ведет к некоторому конфликту внутри семьи, а также необходимость пересмотра родительского отношения и стиля воспитательных воздействий к подросшему ребенку, усиливающееся чувство беспокойства и тревоги за нег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условиях стресса психологическая адаптация человека происходит посредством психологической защиты и копинг-механизмов. Совладающее с трудностями поведение, или копинг, – это сознательное целенаправленное поведение в отличие от поведения защитного. Оно создает семейный фундамент стойкости, высокой жизнеспособности, адаптивности. Копинг является стабилизирующим фактором, помогающим семье осуществить психологическое приспособление во время переживаемого стресс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ко не всегда испытывающая стресс семья прибегает к копинг-поведению, предпочитая поведение защитное. Под психологической защитой понимают подсознательную систему моделей поведения, сформированную на основе жизненного опыта человека и ограждающую его от отрицательных эмоций страха, тревоги, возникающих на основе травмирующей информации из внешнего мира либо вследствие потенциально стрессогенных обстоятельств. Условия, при которых семья в трудных жизненных ситуациях склонна использовать, скорее, механизмы психологической защиты, чем сознательного совладания: наличие сильно мифологизированной семейной истории, плохо осознаваемые хронические конфликты, эмоциональная зависимость, не проясненные границы. Зачастую семья обладает в основном дисфункциональными стабилизаторами равновесия семейной системы.</w:t>
      </w:r>
      <w:r>
        <w:br w:type="page"/>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4 Психолого-педагогические средства формирования защитных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ханизмов и стратегий совладающего поведения у подрос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Учитывая, что подростковый период в большинстве научных источников рассматривается как наиболее стрессогенный и конфликтный период в онтогенетическом развитии человека, были выделены определенные критерии, которые могут способствовать возникновению трудных ситуаций и на которые необходимо обращать особое внимание при выстраивании работы по психолого-педагогической поддержке совладающего поведения: анатомо-физиологические особенности; психические состояния подростков; особенности эмоционально-волевой сферы; мотивы деятельности и поведения; чувство взрослости (потребность в самостоятельности, самоутверждении); характерообразование подростка (девиации); темпераментальные особенности; личностная рефлексия. Учитываются и основные показатели возраста (социальная ситуация развития; ведущий тип деятельности; основные психические новообразования [35].</w:t>
      </w:r>
    </w:p>
    <w:p>
      <w:pPr>
        <w:pStyle w:val="Style18"/>
        <w:spacing w:lineRule="auto" w:line="360"/>
        <w:ind w:firstLine="709"/>
        <w:jc w:val="both"/>
        <w:rPr/>
      </w:pPr>
      <w:r>
        <w:rPr>
          <w:rFonts w:cs="Times New Roman" w:ascii="Times New Roman" w:hAnsi="Times New Roman"/>
          <w:sz w:val="28"/>
          <w:szCs w:val="28"/>
        </w:rPr>
        <w:t>Исходя из того, что современное гуманистическое представление о человеке предполагает его рассмотрение как экзистенциального (независимого, самостоятельного, свободного) существа и основной характеристикой экзистенциального измерения является свободоспособность, главная цель выстраивания специальной деятельности по психолого-педагогической поддержке видится в постепенном переводе подростка из пассивной позиции «жертвы» и «потребителя» в активную – субъекта деятельности по разрешению проблем, к автономному существованию, самостоятельному, творческому строительству своей судьбы и отношений с миром. В этом заключена смысловая и деятельностная динамика психолого-педагогической поддержки.</w:t>
      </w:r>
    </w:p>
    <w:p>
      <w:pPr>
        <w:pStyle w:val="Style18"/>
        <w:spacing w:lineRule="auto" w:line="360"/>
        <w:ind w:firstLine="709"/>
        <w:jc w:val="both"/>
        <w:rPr/>
      </w:pPr>
      <w:r>
        <w:rPr>
          <w:rFonts w:cs="Times New Roman" w:ascii="Times New Roman" w:hAnsi="Times New Roman"/>
          <w:sz w:val="28"/>
          <w:szCs w:val="28"/>
        </w:rPr>
        <w:t>Психолого-педагогическая поддержка – это особая технология образования, отличающаяся от традиционных методов обучения и воспитания тем, что осуществляется именно в процессе диалога и взаимодействия ребенка и взрослого и предполагает самоопределение ребенка в ситуации выбора с последующим самостоятельным, творческим решением своей проблемы. Психологическая и педагогическая значимость совладания заключается в том, чтобы помочь подростку эффективнее адаптироваться к требованиям ситуации, позволяя ему овладеть ею, погасить стрессовое действие ситуации, творчески переработать и стать активным творцом собственной истории жизни [35].</w:t>
      </w:r>
    </w:p>
    <w:p>
      <w:pPr>
        <w:pStyle w:val="Style18"/>
        <w:spacing w:lineRule="auto" w:line="360"/>
        <w:ind w:firstLine="709"/>
        <w:jc w:val="both"/>
        <w:rPr/>
      </w:pPr>
      <w:r>
        <w:rPr>
          <w:rFonts w:cs="Times New Roman" w:ascii="Times New Roman" w:hAnsi="Times New Roman"/>
          <w:sz w:val="28"/>
          <w:szCs w:val="28"/>
        </w:rPr>
        <w:t>Таким образом, психолого-педагогическая поддержка, являясь одним из основных ресурсов образовательной среды, позволяет реализовывать потребность общества в построении такого образования, при котором ученики могут освоить и овладеть механизмами самотворения себя. То есть педагог-психолог призван поддержать подростков в их стремлении стать креативными авторами своей собственной жизни, используя ту ситуацию и те ресурсы, в которых они находятся в каждый момент своего бытия. При определенных условиях в психолого-педагогической деятельности эта талантливость непременно раскрывается. Более того, эта талантливость может способствовать самотворению себя и своей жизни.</w:t>
      </w:r>
    </w:p>
    <w:p>
      <w:pPr>
        <w:pStyle w:val="Style18"/>
        <w:spacing w:lineRule="auto" w:line="360"/>
        <w:ind w:firstLine="709"/>
        <w:jc w:val="both"/>
        <w:rPr/>
      </w:pPr>
      <w:r>
        <w:rPr>
          <w:rFonts w:cs="Times New Roman" w:ascii="Times New Roman" w:hAnsi="Times New Roman"/>
          <w:sz w:val="28"/>
          <w:szCs w:val="28"/>
        </w:rPr>
        <w:t>Развитие конструктивных стратегий совладания возможно только на основе развивающих ресурсов образовательной среды. В качестве одного из них выступает психолого-педагогическая поддержка, призванная осуществлять поставленную задачу на основании развивающей, формирующей и воспитывающей стратегий.</w:t>
      </w:r>
    </w:p>
    <w:p>
      <w:pPr>
        <w:pStyle w:val="Style18"/>
        <w:spacing w:lineRule="auto" w:line="360"/>
        <w:ind w:firstLine="709"/>
        <w:jc w:val="both"/>
        <w:rPr/>
      </w:pPr>
      <w:r>
        <w:rPr>
          <w:rFonts w:cs="Times New Roman" w:ascii="Times New Roman" w:hAnsi="Times New Roman"/>
          <w:sz w:val="28"/>
          <w:szCs w:val="28"/>
        </w:rPr>
        <w:t>Развивающая стратегия психологопедагогической поддержки призвана создавать условия, стимулирующие развитие конструктивного совладания подростков с трудными жизненными ситуациями. Формирующая стратегия психолого-педагогической поддержки должна оказывать помощь в формировании у подростков конструктивных социальных умений преодоления трудностей жизни. Воспитывающая стратегия – это направленное воздействие со стороны педагогов-психологов с целью воспитания готовности к жизнетворчеству.</w:t>
      </w:r>
    </w:p>
    <w:p>
      <w:pPr>
        <w:pStyle w:val="Style18"/>
        <w:spacing w:lineRule="auto" w:line="360"/>
        <w:ind w:firstLine="709"/>
        <w:jc w:val="both"/>
        <w:rPr/>
      </w:pPr>
      <w:r>
        <w:rPr>
          <w:rFonts w:cs="Times New Roman" w:ascii="Times New Roman" w:hAnsi="Times New Roman"/>
          <w:sz w:val="28"/>
          <w:szCs w:val="28"/>
        </w:rPr>
        <w:t>Вся работа педагога-психолога предполагает взаимодействие со взрослыми (педагогами, воспитателями, родителями) через просвещение, консультирование, тренинговые мероприятия и совместную разработку программ, направленных на развитие способностей подростков к конструктивному совладанию с жизненными трудностями. Вся работа педагога-психолога со взрослыми и подростками предполагает развитие мотивационно-личностного и когнитивно-поведенческого компонентов, сердцевиной которых является механизм творчества (таланта). Все составляющие «встроенного» механизма творчества (таланта, по В.В. Клименко) подростка: (энергопотенциал, эмоционально-волевая сфера, когнитивный, поведенческий компоненты) согласуются с данными компонентами. Можно сказать, что механизм творчества, таланта (механизм изобретательности Я) – внутренний пусковой механизм личности). Только «механизм таланта» в его таком условном обозначении может способствовать «талантливому» преодолению трудностей, «талантливому» выстраиванию своей жизни, «талантливому» взаимодействию со своими подопечны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такая направленность деятельности по педагогической поддержке может способствовать жизненному творчеству подрос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сихолого-педагогической поддержке совладающего поведения подростков реализуются основные группы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ающие. Включают в себя беседы по экзистенциально-смысловой проблематике и беседы по мотивационно-когнитивному развитию подрос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ющие, формирующие. Нацелены на развитие рефлексии, актуализацию механизма творчества, на развитие жизнетворческих стратегий преодоления трудностей.</w:t>
      </w:r>
    </w:p>
    <w:p>
      <w:pPr>
        <w:pStyle w:val="Normal"/>
        <w:spacing w:lineRule="auto" w:line="360" w:before="0" w:after="0"/>
        <w:ind w:firstLine="709"/>
        <w:jc w:val="both"/>
        <w:rPr/>
      </w:pPr>
      <w:r>
        <w:rPr>
          <w:rFonts w:cs="Times New Roman" w:ascii="Times New Roman" w:hAnsi="Times New Roman"/>
          <w:sz w:val="28"/>
          <w:szCs w:val="28"/>
        </w:rPr>
        <w:t>Воспитывающие. Направлены на оптимизацию межличностного взаимодействия благодаря актуализации сильных сторон личности подростков. Воспитание настойчивости и упорства и активности в достижении целей [35].</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психологической работы с подростками необходимо уделять внимание обучению их стратегиям совладающего повед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х подростков вне зависимости от уровня благополучия семьи следует обучать использованию продуктивных когнитивных и поведенческих стратегий преодоления стресс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учении эффективному копинг-поведению подростков следует делать акцент на развитии у них умения обращаться за социальной поддержкой, а также способам эффективного разрешения проблем и приемам эмоциональной саморегуляции.</w:t>
      </w:r>
    </w:p>
    <w:p>
      <w:pPr>
        <w:pStyle w:val="Style18"/>
        <w:spacing w:lineRule="auto" w:line="360"/>
        <w:ind w:firstLine="709"/>
        <w:jc w:val="both"/>
        <w:rPr/>
      </w:pPr>
      <w:r>
        <w:rPr>
          <w:rFonts w:cs="Times New Roman" w:ascii="Times New Roman" w:hAnsi="Times New Roman"/>
          <w:sz w:val="28"/>
          <w:szCs w:val="28"/>
        </w:rPr>
        <w:t>Таким образом, в процессе работы по психолого-педагогической поддержке совладающего поведения подростков были обозначены условия, обеспечивающие эффективность психолого-педагогической поддержк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рганизационно-педагогические (обогащение развивающих ресурсов образовательной сред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сихолого-педагогические (формирование стремления к жизненному творчеству на основе развития социально-значимых личностных качест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поддержка должна обеспечивать развитие конструктивных стратегий преодоления подростками трудных школьных ситуаций. Преодолевающее поведение подростков рассматривается как осознанное, рациональное поведение, направленное на преобразование трудной ситуации с последующим положительным ее разрешением. Психологическая и педагогическая значимость преодоления заключается в том, чтобы помочь подростку эффективнее адаптироваться к требованиям ситуации, позволяя ему овладеть ею, постараться преобразовать, подчинить ее, и, таким образом, погасить стрессовое воздействие ситуации. Главная задача конструктивного преодоления – обеспечение и поддержание благополучия подростка, физического и психического здоровья и удовлетворенности социальными отношения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Эмпирическое исследование психологических защитных механизмо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копинг-стратегий  у подростков из неблагополучных сем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Организация иссле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Ц</w:t>
      </w:r>
      <w:r>
        <w:rPr>
          <w:rFonts w:cs="Times New Roman" w:ascii="Times New Roman" w:hAnsi="Times New Roman"/>
          <w:sz w:val="28"/>
          <w:szCs w:val="28"/>
        </w:rPr>
        <w:t>елью настоящего исследования стало выявление механизмов психологических защит и стратегий копинг-поведения у подростков из семей с разной степенью благополучия.</w:t>
      </w:r>
    </w:p>
    <w:p>
      <w:pPr>
        <w:pStyle w:val="Normal"/>
        <w:tabs>
          <w:tab w:val="clear" w:pos="709"/>
          <w:tab w:val="left" w:pos="26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ипотеза исследования заключается в предположении о том, что: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дростки из благополучных семей склонны снимать возникшее напряжение с помощью конструктивных механизмов психологической защиты в отличие от подростков из неблагополучных сем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дростки из благополучных семей чаще используют эффективные стратегии совладания по отношению к трудным ситуациям, чем подростки из неблагополучных семей. </w:t>
      </w:r>
    </w:p>
    <w:p>
      <w:pPr>
        <w:pStyle w:val="Normal"/>
        <w:tabs>
          <w:tab w:val="clear" w:pos="709"/>
          <w:tab w:val="left" w:pos="2618" w:leader="none"/>
        </w:tabs>
        <w:spacing w:lineRule="auto" w:line="360" w:before="0" w:after="0"/>
        <w:ind w:firstLine="709"/>
        <w:jc w:val="both"/>
        <w:rPr/>
      </w:pPr>
      <w:r>
        <w:rPr>
          <w:rFonts w:cs="Times New Roman" w:ascii="Times New Roman" w:hAnsi="Times New Roman"/>
          <w:sz w:val="28"/>
          <w:szCs w:val="28"/>
        </w:rPr>
        <w:t>Задачи эмпирического исследования:</w:t>
      </w:r>
    </w:p>
    <w:p>
      <w:pPr>
        <w:pStyle w:val="Normal"/>
        <w:tabs>
          <w:tab w:val="clear" w:pos="709"/>
          <w:tab w:val="left" w:pos="2618" w:leader="none"/>
        </w:tabs>
        <w:spacing w:lineRule="auto" w:line="360" w:before="0" w:after="0"/>
        <w:ind w:firstLine="709"/>
        <w:jc w:val="both"/>
        <w:rPr/>
      </w:pPr>
      <w:r>
        <w:rPr>
          <w:rFonts w:cs="Times New Roman" w:ascii="Times New Roman" w:hAnsi="Times New Roman"/>
          <w:sz w:val="28"/>
          <w:szCs w:val="28"/>
        </w:rPr>
        <w:t>1) подобрать методики исследования психологических защитных механизмов и копинг-стратегий у подростков;</w:t>
      </w:r>
    </w:p>
    <w:p>
      <w:pPr>
        <w:pStyle w:val="Normal"/>
        <w:tabs>
          <w:tab w:val="clear" w:pos="709"/>
          <w:tab w:val="left" w:pos="2618" w:leader="none"/>
        </w:tabs>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2) исследовать психологические защитные механизмы и копинг-стратегии у подростков из разных по благополучию семей.</w:t>
      </w:r>
    </w:p>
    <w:p>
      <w:pPr>
        <w:pStyle w:val="Normal"/>
        <w:tabs>
          <w:tab w:val="clear" w:pos="709"/>
          <w:tab w:val="left" w:pos="26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вести анализ полученных результатов;</w:t>
      </w:r>
    </w:p>
    <w:p>
      <w:pPr>
        <w:pStyle w:val="Normal"/>
        <w:spacing w:lineRule="auto" w:line="360" w:before="0" w:after="0"/>
        <w:ind w:firstLine="709"/>
        <w:jc w:val="both"/>
        <w:rPr/>
      </w:pPr>
      <w:r>
        <w:rPr>
          <w:rFonts w:cs="Times New Roman" w:ascii="Times New Roman" w:hAnsi="Times New Roman"/>
          <w:sz w:val="28"/>
          <w:szCs w:val="28"/>
        </w:rPr>
        <w:t>4) разработать рекомендации по формированию эффективных психологических защитных механизмов и копинг-стратегий у подростков из неблагополучных сем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пирическое исследование проходило марте-апреле 2011 г. Исследование проходило в два этапа:</w:t>
      </w:r>
    </w:p>
    <w:p>
      <w:pPr>
        <w:pStyle w:val="Normal"/>
        <w:spacing w:lineRule="auto" w:line="360" w:before="0" w:after="0"/>
        <w:ind w:firstLine="709"/>
        <w:jc w:val="both"/>
        <w:rPr/>
      </w:pPr>
      <w:r>
        <w:rPr>
          <w:rFonts w:cs="Times New Roman" w:ascii="Times New Roman" w:hAnsi="Times New Roman"/>
          <w:sz w:val="28"/>
          <w:szCs w:val="28"/>
        </w:rPr>
        <w:t>1 этап – тестирование и первичная обработка полученных результатов. Форма проведения тестирования – индивидуальная и группова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этап – количественный и качественный анализ полученных данных, который включал в себя обработку данных с использованием методов математической статистик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эмпирического исследования стали 30 старшеклассников в возрасте 13-14 лет. Контрольная группа – подростки из благополучных семей, экспериментальная группа – подростки из неблагополучных семей (</w:t>
      </w:r>
      <w:r>
        <w:rPr>
          <w:rFonts w:cs="Times New Roman" w:ascii="Times New Roman" w:hAnsi="Times New Roman"/>
          <w:sz w:val="28"/>
          <w:szCs w:val="28"/>
          <w:lang w:val="en-US"/>
        </w:rPr>
        <w:t>n</w:t>
      </w:r>
      <w:r>
        <w:rPr>
          <w:rFonts w:cs="Times New Roman" w:ascii="Times New Roman" w:hAnsi="Times New Roman"/>
          <w:sz w:val="28"/>
          <w:szCs w:val="28"/>
        </w:rPr>
        <w:t>1=</w:t>
      </w:r>
      <w:r>
        <w:rPr>
          <w:rFonts w:cs="Times New Roman" w:ascii="Times New Roman" w:hAnsi="Times New Roman"/>
          <w:sz w:val="28"/>
          <w:szCs w:val="28"/>
          <w:lang w:val="en-US"/>
        </w:rPr>
        <w:t>n</w:t>
      </w:r>
      <w:r>
        <w:rPr>
          <w:rFonts w:cs="Times New Roman" w:ascii="Times New Roman" w:hAnsi="Times New Roman"/>
          <w:sz w:val="28"/>
          <w:szCs w:val="28"/>
        </w:rPr>
        <w:t xml:space="preserve">2=15), группы схожи по половозрастным признакам. Исследование проведено на базе СШ № 73 г. Владивостока. </w:t>
      </w:r>
    </w:p>
    <w:p>
      <w:pPr>
        <w:pStyle w:val="Normal"/>
        <w:spacing w:lineRule="auto" w:line="360" w:before="0" w:after="0"/>
        <w:ind w:firstLine="709"/>
        <w:jc w:val="both"/>
        <w:rPr/>
      </w:pPr>
      <w:r>
        <w:rPr>
          <w:rFonts w:cs="Times New Roman" w:ascii="Times New Roman" w:hAnsi="Times New Roman"/>
          <w:sz w:val="28"/>
          <w:szCs w:val="28"/>
        </w:rPr>
        <w:t>К неблагополучным мы отнесли такие семьи, где:</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обеспечивается полноценное воспитание, не осуществляется необходимый надзор;</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лены семьи злоупотребляют алкоголем, наркотиками;</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едут антиобщественный образ жизни. </w:t>
      </w:r>
    </w:p>
    <w:p>
      <w:pPr>
        <w:pStyle w:val="Style22"/>
        <w:rPr/>
      </w:pPr>
      <w:r>
        <w:rPr/>
        <w:t xml:space="preserve">В соответствии с целью, гипотезой и задачами были выбраны методики: </w:t>
      </w:r>
    </w:p>
    <w:p>
      <w:pPr>
        <w:pStyle w:val="Normal"/>
        <w:spacing w:lineRule="auto" w:line="360" w:before="0" w:after="0"/>
        <w:ind w:firstLine="709"/>
        <w:jc w:val="both"/>
        <w:rPr/>
      </w:pPr>
      <w:r>
        <w:rPr>
          <w:rFonts w:cs="Times New Roman" w:ascii="Times New Roman" w:hAnsi="Times New Roman"/>
          <w:sz w:val="28"/>
          <w:szCs w:val="28"/>
        </w:rPr>
        <w:t>1. Опросник Плутчика-Келлермана-Конте «Индекс жизненного стиля» (Life Style Index, LSI).</w:t>
      </w:r>
    </w:p>
    <w:p>
      <w:pPr>
        <w:pStyle w:val="Normal"/>
        <w:spacing w:lineRule="auto" w:line="360" w:before="0" w:after="0"/>
        <w:ind w:firstLine="709"/>
        <w:jc w:val="both"/>
        <w:rPr/>
      </w:pPr>
      <w:r>
        <w:rPr>
          <w:rFonts w:cs="Times New Roman" w:ascii="Times New Roman" w:hAnsi="Times New Roman"/>
          <w:sz w:val="28"/>
          <w:szCs w:val="28"/>
        </w:rPr>
        <w:t>2. Методика способов совладания Р. Лазаруса и С. Фолкма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Методика диагностики стресс-совладающего поведения (копинг-поведение в стрессовых ситуациях).</w:t>
      </w:r>
    </w:p>
    <w:p>
      <w:pPr>
        <w:pStyle w:val="Normal"/>
        <w:spacing w:lineRule="auto" w:line="360" w:before="0" w:after="0"/>
        <w:ind w:firstLine="709"/>
        <w:jc w:val="both"/>
        <w:rPr/>
      </w:pPr>
      <w:r>
        <w:rPr>
          <w:rFonts w:cs="Times New Roman" w:ascii="Times New Roman" w:hAnsi="Times New Roman"/>
          <w:sz w:val="28"/>
          <w:szCs w:val="28"/>
        </w:rPr>
        <w:t>Охарактеризуем выбранные методики подробнее.</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1. </w:t>
      </w:r>
      <w:r>
        <w:rPr>
          <w:rFonts w:cs="Times New Roman" w:ascii="Times New Roman" w:hAnsi="Times New Roman"/>
          <w:color w:val="000000"/>
          <w:sz w:val="28"/>
          <w:szCs w:val="28"/>
        </w:rPr>
        <w:t xml:space="preserve">Опросник Плутчика-Келлермана-Конте </w:t>
      </w:r>
      <w:r>
        <w:rPr>
          <w:rFonts w:cs="Times New Roman" w:ascii="Times New Roman" w:hAnsi="Times New Roman"/>
          <w:sz w:val="28"/>
          <w:szCs w:val="28"/>
        </w:rPr>
        <w:t>«</w:t>
      </w:r>
      <w:r>
        <w:rPr>
          <w:rFonts w:cs="Times New Roman" w:ascii="Times New Roman" w:hAnsi="Times New Roman"/>
          <w:color w:val="000000"/>
          <w:sz w:val="28"/>
          <w:szCs w:val="28"/>
        </w:rPr>
        <w:t>Индекс жизненного стиля</w:t>
      </w:r>
      <w:r>
        <w:rPr>
          <w:rFonts w:cs="Times New Roman" w:ascii="Times New Roman" w:hAnsi="Times New Roman"/>
          <w:sz w:val="28"/>
          <w:szCs w:val="28"/>
        </w:rPr>
        <w:t>»</w:t>
      </w:r>
      <w:r>
        <w:rPr>
          <w:rFonts w:cs="Times New Roman" w:ascii="Times New Roman" w:hAnsi="Times New Roman"/>
          <w:color w:val="000000"/>
          <w:sz w:val="28"/>
          <w:szCs w:val="28"/>
        </w:rPr>
        <w:t xml:space="preserve"> (Приложение А). Данная методика направлена на </w:t>
      </w:r>
      <w:r>
        <w:rPr>
          <w:rFonts w:cs="Times New Roman" w:ascii="Times New Roman" w:hAnsi="Times New Roman"/>
          <w:color w:val="000000"/>
          <w:sz w:val="28"/>
          <w:szCs w:val="28"/>
          <w:lang w:eastAsia="ru-RU"/>
        </w:rPr>
        <w:t xml:space="preserve">исследование уровня напряженности основных психологических защитных механизмов, иерархии системы психологической защиты и оценку общей напряженности всех измеряемых защит. </w:t>
      </w:r>
      <w:r>
        <w:rPr>
          <w:rFonts w:cs="Times New Roman" w:ascii="Times New Roman" w:hAnsi="Times New Roman"/>
          <w:color w:val="000000"/>
          <w:sz w:val="28"/>
          <w:szCs w:val="28"/>
        </w:rPr>
        <w:t xml:space="preserve">Содержательные характеристики основных психологических защит (индекса жизненного стил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рицание. Механизм психологической защиты, посредством которого личность либо отрицает некоторые фрустрирующие, вызывающие тревогу обстоятельства, либо какой-либо внутренний импульс или сторона отрицает самое себя. Как правило, действие этого механизма проявляется в отрицании тех аспектов внешней реальности, которые, будучи очевидными для окружающих, тем не менее не принимаются, не признаются самой личностью. </w:t>
      </w:r>
    </w:p>
    <w:p>
      <w:pPr>
        <w:pStyle w:val="Normal"/>
        <w:spacing w:lineRule="auto" w:line="360" w:before="0" w:after="0"/>
        <w:ind w:firstLine="709"/>
        <w:jc w:val="both"/>
        <w:rPr/>
      </w:pPr>
      <w:r>
        <w:rPr>
          <w:rFonts w:cs="Times New Roman" w:ascii="Times New Roman" w:hAnsi="Times New Roman"/>
          <w:color w:val="000000"/>
          <w:sz w:val="28"/>
          <w:szCs w:val="28"/>
        </w:rPr>
        <w:t>Вытеснение. З. Фрейд считал этот механизм (его аналогом служит подавление) главным способом защиты инфантильного «Я», неспособного сопротивляться соблазну. Это механизм защиты, посредством которого неприемлемые для личности импульсы: желания, мысли, чувства, вызывающие тревогу, становятся</w:t>
      </w:r>
      <w:r>
        <w:rPr>
          <w:rFonts w:cs="Times New Roman" w:ascii="Times New Roman" w:hAnsi="Times New Roman"/>
          <w:sz w:val="28"/>
          <w:szCs w:val="28"/>
        </w:rPr>
        <w:t xml:space="preserve"> бессознательными. В опроснике в эту шкалу авторы включили и вопросы, относящиеся к менее известному механизму психологической защиты – изоляции. При изоляции психотравмирующий и эмоционально подкрепленный опыт индивида может быть осознан, но на когнитивном уровне, изолированно от аффекта трев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рессия. В классических представлениях регрессия рассматривается как механизм психологической защиты, посредством которого личность в своих поведенческих реакциях стремится избежать тревоги путем перехода на более ранние стадии развития либидо. При этой форме защитной реакции личность, подвергающаяся действию фрустрирующих факторов, заменяет решение субъективно более сложных задач на относительно более простые и доступные в сложившихся ситуац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енсация. Этот механизм психологической защиты нередко объединяют с идентификацией. Он проявляется в попытках найти подходящую замену реального или воображаемого недостатка, дефекта нестерпимого чувства другим качеством, чаще всего с помощью фантазирования или присвоения себе свойств, достоинств, ценностей, поведенческих характеристик другой лич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ция. В основе проекции лежит процесс, посредством которого неосознаваемые и неприемлемые для личности чувства и мысли локализуются вовне, приписывается другим людям и таким образом становятся как бы вторичными. Реже встречается другой вид проекции, при котором значимым лицам (чаще из микросоциального окружения) приписываются позитивные, социально одобряемые чувства, мысли или действия, которые способны возвыси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мещение. Распространенная форма психологической защиты, которая в литературе нередко обозначается понятием «смещение». Действие этого защитного механизма проявляется в разрядке подавленных эмоций (как правило, враждебности, гнева), которые направляются на объекты, представляющие меньшую опасность или более доступные, чем те, что вызвали отрицательные эмоции и чувства. </w:t>
      </w:r>
    </w:p>
    <w:p>
      <w:pPr>
        <w:pStyle w:val="Normal"/>
        <w:spacing w:lineRule="auto" w:line="360" w:before="0" w:after="0"/>
        <w:ind w:firstLine="709"/>
        <w:jc w:val="both"/>
        <w:rPr/>
      </w:pPr>
      <w:r>
        <w:rPr>
          <w:rFonts w:cs="Times New Roman" w:ascii="Times New Roman" w:hAnsi="Times New Roman"/>
          <w:sz w:val="28"/>
          <w:szCs w:val="28"/>
        </w:rPr>
        <w:t xml:space="preserve">Интеллектуализация. Этот защитный механизм часто обозначают понятием «рационализация». Действие интеллектуализации проявляется в основанном на фактах чрезмерно «умственном» способе преодоления конфликтной или фрустрирующей ситуации без переживаний. Иными словами, личность пресекает переживания, вызванные неприятной или субъективно неприемлемой ситуацией при помощи логических установок и манипуляций даже при наличии убедительных доказательств в пользу противоположн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ктивные образования. Этот вид психологической защиты нередко отождествляют с гиперкомпенсацией. Личность предотвращает выражение неприятных или неприемлемых для нее мыслей, чувств или поступков путем преувеличенного развития противоположных стремлений. Иными словами, происходит как бы трансформация внутренних импульсов в субъективно понимаемую их противоположность. </w:t>
      </w:r>
    </w:p>
    <w:p>
      <w:pPr>
        <w:pStyle w:val="Normal"/>
        <w:spacing w:lineRule="auto" w:line="360" w:before="0" w:after="0"/>
        <w:ind w:firstLine="709"/>
        <w:jc w:val="both"/>
        <w:rPr/>
      </w:pPr>
      <w:r>
        <w:rPr>
          <w:rFonts w:cs="Times New Roman" w:ascii="Times New Roman" w:hAnsi="Times New Roman"/>
          <w:color w:val="660000"/>
          <w:sz w:val="28"/>
          <w:szCs w:val="28"/>
          <w:lang w:eastAsia="ru-RU"/>
        </w:rPr>
        <w:t>Н</w:t>
      </w:r>
      <w:r>
        <w:rPr>
          <w:rFonts w:cs="Times New Roman" w:ascii="Times New Roman" w:hAnsi="Times New Roman"/>
          <w:sz w:val="28"/>
          <w:szCs w:val="28"/>
        </w:rPr>
        <w:t xml:space="preserve">аиболее конструктивными психологическими защитами считаются компенсация и рационализация, а наиболее деструктивными – проекция и вытеснение. Использование конструктивных защит снижает риск возникновения внутренних конфликтов, способствует уменьшению тревоги и страхов, связанных с ситуацией фрустрации. </w:t>
      </w:r>
    </w:p>
    <w:p>
      <w:pPr>
        <w:pStyle w:val="Normal"/>
        <w:spacing w:lineRule="auto" w:line="360" w:before="0" w:after="0"/>
        <w:ind w:firstLine="709"/>
        <w:jc w:val="both"/>
        <w:rPr/>
      </w:pPr>
      <w:r>
        <w:rPr>
          <w:rFonts w:cs="Times New Roman" w:ascii="Times New Roman" w:hAnsi="Times New Roman"/>
          <w:sz w:val="28"/>
          <w:szCs w:val="28"/>
        </w:rPr>
        <w:t>2. Опросник способов совладания Р. Лазаруса и С. Фолкман (Ways of Coping Questionnaire; Folkman&amp; Lazarus, (</w:t>
      </w:r>
      <w:r>
        <w:rPr>
          <w:rFonts w:cs="Times New Roman" w:ascii="Times New Roman" w:hAnsi="Times New Roman"/>
          <w:sz w:val="28"/>
          <w:szCs w:val="28"/>
          <w:lang w:val="en-US"/>
        </w:rPr>
        <w:t>WCQ</w:t>
      </w:r>
      <w:r>
        <w:rPr>
          <w:rFonts w:cs="Times New Roman" w:ascii="Times New Roman" w:hAnsi="Times New Roman"/>
          <w:sz w:val="28"/>
          <w:szCs w:val="28"/>
        </w:rPr>
        <w:t>) 1988) (приложение 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предназначена для определения копинг-механизмов, т.е. способов преодоления трудностей в различных сферах психической деятельности (копинг-стратегий). Методика была разработана Р. Лазарусом и С. Фолкман в 1988 году, адаптирована Т.Л. Крюковой, Е.В. Куфтяк, М.С. Замышляевой в 2004 году.</w:t>
      </w:r>
    </w:p>
    <w:p>
      <w:pPr>
        <w:pStyle w:val="Style20"/>
        <w:spacing w:lineRule="auto" w:line="360" w:before="0" w:after="0"/>
        <w:ind w:firstLine="709"/>
        <w:jc w:val="both"/>
        <w:rPr/>
      </w:pPr>
      <w:r>
        <w:rPr>
          <w:sz w:val="28"/>
          <w:szCs w:val="28"/>
        </w:rPr>
        <w:t xml:space="preserve">Испытуемым предлагаются 50 утверждений, касающихся поведения в трудной жизненной ситуации, необходимо оценить, как часто данные варианты поведения проявляются у не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Лазарус и С. Фолкман описывают следующие ситуативно-специфические копинг-стратегии:</w:t>
      </w:r>
    </w:p>
    <w:p>
      <w:pPr>
        <w:pStyle w:val="Normal"/>
        <w:spacing w:lineRule="auto" w:line="360" w:before="0" w:after="0"/>
        <w:ind w:firstLine="709"/>
        <w:jc w:val="both"/>
        <w:rPr/>
      </w:pPr>
      <w:r>
        <w:rPr>
          <w:rFonts w:cs="Times New Roman" w:ascii="Times New Roman" w:hAnsi="Times New Roman"/>
          <w:sz w:val="28"/>
          <w:szCs w:val="28"/>
        </w:rPr>
        <w:t xml:space="preserve">Конфронтационный копинг (К) – характеризуется агрессивными усилиями для изменения ситуации, предполагает определенную степень враждебности и готовности к риску. </w:t>
      </w:r>
    </w:p>
    <w:p>
      <w:pPr>
        <w:pStyle w:val="Normal"/>
        <w:spacing w:lineRule="auto" w:line="360" w:before="0" w:after="0"/>
        <w:ind w:firstLine="709"/>
        <w:jc w:val="both"/>
        <w:rPr/>
      </w:pPr>
      <w:r>
        <w:rPr>
          <w:rFonts w:cs="Times New Roman" w:ascii="Times New Roman" w:hAnsi="Times New Roman"/>
          <w:sz w:val="28"/>
          <w:szCs w:val="28"/>
        </w:rPr>
        <w:t xml:space="preserve">Дистанцирование (Д) – когнитивные усилия отделиться от ситуации и уменьшить ее значимость. </w:t>
      </w:r>
    </w:p>
    <w:p>
      <w:pPr>
        <w:pStyle w:val="Normal"/>
        <w:spacing w:lineRule="auto" w:line="360" w:before="0" w:after="0"/>
        <w:ind w:firstLine="709"/>
        <w:jc w:val="both"/>
        <w:rPr/>
      </w:pPr>
      <w:r>
        <w:rPr>
          <w:rFonts w:cs="Times New Roman" w:ascii="Times New Roman" w:hAnsi="Times New Roman"/>
          <w:sz w:val="28"/>
          <w:szCs w:val="28"/>
        </w:rPr>
        <w:t>Самоконтроль (С) – усилия по регулированию своих чувств и действий.</w:t>
      </w:r>
    </w:p>
    <w:p>
      <w:pPr>
        <w:pStyle w:val="Normal"/>
        <w:spacing w:lineRule="auto" w:line="360" w:before="0" w:after="0"/>
        <w:ind w:firstLine="709"/>
        <w:jc w:val="both"/>
        <w:rPr/>
      </w:pPr>
      <w:r>
        <w:rPr>
          <w:rFonts w:cs="Times New Roman" w:ascii="Times New Roman" w:hAnsi="Times New Roman"/>
          <w:sz w:val="28"/>
          <w:szCs w:val="28"/>
        </w:rPr>
        <w:t xml:space="preserve">Поиск социальной поддержки (ПСП) - усилия обрести эмоциональный комфорт и информацию от других. </w:t>
      </w:r>
    </w:p>
    <w:p>
      <w:pPr>
        <w:pStyle w:val="Normal"/>
        <w:spacing w:lineRule="auto" w:line="360" w:before="0" w:after="0"/>
        <w:ind w:firstLine="709"/>
        <w:jc w:val="both"/>
        <w:rPr/>
      </w:pPr>
      <w:r>
        <w:rPr>
          <w:rFonts w:cs="Times New Roman" w:ascii="Times New Roman" w:hAnsi="Times New Roman"/>
          <w:sz w:val="28"/>
          <w:szCs w:val="28"/>
        </w:rPr>
        <w:t xml:space="preserve">Принятие ответственности (ПО) - признание своей роли в проблеме с сопутствующей темой попыток ее решения. </w:t>
      </w:r>
    </w:p>
    <w:p>
      <w:pPr>
        <w:pStyle w:val="Normal"/>
        <w:spacing w:lineRule="auto" w:line="360" w:before="0" w:after="0"/>
        <w:ind w:firstLine="709"/>
        <w:jc w:val="both"/>
        <w:rPr/>
      </w:pPr>
      <w:r>
        <w:rPr>
          <w:rFonts w:cs="Times New Roman" w:ascii="Times New Roman" w:hAnsi="Times New Roman"/>
          <w:sz w:val="28"/>
          <w:szCs w:val="28"/>
        </w:rPr>
        <w:t xml:space="preserve">Бегство-избегание (Б-И) - мысленное стремление и поведенческие усилия, направленные к бегству или избеганию проблемы (а не дистанцирование от нее). </w:t>
      </w:r>
    </w:p>
    <w:p>
      <w:pPr>
        <w:pStyle w:val="Normal"/>
        <w:spacing w:lineRule="auto" w:line="360" w:before="0" w:after="0"/>
        <w:ind w:firstLine="709"/>
        <w:jc w:val="both"/>
        <w:rPr/>
      </w:pPr>
      <w:r>
        <w:rPr>
          <w:rFonts w:cs="Times New Roman" w:ascii="Times New Roman" w:hAnsi="Times New Roman"/>
          <w:sz w:val="28"/>
          <w:szCs w:val="28"/>
        </w:rPr>
        <w:t xml:space="preserve">Планирование решения проблемы (ПРП) – произвольные проблемно-фокусированные усилия по изменению ситуации, включающие аналитический подход к проблеме. </w:t>
      </w:r>
    </w:p>
    <w:p>
      <w:pPr>
        <w:pStyle w:val="Normal"/>
        <w:spacing w:lineRule="auto" w:line="360" w:before="0" w:after="0"/>
        <w:ind w:firstLine="709"/>
        <w:jc w:val="both"/>
        <w:rPr/>
      </w:pPr>
      <w:r>
        <w:rPr>
          <w:rFonts w:cs="Times New Roman" w:ascii="Times New Roman" w:hAnsi="Times New Roman"/>
          <w:sz w:val="28"/>
          <w:szCs w:val="28"/>
        </w:rPr>
        <w:t xml:space="preserve">Положительная переоценка (ПП) – усилия по созданию положительного значения с фокусированием на росте собственной личности, включает также религиозное измер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шкалы разделяются на три группы по следующим критериями: планирование решения проблемы, поиск и использование социальной поддержки, регулирование эмо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3. </w:t>
      </w:r>
      <w:r>
        <w:rPr>
          <w:rFonts w:cs="Times New Roman" w:ascii="Times New Roman" w:hAnsi="Times New Roman"/>
          <w:sz w:val="28"/>
          <w:szCs w:val="28"/>
        </w:rPr>
        <w:t xml:space="preserve">Методика диагностики стресс-совладающего поведения (копинг-поведения в стрессовых ситуациях) (Приложение 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ка исследования базисных копинг-стратегий – «Индикатор стратегий преодоления стресса» создан Д. Амирханом в 1990 году. Методика представляет собой краткий самооценочный опросник состоящий из 33 утверждений, определяющий базисные копинг-стратегии, их выраженность в структуре совладающего со стрессом поведения. Трехстадийный факторный анализ разнообразных ситуационно-специфических копинг-ответов на стресс, позволил Д. Амирхану определить три базисные копинг-стратегии: разрешение проблем, поиск социальной поддержки, избегание (уклонен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lang w:eastAsia="ru-RU"/>
        </w:rPr>
        <w:t xml:space="preserve">Методика проводится фронтально </w:t>
      </w:r>
      <w:r>
        <w:rPr>
          <w:rFonts w:cs="Times New Roman" w:ascii="Times New Roman" w:hAnsi="Times New Roman"/>
          <w:sz w:val="28"/>
          <w:szCs w:val="28"/>
        </w:rPr>
        <w:t>–</w:t>
      </w:r>
      <w:r>
        <w:rPr>
          <w:rFonts w:cs="Times New Roman" w:ascii="Times New Roman" w:hAnsi="Times New Roman"/>
          <w:sz w:val="28"/>
          <w:szCs w:val="28"/>
          <w:lang w:eastAsia="ru-RU"/>
        </w:rPr>
        <w:t xml:space="preserve"> с целым классом или группой учащихся. После раздачи бланков школьникам предлагается прочесть инструкцию, затем психолог должен ответить на все задаваемые ими вопросы. После этого учащиеся работают самостоятельно, и психолог ни на какие вопросы не отвечает. </w:t>
      </w:r>
      <w:r>
        <w:rPr>
          <w:rFonts w:cs="Times New Roman" w:ascii="Times New Roman" w:hAnsi="Times New Roman"/>
          <w:sz w:val="28"/>
          <w:szCs w:val="28"/>
        </w:rPr>
        <w:t>Для оценки статистической значимости различий использовался математический критерий –</w:t>
      </w:r>
      <w:r>
        <w:rPr>
          <w:rFonts w:cs="Times New Roman" w:ascii="Times New Roman" w:hAnsi="Times New Roman"/>
          <w:color w:val="000000"/>
          <w:sz w:val="28"/>
          <w:szCs w:val="28"/>
        </w:rPr>
        <w:t xml:space="preserve"> угловой критерий Фиш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й Фишера предназначен для сопоставления двух рядов выборочных значений по частоте встречаемости какого-либо признака. Этот критерий можно применять для оценки различий в любых двух выборках зависимых или независимых. С его помощью можно сравнить показатели одной и той же выборки, измеренные в разных услов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φ* = (φ1 – φ2) √ n1 n2 / (n1 + n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φ1 – угол, соответствующий большей % доле;</w:t>
      </w:r>
      <w:r>
        <w:rPr>
          <w:rFonts w:cs="Times New Roman" w:ascii="Times New Roman" w:hAnsi="Times New Roman"/>
          <w:sz w:val="28"/>
          <w:szCs w:val="28"/>
          <w:lang w:val="en-US"/>
        </w:rPr>
        <w:t xml:space="preserve"> </w:t>
      </w:r>
      <w:r>
        <w:rPr>
          <w:rFonts w:cs="Times New Roman" w:ascii="Times New Roman" w:hAnsi="Times New Roman"/>
          <w:sz w:val="28"/>
          <w:szCs w:val="28"/>
        </w:rPr>
        <w:t>φ2 - угол, соответствующий меньшей % доле;</w:t>
      </w:r>
      <w:r>
        <w:rPr>
          <w:rFonts w:cs="Times New Roman" w:ascii="Times New Roman" w:hAnsi="Times New Roman"/>
          <w:sz w:val="28"/>
          <w:szCs w:val="28"/>
          <w:lang w:val="en-US"/>
        </w:rPr>
        <w:t xml:space="preserve"> </w:t>
      </w:r>
      <w:r>
        <w:rPr>
          <w:rFonts w:cs="Times New Roman" w:ascii="Times New Roman" w:hAnsi="Times New Roman"/>
          <w:sz w:val="28"/>
          <w:szCs w:val="28"/>
        </w:rPr>
        <w:t>n1 – количество наблюдений в выборке 1;</w:t>
      </w:r>
      <w:r>
        <w:rPr>
          <w:rFonts w:cs="Times New Roman" w:ascii="Times New Roman" w:hAnsi="Times New Roman"/>
          <w:sz w:val="28"/>
          <w:szCs w:val="28"/>
          <w:lang w:val="en-US"/>
        </w:rPr>
        <w:t xml:space="preserve"> </w:t>
      </w:r>
      <w:r>
        <w:rPr>
          <w:rFonts w:cs="Times New Roman" w:ascii="Times New Roman" w:hAnsi="Times New Roman"/>
          <w:sz w:val="28"/>
          <w:szCs w:val="28"/>
        </w:rPr>
        <w:t>n2 - количество наблюдений в выборке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2.2 Анализ результатов исследования по методике </w:t>
      </w:r>
      <w:r>
        <w:rPr>
          <w:rFonts w:cs="Times New Roman" w:ascii="Times New Roman" w:hAnsi="Times New Roman"/>
          <w:color w:val="000000"/>
          <w:sz w:val="28"/>
          <w:szCs w:val="28"/>
        </w:rPr>
        <w:t>Плутч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еллермана-Конте </w:t>
      </w:r>
      <w:r>
        <w:rPr>
          <w:rFonts w:cs="Times New Roman" w:ascii="Times New Roman" w:hAnsi="Times New Roman"/>
          <w:sz w:val="28"/>
          <w:szCs w:val="28"/>
        </w:rPr>
        <w:t>«</w:t>
      </w:r>
      <w:r>
        <w:rPr>
          <w:rFonts w:cs="Times New Roman" w:ascii="Times New Roman" w:hAnsi="Times New Roman"/>
          <w:color w:val="000000"/>
          <w:sz w:val="28"/>
          <w:szCs w:val="28"/>
        </w:rPr>
        <w:t>Индекс жизненного стиля</w:t>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определения преобладающих стилей психологических защит у подростков нами был использован опросник «Индекс жизненного стиля». В таблице 1 представлены уровни психологических защит у подростков из благополучных и из неблагополучных семей</w:t>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 Результаты средних значений индекса напряженности по методике «Индекс жизненного стиля» (%)</w:t>
      </w:r>
    </w:p>
    <w:tbl>
      <w:tblPr>
        <w:tblW w:w="8027" w:type="dxa"/>
        <w:jc w:val="left"/>
        <w:tblInd w:w="325" w:type="dxa"/>
        <w:tblLayout w:type="fixed"/>
        <w:tblCellMar>
          <w:top w:w="0" w:type="dxa"/>
          <w:left w:w="108" w:type="dxa"/>
          <w:bottom w:w="0" w:type="dxa"/>
          <w:right w:w="108" w:type="dxa"/>
        </w:tblCellMar>
      </w:tblPr>
      <w:tblGrid>
        <w:gridCol w:w="2647"/>
        <w:gridCol w:w="2410"/>
        <w:gridCol w:w="2970"/>
      </w:tblGrid>
      <w:tr>
        <w:trPr>
          <w:trHeight w:val="675" w:hRule="atLeast"/>
        </w:trPr>
        <w:tc>
          <w:tcPr>
            <w:tcW w:w="2647" w:type="dxa"/>
            <w:vMerge w:val="restart"/>
            <w:tcBorders>
              <w:top w:val="single" w:sz="4" w:space="0" w:color="000000"/>
              <w:left w:val="single" w:sz="4" w:space="0" w:color="000000"/>
              <w:bottom w:val="single" w:sz="4" w:space="0" w:color="000000"/>
              <w:right w:val="single" w:sz="4" w:space="0" w:color="000000"/>
            </w:tcBorders>
            <w:vAlign w:val="bottom"/>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МПЗ</w:t>
            </w:r>
          </w:p>
        </w:tc>
        <w:tc>
          <w:tcPr>
            <w:tcW w:w="241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подростки из неблагополучных семей</w:t>
            </w:r>
          </w:p>
        </w:tc>
        <w:tc>
          <w:tcPr>
            <w:tcW w:w="297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подростки из благополучных семей</w:t>
            </w:r>
          </w:p>
        </w:tc>
      </w:tr>
      <w:tr>
        <w:trPr>
          <w:trHeight w:val="240" w:hRule="atLeast"/>
        </w:trPr>
        <w:tc>
          <w:tcPr>
            <w:tcW w:w="2647" w:type="dxa"/>
            <w:vMerge w:val="continue"/>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297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rHeight w:val="387" w:hRule="atLeast"/>
        </w:trPr>
        <w:tc>
          <w:tcPr>
            <w:tcW w:w="264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Отрица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3</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1</w:t>
            </w:r>
          </w:p>
        </w:tc>
      </w:tr>
      <w:tr>
        <w:trPr>
          <w:trHeight w:val="227" w:hRule="atLeast"/>
        </w:trPr>
        <w:tc>
          <w:tcPr>
            <w:tcW w:w="264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Вытесне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3</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5</w:t>
            </w:r>
          </w:p>
        </w:tc>
      </w:tr>
      <w:tr>
        <w:trPr>
          <w:trHeight w:val="304" w:hRule="atLeast"/>
        </w:trPr>
        <w:tc>
          <w:tcPr>
            <w:tcW w:w="264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Регресс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4</w:t>
            </w:r>
          </w:p>
        </w:tc>
      </w:tr>
      <w:tr>
        <w:trPr>
          <w:trHeight w:val="419" w:hRule="atLeast"/>
        </w:trPr>
        <w:tc>
          <w:tcPr>
            <w:tcW w:w="264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Компенсац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2</w:t>
            </w:r>
          </w:p>
        </w:tc>
      </w:tr>
      <w:tr>
        <w:trPr>
          <w:trHeight w:val="411" w:hRule="atLeast"/>
        </w:trPr>
        <w:tc>
          <w:tcPr>
            <w:tcW w:w="264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Проекц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8</w:t>
            </w:r>
          </w:p>
        </w:tc>
      </w:tr>
      <w:tr>
        <w:trPr>
          <w:trHeight w:val="235" w:hRule="atLeast"/>
        </w:trPr>
        <w:tc>
          <w:tcPr>
            <w:tcW w:w="264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Замещени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7</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3</w:t>
            </w:r>
          </w:p>
        </w:tc>
      </w:tr>
      <w:tr>
        <w:trPr>
          <w:trHeight w:val="298" w:hRule="atLeast"/>
        </w:trPr>
        <w:tc>
          <w:tcPr>
            <w:tcW w:w="264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Интеллектуа-лизац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2</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5</w:t>
            </w:r>
          </w:p>
        </w:tc>
      </w:tr>
      <w:tr>
        <w:trPr>
          <w:trHeight w:val="89" w:hRule="atLeast"/>
        </w:trPr>
        <w:tc>
          <w:tcPr>
            <w:tcW w:w="264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Реактивные образов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7</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4</w:t>
            </w:r>
          </w:p>
        </w:tc>
      </w:tr>
    </w:tbl>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86430" cy="201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186430" cy="2012950"/>
                    </a:xfrm>
                    <a:prstGeom prst="rect">
                      <a:avLst/>
                    </a:prstGeom>
                  </pic:spPr>
                </pic:pic>
              </a:graphicData>
            </a:graphic>
          </wp:inline>
        </w:drawing>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1 – Диаграмма, отражающая данные исследования механизмов психологических защиты у подростков</w:t>
      </w:r>
      <w:r>
        <w:br w:type="page"/>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я обследование и проанализировав результаты можно сказать, что характерной особенностью группы из неблагополучных семей является яркая выраженность у большинства обследуемых таких механизмов защиты как «отрицание» (79,3%), «реактивные образования» (68,7%) и замещение (68,7%). </w:t>
      </w:r>
    </w:p>
    <w:p>
      <w:pPr>
        <w:pStyle w:val="Style20"/>
        <w:shd w:fill="FFFFFF" w:val="clear"/>
        <w:spacing w:lineRule="auto" w:line="360" w:before="0" w:after="0"/>
        <w:ind w:firstLine="709"/>
        <w:jc w:val="both"/>
        <w:rPr/>
      </w:pPr>
      <w:r>
        <w:rPr>
          <w:sz w:val="28"/>
          <w:szCs w:val="28"/>
        </w:rPr>
        <w:t>В меньшей степени у них проявляются регрессия (60,8%), вытеснение (44,3%) и проекция (41,1%), в наименьшей степени встречается интеллектуализация (36,2%) и компенсация (33,1%).</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дростки из неблагополучных семей для снятия психологического напряжения используют механизм отрицания, с помощью которого у социального окружения отрицаются нежелательные, внутренне неприемлемые черты, свойства или негативные чувства к субъекту переживания. Как показывает опыт, отрицание как механизм психологической защиты реализуется при конфликтах любого рода и характеризуется внешне отчетливым искажением восприятия действительности. </w:t>
      </w:r>
    </w:p>
    <w:p>
      <w:pPr>
        <w:pStyle w:val="Style18"/>
        <w:spacing w:lineRule="auto" w:line="360"/>
        <w:ind w:firstLine="709"/>
        <w:jc w:val="both"/>
        <w:rPr/>
      </w:pPr>
      <w:r>
        <w:rPr>
          <w:rFonts w:cs="Times New Roman" w:ascii="Times New Roman" w:hAnsi="Times New Roman"/>
          <w:sz w:val="28"/>
          <w:szCs w:val="28"/>
        </w:rPr>
        <w:t>Объяснимо использование подростками из неблагополучных семей механизма замещения, который проявляется в разрядке подавленных эмоций (враждебности, гнева), которые направляются на объекты, представляющие меньшую опасность или более доступные, чем те, что вызвали отрицательные эмоции и чувства. Например, открытое проявление ненависти к человеку (часто к родителю) может вызвать нежелательный конфликт с ним, переносится на другого, более доступного и неопасного. В этой ситуации подросток может совершать неожиданные, подчас бессмысленные действия, которые разрешают внутреннее напряж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иперкомпенсацию (реактивные образования) также можно рассматривать как одну из форм защиты от комплекса неполноценности у подростков из неблагополучных семей, которые используют асоциальное поведение, агрессивные действия, направленные против личности, для снятия напряжения. </w:t>
      </w:r>
    </w:p>
    <w:p>
      <w:pPr>
        <w:pStyle w:val="Style18"/>
        <w:spacing w:lineRule="auto" w:line="360"/>
        <w:ind w:firstLine="709"/>
        <w:jc w:val="both"/>
        <w:rPr/>
      </w:pPr>
      <w:r>
        <w:rPr>
          <w:rFonts w:cs="Times New Roman" w:ascii="Times New Roman" w:hAnsi="Times New Roman"/>
          <w:sz w:val="28"/>
          <w:szCs w:val="28"/>
        </w:rPr>
        <w:t xml:space="preserve">Анализ результатов исследования подростков из благополучных семей показал, что преобладающими механизмами защиты являются «компенсация» и «интеллектуализация», которые встречаются у 74,2% и 67,5% опрошенных соответственно. Компенсация проявляется в попытках найти подходящую замену реального или воображаемого недостатка, дефекта нестерпимого чувства другим качеством. </w:t>
      </w:r>
    </w:p>
    <w:p>
      <w:pPr>
        <w:pStyle w:val="Style18"/>
        <w:spacing w:lineRule="auto" w:line="360"/>
        <w:ind w:firstLine="709"/>
        <w:jc w:val="both"/>
        <w:rPr/>
      </w:pPr>
      <w:r>
        <w:rPr>
          <w:rFonts w:cs="Times New Roman" w:ascii="Times New Roman" w:hAnsi="Times New Roman"/>
          <w:sz w:val="28"/>
          <w:szCs w:val="28"/>
        </w:rPr>
        <w:t>Интеллектуализация проявляется в «умственном» способе преодоления конфликтной или фрустрирующей ситуации без переживаний. Подросток пресекает переживания, вызванные неприятной или субъективно неприемлемой ситуацией при помощи логических установок и манипуляций, даже при наличии убедительных доказательств в пользу противоположног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сколько реже у большинства подростков из благополучных семей встречается и «регрессия» (64,4%) и «реактивные образования» (54,4%).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именьшей степени в группе подростков из благополучных семей представлены такие механизмы как «замещение» (44,8%), «проекция» (44,3%), «вытеснение» (40,5%) и «отрицание» (32,1%).</w:t>
      </w:r>
    </w:p>
    <w:p>
      <w:pPr>
        <w:pStyle w:val="Style18"/>
        <w:spacing w:lineRule="auto" w:line="360"/>
        <w:ind w:firstLine="709"/>
        <w:jc w:val="both"/>
        <w:rPr/>
      </w:pPr>
      <w:r>
        <w:rPr>
          <w:rFonts w:cs="Times New Roman" w:ascii="Times New Roman" w:hAnsi="Times New Roman"/>
          <w:sz w:val="28"/>
          <w:szCs w:val="28"/>
        </w:rPr>
        <w:t>Учитывая тот факт, что механизмы психологической защиты, стремясь к быстрому снятию эмоционального напряжения, являются ригидными и искажающими реальность, можно добавить, что подростки из неблагополучных семей к тому же чаще используют деструктивные виды психологической защиты, такие как отрицание и проекция. В то время как у подростков из благополучных семей в большей степени представлены конструктивные виды психологической защиты, например, компенсация и в меньшей степени – интеллектуализ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дростки из неблагополучных семей склонны снимать возникшее напряжение с помощью менее конструктивных механизмов защиты, таких как отрицание и замещение, в то время как для подростков из благополучных семей в большей степени характерны конструктивные механизмы, такие как компенсация и интеллектуализация. </w:t>
      </w:r>
      <w:r>
        <w:br w:type="page"/>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3 Анализ результатов исследования по методике способов совладани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 Лазаруса и С. Фолкм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полученные с помощью опросника способов совладания Р. Лазаруса и С. Фолкман, предназначенного для определения копинг-механизмов, способов преодоления трудностей в различных сферах психической деятельности, копинг-стратегий, отображены в таблице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 xml:space="preserve">Таблица 2 – Результаты исследования способов совладания по методике Р. Лазаруса и С. Фолкман </w:t>
      </w:r>
      <w:r>
        <w:rPr/>
        <w:t xml:space="preserve">(в процентилях) </w:t>
      </w:r>
    </w:p>
    <w:tbl>
      <w:tblPr>
        <w:tblW w:w="8335" w:type="dxa"/>
        <w:jc w:val="left"/>
        <w:tblInd w:w="435" w:type="dxa"/>
        <w:tblLayout w:type="fixed"/>
        <w:tblCellMar>
          <w:top w:w="0" w:type="dxa"/>
          <w:left w:w="108" w:type="dxa"/>
          <w:bottom w:w="0" w:type="dxa"/>
          <w:right w:w="108" w:type="dxa"/>
        </w:tblCellMar>
      </w:tblPr>
      <w:tblGrid>
        <w:gridCol w:w="4410"/>
        <w:gridCol w:w="466"/>
        <w:gridCol w:w="566"/>
        <w:gridCol w:w="639"/>
        <w:gridCol w:w="505"/>
        <w:gridCol w:w="566"/>
        <w:gridCol w:w="617"/>
        <w:gridCol w:w="566"/>
      </w:tblGrid>
      <w:tr>
        <w:trPr>
          <w:trHeight w:val="255"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vertAlign w:val="subscript"/>
                <w:lang w:val="en-US"/>
              </w:rPr>
              <w:t>№</w:t>
            </w:r>
            <w:r>
              <w:rPr>
                <w:rFonts w:cs="Times New Roman" w:ascii="Times New Roman" w:hAnsi="Times New Roman"/>
                <w:sz w:val="20"/>
                <w:szCs w:val="20"/>
                <w:lang w:val="en-US"/>
              </w:rPr>
              <w:t>\</w:t>
            </w:r>
            <w:r>
              <w:rPr>
                <w:rFonts w:cs="Times New Roman" w:ascii="Times New Roman" w:hAnsi="Times New Roman"/>
                <w:sz w:val="20"/>
                <w:szCs w:val="20"/>
                <w:vertAlign w:val="superscript"/>
                <w:lang w:val="en-US"/>
              </w:rPr>
              <w:t>копинг</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СП</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И</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П</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П</w:t>
            </w:r>
          </w:p>
        </w:tc>
      </w:tr>
      <w:tr>
        <w:trPr>
          <w:trHeight w:val="255"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 1 (подростки из неблагополучных семей)</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r>
      <w:tr>
        <w:trPr>
          <w:trHeight w:val="255"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 2 (подростки из благополучных семей)</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22420" cy="1894840"/>
            <wp:effectExtent l="0" t="0" r="0" b="0"/>
            <wp:docPr id="2"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8" descr=""/>
                    <pic:cNvPicPr>
                      <a:picLocks noChangeAspect="1" noChangeArrowheads="1"/>
                    </pic:cNvPicPr>
                  </pic:nvPicPr>
                  <pic:blipFill>
                    <a:blip r:embed="rId3"/>
                    <a:srcRect l="-7" t="-13" r="-7" b="-13"/>
                    <a:stretch>
                      <a:fillRect/>
                    </a:stretch>
                  </pic:blipFill>
                  <pic:spPr bwMode="auto">
                    <a:xfrm>
                      <a:off x="0" y="0"/>
                      <a:ext cx="4122420" cy="18948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 – Диаграмма, изображающая показатели средних значений уровня напряженности копинг-стратегий подростков из разных семей (методика Р. Лазаруса и С. Фолкм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где </w:t>
      </w:r>
      <w:r>
        <w:rPr>
          <w:rFonts w:cs="Times New Roman" w:ascii="Times New Roman" w:hAnsi="Times New Roman"/>
          <w:sz w:val="28"/>
          <w:szCs w:val="28"/>
        </w:rPr>
        <w:t xml:space="preserve">Д – дистанцирование; С – самоконтроль; ПСП - поиск социальной поддержки; ПО - принятие ответственности; Б-И - бегство-избегание; ПРП - планирование решения проблемы; ПП - положительная переоце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Анализируя результаты исследования способов совладания по методике Р. Лазаруса и С. Фолкман в группе подростков из неблагополучных семей, мы можем заключить, что в поведении испытуемых преобладают следующие доминирующие стратегии совладания с трудной жизненной ситуацией: бегство-избегание (11,4 балла), планирование решения проблемы (9,6 балла), дистанцирование (9,4 балла), бегство-избегание (8,9 балла), то есть в большинстве своем неэффективные стратегии являются преобладающими для данной группы. </w:t>
      </w:r>
    </w:p>
    <w:p>
      <w:pPr>
        <w:pStyle w:val="Normal"/>
        <w:spacing w:lineRule="auto" w:line="360" w:before="0" w:after="0"/>
        <w:ind w:firstLine="709"/>
        <w:jc w:val="both"/>
        <w:rPr/>
      </w:pPr>
      <w:r>
        <w:rPr>
          <w:rFonts w:cs="Times New Roman" w:ascii="Times New Roman" w:hAnsi="Times New Roman"/>
          <w:sz w:val="28"/>
          <w:szCs w:val="28"/>
        </w:rPr>
        <w:t xml:space="preserve">Тогда как в группе подростков из благополучных семей преобладают конструктивные и эффективные копинг-стратегии, такие как: планирование решения проблемы (13,1 балл), самоконтроль (11,2 балла), поиск социальной поддержки (10,6 балла). При этом в данной группе присутствуют и дистанцирование (8,1 балла), что может быть связано с особенностями подросткового возраста. Данная тенденция указывает, что подростки из благополучных семей предпочитают в сложных жизненных ситуациях активнее совершать произвольные, специально предпринятые проблемно-сфокусированные усилия по изменению ситуации, включающие аналитический подход к решению проблемы. В то время как преобладающими для группы подростков из неблагополучных семей являются избегание (перенос) ответственности, дистанцирование от проблемы (откладывание ее решения), хотя они могут использовать и эффективные стратегии, такие как, например, планирование решения проблемы. </w:t>
      </w:r>
    </w:p>
    <w:p>
      <w:pPr>
        <w:pStyle w:val="Style20"/>
        <w:spacing w:lineRule="auto" w:line="360" w:before="0" w:after="0"/>
        <w:ind w:firstLine="709"/>
        <w:jc w:val="both"/>
        <w:rPr>
          <w:sz w:val="28"/>
          <w:szCs w:val="28"/>
        </w:rPr>
      </w:pPr>
      <w:r>
        <w:rPr>
          <w:sz w:val="28"/>
          <w:szCs w:val="28"/>
        </w:rPr>
        <w:t xml:space="preserve">Таким образом, можно говорить, что при высоком уровне благополучия семьи подростки чаще стремятся использовать более конструктивные пути адаптации по отношению к трудным ситуациям, связанные с ее изменением и получением позитивного опыта. И наоборот, подростки из неблагополучных семей чаще используют неэффективные стратегии совладания со стрессом. </w:t>
      </w:r>
    </w:p>
    <w:p>
      <w:pPr>
        <w:pStyle w:val="Style20"/>
        <w:spacing w:lineRule="auto" w:line="360" w:before="0" w:after="0"/>
        <w:ind w:firstLine="709"/>
        <w:jc w:val="both"/>
        <w:rPr>
          <w:sz w:val="28"/>
          <w:szCs w:val="28"/>
        </w:rPr>
      </w:pPr>
      <w:r>
        <w:rPr>
          <w:sz w:val="28"/>
          <w:szCs w:val="28"/>
        </w:rPr>
      </w:r>
      <w:r>
        <w:br w:type="page"/>
      </w:r>
    </w:p>
    <w:p>
      <w:pPr>
        <w:pStyle w:val="Style20"/>
        <w:spacing w:lineRule="auto" w:line="360" w:before="0" w:after="0"/>
        <w:ind w:firstLine="709"/>
        <w:jc w:val="both"/>
        <w:rPr>
          <w:sz w:val="28"/>
          <w:szCs w:val="28"/>
        </w:rPr>
      </w:pPr>
      <w:r>
        <w:rPr>
          <w:sz w:val="28"/>
          <w:szCs w:val="28"/>
        </w:rPr>
        <w:t xml:space="preserve">2.4 Анализ результатов исследования по методике «Копинг-поведение </w:t>
      </w:r>
    </w:p>
    <w:p>
      <w:pPr>
        <w:pStyle w:val="Style20"/>
        <w:spacing w:lineRule="auto" w:line="360" w:before="0" w:after="0"/>
        <w:ind w:firstLine="709"/>
        <w:jc w:val="both"/>
        <w:rPr>
          <w:sz w:val="28"/>
          <w:szCs w:val="28"/>
        </w:rPr>
      </w:pPr>
      <w:r>
        <w:rPr>
          <w:sz w:val="28"/>
          <w:szCs w:val="28"/>
        </w:rPr>
        <w:t>в стрессовых ситу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ка «Копинг-поведение в стрессовых ситуациях» позволила определить стратегии совладающего поведения подростков и сравнить его в исследуемых группа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t>Таблица 3 - Результаты методики «Копинг-поведение в стрессовых ситуациях» в %</w:t>
      </w:r>
    </w:p>
    <w:tbl>
      <w:tblPr>
        <w:tblW w:w="8798" w:type="dxa"/>
        <w:jc w:val="left"/>
        <w:tblInd w:w="215" w:type="dxa"/>
        <w:tblLayout w:type="fixed"/>
        <w:tblCellMar>
          <w:top w:w="0" w:type="dxa"/>
          <w:left w:w="108" w:type="dxa"/>
          <w:bottom w:w="0" w:type="dxa"/>
          <w:right w:w="108" w:type="dxa"/>
        </w:tblCellMar>
      </w:tblPr>
      <w:tblGrid>
        <w:gridCol w:w="3190"/>
        <w:gridCol w:w="2748"/>
        <w:gridCol w:w="2860"/>
      </w:tblGrid>
      <w:tr>
        <w:trPr/>
        <w:tc>
          <w:tcPr>
            <w:tcW w:w="319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Базисная копинг-стратегия</w:t>
            </w:r>
          </w:p>
        </w:tc>
        <w:tc>
          <w:tcPr>
            <w:tcW w:w="27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Группа 1 (подростки из неблагополучных семей)</w:t>
            </w:r>
          </w:p>
        </w:tc>
        <w:tc>
          <w:tcPr>
            <w:tcW w:w="28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Группа 2 (подростки из благополучных сем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Разрешение проблем</w:t>
            </w:r>
          </w:p>
        </w:tc>
        <w:tc>
          <w:tcPr>
            <w:tcW w:w="27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sz w:val="20"/>
                <w:szCs w:val="20"/>
              </w:rPr>
              <w:t>40,0%</w:t>
            </w:r>
          </w:p>
        </w:tc>
        <w:tc>
          <w:tcPr>
            <w:tcW w:w="28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sz w:val="20"/>
                <w:szCs w:val="20"/>
              </w:rPr>
              <w:t>46,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Поиск социальной поддержки</w:t>
            </w:r>
          </w:p>
        </w:tc>
        <w:tc>
          <w:tcPr>
            <w:tcW w:w="27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sz w:val="20"/>
                <w:szCs w:val="20"/>
              </w:rPr>
              <w:t>13,3%</w:t>
            </w:r>
          </w:p>
        </w:tc>
        <w:tc>
          <w:tcPr>
            <w:tcW w:w="28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sz w:val="20"/>
                <w:szCs w:val="20"/>
              </w:rPr>
              <w:t>33,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Избегание</w:t>
            </w:r>
          </w:p>
        </w:tc>
        <w:tc>
          <w:tcPr>
            <w:tcW w:w="27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sz w:val="20"/>
                <w:szCs w:val="20"/>
              </w:rPr>
              <w:t>46,7%</w:t>
            </w:r>
          </w:p>
        </w:tc>
        <w:tc>
          <w:tcPr>
            <w:tcW w:w="28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sz w:val="20"/>
                <w:szCs w:val="20"/>
              </w:rPr>
              <w:t>20,0%</w:t>
            </w:r>
          </w:p>
        </w:tc>
      </w:tr>
    </w:tbl>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78095" cy="3176270"/>
            <wp:effectExtent l="0" t="0" r="0" b="0"/>
            <wp:docPr id="3"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5" descr=""/>
                    <pic:cNvPicPr>
                      <a:picLocks noChangeAspect="1" noChangeArrowheads="1"/>
                    </pic:cNvPicPr>
                  </pic:nvPicPr>
                  <pic:blipFill>
                    <a:blip r:embed="rId4"/>
                    <a:srcRect l="-7" t="-11" r="-7" b="-57"/>
                    <a:stretch>
                      <a:fillRect/>
                    </a:stretch>
                  </pic:blipFill>
                  <pic:spPr bwMode="auto">
                    <a:xfrm>
                      <a:off x="0" y="0"/>
                      <a:ext cx="5078095" cy="3176270"/>
                    </a:xfrm>
                    <a:prstGeom prst="rect">
                      <a:avLst/>
                    </a:prstGeom>
                  </pic:spPr>
                </pic:pic>
              </a:graphicData>
            </a:graphic>
          </wp:inline>
        </w:drawing>
      </w:r>
    </w:p>
    <w:p>
      <w:pPr>
        <w:pStyle w:val="Style18"/>
        <w:spacing w:lineRule="auto" w:line="360"/>
        <w:ind w:firstLine="709"/>
        <w:jc w:val="both"/>
        <w:rPr/>
      </w:pPr>
      <w:r>
        <w:rPr>
          <w:rFonts w:cs="Times New Roman" w:ascii="Times New Roman" w:hAnsi="Times New Roman"/>
          <w:sz w:val="28"/>
          <w:szCs w:val="28"/>
        </w:rPr>
        <w:t>Рис. 1– Диаграмма, изображающая показатели стратегий совладающего поведения у подростков по методике «Копинг-поведение в стрессовых ситуациях»</w:t>
      </w:r>
      <w:r>
        <w:br w:type="page"/>
      </w:r>
    </w:p>
    <w:p>
      <w:pPr>
        <w:pStyle w:val="Style18"/>
        <w:spacing w:lineRule="auto" w:line="360"/>
        <w:ind w:firstLine="709"/>
        <w:jc w:val="both"/>
        <w:rPr/>
      </w:pPr>
      <w:r>
        <w:rPr>
          <w:rFonts w:cs="Times New Roman" w:ascii="Times New Roman" w:hAnsi="Times New Roman"/>
          <w:sz w:val="28"/>
          <w:szCs w:val="28"/>
        </w:rPr>
        <w:t>При анализе показателей данной методики в группе подростков из неблагополучных семей было выявлено, что большинство испытуемых стараются решить свои проблемы самостоятельно (40,0%), 46,7% подростков избегают проблем и стрессовых ситуаций, в то время как 13,3% подростков из неблагополучных семей при затруднениях при решении проблем могут обратиться за помощью или социальной поддержкой.</w:t>
      </w:r>
    </w:p>
    <w:p>
      <w:pPr>
        <w:pStyle w:val="Style18"/>
        <w:spacing w:lineRule="auto" w:line="360"/>
        <w:ind w:firstLine="709"/>
        <w:jc w:val="both"/>
        <w:rPr/>
      </w:pPr>
      <w:r>
        <w:rPr>
          <w:rFonts w:cs="Times New Roman" w:ascii="Times New Roman" w:hAnsi="Times New Roman"/>
          <w:sz w:val="28"/>
          <w:szCs w:val="28"/>
        </w:rPr>
        <w:t>У подростков из благополучных семей стратегии совладающего поведения распределились следующим образом: 46,7% пытаются решать свои проблемы самостоятельно, 33,3% – ищут социальной поддержки, 20,0% подростков из благополучных семей склонны избегать проблем.</w:t>
      </w:r>
    </w:p>
    <w:p>
      <w:pPr>
        <w:pStyle w:val="Style18"/>
        <w:spacing w:lineRule="auto" w:line="360"/>
        <w:ind w:firstLine="709"/>
        <w:jc w:val="both"/>
        <w:rPr/>
      </w:pPr>
      <w:r>
        <w:rPr>
          <w:rFonts w:cs="Times New Roman" w:ascii="Times New Roman" w:hAnsi="Times New Roman"/>
          <w:sz w:val="28"/>
          <w:szCs w:val="28"/>
        </w:rPr>
        <w:t xml:space="preserve">Следовательно, вне зависимости от уровня благополучия семьи большинство подростков склонны решать свои проблемы и бороться со стрессом самостоятельно. Однако подростки из неблагополучных семей чаще избегают проблем и реже обращаются за помощью и ищут социальной поддержки, чем подростки из благополучных семей. Тем не менее, основываясь на данных нашего исследования 13,3% подростков из неблагополучных семей склонны обращаться за помощью, прислушиваться к мнению окружающих, что позволяет предположить необходимость социальной поддержки. </w:t>
      </w:r>
    </w:p>
    <w:p>
      <w:pPr>
        <w:pStyle w:val="Style22"/>
        <w:rPr/>
      </w:pPr>
      <w:r>
        <w:rPr/>
        <w:t xml:space="preserve">Для проверки достоверности различий по стратегиям совладающего поведения подростков в исследуемых группах используем многофункциональный статистический критерий Фишера (угловое преобразование Фишера), позволяющий сопоставлять доли, выраженные в процентах. Суть критерия состоит в определении того, какая доля испытуемых в данной выборке характеризуется интересующим исследователя эффектом, и какая доля этим эффектом не характеризуется. </w:t>
      </w:r>
    </w:p>
    <w:p>
      <w:pPr>
        <w:pStyle w:val="Normal"/>
        <w:spacing w:lineRule="auto" w:line="360" w:before="0" w:after="0"/>
        <w:ind w:firstLine="709"/>
        <w:jc w:val="both"/>
        <w:rPr/>
      </w:pPr>
      <w:r>
        <w:rPr>
          <w:rFonts w:cs="Times New Roman" w:ascii="Times New Roman" w:hAnsi="Times New Roman"/>
          <w:sz w:val="28"/>
          <w:szCs w:val="28"/>
        </w:rPr>
        <w:t>Сравним достоверность различий в исследуемых группах, используя угловой критерий Фишера</w:t>
      </w:r>
      <w:r>
        <w:rPr>
          <w:rFonts w:cs="Times New Roman" w:ascii="Times New Roman" w:hAnsi="Times New Roman"/>
          <w:color w:val="000000"/>
          <w:sz w:val="28"/>
          <w:szCs w:val="28"/>
        </w:rPr>
        <w:t xml:space="preserve">. </w:t>
      </w:r>
    </w:p>
    <w:p>
      <w:pPr>
        <w:pStyle w:val="Style22"/>
        <w:rPr>
          <w:color w:val="000000"/>
        </w:rPr>
      </w:pPr>
      <w:r>
        <w:rPr/>
        <w:t xml:space="preserve">а) При сопоставлении исследуемых групп по копинг-стратегии «Разрешение проблем» получаем: </w:t>
      </w:r>
    </w:p>
    <w:p>
      <w:pPr>
        <w:pStyle w:val="Style22"/>
        <w:rPr/>
      </w:pPr>
      <w:r>
        <w:rPr>
          <w:color w:val="000000"/>
        </w:rPr>
        <w:t>Определяем критическое значение φ* соответствующее процентным долям в каждой из групп, φ*кр (</w:t>
      </w:r>
      <w:r>
        <w:rPr>
          <w:color w:val="000000"/>
          <w:lang w:val="en-US"/>
        </w:rPr>
        <w:t>p</w:t>
      </w:r>
      <w:r>
        <w:rPr>
          <w:color w:val="000000"/>
        </w:rPr>
        <w:t>≤0,05)= 1,369 и φ*кр (</w:t>
      </w:r>
      <w:r>
        <w:rPr>
          <w:color w:val="000000"/>
          <w:lang w:val="en-US"/>
        </w:rPr>
        <w:t>p</w:t>
      </w:r>
      <w:r>
        <w:rPr>
          <w:color w:val="000000"/>
        </w:rPr>
        <w:t>≤0,01)=1,505, в нашем случае φ*</w:t>
      </w:r>
      <w:r>
        <w:rPr>
          <w:color w:val="000000"/>
          <w:vertAlign w:val="subscript"/>
        </w:rPr>
        <w:t>эмп</w:t>
      </w:r>
      <w:r>
        <w:rPr>
          <w:color w:val="000000"/>
        </w:rPr>
        <w:t xml:space="preserve"> = 1,029. Полученное эмпирическое значение φ* находится в зоне незначимости. На основании полученного результата статистически достоверно можно утверждать, что доля подростков, </w:t>
      </w:r>
      <w:r>
        <w:rPr/>
        <w:t>старающихся решить свои проблемы самостоятельно,</w:t>
      </w:r>
      <w:r>
        <w:rPr>
          <w:color w:val="000000"/>
        </w:rPr>
        <w:t xml:space="preserve"> </w:t>
      </w:r>
      <w:r>
        <w:rPr/>
        <w:t xml:space="preserve">неблагополучных семей </w:t>
      </w:r>
      <w:r>
        <w:rPr>
          <w:color w:val="000000"/>
        </w:rPr>
        <w:t xml:space="preserve">не превышает доли подростков, </w:t>
      </w:r>
      <w:r>
        <w:rPr/>
        <w:t>старающихся решить свои проблемы самостоятельно,</w:t>
      </w:r>
      <w:r>
        <w:rPr>
          <w:color w:val="000000"/>
        </w:rPr>
        <w:t xml:space="preserve"> </w:t>
      </w:r>
      <w:r>
        <w:rPr/>
        <w:t>из благополучных семей</w:t>
      </w:r>
      <w:r>
        <w:rPr>
          <w:color w:val="000000"/>
        </w:rPr>
        <w:t>.</w:t>
      </w:r>
    </w:p>
    <w:p>
      <w:pPr>
        <w:pStyle w:val="Style22"/>
        <w:rPr/>
      </w:pPr>
      <w:r>
        <w:rPr>
          <w:color w:val="000000"/>
        </w:rPr>
        <w:t xml:space="preserve">б) При сопоставлении исследуемых групп по </w:t>
      </w:r>
      <w:r>
        <w:rPr/>
        <w:t>копинг-стратегии «Поиск социальной поддержки»</w:t>
      </w:r>
      <w:r>
        <w:rPr>
          <w:color w:val="000000"/>
        </w:rPr>
        <w:t xml:space="preserve"> получаем: </w:t>
      </w:r>
    </w:p>
    <w:p>
      <w:pPr>
        <w:pStyle w:val="Style22"/>
        <w:rPr>
          <w:color w:val="000000"/>
        </w:rPr>
      </w:pPr>
      <w:r>
        <w:rPr>
          <w:color w:val="000000"/>
        </w:rPr>
        <w:t>Определяем критическое значение φ* соответствующее процентным долям в каждой из групп, φ*кр (</w:t>
      </w:r>
      <w:r>
        <w:rPr>
          <w:color w:val="000000"/>
          <w:lang w:val="en-US"/>
        </w:rPr>
        <w:t>p</w:t>
      </w:r>
      <w:r>
        <w:rPr>
          <w:color w:val="000000"/>
        </w:rPr>
        <w:t>≤0,05)=0,365 и φ*кр (</w:t>
      </w:r>
      <w:r>
        <w:rPr>
          <w:color w:val="000000"/>
          <w:lang w:val="en-US"/>
        </w:rPr>
        <w:t>p</w:t>
      </w:r>
      <w:r>
        <w:rPr>
          <w:color w:val="000000"/>
        </w:rPr>
        <w:t>≤ 0,01)= 1,23, в нашем случае φ*</w:t>
      </w:r>
      <w:r>
        <w:rPr>
          <w:color w:val="000000"/>
          <w:vertAlign w:val="subscript"/>
        </w:rPr>
        <w:t>эмп</w:t>
      </w:r>
      <w:r>
        <w:rPr>
          <w:color w:val="000000"/>
        </w:rPr>
        <w:t xml:space="preserve"> = 2,36. Полученное эмпирическое значение φ* находится в зоне значимости. Следовательно, существуют достоверные значимые различия между группами.</w:t>
      </w:r>
    </w:p>
    <w:p>
      <w:pPr>
        <w:pStyle w:val="Style22"/>
        <w:rPr/>
      </w:pPr>
      <w:r>
        <w:rPr>
          <w:color w:val="000000"/>
        </w:rPr>
        <w:t xml:space="preserve">На основании полученного результата статистически достоверно можно утверждать, что </w:t>
      </w:r>
      <w:r>
        <w:rPr/>
        <w:t>подростки из благополучных семей чаще ищут социальной поддержки, чем</w:t>
      </w:r>
      <w:r>
        <w:rPr>
          <w:color w:val="000000"/>
        </w:rPr>
        <w:t xml:space="preserve"> </w:t>
      </w:r>
      <w:r>
        <w:rPr/>
        <w:t>подростки из неблагополучных семей</w:t>
      </w:r>
      <w:r>
        <w:rPr>
          <w:color w:val="000000"/>
        </w:rPr>
        <w:t>.</w:t>
      </w:r>
    </w:p>
    <w:p>
      <w:pPr>
        <w:pStyle w:val="Style22"/>
        <w:rPr/>
      </w:pPr>
      <w:r>
        <w:rPr>
          <w:color w:val="000000"/>
        </w:rPr>
        <w:t xml:space="preserve">в) При сопоставлении исследуемых групп по </w:t>
      </w:r>
      <w:r>
        <w:rPr/>
        <w:t>копинг-стратегии «Избегание»</w:t>
      </w:r>
      <w:r>
        <w:rPr>
          <w:color w:val="000000"/>
        </w:rPr>
        <w:t xml:space="preserve"> получаем:</w:t>
      </w:r>
    </w:p>
    <w:p>
      <w:pPr>
        <w:pStyle w:val="Style22"/>
        <w:rPr>
          <w:color w:val="000000"/>
        </w:rPr>
      </w:pPr>
      <w:r>
        <w:rPr>
          <w:color w:val="000000"/>
        </w:rPr>
        <w:t>Определяем критическое значение φ* соответствующее процентным долям в каждой из групп, φ*кр (</w:t>
      </w:r>
      <w:r>
        <w:rPr>
          <w:color w:val="000000"/>
          <w:lang w:val="en-US"/>
        </w:rPr>
        <w:t>p</w:t>
      </w:r>
      <w:r>
        <w:rPr>
          <w:color w:val="000000"/>
        </w:rPr>
        <w:t>≤0,05)=0,927 и φ*кр (</w:t>
      </w:r>
      <w:r>
        <w:rPr>
          <w:color w:val="000000"/>
          <w:lang w:val="en-US"/>
        </w:rPr>
        <w:t>p</w:t>
      </w:r>
      <w:r>
        <w:rPr>
          <w:color w:val="000000"/>
        </w:rPr>
        <w:t>≤ 0,01)= 1,51, в нашем случае φ*</w:t>
      </w:r>
      <w:r>
        <w:rPr>
          <w:color w:val="000000"/>
          <w:vertAlign w:val="subscript"/>
        </w:rPr>
        <w:t>эмп</w:t>
      </w:r>
      <w:r>
        <w:rPr>
          <w:color w:val="000000"/>
        </w:rPr>
        <w:t xml:space="preserve"> = 1,58. Полученное эмпирическое значение φ* находится в зоне значимости. На основании полученного результата статистически достоверно можно утверждать, </w:t>
      </w:r>
      <w:r>
        <w:rPr/>
        <w:t>что</w:t>
      </w:r>
      <w:r>
        <w:rPr>
          <w:color w:val="000000"/>
        </w:rPr>
        <w:t xml:space="preserve"> </w:t>
      </w:r>
      <w:r>
        <w:rPr/>
        <w:t>подростки из неблагополучных семей склонны чаще избегать проблем, чем</w:t>
      </w:r>
      <w:r>
        <w:rPr>
          <w:color w:val="000000"/>
        </w:rPr>
        <w:t xml:space="preserve"> </w:t>
      </w:r>
      <w:r>
        <w:rPr/>
        <w:t>подростки из благополучных семей</w:t>
      </w:r>
      <w:r>
        <w:rPr>
          <w:color w:val="000000"/>
        </w:rPr>
        <w:t>.</w:t>
      </w:r>
      <w:r>
        <w:br w:type="page"/>
      </w:r>
    </w:p>
    <w:p>
      <w:pPr>
        <w:pStyle w:val="Style22"/>
        <w:rPr/>
      </w:pPr>
      <w:r>
        <w:rPr/>
        <w:t xml:space="preserve">2.5 Рекомендации по формированию эффективных психологических </w:t>
      </w:r>
    </w:p>
    <w:p>
      <w:pPr>
        <w:pStyle w:val="Style22"/>
        <w:rPr/>
      </w:pPr>
      <w:r>
        <w:rPr/>
        <w:t xml:space="preserve">механизмов и стратегий совладающего поведения у подростков из </w:t>
      </w:r>
    </w:p>
    <w:p>
      <w:pPr>
        <w:pStyle w:val="Style22"/>
        <w:rPr/>
      </w:pPr>
      <w:r>
        <w:rPr/>
        <w:t>неблагополучных семей</w:t>
      </w:r>
    </w:p>
    <w:p>
      <w:pPr>
        <w:pStyle w:val="Style22"/>
        <w:rPr/>
      </w:pPr>
      <w:r>
        <w:rPr/>
      </w:r>
    </w:p>
    <w:p>
      <w:pPr>
        <w:pStyle w:val="Style22"/>
        <w:rPr/>
      </w:pPr>
      <w:r>
        <w:rPr/>
        <w:t>На основании анализа литературы нами разработаны рекомендации для психологов, социальных педагогов по формированию конструктивных стратегий совладающего поведения и механизмов психологической защиты у подростков из неблагополучных сем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Систематически и целенаправленно оказывать поддерживающее психолого-педагогическое сопровождение подрос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Использовать методы активного обучения, направленные на повышение адаптации подростка к сложным ситуациям (например, дискуссии, деловые игры, анализ проблемных ситуаций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Целенаправленно развивать эффективные стратегии совладающего поведения: компромисс, открытый диалог, совладание без аффекта и др.</w:t>
      </w:r>
    </w:p>
    <w:p>
      <w:pPr>
        <w:pStyle w:val="Normal"/>
        <w:spacing w:lineRule="auto" w:line="360" w:before="0" w:after="0"/>
        <w:ind w:firstLine="709"/>
        <w:jc w:val="both"/>
        <w:rPr/>
      </w:pPr>
      <w:r>
        <w:rPr>
          <w:rFonts w:cs="Times New Roman" w:ascii="Times New Roman" w:hAnsi="Times New Roman"/>
          <w:sz w:val="28"/>
          <w:szCs w:val="28"/>
        </w:rPr>
        <w:t>4.Работа на укрепление личностного ресурса подростка, т.е. на формирование позитивной адекватной самооценки, развитие креативности, ответственности, оптимистического мировоззрения.</w:t>
      </w:r>
    </w:p>
    <w:p>
      <w:pPr>
        <w:pStyle w:val="Normal"/>
        <w:spacing w:lineRule="auto" w:line="360" w:before="0" w:after="0"/>
        <w:ind w:firstLine="709"/>
        <w:jc w:val="both"/>
        <w:rPr/>
      </w:pPr>
      <w:r>
        <w:rPr>
          <w:rFonts w:cs="Times New Roman" w:ascii="Times New Roman" w:hAnsi="Times New Roman"/>
          <w:sz w:val="28"/>
          <w:szCs w:val="28"/>
        </w:rPr>
        <w:t>5.Регулярно осуществлять информационное просвещение родителей по воспитанию подростков с учетом их возрастных, гендерных особ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казание социальной поддержки подросткам из неблагополучных сем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ы по второй глав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особенности копинг-стратегий и механизмов психологических защит у подростков из разных по благополучию сем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одростки из неблагополучных семей склонны снимать возникшее напряжение с помощью менее конструктивных механизмов защиты, таких как отрицание и замещение, в то время как для подростков из благополучных семей в большей степени характерны конструктивные механизмы, такие как компенсация и интеллектуализаци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 высоком уровне благополучия семьи подростки чаще стремятся использовать более конструктивные пути адаптации по отношению к трудным ситуациям, связанные с ее изменением и получением позитивного опыта. И наоборот, подростки из неблагополучных семей чаще используют неэффективные стратегии совлада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Вне зависимости от уровня благополучия семьи большинство подростков склонны решать свои проблемы и бороться со стрессом самостоятельно. Однако выявлены достоверные различия (с помощью углового преобразования Фишера) в том, что подростки из неблагополучных семей чаще избегают проблем и реже обращаются за помощью и ищут социальной поддержки, чем подростки из благополучных семей.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оведенное эмпирическое исследование показало, что высокий уровень семейного благополучия способствует выбору подростком более эффективных стратегий поведения в проблемно-стрессовой ситуации. В то же время, неблагополучие в семье приводит к тому, что подросток чаще выбирает неэффективные стратегии поведения, чаще избегает проблемных ситуаций, отступает от намеченных целей, реже обращается за помощью.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Целью дипломной работы было «изучить психологические защитные механизмы и стратегии копинг-поведения</w:t>
      </w:r>
      <w:r>
        <w:rPr>
          <w:rFonts w:cs="Times New Roman" w:ascii="Times New Roman" w:hAnsi="Times New Roman"/>
          <w:color w:val="FF0000"/>
          <w:sz w:val="28"/>
          <w:szCs w:val="28"/>
        </w:rPr>
        <w:t xml:space="preserve"> </w:t>
      </w:r>
      <w:r>
        <w:rPr>
          <w:rFonts w:cs="Times New Roman" w:ascii="Times New Roman" w:hAnsi="Times New Roman"/>
          <w:sz w:val="28"/>
          <w:szCs w:val="28"/>
        </w:rPr>
        <w:t>у подростков из неблагополучных сем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данной цели нами были выполнены следующие задачи:</w:t>
      </w:r>
    </w:p>
    <w:p>
      <w:pPr>
        <w:pStyle w:val="Style18"/>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ы проблемы изучения механизмов психологической защиты и копинг-поведения в психологической науке;</w:t>
      </w:r>
    </w:p>
    <w:p>
      <w:pPr>
        <w:pStyle w:val="Style18"/>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следованы основные механизмы психологической защиты и стратегии копинг-поведения у подростков из неблагополучных семей.</w:t>
      </w:r>
    </w:p>
    <w:p>
      <w:pPr>
        <w:pStyle w:val="Style18"/>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исано влияние семьи на защитные механизмы и копинг-поведение детей подросткового возраста.</w:t>
      </w:r>
    </w:p>
    <w:p>
      <w:pPr>
        <w:pStyle w:val="Style18"/>
        <w:numPr>
          <w:ilvl w:val="0"/>
          <w:numId w:val="4"/>
        </w:numPr>
        <w:spacing w:lineRule="auto" w:line="360"/>
        <w:ind w:left="0" w:firstLine="709"/>
        <w:jc w:val="both"/>
        <w:rPr/>
      </w:pPr>
      <w:r>
        <w:rPr>
          <w:rFonts w:cs="Times New Roman" w:ascii="Times New Roman" w:hAnsi="Times New Roman"/>
          <w:sz w:val="28"/>
          <w:szCs w:val="28"/>
        </w:rPr>
        <w:t>Разработаны рекомендации по формированию эффективных защитных механизмов и стратегий совладающего поведения у подростков из неблагополучных семей.</w:t>
      </w:r>
    </w:p>
    <w:p>
      <w:pPr>
        <w:pStyle w:val="Normal"/>
        <w:suppressAutoHyphens w:val="true"/>
        <w:spacing w:lineRule="auto" w:line="360" w:before="0" w:after="0"/>
        <w:ind w:firstLine="709"/>
        <w:jc w:val="both"/>
        <w:rPr/>
      </w:pPr>
      <w:r>
        <w:rPr>
          <w:rFonts w:cs="Times New Roman" w:ascii="Times New Roman" w:hAnsi="Times New Roman"/>
          <w:sz w:val="28"/>
          <w:szCs w:val="28"/>
        </w:rPr>
        <w:t>В данном исследовании мы рассмотрели взгляды различных ученых на проблему формирования механизмов психологической защиты и стратегии копинг-поведения у подростков из неблагополучных сем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стресса психологическая адаптация человека происходит, главным образом, посредством двух механизмов: психологической защиты и копинг-механизм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логическая защита – форма эмоционально-информационных взаимодействий с миром и другими людьми, которая позволяет сохранять неизменной свою самооценку и душевное спокойствие. Чаще всего встречаются следующие виды защит: рационализация – стремление к самооправданию, нахождению ложных обоснований своих поступков; проекции – приписыванию другому своих отрицательных или положительных качеств и подавленных влечений; подавление и вытеснение – перевод проблем на уровень подсознания, замещения – переадресация реакций с одного лица на другое. </w:t>
      </w:r>
    </w:p>
    <w:p>
      <w:pPr>
        <w:pStyle w:val="Style18"/>
        <w:spacing w:lineRule="auto" w:line="360"/>
        <w:ind w:firstLine="709"/>
        <w:jc w:val="both"/>
        <w:rPr/>
      </w:pPr>
      <w:r>
        <w:rPr>
          <w:rFonts w:cs="Times New Roman" w:ascii="Times New Roman" w:hAnsi="Times New Roman"/>
          <w:sz w:val="28"/>
          <w:szCs w:val="28"/>
        </w:rPr>
        <w:t>Коппинг-поведение – использование различных стратегий совладания с реальностью вместо попыток исказить реальность или скрыться от нее. Это характерные паттерны защитных механизмов, к которым прибегают здоровые лю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эмпирического исследования мы выяснили, что у подростков из разных по благополучию семей существуют особенности копинг-стратегий и механизмов психологических защит.</w:t>
      </w:r>
    </w:p>
    <w:p>
      <w:pPr>
        <w:pStyle w:val="Style18"/>
        <w:spacing w:lineRule="auto" w:line="360"/>
        <w:ind w:firstLine="709"/>
        <w:jc w:val="both"/>
        <w:rPr/>
      </w:pPr>
      <w:r>
        <w:rPr>
          <w:rFonts w:cs="Times New Roman" w:ascii="Times New Roman" w:hAnsi="Times New Roman"/>
          <w:sz w:val="28"/>
          <w:szCs w:val="28"/>
        </w:rPr>
        <w:t xml:space="preserve">Подростки из неблагополучных семей склонны снимать возникшее напряжение с помощью неконструктивных механизмов защит: отрицания и замещения. Для подростков из благополучных семей в большей степени характерны конструктивные механизмы, такие как сублимация, интеллектуализац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соком уровне благополучия семьи подростки чаще стремятся использовать более конструктивные пути адаптации по отношению к трудным ситуациям, связанные с ее изменением и получением позитивного опыта. И наоборот, подростки из неблагополучных семей чаще используют неэффективные стратегии совл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 зависимости от уровня благополучия семьи большинство подростков склонны решать свои проблемы и бороться со стрессом самостоятельно. С помощью углового преобразования Фишера выявлены достоверные различия в том, что подростки из неблагополучных семей чаще избегают проблем и реже обращаются за помощью и ищут социальной поддержки, чем подростки из благополучных семей. </w:t>
      </w:r>
    </w:p>
    <w:p>
      <w:pPr>
        <w:pStyle w:val="Normal"/>
        <w:spacing w:lineRule="auto" w:line="360" w:before="0" w:after="0"/>
        <w:ind w:firstLine="709"/>
        <w:jc w:val="both"/>
        <w:rPr/>
      </w:pPr>
      <w:r>
        <w:rPr>
          <w:rFonts w:cs="Times New Roman" w:ascii="Times New Roman" w:hAnsi="Times New Roman"/>
          <w:sz w:val="28"/>
          <w:szCs w:val="28"/>
        </w:rPr>
        <w:t xml:space="preserve">Проведенное эмпирическое исследование показало, что высокий уровень семейного благополучия способствует выбору подростком более эффективных стратегий поведения в проблемно-стрессовой ситуации. В то же время, неблагополучие в семье приводит к тому, что подросток чаще выбирает неэффективные стратегии поведения, чаще избегает проблемных ситуаций, отступает от намеченных целей, реже обращается за помощью. </w:t>
      </w:r>
    </w:p>
    <w:p>
      <w:pPr>
        <w:pStyle w:val="Normal"/>
        <w:tabs>
          <w:tab w:val="clear" w:pos="709"/>
          <w:tab w:val="left" w:pos="2618"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нализ теоретической литературы, полученные эмпирические данные и разработанные рекомендации могут использоваться педагогами, психологами, социальными педагогами при определении путей оптимизации психического развития у подростков из неблагополучных семей с целью формирования у них более эффективных механизмов психологических защит и копинг-страте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нцыферова Л.И. Личность в трудных жизненных условиях: переосмысливание, преобразование ситуаций и психологическая защита// Психологический журнал 1994.- №1.- с. 3-19</w:t>
      </w:r>
    </w:p>
    <w:p>
      <w:pPr>
        <w:pStyle w:val="Style18"/>
        <w:numPr>
          <w:ilvl w:val="0"/>
          <w:numId w:val="7"/>
        </w:numPr>
        <w:spacing w:lineRule="auto" w:line="360"/>
        <w:ind w:left="0" w:hanging="0"/>
        <w:jc w:val="both"/>
        <w:rPr/>
      </w:pPr>
      <w:r>
        <w:rPr>
          <w:rStyle w:val="51"/>
          <w:i w:val="false"/>
          <w:iCs w:val="false"/>
          <w:sz w:val="28"/>
          <w:szCs w:val="28"/>
        </w:rPr>
        <w:t>Березин Ф.Б.</w:t>
      </w:r>
      <w:r>
        <w:rPr>
          <w:rFonts w:cs="Times New Roman" w:ascii="Times New Roman" w:hAnsi="Times New Roman"/>
          <w:sz w:val="28"/>
          <w:szCs w:val="28"/>
        </w:rPr>
        <w:t xml:space="preserve"> Психологическая и психофизиологическая адаптация человека. – Л., 1988</w:t>
      </w:r>
      <w:r>
        <w:rPr>
          <w:rStyle w:val="51"/>
          <w:i w:val="false"/>
          <w:iCs w:val="false"/>
          <w:sz w:val="28"/>
          <w:szCs w:val="28"/>
        </w:rPr>
        <w:t xml:space="preserve"> </w:t>
      </w:r>
    </w:p>
    <w:p>
      <w:pPr>
        <w:pStyle w:val="Style18"/>
        <w:numPr>
          <w:ilvl w:val="0"/>
          <w:numId w:val="7"/>
        </w:numPr>
        <w:spacing w:lineRule="auto" w:line="360"/>
        <w:ind w:left="0" w:hanging="0"/>
        <w:jc w:val="both"/>
        <w:rPr/>
      </w:pPr>
      <w:r>
        <w:rPr>
          <w:rFonts w:cs="Times New Roman" w:ascii="Times New Roman" w:hAnsi="Times New Roman"/>
          <w:sz w:val="28"/>
          <w:szCs w:val="28"/>
        </w:rPr>
        <w:t>Бержере Ж. Психоаналитическая патопсихология. – М.: МГУ, 2001. – 400 с.</w:t>
      </w:r>
    </w:p>
    <w:p>
      <w:pPr>
        <w:pStyle w:val="Style18"/>
        <w:numPr>
          <w:ilvl w:val="0"/>
          <w:numId w:val="7"/>
        </w:numPr>
        <w:spacing w:lineRule="auto" w:line="360"/>
        <w:ind w:left="0" w:hanging="0"/>
        <w:jc w:val="both"/>
        <w:rPr/>
      </w:pPr>
      <w:r>
        <w:rPr>
          <w:rFonts w:cs="Times New Roman" w:ascii="Times New Roman" w:hAnsi="Times New Roman"/>
          <w:sz w:val="28"/>
          <w:szCs w:val="28"/>
        </w:rPr>
        <w:t>Богомаз, С.А., Филоненко, А.Л. Различия в выборе копинг-стратегий лицами с разной склонностью к манипулятивному поведению / С.А. Богомаз, А.Л. Филоненко // Сибирский психол. журн. - 2002. - 10. - С. 122-126.</w:t>
      </w:r>
    </w:p>
    <w:p>
      <w:pPr>
        <w:pStyle w:val="Style18"/>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дров В.А. Когнитивные процессы и психологический стресс// Психологический журнал. – 1996. - №4. - с. 64-74.</w:t>
      </w:r>
    </w:p>
    <w:p>
      <w:pPr>
        <w:pStyle w:val="Style18"/>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жович, Л.И. Психологические особенности развития личности подростка /Л.И. Божович. - М.:Просвещение, 1990.-127 с.</w:t>
      </w:r>
    </w:p>
    <w:p>
      <w:pPr>
        <w:pStyle w:val="Style18"/>
        <w:numPr>
          <w:ilvl w:val="0"/>
          <w:numId w:val="7"/>
        </w:numPr>
        <w:spacing w:lineRule="auto" w:line="360"/>
        <w:ind w:left="0" w:hanging="0"/>
        <w:jc w:val="both"/>
        <w:rPr/>
      </w:pPr>
      <w:r>
        <w:rPr>
          <w:rStyle w:val="51"/>
          <w:i w:val="false"/>
          <w:iCs w:val="false"/>
          <w:sz w:val="28"/>
          <w:szCs w:val="28"/>
        </w:rPr>
        <w:t>БрайтД., Джонс Ф.</w:t>
      </w:r>
      <w:r>
        <w:rPr>
          <w:rFonts w:cs="Times New Roman" w:ascii="Times New Roman" w:hAnsi="Times New Roman"/>
          <w:sz w:val="28"/>
          <w:szCs w:val="28"/>
        </w:rPr>
        <w:t xml:space="preserve"> Стресс. Теории, исследования, мифы. – СПб: ПРАИМ-ЕВРОЗНАК, 2003.</w:t>
      </w:r>
    </w:p>
    <w:p>
      <w:pPr>
        <w:pStyle w:val="Style18"/>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урлачук Л.Ф., Морозов С.М. Словарь-справочник по психодиагностике. – СПб.: Питер, 1999. – 528 с.</w:t>
      </w:r>
    </w:p>
    <w:p>
      <w:pPr>
        <w:pStyle w:val="Style18"/>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рлачук, Л.Ф., Психология жизненных ситуаций /Л.Ф. Бурлачук, Е.Ю. Коржова. - М.: Наука, 1998. – 412 с.</w:t>
      </w:r>
    </w:p>
    <w:p>
      <w:pPr>
        <w:pStyle w:val="Style18"/>
        <w:numPr>
          <w:ilvl w:val="0"/>
          <w:numId w:val="7"/>
        </w:numPr>
        <w:spacing w:lineRule="auto" w:line="360"/>
        <w:ind w:left="0" w:hanging="0"/>
        <w:jc w:val="both"/>
        <w:rPr/>
      </w:pPr>
      <w:r>
        <w:rPr>
          <w:rFonts w:cs="Times New Roman" w:ascii="Times New Roman" w:hAnsi="Times New Roman"/>
          <w:sz w:val="28"/>
          <w:szCs w:val="28"/>
        </w:rPr>
        <w:t>Варга А.Я. Системная семейная психотерапия. Курс лекций – М.: Речь Психотерапия на практике. - 144 с.</w:t>
      </w:r>
    </w:p>
    <w:p>
      <w:pPr>
        <w:pStyle w:val="Style18"/>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асилюк, Ф.Е. Психологии переживания / Ф.Е. Василюк. - М.: Знание, 1984. -388 с.</w:t>
      </w:r>
    </w:p>
    <w:p>
      <w:pPr>
        <w:pStyle w:val="Style18"/>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силюк, Ф.Е. Психотехника выбора / Ф.Е. Василюк // Гуманистические подходы в практике - М.: МИР, 1999. – 500 с.</w:t>
      </w:r>
    </w:p>
    <w:p>
      <w:pPr>
        <w:pStyle w:val="Style18"/>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ассерман Л.И., Щелкова О.Ю. Медицинская психодиагностика. – М.: Академия, 2003.</w:t>
      </w:r>
    </w:p>
    <w:p>
      <w:pPr>
        <w:pStyle w:val="Style18"/>
        <w:numPr>
          <w:ilvl w:val="0"/>
          <w:numId w:val="7"/>
        </w:numPr>
        <w:spacing w:lineRule="auto" w:line="360"/>
        <w:ind w:left="0" w:hanging="0"/>
        <w:jc w:val="both"/>
        <w:rPr/>
      </w:pPr>
      <w:r>
        <w:rPr>
          <w:rStyle w:val="51"/>
          <w:i w:val="false"/>
          <w:iCs w:val="false"/>
          <w:sz w:val="28"/>
          <w:szCs w:val="28"/>
        </w:rPr>
        <w:t>Грановская Р. М.</w:t>
      </w:r>
      <w:r>
        <w:rPr>
          <w:rFonts w:cs="Times New Roman" w:ascii="Times New Roman" w:hAnsi="Times New Roman"/>
          <w:sz w:val="28"/>
          <w:szCs w:val="28"/>
        </w:rPr>
        <w:t xml:space="preserve"> Практическая психология. – СПб., 1997 </w:t>
      </w:r>
    </w:p>
    <w:p>
      <w:pPr>
        <w:pStyle w:val="Style18"/>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чев Г.В. Информационно-психологическая безопасность личности: состояние и возможности психологической защиты - М.: Изд-во РАГС, 1998 - 125 с.</w:t>
      </w:r>
    </w:p>
    <w:p>
      <w:pPr>
        <w:pStyle w:val="Style18"/>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рмакова О. Особенности и условия, при которых психологическая защита сохраняет психологическое здоровье старшеклассника http://www.psi.lib.ru/detsad/raznoe/oupz.htm</w:t>
      </w:r>
    </w:p>
    <w:p>
      <w:pPr>
        <w:pStyle w:val="Style18"/>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иршбаум Э.И. Психологическая защита. - М., 2000. - 181 с.</w:t>
      </w:r>
    </w:p>
    <w:p>
      <w:pPr>
        <w:pStyle w:val="Style18"/>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Копинг поведение и механизмы психологической защиты.http://webcache.googleusercontent.com/search? </w:t>
      </w:r>
    </w:p>
    <w:p>
      <w:pPr>
        <w:pStyle w:val="Style18"/>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пинг-поведение» http://putevodpav.narod.ru</w:t>
      </w:r>
    </w:p>
    <w:p>
      <w:pPr>
        <w:pStyle w:val="Style18"/>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айг, Г. Психология развития/Г. Крайг. – СПб.: Алетей, 2000. -560 с.</w:t>
      </w:r>
    </w:p>
    <w:p>
      <w:pPr>
        <w:pStyle w:val="Style18"/>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юкова Т.Л., Сапоровская М.В., Куфтяк Е.В. Психология семьи: жизненные трудности и совладение с ними. – СПб., Речь, 2005. – 240 с.</w:t>
      </w:r>
    </w:p>
    <w:p>
      <w:pPr>
        <w:pStyle w:val="Style18"/>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юкова Т.Л., Сапоровская М.В., Куфтяк Е.В. Психология семьи: семейный стресс и совладающее поведение. Научное издание – Кострома: КГУ, 2004. – 245 с.</w:t>
      </w:r>
    </w:p>
    <w:p>
      <w:pPr>
        <w:pStyle w:val="Style18"/>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юкова, Т.Л. Возрастные и кросскультурные различия в стратегиях совладающего поведения /Т.Л. Крюкова // Психологический журнал. - 2005. - №2. - С. 5-15.</w:t>
      </w:r>
    </w:p>
    <w:p>
      <w:pPr>
        <w:pStyle w:val="Style18"/>
        <w:numPr>
          <w:ilvl w:val="0"/>
          <w:numId w:val="7"/>
        </w:numPr>
        <w:spacing w:lineRule="auto" w:line="360"/>
        <w:ind w:left="0" w:hanging="0"/>
        <w:jc w:val="both"/>
        <w:rPr/>
      </w:pPr>
      <w:r>
        <w:rPr>
          <w:rFonts w:cs="Times New Roman" w:ascii="Times New Roman" w:hAnsi="Times New Roman"/>
          <w:sz w:val="28"/>
          <w:szCs w:val="28"/>
        </w:rPr>
        <w:t xml:space="preserve">Крюкова, Т.Л., Куфтяк, Е.В. Опросник способов совладания (адаптация методики </w:t>
      </w:r>
      <w:r>
        <w:rPr>
          <w:rFonts w:cs="Times New Roman" w:ascii="Times New Roman" w:hAnsi="Times New Roman"/>
          <w:sz w:val="28"/>
          <w:szCs w:val="28"/>
          <w:lang w:val="en-US"/>
        </w:rPr>
        <w:t>WCQ</w:t>
      </w:r>
      <w:r>
        <w:rPr>
          <w:rFonts w:cs="Times New Roman" w:ascii="Times New Roman" w:hAnsi="Times New Roman"/>
          <w:sz w:val="28"/>
          <w:szCs w:val="28"/>
        </w:rPr>
        <w:t>) // Психологическая диагностика. –2005. – № 3. – С. 65-75.</w:t>
      </w:r>
    </w:p>
    <w:p>
      <w:pPr>
        <w:pStyle w:val="Style18"/>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апланш Ж., Понталис Ж.-Б. Словарь по психоанализу. М.: Высшая школа, 1996. 623 с. Статьи: "Механизмы защиты". С. 227-230, "Сигнал тревоги". С. 459-460, "Символ мнесический". С. 460, "Страх автоматический". С. 508-509, "Страх перед реальностью". С. 509-510.</w:t>
      </w:r>
    </w:p>
    <w:p>
      <w:pPr>
        <w:pStyle w:val="Style18"/>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ибин А.В. Дифференциальная психология на пересечении европейских, российских и американских традиций – М.: Смысл, 1999. – 532 с.</w:t>
      </w:r>
    </w:p>
    <w:p>
      <w:pPr>
        <w:pStyle w:val="Style18"/>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ибин А.В. Дифференциальная психология. – М.: Смысл, 2000.</w:t>
      </w:r>
    </w:p>
    <w:p>
      <w:pPr>
        <w:pStyle w:val="Style18"/>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кВильямс Н. Психоаналитическая диагностика. – М., 1998. –480 с.</w:t>
      </w:r>
    </w:p>
    <w:p>
      <w:pPr>
        <w:pStyle w:val="Style18"/>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ухина, В.С. Возрастная психология: феноменология развития, детство, отрочество /В.С. Мухина.-М.: Издательский центр «Академия», 1998. – 455 с.</w:t>
      </w:r>
    </w:p>
    <w:p>
      <w:pPr>
        <w:pStyle w:val="Style18"/>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ясищев В.Н. Основные проблемы и современное состояние психологии отношений человека // Мясищев В.Н. Психология отношений. – М.: "Институт практической психологии, Воронеж НПО "МОДЭК", 1995. С. 15-38.</w:t>
      </w:r>
    </w:p>
    <w:p>
      <w:pPr>
        <w:pStyle w:val="Style18"/>
        <w:numPr>
          <w:ilvl w:val="0"/>
          <w:numId w:val="7"/>
        </w:numPr>
        <w:spacing w:lineRule="auto" w:line="360"/>
        <w:ind w:left="0" w:hanging="0"/>
        <w:jc w:val="both"/>
        <w:rPr/>
      </w:pPr>
      <w:r>
        <w:rPr>
          <w:rFonts w:cs="Times New Roman" w:ascii="Times New Roman" w:hAnsi="Times New Roman"/>
          <w:sz w:val="28"/>
          <w:szCs w:val="28"/>
        </w:rPr>
        <w:t xml:space="preserve">Набиуллина Р.Р., Тухтарова И.В. Механизмы психологической защиты и совлодания со стрессом //Учебно-методическое пособие - Казань, 2003. - 98 с. </w:t>
      </w:r>
    </w:p>
    <w:p>
      <w:pPr>
        <w:pStyle w:val="Style18"/>
        <w:numPr>
          <w:ilvl w:val="0"/>
          <w:numId w:val="7"/>
        </w:numPr>
        <w:spacing w:lineRule="auto" w:line="360"/>
        <w:ind w:left="0" w:hanging="0"/>
        <w:jc w:val="both"/>
        <w:rPr/>
      </w:pPr>
      <w:r>
        <w:rPr>
          <w:rFonts w:cs="Times New Roman" w:ascii="Times New Roman" w:hAnsi="Times New Roman"/>
          <w:sz w:val="28"/>
          <w:szCs w:val="28"/>
        </w:rPr>
        <w:t>Нартова-Бочавер С.К. «Coping behavior » в системе понятий психологии личности // Психол. журн. –1997. –Т. 18. – № 5. – С.20.</w:t>
      </w:r>
    </w:p>
    <w:p>
      <w:pPr>
        <w:pStyle w:val="Style18"/>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ртова-Бочавер С.К. Копинг-поведение в системе понятий психологии личности // Психологический журнал. – 1997. – № 4. – С. 5- 15.</w:t>
      </w:r>
    </w:p>
    <w:p>
      <w:pPr>
        <w:pStyle w:val="Style18"/>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икольская, И.М. Психологическая защита у детей /И.М. Никольская, Р.М. Грановская. - СПб.:Питер, 2000. – 600 с.</w:t>
      </w:r>
    </w:p>
    <w:p>
      <w:pPr>
        <w:pStyle w:val="Style18"/>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станина Н.В. Педагогическая поддержка совладающего поведения подростков./ Н.В. Останина // Моделирование социальных систем и вопросы преподавания математики в высшей школе: труды международной конференции 26-27 марта 2008 г. – М.: Изд-во РГСУ, 2008. – С. 195-208.</w:t>
      </w:r>
    </w:p>
    <w:p>
      <w:pPr>
        <w:pStyle w:val="Style18"/>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лутчик Р. Эмоции: психоэволюционная теория. Подходы к эмоциям. – Хилсдейл, 1984. – С. 57-63</w:t>
      </w:r>
    </w:p>
    <w:p>
      <w:pPr>
        <w:pStyle w:val="Style18"/>
        <w:numPr>
          <w:ilvl w:val="0"/>
          <w:numId w:val="7"/>
        </w:numPr>
        <w:spacing w:lineRule="auto" w:line="360"/>
        <w:ind w:left="0" w:hanging="0"/>
        <w:jc w:val="both"/>
        <w:rPr/>
      </w:pPr>
      <w:r>
        <w:rPr>
          <w:rFonts w:cs="Times New Roman" w:ascii="Times New Roman" w:hAnsi="Times New Roman"/>
          <w:sz w:val="28"/>
          <w:szCs w:val="28"/>
        </w:rPr>
        <w:t>Психологическая диагностика индекса жизненного стиля / под ред. Л.И. Вассермана. – СПб., 1999. – 49 с.</w:t>
      </w:r>
    </w:p>
    <w:p>
      <w:pPr>
        <w:pStyle w:val="Style18"/>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сихотерапевтическая энциклопедия // под ред. Карвасарского Б.Д. СПб.: Питер, 1998. – 752 с.</w:t>
      </w:r>
    </w:p>
    <w:p>
      <w:pPr>
        <w:pStyle w:val="Style18"/>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емшмидт, X. Подростковый и юношеский возраст /Х. Ремшмидт. - М.: Знание, 1994. -366 с.</w:t>
      </w:r>
    </w:p>
    <w:p>
      <w:pPr>
        <w:pStyle w:val="Style18"/>
        <w:numPr>
          <w:ilvl w:val="0"/>
          <w:numId w:val="7"/>
        </w:numPr>
        <w:spacing w:lineRule="auto" w:line="360"/>
        <w:ind w:left="0" w:hanging="0"/>
        <w:jc w:val="both"/>
        <w:rPr/>
      </w:pPr>
      <w:r>
        <w:rPr>
          <w:rStyle w:val="51"/>
          <w:i w:val="false"/>
          <w:iCs w:val="false"/>
          <w:sz w:val="28"/>
          <w:szCs w:val="28"/>
        </w:rPr>
        <w:t xml:space="preserve">Романова </w:t>
      </w:r>
      <w:r>
        <w:rPr>
          <w:rStyle w:val="51"/>
          <w:i w:val="false"/>
          <w:iCs w:val="false"/>
          <w:sz w:val="28"/>
          <w:szCs w:val="28"/>
          <w:lang w:val="en-US"/>
        </w:rPr>
        <w:t>E</w:t>
      </w:r>
      <w:r>
        <w:rPr>
          <w:rStyle w:val="51"/>
          <w:i w:val="false"/>
          <w:iCs w:val="false"/>
          <w:sz w:val="28"/>
          <w:szCs w:val="28"/>
        </w:rPr>
        <w:t>.С, Гребенников Л.</w:t>
      </w:r>
      <w:r>
        <w:rPr>
          <w:rStyle w:val="51"/>
          <w:i w:val="false"/>
          <w:iCs w:val="false"/>
          <w:sz w:val="28"/>
          <w:szCs w:val="28"/>
          <w:lang w:val="en-US"/>
        </w:rPr>
        <w:t>P</w:t>
      </w:r>
      <w:r>
        <w:rPr>
          <w:rStyle w:val="51"/>
          <w:i w:val="false"/>
          <w:iCs w:val="false"/>
          <w:sz w:val="28"/>
          <w:szCs w:val="28"/>
        </w:rPr>
        <w:t>.</w:t>
      </w:r>
      <w:r>
        <w:rPr>
          <w:rFonts w:cs="Times New Roman" w:ascii="Times New Roman" w:hAnsi="Times New Roman"/>
          <w:sz w:val="28"/>
          <w:szCs w:val="28"/>
        </w:rPr>
        <w:t xml:space="preserve"> Механизмы психологической защиты. – М., 1996. – 139.</w:t>
      </w:r>
    </w:p>
    <w:p>
      <w:pPr>
        <w:pStyle w:val="Style18"/>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Романова Е.С., Гребенников Л.Р. Механизмы психологической защиты, - издательский центр «Талант» , 1996. - 144с. </w:t>
      </w:r>
    </w:p>
    <w:p>
      <w:pPr>
        <w:pStyle w:val="Style18"/>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амосознание и защитные механизмы личности: Хрестоматия. Самара: Изд. дом "БАХРАХ-М", 2000. – 656 с.</w:t>
      </w:r>
    </w:p>
    <w:p>
      <w:pPr>
        <w:pStyle w:val="Style18"/>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ибгатуллина И.Ф., Апакова Л.В. Особенности копинг-поведения в реализации интеллектуальной деятельности субъектами высшей школы // Прикладная психология. – 2002. – № 5, 6.</w:t>
      </w:r>
    </w:p>
    <w:p>
      <w:pPr>
        <w:pStyle w:val="Style18"/>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ашлыков В.А. Личностные механизмы совладания и защиты у больных неврозами в процессе психотерапии. – Томск : Изд-во ТГУ, 1990. – 36 с.</w:t>
      </w:r>
    </w:p>
    <w:p>
      <w:pPr>
        <w:pStyle w:val="Style18"/>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уманов Е.Н. Помощь подростку в кризисной ситуации жизни. – Саратов, 2002.</w:t>
      </w:r>
    </w:p>
    <w:p>
      <w:pPr>
        <w:pStyle w:val="Style18"/>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рейд А. Психология Я и защитные механизмы. – М., 1993. http://www.psychol-ok.ru/lib/freud_a/paizm/paizm_12.html</w:t>
      </w:r>
    </w:p>
    <w:p>
      <w:pPr>
        <w:pStyle w:val="Style18"/>
        <w:numPr>
          <w:ilvl w:val="0"/>
          <w:numId w:val="7"/>
        </w:numPr>
        <w:spacing w:lineRule="auto" w:line="360"/>
        <w:ind w:left="0" w:hanging="0"/>
        <w:jc w:val="both"/>
        <w:rPr/>
      </w:pPr>
      <w:r>
        <w:rPr>
          <w:rStyle w:val="51"/>
          <w:i w:val="false"/>
          <w:iCs w:val="false"/>
          <w:sz w:val="28"/>
          <w:szCs w:val="28"/>
        </w:rPr>
        <w:t>Фрейд А.</w:t>
      </w:r>
      <w:r>
        <w:rPr>
          <w:rFonts w:cs="Times New Roman" w:ascii="Times New Roman" w:hAnsi="Times New Roman"/>
          <w:sz w:val="28"/>
          <w:szCs w:val="28"/>
        </w:rPr>
        <w:t xml:space="preserve"> Эго и защитные механизмы. – М. : Эксмо, 2003. – 256 с. </w:t>
      </w:r>
    </w:p>
    <w:p>
      <w:pPr>
        <w:pStyle w:val="Style18"/>
        <w:numPr>
          <w:ilvl w:val="0"/>
          <w:numId w:val="7"/>
        </w:numPr>
        <w:spacing w:lineRule="auto" w:line="360"/>
        <w:ind w:left="0" w:hanging="0"/>
        <w:jc w:val="both"/>
        <w:rPr/>
      </w:pPr>
      <w:r>
        <w:rPr>
          <w:rFonts w:cs="Times New Roman" w:ascii="Times New Roman" w:hAnsi="Times New Roman"/>
          <w:sz w:val="28"/>
          <w:szCs w:val="28"/>
        </w:rPr>
        <w:t>Харламенкова Н.Е. Психология личности http://imp.rudn.ru/psychology/psychology_of_person/index.html</w:t>
      </w:r>
    </w:p>
    <w:p>
      <w:pPr>
        <w:pStyle w:val="Style18"/>
        <w:numPr>
          <w:ilvl w:val="0"/>
          <w:numId w:val="7"/>
        </w:numPr>
        <w:spacing w:lineRule="auto" w:line="360"/>
        <w:ind w:left="0" w:hanging="0"/>
        <w:jc w:val="both"/>
        <w:rPr>
          <w:rFonts w:ascii="Times New Roman" w:hAnsi="Times New Roman" w:cs="Times New Roman"/>
          <w:b/>
          <w:b/>
          <w:bCs/>
          <w:sz w:val="28"/>
          <w:szCs w:val="28"/>
        </w:rPr>
      </w:pPr>
      <w:r>
        <w:rPr>
          <w:rFonts w:cs="Times New Roman" w:ascii="Times New Roman" w:hAnsi="Times New Roman"/>
          <w:sz w:val="28"/>
          <w:szCs w:val="28"/>
        </w:rPr>
        <w:t>Эйдемиллер Э.Г., Юстицкис В.В. Психология и психотерапия семьи . – СПб.: Питер, 2008 - 672 с.</w:t>
      </w:r>
    </w:p>
    <w:p>
      <w:pPr>
        <w:pStyle w:val="Style18"/>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Опросник Плутчика-Келлермана-Конте, «Индекс жизненного стиля» (Life Style Index, LSI)</w:t>
      </w:r>
    </w:p>
    <w:p>
      <w:pPr>
        <w:pStyle w:val="Style18"/>
        <w:tabs>
          <w:tab w:val="clear" w:pos="709"/>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струкция: Внимательно прочитайте приведенные ниже утверждения, описывающие чувства, поведение и реакции людей в определенных жизненных ситуациях, и если они имеют к Вам отношение, то отметьте соответствующие номера знаком «+».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 мной ладить очень легко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сплю больше, чем большинство людей, которых я знаю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моей жизни всегда был человек, на которого мне хотелось быть похожим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сли меня лечат, то я стараюсь узнать, какова цель каждого действия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сли я чего-то хочу, то не могу дождаться момента, когда мое желание сбудется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легко краснею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дно из самых больших моих достоинств – это умение владеть собой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огда у меня появляется настойчивое желание про бить стену кулаком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легко выхожу из себя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сли меня в толпе кто-нибудь толкнет, то я готов его убить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редко запоминаю свои сны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ня раздражают люди, которые командуют другими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асто бываю не в своей тарелке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считаю себя исключительно справедливым человеком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ем больше я приобретаю вещей, тем становлюсь счастливее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воих мечтах я всегда в центре внимания окружающих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ня расстраивает даже мысль о том, что мои домочадцы могут разгуливать дома без одежды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не говорят, что я хвастун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сли кто-то меня отвергает, то у меня может появиться мысль о самоубийстве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чти все мною восхищаются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ывает так, что я в гневе что-нибудь ломаю или бью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ня очень раздражают люди, которые сплетничают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всегда обращаю внимание на лучшую сторону жизни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прикладываю много стараний и усилий, чтобы изменить свою внешность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огда мне хочется, чтобы атомная бомба уничтожила мир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человек, у которого нет предрассудков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не говорят, что я бываю излишне импульсивным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ня раздражают люди, которые манерничают перед другими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чень не люблю недоброжелательных людей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всегда стараюсь случайно кого-нибудь не обидеть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из тех, кто редко плачет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жалуй, я много курю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не очень трудно расставаться с тем, что мне принадлежит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плохо помню лица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иногда занимаюсь онанизмом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с трудом запоминаю новые фамилии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сли мне кто-нибудь мешает, то я его не ставлю в известность, а жалуюсь на него другому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аже если я знаю, что я прав, я готов слушать мнения других людей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юди мне никогда не надоедают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могу с трудом усидеть на месте даже незначительное время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мало что могу вспомнить из своего детства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длительное время не замечаю отрицательные черты других людей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считаю, что не стоит напрасно злиться, а лучше спокойно все обдумать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ругие считают меня излишне доверчивым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юди, скандалом добивающиеся своих целей, вызывают у меня неприятные чувства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лохое я стараюсь выбросить из головы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не теряю никогда оптимизма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езжая путешествовать, я стараюсь все спланировать до мелочей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огда я знаю, что сержусь на другого сверх меры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гда дела идут не так, как мне нужно, я становлюсь мрачным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гда я спорю, то мне доставляет удовольствие указывать другому на ошибки в его рассуждениях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легко принимаю брошенный другим вызов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ня выводят из равновесия непристойные фильмы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огорчаюсь, когда на меня никто не обращает внимания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ругие считают, что я равнодушный человек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то-нибудь решив, я часто, тем не менее, в решении сомневаюсь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сли кто-то усомнится в моих способностях, то я из духа противоречия буду показывать свои возможности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гда я веду машину, то у меня часто возникает желание разбить чужой автомобиль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ногие люди меня выводят из себя своим эгоизмом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езжая отдыхать, я часто беру с собой какую-нибудь работу.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 некоторых пищевых продуктов меня тошнит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грызу ногти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ругие говорят, что я избегаю проблем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люблю выпить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пристойные шутки приводят меня в замешательство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иногда вижу сны с неприятными событиями и вещами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не люблю карьеристов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много говорю неправды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рнография вызывает у меня отвращение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приятности в моей жизни часто бывают из-за моего скверного характера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ольше всего не люблю лицемерных неискренних людей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гда я разочаровываюсь, то часто впадаю в уныние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вестия о трагических событиях не вызывают у меня волнения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касаясь к чему-либо липкому и скользкому, я испытываю омерзение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гда у меня хорошее настроение, то я могу вести себя как ребенок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думаю, что часто спорю с людьми напрасно по пустякам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койники меня не «трогают»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не люблю тех, кто всегда старается быть в центре внимания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ногие люди вызывают у меня раздражение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ыться не в своей ванне для меня большая пытка.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с трудом произношу непристойные слова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раздражаюсь, если нельзя доверять другим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хочу, чтобы меня считали сексуально привлекательным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 меня такое впечатление, что я никогда не заканчиваю начатое дело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всегда стараюсь хорошо одеваться, чтобы выглядеть более привлекательным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и моральные правила лучше, чем у большинства моих знакомых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поре я лучше владею логикой, чем мои собеседники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юди, лишенные морали, меня отталкивают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прихожу в ярость, если кто-то меня заденет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часто влюбляюсь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ругие считают, что я излишне объективен </w:t>
      </w:r>
    </w:p>
    <w:p>
      <w:pPr>
        <w:pStyle w:val="Style18"/>
        <w:numPr>
          <w:ilvl w:val="0"/>
          <w:numId w:val="6"/>
        </w:numPr>
        <w:tabs>
          <w:tab w:val="clear" w:pos="709"/>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остаюсь спокойным, когда вижу окровавленного человек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ботка результат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C помощью опросника Плутчика–Келлермана–Конте можно исследовать уровень напряженности 8 основных психологических защит, изучить иерархию системы психологической защиты и оценить общую напряженность всех измеряемых защит (ОНЗ), т.е. среднего арифметического из всех измерений 8 защитных механизмов. С помощью ключа определяется напряженность защиты, которая равна n/N х 100%, где n – число положительных ответов по шкале данной защиты, N – число всех утверждений, относящихся к шкале. Тогда ОНЗ в целом равна Sn/92 х 100 %, где Sn – сумма всех положительных ответов по опроснику. С помощью данной методики можно подсчитать наиболее высокий индекс напряженности каждой из защит у респондентов однородной группы, определить наличие или отсутствие корреляции между напряженностью отдельных защит и ОНЗ, а также сравнить данные показатели с показателями другой независимой группы.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утверждению некоторых ученых (В.Г. Каменская, Р.М. Грановская и др.), наиболее конструктивными психологическими защитами являются компенсация и рационализация, а наиболее деструктивными – проекция и вытеснение. Использование конструктивных защит снижает риск возникновения конфликта или его обострения. </w:t>
      </w:r>
      <w:r>
        <w:br w:type="page"/>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Ключ</w:t>
      </w:r>
    </w:p>
    <w:tbl>
      <w:tblPr>
        <w:tblW w:w="8360" w:type="dxa"/>
        <w:jc w:val="left"/>
        <w:tblInd w:w="545" w:type="dxa"/>
        <w:tblLayout w:type="fixed"/>
        <w:tblCellMar>
          <w:top w:w="0" w:type="dxa"/>
          <w:left w:w="108" w:type="dxa"/>
          <w:bottom w:w="0" w:type="dxa"/>
          <w:right w:w="108" w:type="dxa"/>
        </w:tblCellMar>
      </w:tblPr>
      <w:tblGrid>
        <w:gridCol w:w="660"/>
        <w:gridCol w:w="1980"/>
        <w:gridCol w:w="4962"/>
        <w:gridCol w:w="758"/>
      </w:tblGrid>
      <w:tr>
        <w:trPr/>
        <w:tc>
          <w:tcPr>
            <w:tcW w:w="6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Название шкал</w:t>
            </w:r>
          </w:p>
        </w:tc>
        <w:tc>
          <w:tcPr>
            <w:tcW w:w="496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Номера утверждений</w:t>
            </w:r>
          </w:p>
        </w:tc>
        <w:tc>
          <w:tcPr>
            <w:tcW w:w="75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N</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Вытеснение</w:t>
            </w:r>
          </w:p>
        </w:tc>
        <w:tc>
          <w:tcPr>
            <w:tcW w:w="496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6, 11, 31, 34, 36, 41, 55, 73, 77, 92</w:t>
            </w:r>
          </w:p>
        </w:tc>
        <w:tc>
          <w:tcPr>
            <w:tcW w:w="75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Регрессия</w:t>
            </w:r>
          </w:p>
        </w:tc>
        <w:tc>
          <w:tcPr>
            <w:tcW w:w="496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 5, 9, 13, 27, 32, 35, 40, 50, 54, 62, 64, 68, 70, 72, 75, 84</w:t>
            </w:r>
          </w:p>
        </w:tc>
        <w:tc>
          <w:tcPr>
            <w:tcW w:w="75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Замещение</w:t>
            </w:r>
          </w:p>
        </w:tc>
        <w:tc>
          <w:tcPr>
            <w:tcW w:w="496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8, 10, 19, 21, 25, 37, 49, 58, 76, 89</w:t>
            </w:r>
          </w:p>
        </w:tc>
        <w:tc>
          <w:tcPr>
            <w:tcW w:w="75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r>
        <w:trPr>
          <w:trHeight w:val="404" w:hRule="atLeast"/>
        </w:trPr>
        <w:tc>
          <w:tcPr>
            <w:tcW w:w="6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Отрицание</w:t>
            </w:r>
          </w:p>
        </w:tc>
        <w:tc>
          <w:tcPr>
            <w:tcW w:w="496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 20, 23, 26, 39, 42, 44, 46, 47, 63, 90</w:t>
            </w:r>
          </w:p>
        </w:tc>
        <w:tc>
          <w:tcPr>
            <w:tcW w:w="75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Проекция</w:t>
            </w:r>
          </w:p>
        </w:tc>
        <w:tc>
          <w:tcPr>
            <w:tcW w:w="496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2, 22, 28, 29, 45, 59, 67, 71, 78, 79, 82, 88</w:t>
            </w:r>
          </w:p>
        </w:tc>
        <w:tc>
          <w:tcPr>
            <w:tcW w:w="75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Компенсация</w:t>
            </w:r>
          </w:p>
        </w:tc>
        <w:tc>
          <w:tcPr>
            <w:tcW w:w="496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 15, 16, 18, 24, 33, 52, 57, 83, 85</w:t>
            </w:r>
          </w:p>
        </w:tc>
        <w:tc>
          <w:tcPr>
            <w:tcW w:w="75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Гиперкомпенсация</w:t>
            </w:r>
          </w:p>
        </w:tc>
        <w:tc>
          <w:tcPr>
            <w:tcW w:w="496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7, 53, 61, 65, 66, 69, 74, 80, 81, 86</w:t>
            </w:r>
          </w:p>
        </w:tc>
        <w:tc>
          <w:tcPr>
            <w:tcW w:w="75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Рационализация</w:t>
            </w:r>
          </w:p>
        </w:tc>
        <w:tc>
          <w:tcPr>
            <w:tcW w:w="496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 7, 14, 30, 38, 43, 48, 51, 56, 60, 87, 9</w:t>
            </w:r>
          </w:p>
        </w:tc>
        <w:tc>
          <w:tcPr>
            <w:tcW w:w="75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r>
    </w:tbl>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Б</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Опросник способов совладания Р. Лазаруса и С. Фолкман (</w:t>
      </w:r>
      <w:r>
        <w:rPr>
          <w:rFonts w:cs="Times New Roman" w:ascii="Times New Roman" w:hAnsi="Times New Roman"/>
          <w:sz w:val="28"/>
          <w:szCs w:val="28"/>
          <w:lang w:val="en-US"/>
        </w:rPr>
        <w:t>Way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Coping</w:t>
      </w:r>
      <w:r>
        <w:rPr>
          <w:rFonts w:cs="Times New Roman" w:ascii="Times New Roman" w:hAnsi="Times New Roman"/>
          <w:sz w:val="28"/>
          <w:szCs w:val="28"/>
        </w:rPr>
        <w:t xml:space="preserve"> </w:t>
      </w:r>
      <w:r>
        <w:rPr>
          <w:rFonts w:cs="Times New Roman" w:ascii="Times New Roman" w:hAnsi="Times New Roman"/>
          <w:sz w:val="28"/>
          <w:szCs w:val="28"/>
          <w:lang w:val="en-US"/>
        </w:rPr>
        <w:t>Questionnaire</w:t>
      </w:r>
      <w:r>
        <w:rPr>
          <w:rFonts w:cs="Times New Roman" w:ascii="Times New Roman" w:hAnsi="Times New Roman"/>
          <w:sz w:val="28"/>
          <w:szCs w:val="28"/>
        </w:rPr>
        <w:t xml:space="preserve">; </w:t>
      </w:r>
      <w:r>
        <w:rPr>
          <w:rFonts w:cs="Times New Roman" w:ascii="Times New Roman" w:hAnsi="Times New Roman"/>
          <w:sz w:val="28"/>
          <w:szCs w:val="28"/>
          <w:lang w:val="en-US"/>
        </w:rPr>
        <w:t>Folkman</w:t>
      </w:r>
      <w:r>
        <w:rPr>
          <w:rFonts w:cs="Times New Roman" w:ascii="Times New Roman" w:hAnsi="Times New Roman"/>
          <w:sz w:val="28"/>
          <w:szCs w:val="28"/>
        </w:rPr>
        <w:t xml:space="preserve">&amp; </w:t>
      </w:r>
      <w:r>
        <w:rPr>
          <w:rFonts w:cs="Times New Roman" w:ascii="Times New Roman" w:hAnsi="Times New Roman"/>
          <w:sz w:val="28"/>
          <w:szCs w:val="28"/>
          <w:lang w:val="en-US"/>
        </w:rPr>
        <w:t>Lazarus</w:t>
      </w:r>
      <w:r>
        <w:rPr>
          <w:rFonts w:cs="Times New Roman" w:ascii="Times New Roman" w:hAnsi="Times New Roman"/>
          <w:sz w:val="28"/>
          <w:szCs w:val="28"/>
        </w:rPr>
        <w:t>, (</w:t>
      </w:r>
      <w:r>
        <w:rPr>
          <w:rFonts w:cs="Times New Roman" w:ascii="Times New Roman" w:hAnsi="Times New Roman"/>
          <w:sz w:val="28"/>
          <w:szCs w:val="28"/>
          <w:lang w:val="en-US"/>
        </w:rPr>
        <w:t>WCQ</w:t>
      </w:r>
      <w:r>
        <w:rPr/>
        <w:t>)1988)</w:t>
      </w:r>
    </w:p>
    <w:tbl>
      <w:tblPr>
        <w:tblW w:w="8309" w:type="dxa"/>
        <w:jc w:val="left"/>
        <w:tblInd w:w="385" w:type="dxa"/>
        <w:tblLayout w:type="fixed"/>
        <w:tblCellMar>
          <w:top w:w="0" w:type="dxa"/>
          <w:left w:w="108" w:type="dxa"/>
          <w:bottom w:w="0" w:type="dxa"/>
          <w:right w:w="108" w:type="dxa"/>
        </w:tblCellMar>
      </w:tblPr>
      <w:tblGrid>
        <w:gridCol w:w="498"/>
        <w:gridCol w:w="4502"/>
        <w:gridCol w:w="900"/>
        <w:gridCol w:w="760"/>
        <w:gridCol w:w="902"/>
        <w:gridCol w:w="747"/>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АЗАВШИСЬ В ТРУДНОЙ СИТУАЦИИ, Я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когда</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дко</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огда</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сосредотачивался на том, что мне нужно было делать дальше - на следующем шаг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начинал что-то делать, зная, что это все равно не будет работать, главное - делать хоть что-нибудь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пытался склонить вышестоящих к тому, чтобы они изменили свое мн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говорил с другими, чтобы больше узнать о ситуации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критиковал и укорял себя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пытался не сжигать за собой мосты, оставляя все, как оно есть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7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надеялся на чудо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8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смирялся с судьбой: бывает, что мне не везет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9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вел себя, как будто ничего не произошло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0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старался не показывать своих чувств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1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пытался увидеть в ситуации что-то положительно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2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спал больше обычного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3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срывал свою досаду на тех, кто навлек на меня проблемы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4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искал сочувствия и понимания у кого-нибудь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5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во мне возникла потребность выразить себя творчески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6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пытался забыть все это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7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обращался за помощью к специалистам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8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менялся или рос как личность в положительную сторону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9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извинялся или старался все загладить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0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оставлял план действии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1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старался дать какой-то выход своим чувствам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2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понимал, что сам вызвал эту проблему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3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набирался опыта в этой ситуации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4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говорил с кем-либо, кто мог конкретно помочь в этой ситуации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5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пытался улучшить свое самочувствие едой, выпивкой, курением или лекарствами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6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рисковал напропалую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7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старался действовать не слишком поспешно, доверяясь первому порыву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8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находил новую веру во что-то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9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вновь открывал для себя что-то важно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0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что-то менял так, что все улаживалось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1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в целом избегал общения с людьми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2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не допускал это до себя, стараясь об этом особенно не задумываться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3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спрашивал совета у родственника или друга, которых уважал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4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старался, чтобы другие не узнали, как плохо обстоят дел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5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отказывался воспринимать это слишком серьезно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6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говорил о том, что я чувствую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7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стоял на своем и боролся за то, чего хотел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8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вымещал это на других людях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9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пользовался прошлым опытом - мне приходилось уже попадать в такие ситуации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0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знал, что надо делать и удваивал свои усилия, чтобы все наладить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1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тказывался верить, что это действительно произошло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2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я давал обещание, что а следующий раз все будет по-другому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3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находил пару других способов решения проблемы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4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старался, что мои эмоции не слишком мешали мне в других делах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5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что-то менял в себ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6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хотел, чтобы все это скорее как-то образовалось или кончилось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7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представлял себе, фантазировал, как все это могло бы обернуться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8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молился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9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прокручивал в уме, что мне сказать или сделать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0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думал о том, как бы в данной ситуации действовал человек, которым я восхищаюсь и старался подражать ему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претация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бработке полученных данных за каждый вариант ответа начисляются определенные баллы:вариант «никогда» — 0 баллов; вариант «редко» - 1 балл;вариант «иногда» - 2 балла; вариант «часто» — 3 бал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начисления баллов подсчитывается общая оценка по каждой шкале. Для интерпретации результатов используются тестовые нормы, приведенные ниже в таблице 1.</w:t>
      </w:r>
    </w:p>
    <w:p>
      <w:pPr>
        <w:pStyle w:val="Normal"/>
        <w:spacing w:lineRule="auto" w:line="360" w:before="0" w:after="0"/>
        <w:ind w:firstLine="709"/>
        <w:jc w:val="both"/>
        <w:rPr/>
      </w:pPr>
      <w:r>
        <w:rPr>
          <w:rFonts w:cs="Times New Roman" w:ascii="Times New Roman" w:hAnsi="Times New Roman"/>
          <w:sz w:val="28"/>
          <w:szCs w:val="28"/>
        </w:rPr>
        <w:t xml:space="preserve">Низкие значения стратегии, говорят об адаптивном варианте копинга. Средние значения говорят, что адаптационный потенциал личности находится в пограничном состоянии. Высокие значения копинга свидетельствует о выраженной дезадапт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Тестовые нормы опросника WCQ в бал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5">
                <wp:simplePos x="0" y="0"/>
                <wp:positionH relativeFrom="margin">
                  <wp:posOffset>374650</wp:posOffset>
                </wp:positionH>
                <wp:positionV relativeFrom="paragraph">
                  <wp:posOffset>8890</wp:posOffset>
                </wp:positionV>
                <wp:extent cx="4814570" cy="2477135"/>
                <wp:effectExtent l="0" t="0" r="0" b="0"/>
                <wp:wrapSquare wrapText="bothSides"/>
                <wp:docPr id="4" name="Frame1"/>
                <a:graphic xmlns:a="http://schemas.openxmlformats.org/drawingml/2006/main">
                  <a:graphicData uri="http://schemas.microsoft.com/office/word/2010/wordprocessingShape">
                    <wps:wsp>
                      <wps:cNvSpPr txBox="1"/>
                      <wps:spPr>
                        <a:xfrm>
                          <a:off x="0" y="0"/>
                          <a:ext cx="4814570" cy="2477135"/>
                        </a:xfrm>
                        <a:prstGeom prst="rect"/>
                        <a:solidFill>
                          <a:srgbClr val="FFFFFF">
                            <a:alpha val="0"/>
                          </a:srgbClr>
                        </a:solidFill>
                      </wps:spPr>
                      <wps:txbx>
                        <w:txbxContent>
                          <w:tbl>
                            <w:tblPr>
                              <w:tblW w:w="7582" w:type="dxa"/>
                              <w:jc w:val="left"/>
                              <w:tblInd w:w="-7" w:type="dxa"/>
                              <w:tblLayout w:type="fixed"/>
                              <w:tblCellMar>
                                <w:top w:w="0" w:type="dxa"/>
                                <w:left w:w="40" w:type="dxa"/>
                                <w:bottom w:w="0" w:type="dxa"/>
                                <w:right w:w="40" w:type="dxa"/>
                              </w:tblCellMar>
                            </w:tblPr>
                            <w:tblGrid>
                              <w:gridCol w:w="920"/>
                              <w:gridCol w:w="3010"/>
                              <w:gridCol w:w="1524"/>
                              <w:gridCol w:w="1064"/>
                              <w:gridCol w:w="1064"/>
                            </w:tblGrid>
                            <w:tr>
                              <w:trPr>
                                <w:trHeight w:val="720" w:hRule="atLeast"/>
                              </w:trPr>
                              <w:tc>
                                <w:tcPr>
                                  <w:tcW w:w="920" w:type="dxa"/>
                                  <w:tcBorders>
                                    <w:top w:val="single" w:sz="6" w:space="0" w:color="000000"/>
                                    <w:left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3010" w:type="dxa"/>
                                  <w:tcBorders>
                                    <w:top w:val="single" w:sz="6" w:space="0" w:color="000000"/>
                                    <w:left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пинг-стратегии</w:t>
                                  </w:r>
                                </w:p>
                              </w:tc>
                              <w:tc>
                                <w:tcPr>
                                  <w:tcW w:w="1524" w:type="dxa"/>
                                  <w:tcBorders>
                                    <w:top w:val="single" w:sz="6" w:space="0" w:color="000000"/>
                                    <w:left w:val="single" w:sz="4"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е значения</w:t>
                                  </w:r>
                                </w:p>
                              </w:tc>
                              <w:tc>
                                <w:tcPr>
                                  <w:tcW w:w="106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е</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ия</w:t>
                                  </w:r>
                                </w:p>
                              </w:tc>
                              <w:tc>
                                <w:tcPr>
                                  <w:tcW w:w="106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е</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ия</w:t>
                                  </w:r>
                                </w:p>
                              </w:tc>
                            </w:tr>
                            <w:tr>
                              <w:trPr>
                                <w:trHeight w:val="456" w:hRule="exact"/>
                              </w:trPr>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фронтационный копинг</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 до 6</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7 до 11</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2 до 17</w:t>
                                  </w:r>
                                </w:p>
                              </w:tc>
                            </w:tr>
                            <w:tr>
                              <w:trPr>
                                <w:trHeight w:val="269" w:hRule="exact"/>
                              </w:trPr>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станцирование</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 до 6</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7 до 11</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2 до 17</w:t>
                                  </w:r>
                                </w:p>
                              </w:tc>
                            </w:tr>
                            <w:tr>
                              <w:trPr>
                                <w:trHeight w:val="347" w:hRule="exact"/>
                              </w:trPr>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моконтроль</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4 до 11</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2 до 16</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7 до 21</w:t>
                                  </w:r>
                                </w:p>
                              </w:tc>
                            </w:tr>
                            <w:tr>
                              <w:trPr>
                                <w:trHeight w:val="357" w:hRule="exact"/>
                              </w:trPr>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иск социальной поддержки</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pPr>
                                  <w:r>
                                    <w:rPr>
                                      <w:rFonts w:cs="Times New Roman" w:ascii="Times New Roman" w:hAnsi="Times New Roman"/>
                                      <w:sz w:val="20"/>
                                      <w:szCs w:val="20"/>
                                    </w:rPr>
                                    <w:t>от</w:t>
                                  </w:r>
                                  <w:r>
                                    <w:rPr>
                                      <w:rFonts w:cs="Times New Roman" w:ascii="Times New Roman" w:hAnsi="Times New Roman"/>
                                      <w:sz w:val="20"/>
                                      <w:szCs w:val="20"/>
                                      <w:lang w:val="en-US"/>
                                    </w:rPr>
                                    <w:t xml:space="preserve"> </w:t>
                                  </w:r>
                                  <w:r>
                                    <w:rPr>
                                      <w:rFonts w:cs="Times New Roman" w:ascii="Times New Roman" w:hAnsi="Times New Roman"/>
                                      <w:sz w:val="20"/>
                                      <w:szCs w:val="20"/>
                                    </w:rPr>
                                    <w:t>0 до 7</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8 до 13</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4 до 18</w:t>
                                  </w:r>
                                </w:p>
                              </w:tc>
                            </w:tr>
                            <w:tr>
                              <w:trPr>
                                <w:trHeight w:val="461" w:hRule="exact"/>
                              </w:trPr>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ятие ответственности</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pPr>
                                  <w:r>
                                    <w:rPr>
                                      <w:rFonts w:cs="Times New Roman" w:ascii="Times New Roman" w:hAnsi="Times New Roman"/>
                                      <w:sz w:val="20"/>
                                      <w:szCs w:val="20"/>
                                    </w:rPr>
                                    <w:t>от</w:t>
                                  </w:r>
                                  <w:r>
                                    <w:rPr>
                                      <w:rFonts w:cs="Times New Roman" w:ascii="Times New Roman" w:hAnsi="Times New Roman"/>
                                      <w:sz w:val="20"/>
                                      <w:szCs w:val="20"/>
                                      <w:lang w:val="en-US"/>
                                    </w:rPr>
                                    <w:t xml:space="preserve"> </w:t>
                                  </w:r>
                                  <w:r>
                                    <w:rPr>
                                      <w:rFonts w:cs="Times New Roman" w:ascii="Times New Roman" w:hAnsi="Times New Roman"/>
                                      <w:sz w:val="20"/>
                                      <w:szCs w:val="20"/>
                                    </w:rPr>
                                    <w:t>0 до 5</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6 до 9</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0 до 12</w:t>
                                  </w:r>
                                </w:p>
                              </w:tc>
                            </w:tr>
                            <w:tr>
                              <w:trPr>
                                <w:trHeight w:val="388" w:hRule="exact"/>
                              </w:trPr>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гство-избегание</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pPr>
                                  <w:r>
                                    <w:rPr>
                                      <w:rFonts w:cs="Times New Roman" w:ascii="Times New Roman" w:hAnsi="Times New Roman"/>
                                      <w:sz w:val="20"/>
                                      <w:szCs w:val="20"/>
                                    </w:rPr>
                                    <w:t>от</w:t>
                                  </w:r>
                                  <w:r>
                                    <w:rPr>
                                      <w:rFonts w:cs="Times New Roman" w:ascii="Times New Roman" w:hAnsi="Times New Roman"/>
                                      <w:sz w:val="20"/>
                                      <w:szCs w:val="20"/>
                                      <w:lang w:val="en-US"/>
                                    </w:rPr>
                                    <w:t xml:space="preserve"> </w:t>
                                  </w:r>
                                  <w:r>
                                    <w:rPr>
                                      <w:rFonts w:cs="Times New Roman" w:ascii="Times New Roman" w:hAnsi="Times New Roman"/>
                                      <w:sz w:val="20"/>
                                      <w:szCs w:val="20"/>
                                    </w:rPr>
                                    <w:t>3 до 7</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8 до 13</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4 до 23</w:t>
                                  </w:r>
                                </w:p>
                              </w:tc>
                            </w:tr>
                            <w:tr>
                              <w:trPr>
                                <w:trHeight w:val="465" w:hRule="exact"/>
                              </w:trPr>
                              <w:tc>
                                <w:tcPr>
                                  <w:tcW w:w="9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01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before="0" w:after="0"/>
                                    <w:jc w:val="both"/>
                                    <w:rPr/>
                                  </w:pPr>
                                  <w:r>
                                    <w:rPr>
                                      <w:rFonts w:cs="Times New Roman" w:ascii="Times New Roman" w:hAnsi="Times New Roman"/>
                                      <w:sz w:val="20"/>
                                      <w:szCs w:val="20"/>
                                    </w:rPr>
                                    <w:t>Планирование решения</w:t>
                                  </w:r>
                                  <w:r>
                                    <w:rPr>
                                      <w:rFonts w:cs="Times New Roman" w:ascii="Times New Roman" w:hAnsi="Times New Roman"/>
                                      <w:sz w:val="20"/>
                                      <w:szCs w:val="20"/>
                                      <w:lang w:val="en-US"/>
                                    </w:rPr>
                                    <w:t xml:space="preserve"> </w:t>
                                  </w:r>
                                  <w:r>
                                    <w:rPr>
                                      <w:rFonts w:cs="Times New Roman" w:ascii="Times New Roman" w:hAnsi="Times New Roman"/>
                                      <w:sz w:val="20"/>
                                      <w:szCs w:val="20"/>
                                    </w:rPr>
                                    <w:t>проблемы</w:t>
                                  </w:r>
                                </w:p>
                              </w:tc>
                              <w:tc>
                                <w:tcPr>
                                  <w:tcW w:w="152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2 до 10</w:t>
                                  </w:r>
                                </w:p>
                              </w:tc>
                              <w:tc>
                                <w:tcPr>
                                  <w:tcW w:w="106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1 до 15</w:t>
                                  </w:r>
                                </w:p>
                              </w:tc>
                              <w:tc>
                                <w:tcPr>
                                  <w:tcW w:w="106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6 до 18</w:t>
                                  </w:r>
                                </w:p>
                              </w:tc>
                            </w:tr>
                            <w:tr>
                              <w:trPr>
                                <w:trHeight w:val="428" w:hRule="exact"/>
                              </w:trPr>
                              <w:tc>
                                <w:tcPr>
                                  <w:tcW w:w="92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01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ожительная переоценка</w:t>
                                  </w:r>
                                </w:p>
                              </w:tc>
                              <w:tc>
                                <w:tcPr>
                                  <w:tcW w:w="152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3 до 9</w:t>
                                  </w:r>
                                </w:p>
                              </w:tc>
                              <w:tc>
                                <w:tcPr>
                                  <w:tcW w:w="106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0 до 15</w:t>
                                  </w:r>
                                </w:p>
                              </w:tc>
                              <w:tc>
                                <w:tcPr>
                                  <w:tcW w:w="1064"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6 до21</w:t>
                                  </w:r>
                                </w:p>
                              </w:tc>
                            </w:tr>
                          </w:tbl>
                        </w:txbxContent>
                      </wps:txbx>
                      <wps:bodyPr anchor="t" lIns="0" tIns="0" rIns="0" bIns="0">
                        <a:noAutofit/>
                      </wps:bodyPr>
                    </wps:wsp>
                  </a:graphicData>
                </a:graphic>
              </wp:anchor>
            </w:drawing>
          </mc:Choice>
          <mc:Fallback>
            <w:pict>
              <v:rect fillcolor="#FFFFFF" style="position:absolute;rotation:-0;width:379.1pt;height:195.05pt;mso-wrap-distance-left:9pt;mso-wrap-distance-right:9pt;mso-wrap-distance-top:0pt;mso-wrap-distance-bottom:0pt;margin-top:0.7pt;mso-position-vertical-relative:text;margin-left:29.5pt;mso-position-horizontal-relative:margin">
                <v:fill opacity="0f"/>
                <v:textbox inset="0in,0in,0in,0in">
                  <w:txbxContent>
                    <w:tbl>
                      <w:tblPr>
                        <w:tblW w:w="7582" w:type="dxa"/>
                        <w:jc w:val="left"/>
                        <w:tblInd w:w="-7" w:type="dxa"/>
                        <w:tblLayout w:type="fixed"/>
                        <w:tblCellMar>
                          <w:top w:w="0" w:type="dxa"/>
                          <w:left w:w="40" w:type="dxa"/>
                          <w:bottom w:w="0" w:type="dxa"/>
                          <w:right w:w="40" w:type="dxa"/>
                        </w:tblCellMar>
                      </w:tblPr>
                      <w:tblGrid>
                        <w:gridCol w:w="920"/>
                        <w:gridCol w:w="3010"/>
                        <w:gridCol w:w="1524"/>
                        <w:gridCol w:w="1064"/>
                        <w:gridCol w:w="1064"/>
                      </w:tblGrid>
                      <w:tr>
                        <w:trPr>
                          <w:trHeight w:val="720" w:hRule="atLeast"/>
                        </w:trPr>
                        <w:tc>
                          <w:tcPr>
                            <w:tcW w:w="920" w:type="dxa"/>
                            <w:tcBorders>
                              <w:top w:val="single" w:sz="6" w:space="0" w:color="000000"/>
                              <w:left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3010" w:type="dxa"/>
                            <w:tcBorders>
                              <w:top w:val="single" w:sz="6" w:space="0" w:color="000000"/>
                              <w:left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пинг-стратегии</w:t>
                            </w:r>
                          </w:p>
                        </w:tc>
                        <w:tc>
                          <w:tcPr>
                            <w:tcW w:w="1524" w:type="dxa"/>
                            <w:tcBorders>
                              <w:top w:val="single" w:sz="6" w:space="0" w:color="000000"/>
                              <w:left w:val="single" w:sz="4"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е значения</w:t>
                            </w:r>
                          </w:p>
                        </w:tc>
                        <w:tc>
                          <w:tcPr>
                            <w:tcW w:w="106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е</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ия</w:t>
                            </w:r>
                          </w:p>
                        </w:tc>
                        <w:tc>
                          <w:tcPr>
                            <w:tcW w:w="106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е</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ия</w:t>
                            </w:r>
                          </w:p>
                        </w:tc>
                      </w:tr>
                      <w:tr>
                        <w:trPr>
                          <w:trHeight w:val="456" w:hRule="exact"/>
                        </w:trPr>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фронтационный копинг</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 до 6</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7 до 11</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2 до 17</w:t>
                            </w:r>
                          </w:p>
                        </w:tc>
                      </w:tr>
                      <w:tr>
                        <w:trPr>
                          <w:trHeight w:val="269" w:hRule="exact"/>
                        </w:trPr>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станцирование</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 до 6</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7 до 11</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2 до 17</w:t>
                            </w:r>
                          </w:p>
                        </w:tc>
                      </w:tr>
                      <w:tr>
                        <w:trPr>
                          <w:trHeight w:val="347" w:hRule="exact"/>
                        </w:trPr>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моконтроль</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4 до 11</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2 до 16</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7 до 21</w:t>
                            </w:r>
                          </w:p>
                        </w:tc>
                      </w:tr>
                      <w:tr>
                        <w:trPr>
                          <w:trHeight w:val="357" w:hRule="exact"/>
                        </w:trPr>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иск социальной поддержки</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pPr>
                            <w:r>
                              <w:rPr>
                                <w:rFonts w:cs="Times New Roman" w:ascii="Times New Roman" w:hAnsi="Times New Roman"/>
                                <w:sz w:val="20"/>
                                <w:szCs w:val="20"/>
                              </w:rPr>
                              <w:t>от</w:t>
                            </w:r>
                            <w:r>
                              <w:rPr>
                                <w:rFonts w:cs="Times New Roman" w:ascii="Times New Roman" w:hAnsi="Times New Roman"/>
                                <w:sz w:val="20"/>
                                <w:szCs w:val="20"/>
                                <w:lang w:val="en-US"/>
                              </w:rPr>
                              <w:t xml:space="preserve"> </w:t>
                            </w:r>
                            <w:r>
                              <w:rPr>
                                <w:rFonts w:cs="Times New Roman" w:ascii="Times New Roman" w:hAnsi="Times New Roman"/>
                                <w:sz w:val="20"/>
                                <w:szCs w:val="20"/>
                              </w:rPr>
                              <w:t>0 до 7</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8 до 13</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4 до 18</w:t>
                            </w:r>
                          </w:p>
                        </w:tc>
                      </w:tr>
                      <w:tr>
                        <w:trPr>
                          <w:trHeight w:val="461" w:hRule="exact"/>
                        </w:trPr>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ятие ответственности</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pPr>
                            <w:r>
                              <w:rPr>
                                <w:rFonts w:cs="Times New Roman" w:ascii="Times New Roman" w:hAnsi="Times New Roman"/>
                                <w:sz w:val="20"/>
                                <w:szCs w:val="20"/>
                              </w:rPr>
                              <w:t>от</w:t>
                            </w:r>
                            <w:r>
                              <w:rPr>
                                <w:rFonts w:cs="Times New Roman" w:ascii="Times New Roman" w:hAnsi="Times New Roman"/>
                                <w:sz w:val="20"/>
                                <w:szCs w:val="20"/>
                                <w:lang w:val="en-US"/>
                              </w:rPr>
                              <w:t xml:space="preserve"> </w:t>
                            </w:r>
                            <w:r>
                              <w:rPr>
                                <w:rFonts w:cs="Times New Roman" w:ascii="Times New Roman" w:hAnsi="Times New Roman"/>
                                <w:sz w:val="20"/>
                                <w:szCs w:val="20"/>
                              </w:rPr>
                              <w:t>0 до 5</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6 до 9</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0 до 12</w:t>
                            </w:r>
                          </w:p>
                        </w:tc>
                      </w:tr>
                      <w:tr>
                        <w:trPr>
                          <w:trHeight w:val="388" w:hRule="exact"/>
                        </w:trPr>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гство-избегание</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pPr>
                            <w:r>
                              <w:rPr>
                                <w:rFonts w:cs="Times New Roman" w:ascii="Times New Roman" w:hAnsi="Times New Roman"/>
                                <w:sz w:val="20"/>
                                <w:szCs w:val="20"/>
                              </w:rPr>
                              <w:t>от</w:t>
                            </w:r>
                            <w:r>
                              <w:rPr>
                                <w:rFonts w:cs="Times New Roman" w:ascii="Times New Roman" w:hAnsi="Times New Roman"/>
                                <w:sz w:val="20"/>
                                <w:szCs w:val="20"/>
                                <w:lang w:val="en-US"/>
                              </w:rPr>
                              <w:t xml:space="preserve"> </w:t>
                            </w:r>
                            <w:r>
                              <w:rPr>
                                <w:rFonts w:cs="Times New Roman" w:ascii="Times New Roman" w:hAnsi="Times New Roman"/>
                                <w:sz w:val="20"/>
                                <w:szCs w:val="20"/>
                              </w:rPr>
                              <w:t>3 до 7</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8 до 13</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4 до 23</w:t>
                            </w:r>
                          </w:p>
                        </w:tc>
                      </w:tr>
                      <w:tr>
                        <w:trPr>
                          <w:trHeight w:val="465" w:hRule="exact"/>
                        </w:trPr>
                        <w:tc>
                          <w:tcPr>
                            <w:tcW w:w="9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01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before="0" w:after="0"/>
                              <w:jc w:val="both"/>
                              <w:rPr/>
                            </w:pPr>
                            <w:r>
                              <w:rPr>
                                <w:rFonts w:cs="Times New Roman" w:ascii="Times New Roman" w:hAnsi="Times New Roman"/>
                                <w:sz w:val="20"/>
                                <w:szCs w:val="20"/>
                              </w:rPr>
                              <w:t>Планирование решения</w:t>
                            </w:r>
                            <w:r>
                              <w:rPr>
                                <w:rFonts w:cs="Times New Roman" w:ascii="Times New Roman" w:hAnsi="Times New Roman"/>
                                <w:sz w:val="20"/>
                                <w:szCs w:val="20"/>
                                <w:lang w:val="en-US"/>
                              </w:rPr>
                              <w:t xml:space="preserve"> </w:t>
                            </w:r>
                            <w:r>
                              <w:rPr>
                                <w:rFonts w:cs="Times New Roman" w:ascii="Times New Roman" w:hAnsi="Times New Roman"/>
                                <w:sz w:val="20"/>
                                <w:szCs w:val="20"/>
                              </w:rPr>
                              <w:t>проблемы</w:t>
                            </w:r>
                          </w:p>
                        </w:tc>
                        <w:tc>
                          <w:tcPr>
                            <w:tcW w:w="152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2 до 10</w:t>
                            </w:r>
                          </w:p>
                        </w:tc>
                        <w:tc>
                          <w:tcPr>
                            <w:tcW w:w="106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1 до 15</w:t>
                            </w:r>
                          </w:p>
                        </w:tc>
                        <w:tc>
                          <w:tcPr>
                            <w:tcW w:w="106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6 до 18</w:t>
                            </w:r>
                          </w:p>
                        </w:tc>
                      </w:tr>
                      <w:tr>
                        <w:trPr>
                          <w:trHeight w:val="428" w:hRule="exact"/>
                        </w:trPr>
                        <w:tc>
                          <w:tcPr>
                            <w:tcW w:w="92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01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ожительная переоценка</w:t>
                            </w:r>
                          </w:p>
                        </w:tc>
                        <w:tc>
                          <w:tcPr>
                            <w:tcW w:w="152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3 до 9</w:t>
                            </w:r>
                          </w:p>
                        </w:tc>
                        <w:tc>
                          <w:tcPr>
                            <w:tcW w:w="106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0 до 15</w:t>
                            </w:r>
                          </w:p>
                        </w:tc>
                        <w:tc>
                          <w:tcPr>
                            <w:tcW w:w="1064"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6 до21</w:t>
                            </w:r>
                          </w:p>
                        </w:tc>
                      </w:tr>
                    </w:tbl>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Style20"/>
        <w:spacing w:lineRule="auto" w:line="360" w:before="0" w:after="0"/>
        <w:ind w:firstLine="709"/>
        <w:jc w:val="both"/>
        <w:rPr/>
      </w:pPr>
      <w:r>
        <w:rPr>
          <w:sz w:val="28"/>
          <w:szCs w:val="28"/>
        </w:rPr>
        <w:t xml:space="preserve">Для определения предпочитаемой (доминирующей) копинг-стратегии нужно сырые баллы каждой стратегии перевести в процентили по формуле: </w:t>
      </w:r>
      <w:r>
        <w:rPr>
          <w:sz w:val="28"/>
          <w:szCs w:val="28"/>
          <w:u w:val="single"/>
        </w:rPr>
        <w:t>X = сумма балов / max балл*100</w:t>
      </w:r>
      <w:r>
        <w:rPr>
          <w:sz w:val="28"/>
          <w:szCs w:val="28"/>
        </w:rPr>
        <w:t>. У доминирующей копинг-стратегии (стратегий) будет самой больший показатель по отношению к другим показателям копинг стратегий.</w:t>
      </w:r>
    </w:p>
    <w:p>
      <w:pPr>
        <w:pStyle w:val="Normal"/>
        <w:spacing w:lineRule="auto" w:line="360" w:before="0" w:after="0"/>
        <w:ind w:firstLine="709"/>
        <w:jc w:val="both"/>
        <w:rPr>
          <w:rFonts w:ascii="Times New Roman" w:hAnsi="Times New Roman" w:cs="Times New Roman"/>
          <w:sz w:val="28"/>
          <w:szCs w:val="28"/>
        </w:rPr>
      </w:pPr>
      <w:bookmarkStart w:id="0" w:name=".D0.9A.D0.BB.D1.8E.D1.87"/>
      <w:bookmarkStart w:id="1" w:name=".D0.9E.D0.BF.D0.B8.D1.81.D0.B0.D0.BD.D0."/>
      <w:bookmarkStart w:id="2" w:name=".D0.9E.D0.B1.D1.80.D0.B0.D0.B1.D0.BE.D1."/>
      <w:bookmarkEnd w:id="0"/>
      <w:bookmarkEnd w:id="1"/>
      <w:bookmarkEnd w:id="2"/>
      <w:r>
        <w:rPr>
          <w:rFonts w:cs="Times New Roman" w:ascii="Times New Roman" w:hAnsi="Times New Roman"/>
          <w:sz w:val="28"/>
          <w:szCs w:val="28"/>
        </w:rPr>
        <w:t>Ключ подсчета бал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фронтационный копинг (К)- пункты: 2,3,13,21,26,3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станцирование (Д) - пункты: 8,9,11,16,32,3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контроль (С) - пункты: 6,10,27,34,44,49,5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иск социальной поддержки (ПСП) - пункты: 4,14,17,24,33,3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ие ответственности (ПО) - пункты: 5,19,22,4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гство-избегание (Б-И) - пункты: 7,12,25,31,38,41,46,4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ование решения проблемы (ПРП) - пункты: 1,20,30,39,40,4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ительная переоценка (ПП) - пункты: 15,18,23,28,29,45,4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диагностики стресс-совладающего поведения (копинг-поведение в стрессовых ситуациях)</w:t>
      </w:r>
    </w:p>
    <w:p>
      <w:pPr>
        <w:pStyle w:val="Normal"/>
        <w:spacing w:lineRule="auto" w:line="360" w:before="0" w:after="0"/>
        <w:ind w:firstLine="709"/>
        <w:jc w:val="both"/>
        <w:rPr/>
      </w:pPr>
      <w:r>
        <w:rPr>
          <w:rFonts w:cs="Times New Roman" w:ascii="Times New Roman" w:hAnsi="Times New Roman"/>
          <w:sz w:val="28"/>
          <w:szCs w:val="28"/>
          <w:lang w:eastAsia="ru-RU"/>
        </w:rPr>
        <w:t xml:space="preserve">Бланк методики, содержащий инструкцию и текст опросни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амилия, имя_______________________________________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раст___________________________________________________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ласс_____________________________________________________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струкция: Мы интересуемся, как люди справляются с проблемами, трудностями и неприятностями в их жизни. На бланке представлено несколько возможных вариантов преодоления неприятностей. Познакомившись с утверждениями, вы можете определить, какие из предложенных вариантов обычно вами используются. Все ваши ответы останутся неизвестными посторонним. Попытайтесь вспомнить об одной из серьезных проблем, с которыми вы столкнулись за последние 6 месяцев, которые заставили вас изрядно беспокоиться, и опишите эту проблему в скольких словах. Теперь, читая нижеприведенные утверждения, берите один из трех наиболее приемлемых ответов для каждог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322" w:type="dxa"/>
        <w:jc w:val="left"/>
        <w:tblInd w:w="0" w:type="dxa"/>
        <w:tblLayout w:type="fixed"/>
        <w:tblCellMar>
          <w:top w:w="0" w:type="dxa"/>
          <w:left w:w="108" w:type="dxa"/>
          <w:bottom w:w="0" w:type="dxa"/>
          <w:right w:w="108" w:type="dxa"/>
        </w:tblCellMar>
      </w:tblPr>
      <w:tblGrid>
        <w:gridCol w:w="7225"/>
        <w:gridCol w:w="442"/>
        <w:gridCol w:w="1118"/>
        <w:gridCol w:w="537"/>
      </w:tblGrid>
      <w:tr>
        <w:trPr/>
        <w:tc>
          <w:tcPr>
            <w:tcW w:w="7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корее да, чем нет</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т</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Позволяю себе поделиться чувством с другом</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Стараюсь все сделать так, чтобы иметь возможность наилучшим образом решить проблему</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Осуществляю поиск всех возможных решений, прежде чем что-то предпринять</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Пытаюсь отвлечься от проблемы</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Принимаю сочувствие и понимание от кого-либо</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 Делаю все возможное, чтобы не дать окружающим увидеть, что мои дела плохи</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 Обсуждаю ситуацию с людьми, так как обсуждение помогает мне чувствовать себя лучше</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 Ставлю для себя ряд целей, позволяющих постепенно справляться с ситуацией</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 Очень тщательно взвешиваю возможности выбора</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Мечтаю, фантазирую о лучших временах</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 Пытаюсь различными способами решать проблему, пока не найду подходящий</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 Доверяю свои страхи родственнику или другу</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 Больше времени, чем обычно, провожу один</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 Рассказываю другим людям о ситуации, так как только ее обсуждение помогает мне прийти к ее разрешению</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 Думаю о том, что нужно сделать, чтобы исправить положение</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 Сосредотачиваюсь полностью на решении проблемы</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 Обдумываю про себя план действий</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 Смотрю телевизор дольше, чем обычно</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 Иду к кому-нибудь (другу или специалисту), чтобы он помог мне чувствовать себя лучше</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 Стою твердо и борюсь за то, что мне нужно в этой ситуации</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 Избегаю общения с людьми</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 Переключаюсь на хобби или занимаюсь спортом, чтобы избежать . проблем</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 Иду к другу за советом - как исправить ситуацию</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 Иду к другу, чтобы он помог мне лучше почувствовать проблему</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 Принимаю сочувствие, взаимопонимание друзей</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 Сплю больше обычного</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 Фантазирую о том, что все могло бы быть иначе</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 Представляю себя героем книги или кино</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 Пытаюсь решить проблему</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 Хочу, чтобы люди оставили меня одного</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 Принимаю помощь от друзей или родственников</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 Ищу успокоения у тех, кто знает меня лучше</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 Пытаюсь тщательно планировать свои действия, а не действовать импульсивно под влиянием внешнего побуждения</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3" w:name="tab24"/>
      <w:bookmarkStart w:id="4" w:name="tab24"/>
      <w:bookmarkEnd w:id="4"/>
    </w:p>
    <w:p>
      <w:pPr>
        <w:pStyle w:val="Normal"/>
        <w:spacing w:lineRule="auto" w:line="360" w:before="0" w:after="0"/>
        <w:ind w:firstLine="709"/>
        <w:jc w:val="both"/>
        <w:rPr/>
      </w:pPr>
      <w:r>
        <w:rPr>
          <w:rFonts w:cs="Times New Roman" w:ascii="Times New Roman" w:hAnsi="Times New Roman"/>
          <w:sz w:val="28"/>
          <w:szCs w:val="28"/>
          <w:lang w:eastAsia="ru-RU"/>
        </w:rPr>
        <w:t xml:space="preserve">Обработка результатов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веты испытуемого сопоставляются с ключом: </w:t>
      </w:r>
    </w:p>
    <w:tbl>
      <w:tblPr>
        <w:tblW w:w="6398" w:type="dxa"/>
        <w:jc w:val="left"/>
        <w:tblInd w:w="655" w:type="dxa"/>
        <w:tblLayout w:type="fixed"/>
        <w:tblCellMar>
          <w:top w:w="0" w:type="dxa"/>
          <w:left w:w="108" w:type="dxa"/>
          <w:bottom w:w="0" w:type="dxa"/>
          <w:right w:w="108" w:type="dxa"/>
        </w:tblCellMar>
      </w:tblPr>
      <w:tblGrid>
        <w:gridCol w:w="3188"/>
        <w:gridCol w:w="3210"/>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зисная копинг-стратегия</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ункты опросника, номер</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решение проблем</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8,9, 11, 15, 16, 17,20,29,33</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иск социальной поддержки</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7, 12, 14, 19,24,23,25,31,32</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бегание</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 10, 13, 18,21,22,26,27,28,30</w:t>
            </w:r>
          </w:p>
        </w:tc>
      </w:tr>
    </w:tbl>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bookmarkStart w:id="5" w:name="tab25"/>
      <w:bookmarkStart w:id="6" w:name="tab25"/>
      <w:bookmarkEnd w:id="6"/>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получения общего балла по соответствующей стратеги" подсчитывается сумма баллов по всем 11 пунктам, относящимся к этой стратегии. Минимальная оценка по каждой шкале - 11 баллов, максимальная - 33 балл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пропущен 1 пункт из 11, можно сделать следующее: подсчитать среднюю оценку по тем 10 пунктам, на которые испытуемый ответил, затем умножить это число на 11; общий балл по шкале будет выражаться следующим за этим результатом целым числом. (Например, средний балл по шкале 2,12, умножить на 11 = 23,32, общий балл - 24.)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опуске двух и более пунктов обработка данных испытуемого не производит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обладающей считается стратегия, сумма баллов по которой выше остальных более чем на три балл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просника способов совладания Р. Лазаруса и С. Фолкман (в баллах) группа 1</w:t>
      </w:r>
    </w:p>
    <w:tbl>
      <w:tblPr>
        <w:tblW w:w="3900" w:type="pct"/>
        <w:jc w:val="left"/>
        <w:tblInd w:w="658" w:type="dxa"/>
        <w:tblLayout w:type="fixed"/>
        <w:tblCellMar>
          <w:top w:w="0" w:type="dxa"/>
          <w:left w:w="108" w:type="dxa"/>
          <w:bottom w:w="0" w:type="dxa"/>
          <w:right w:w="108" w:type="dxa"/>
        </w:tblCellMar>
      </w:tblPr>
      <w:tblGrid>
        <w:gridCol w:w="1072"/>
        <w:gridCol w:w="863"/>
        <w:gridCol w:w="754"/>
        <w:gridCol w:w="858"/>
        <w:gridCol w:w="954"/>
        <w:gridCol w:w="967"/>
        <w:gridCol w:w="976"/>
        <w:gridCol w:w="852"/>
      </w:tblGrid>
      <w:tr>
        <w:trPr>
          <w:trHeight w:val="589" w:hRule="atLeast"/>
        </w:trPr>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vertAlign w:val="subscript"/>
                <w:lang w:val="en-US"/>
              </w:rPr>
              <w:t>№</w:t>
            </w:r>
            <w:r>
              <w:rPr>
                <w:rFonts w:cs="Times New Roman" w:ascii="Times New Roman" w:hAnsi="Times New Roman"/>
                <w:sz w:val="20"/>
                <w:szCs w:val="20"/>
                <w:lang w:val="en-US"/>
              </w:rPr>
              <w:t>\</w:t>
            </w:r>
            <w:r>
              <w:rPr>
                <w:rFonts w:cs="Times New Roman" w:ascii="Times New Roman" w:hAnsi="Times New Roman"/>
                <w:sz w:val="20"/>
                <w:szCs w:val="20"/>
                <w:vertAlign w:val="superscript"/>
                <w:lang w:val="en-US"/>
              </w:rPr>
              <w:t>копинг</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СП</w:t>
            </w:r>
          </w:p>
        </w:tc>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И</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П</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П</w:t>
            </w:r>
          </w:p>
        </w:tc>
      </w:tr>
      <w:tr>
        <w:trPr>
          <w:trHeight w:val="336" w:hRule="atLeast"/>
        </w:trPr>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6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75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5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96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r>
      <w:tr>
        <w:trPr>
          <w:trHeight w:val="315" w:hRule="atLeast"/>
        </w:trPr>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6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5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95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96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8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r>
      <w:tr>
        <w:trPr>
          <w:trHeight w:val="315" w:hRule="atLeast"/>
        </w:trPr>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6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75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5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96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8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rHeight w:val="315" w:hRule="atLeast"/>
        </w:trPr>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6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75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95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6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8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315" w:hRule="atLeast"/>
        </w:trPr>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6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5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95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96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8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r>
      <w:tr>
        <w:trPr>
          <w:trHeight w:val="315" w:hRule="atLeast"/>
        </w:trPr>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86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5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95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96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8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315" w:hRule="atLeast"/>
        </w:trPr>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6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5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95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96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8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rHeight w:val="315" w:hRule="atLeast"/>
        </w:trPr>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86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75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95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96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8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rHeight w:val="315" w:hRule="atLeast"/>
        </w:trPr>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86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75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95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96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8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r>
      <w:tr>
        <w:trPr>
          <w:trHeight w:val="315" w:hRule="atLeast"/>
        </w:trPr>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6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75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95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6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8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rHeight w:val="315" w:hRule="atLeast"/>
        </w:trPr>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86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75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95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96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8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r>
      <w:tr>
        <w:trPr>
          <w:trHeight w:val="315" w:hRule="atLeast"/>
        </w:trPr>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86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75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95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96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8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315" w:hRule="atLeast"/>
        </w:trPr>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86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5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95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6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8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rHeight w:val="315" w:hRule="atLeast"/>
        </w:trPr>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86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75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95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96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8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rHeight w:val="315" w:hRule="atLeast"/>
        </w:trPr>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86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5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95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96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8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Результаты опросника способов совладания Р. Лазаруса и С. Фолкман (в баллах) группа 2</w:t>
      </w:r>
    </w:p>
    <w:tbl>
      <w:tblPr>
        <w:tblW w:w="4400" w:type="pct"/>
        <w:jc w:val="left"/>
        <w:tblInd w:w="438" w:type="dxa"/>
        <w:tblLayout w:type="fixed"/>
        <w:tblCellMar>
          <w:top w:w="0" w:type="dxa"/>
          <w:left w:w="108" w:type="dxa"/>
          <w:bottom w:w="0" w:type="dxa"/>
          <w:right w:w="108" w:type="dxa"/>
        </w:tblCellMar>
      </w:tblPr>
      <w:tblGrid>
        <w:gridCol w:w="955"/>
        <w:gridCol w:w="1039"/>
        <w:gridCol w:w="1040"/>
        <w:gridCol w:w="1039"/>
        <w:gridCol w:w="1041"/>
        <w:gridCol w:w="1038"/>
        <w:gridCol w:w="1041"/>
        <w:gridCol w:w="1039"/>
      </w:tblGrid>
      <w:tr>
        <w:trPr>
          <w:trHeight w:val="315" w:hRule="atLeast"/>
        </w:trPr>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vertAlign w:val="subscript"/>
              </w:rPr>
              <w:t>№</w:t>
            </w:r>
            <w:r>
              <w:rPr>
                <w:rFonts w:cs="Times New Roman" w:ascii="Times New Roman" w:hAnsi="Times New Roman"/>
                <w:sz w:val="20"/>
                <w:szCs w:val="20"/>
              </w:rPr>
              <w:t>\</w:t>
            </w:r>
            <w:r>
              <w:rPr>
                <w:rFonts w:cs="Times New Roman" w:ascii="Times New Roman" w:hAnsi="Times New Roman"/>
                <w:sz w:val="20"/>
                <w:szCs w:val="20"/>
                <w:vertAlign w:val="superscript"/>
              </w:rPr>
              <w:t>копинг</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СП</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И</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П</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П</w:t>
            </w:r>
          </w:p>
        </w:tc>
      </w:tr>
      <w:tr>
        <w:trPr>
          <w:trHeight w:val="315" w:hRule="atLeast"/>
        </w:trPr>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0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0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0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r>
        <w:trPr>
          <w:trHeight w:val="315" w:hRule="atLeast"/>
        </w:trPr>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0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0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0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rHeight w:val="315" w:hRule="atLeast"/>
        </w:trPr>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0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0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0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0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15" w:hRule="atLeast"/>
        </w:trPr>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0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0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0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rHeight w:val="315" w:hRule="atLeast"/>
        </w:trPr>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0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0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0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0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r>
      <w:tr>
        <w:trPr>
          <w:trHeight w:val="315" w:hRule="atLeast"/>
        </w:trPr>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0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0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0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rHeight w:val="315" w:hRule="atLeast"/>
        </w:trPr>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0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0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0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0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rHeight w:val="315" w:hRule="atLeast"/>
        </w:trPr>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0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0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0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0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315" w:hRule="atLeast"/>
        </w:trPr>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0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0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0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0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r>
      <w:tr>
        <w:trPr>
          <w:trHeight w:val="315" w:hRule="atLeast"/>
        </w:trPr>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0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0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0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rHeight w:val="315" w:hRule="atLeast"/>
        </w:trPr>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0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0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0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0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rHeight w:val="315" w:hRule="atLeast"/>
        </w:trPr>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0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0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0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0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r>
        <w:trPr>
          <w:trHeight w:val="315" w:hRule="atLeast"/>
        </w:trPr>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0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0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0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0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rHeight w:val="315" w:hRule="atLeast"/>
        </w:trPr>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0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0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0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0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15" w:hRule="atLeast"/>
        </w:trPr>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0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0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0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bl>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5"/>
      <w:type w:val="nextPage"/>
      <w:pgSz w:w="11906" w:h="16838"/>
      <w:pgMar w:left="1701" w:right="850"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00"/>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sz w:val="28"/>
        <w:b w:val="false"/>
        <w:szCs w:val="28"/>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8z1">
    <w:name w:val="WW8Num1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8z7">
    <w:name w:val="WW8Num18z7"/>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sz w:val="28"/>
      <w:szCs w:val="28"/>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Arial" w:hAnsi="Arial" w:eastAsia="Times New Roman" w:cs="Arial"/>
      <w:b w:val="false"/>
      <w:i w:val="false"/>
      <w:caps w:val="false"/>
      <w:smallCaps w:val="false"/>
      <w:strike w:val="false"/>
      <w:dstrike w:val="false"/>
      <w:color w:val="000000"/>
      <w:spacing w:val="0"/>
      <w:w w:val="100"/>
      <w:position w:val="0"/>
      <w:sz w:val="16"/>
      <w:sz w:val="16"/>
      <w:u w:val="none"/>
      <w:vertAlign w:val="baseline"/>
    </w:rPr>
  </w:style>
  <w:style w:type="character" w:styleId="WW8Num28z1">
    <w:name w:val="WW8Num28z1"/>
    <w:qFormat/>
    <w:rPr>
      <w:rFonts w:ascii="Times New Roman" w:hAnsi="Times New Roman" w:eastAsia="Times New Roman" w:cs="Times New Roman"/>
      <w:b w:val="false"/>
      <w:bCs w:val="false"/>
      <w:i/>
      <w:iCs/>
      <w:caps w:val="false"/>
      <w:smallCaps w:val="false"/>
      <w:strike w:val="false"/>
      <w:dstrike w:val="false"/>
      <w:color w:val="000000"/>
      <w:spacing w:val="0"/>
      <w:w w:val="100"/>
      <w:sz w:val="19"/>
      <w:szCs w:val="19"/>
      <w:u w:val="none"/>
      <w:vertAlign w:val="superscript"/>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Times New Roman" w:hAnsi="Times New Roman" w:cs="Times New Roman"/>
      <w:sz w:val="28"/>
      <w:szCs w:val="28"/>
    </w:rPr>
  </w:style>
  <w:style w:type="character" w:styleId="WW8Num31z1">
    <w:name w:val="WW8Num31z1"/>
    <w:qFormat/>
    <w:rPr>
      <w:rFonts w:cs="Times New Roman"/>
    </w:rPr>
  </w:style>
  <w:style w:type="character" w:styleId="WW8Num32z0">
    <w:name w:val="WW8Num32z0"/>
    <w:qFormat/>
    <w:rPr>
      <w:rFonts w:ascii="Times New Roman" w:hAnsi="Times New Roman" w:cs="Times New Roman"/>
      <w:b w:val="false"/>
      <w:bCs w:val="false"/>
      <w:sz w:val="28"/>
      <w:szCs w:val="28"/>
    </w:rPr>
  </w:style>
  <w:style w:type="character" w:styleId="WW8Num32z1">
    <w:name w:val="WW8Num32z1"/>
    <w:qFormat/>
    <w:rPr>
      <w:rFonts w:cs="Times New Roman"/>
    </w:rPr>
  </w:style>
  <w:style w:type="character" w:styleId="WW8Num33z0">
    <w:name w:val="WW8Num33z0"/>
    <w:qFormat/>
    <w:rPr>
      <w:rFonts w:ascii="Times New Roman" w:hAnsi="Times New Roman" w:cs="Times New Roman"/>
      <w:b w:val="false"/>
      <w:i w:val="false"/>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cs="Cambria"/>
      <w:b/>
      <w:bCs/>
      <w:color w:val="4F81BD"/>
    </w:rPr>
  </w:style>
  <w:style w:type="character" w:styleId="Style12">
    <w:name w:val="Верхний колонтитул Знак"/>
    <w:qFormat/>
    <w:rPr>
      <w:rFonts w:ascii="Calibri" w:hAnsi="Calibri" w:cs="Calibri"/>
    </w:rPr>
  </w:style>
  <w:style w:type="character" w:styleId="Style13">
    <w:name w:val="Нижний колонтитул Знак"/>
    <w:qFormat/>
    <w:rPr>
      <w:rFonts w:cs="Calibri"/>
    </w:rPr>
  </w:style>
  <w:style w:type="character" w:styleId="11">
    <w:name w:val="Нижний колонтитул Знак1"/>
    <w:qFormat/>
    <w:rPr>
      <w:rFonts w:eastAsia="Times New Roman" w:cs="Calibri"/>
      <w:lang w:val="en-US"/>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21">
    <w:name w:val="Основной текст 2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12">
    <w:name w:val="Схема документа Знак1"/>
    <w:qFormat/>
    <w:rPr>
      <w:rFonts w:ascii="Tahoma" w:hAnsi="Tahoma" w:cs="Tahoma"/>
      <w:sz w:val="16"/>
      <w:szCs w:val="16"/>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6">
    <w:name w:val="Основной текст Знак"/>
    <w:qFormat/>
    <w:rPr>
      <w:rFonts w:ascii="Calibri" w:hAnsi="Calibri" w:cs="Calibri"/>
    </w:rPr>
  </w:style>
  <w:style w:type="character" w:styleId="Style17">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5">
    <w:name w:val="Основной текст (5)_"/>
    <w:qFormat/>
    <w:rPr>
      <w:rFonts w:ascii="Times New Roman" w:hAnsi="Times New Roman" w:cs="Times New Roman"/>
      <w:sz w:val="19"/>
      <w:szCs w:val="19"/>
      <w:shd w:fill="FFFFFF" w:val="clear"/>
    </w:rPr>
  </w:style>
  <w:style w:type="character" w:styleId="51">
    <w:name w:val="Основной текст (5) + Курсив"/>
    <w:qFormat/>
    <w:rPr>
      <w:rFonts w:ascii="Times New Roman" w:hAnsi="Times New Roman" w:cs="Times New Roman"/>
      <w:i/>
      <w:iCs/>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Footer">
    <w:name w:val="Footer"/>
    <w:basedOn w:val="Normal"/>
    <w:pPr>
      <w:tabs>
        <w:tab w:val="clear" w:pos="709"/>
        <w:tab w:val="center" w:pos="4677" w:leader="none"/>
        <w:tab w:val="right" w:pos="9355" w:leader="none"/>
      </w:tabs>
    </w:pPr>
    <w:rPr/>
  </w:style>
  <w:style w:type="paragraph" w:styleId="Style1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tabs>
        <w:tab w:val="clear" w:pos="709"/>
        <w:tab w:val="left" w:pos="540" w:leader="none"/>
        <w:tab w:val="right" w:pos="9360" w:leader="dot"/>
      </w:tabs>
      <w:spacing w:lineRule="auto" w:line="360" w:before="0" w:after="0"/>
      <w:jc w:val="both"/>
    </w:pPr>
    <w:rPr>
      <w:rFonts w:ascii="Times New Roman" w:hAnsi="Times New Roman" w:cs="Times New Roman"/>
      <w:sz w:val="27"/>
      <w:szCs w:val="27"/>
      <w:lang w:val="en-US" w:eastAsia="en-US"/>
    </w:rPr>
  </w:style>
  <w:style w:type="paragraph" w:styleId="22">
    <w:name w:val="Основной текст 2"/>
    <w:basedOn w:val="Normal"/>
    <w:qFormat/>
    <w:pPr>
      <w:spacing w:lineRule="auto" w:line="240" w:before="0" w:after="120"/>
      <w:ind w:left="283" w:hanging="0"/>
    </w:pPr>
    <w:rPr>
      <w:rFonts w:ascii="Times New Roman" w:hAnsi="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методичка Знак Знак"/>
    <w:basedOn w:val="Normal"/>
    <w:qFormat/>
    <w:pPr>
      <w:spacing w:lineRule="auto" w:line="360" w:before="0" w:after="0"/>
      <w:ind w:firstLine="709"/>
      <w:jc w:val="both"/>
    </w:pPr>
    <w:rPr>
      <w:rFonts w:ascii="Times New Roman" w:hAnsi="Times New Roman" w:cs="Times New Roman"/>
      <w:sz w:val="28"/>
      <w:szCs w:val="28"/>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52">
    <w:name w:val="Основной текст (5)"/>
    <w:basedOn w:val="Normal"/>
    <w:qFormat/>
    <w:pPr>
      <w:shd w:fill="FFFFFF" w:val="clear"/>
      <w:spacing w:lineRule="atLeast" w:line="240" w:before="120" w:after="0"/>
      <w:jc w:val="center"/>
    </w:pPr>
    <w:rPr>
      <w:rFonts w:ascii="Times New Roman" w:hAnsi="Times New Roman" w:cs="Times New Roman"/>
      <w:sz w:val="19"/>
      <w:szCs w:val="19"/>
    </w:rPr>
  </w:style>
  <w:style w:type="paragraph" w:styleId="Contents2">
    <w:name w:val="TOC 2"/>
    <w:basedOn w:val="Normal"/>
    <w:next w:val="Normal"/>
    <w:pPr>
      <w:tabs>
        <w:tab w:val="clear" w:pos="709"/>
        <w:tab w:val="left" w:pos="540" w:leader="none"/>
        <w:tab w:val="right" w:pos="9345" w:leader="dot"/>
      </w:tabs>
      <w:spacing w:lineRule="auto" w:line="360" w:before="0" w:after="0"/>
      <w:jc w:val="both"/>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40:00Z</dcterms:created>
  <dc:creator>Ольга</dc:creator>
  <dc:description/>
  <cp:keywords/>
  <dc:language>en-US</dc:language>
  <cp:lastModifiedBy>SYSTEM</cp:lastModifiedBy>
  <dcterms:modified xsi:type="dcterms:W3CDTF">2011-09-01T07:40:00Z</dcterms:modified>
  <cp:revision>2</cp:revision>
  <dc:subject/>
  <dc:title>Оглавление</dc:title>
</cp:coreProperties>
</file>