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: эмоция, чувство, их виды. Эмоциональные состоя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я. Формы переживания человеком своего отношения к различным объектам, как удовольствие , радость, горе, любовь, называются чувствами ,или эмоциями. Также эмоциями называют переживание человеком своего отношения к тому, что он познает или делает, к другим людям и самому себе. Эмоциями считают более простое , непосредственное переживание в данный момент, связанное с удовлетворением или неудовлетворение им потребностей. Они побуждают человека к деятельности, помогают преодолевать трудности в учении, работе и творчестве. Эмоции часто определяют поведение человека, постановку им тех или иных жизненны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Чувство. Выражение человеком долговременного оценочного отношения, называют чувством. В отличие от эмоций, отражающих кратковременные переживания, чувства долговременны и могут порой оставаться всю жизнь. Чувства выражаются через определенные эмоции, в зависимости от того, в какой ситуации оказывается объект, по отношению к которому данный человек проявляет чувств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эмоц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роение – это слабо выраженное устойчивое эмоциональное состояние, причина которого человеку может быть не ясна. Оно постоянно присутствует у человека в качестве эмоционального тона, повышая или понижая его активность в общении или раб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о эмоции - это кратковременное или достаточно сильное выраженное переживание человеком радости, горя, страха и т.п. Они возникают по поводу удовлетворения или неудовлетворения потребностей и имеют хорошо осознаваемую причину поя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ффект - это быстро возникающее, очень интенсивное и кратковременное эмоциональное состояние, вызываемое сильным или особо значимым для человека стимулом. Чаще всего аффект является следствием конфликта. Он всегда проявляется бурно и сопровождается снижением способности к переключению внимания, сужением поля восприят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чувст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ые (моральные) - к ним относят чувства товарищества, дружбы, любви, отражающие различную степень привязанности к определенным людям, потребность в общении с ними. Чувство долга, вины, стыда, угрызения совести, жалости, зависти, ревности и другие проявления отношения к человеку или животному, тоже относят к нравственным чувств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етические - это отношение человека к прекрасному и уродливому. Реализуются через эмоции от легкого волнения до глубокой взволнованности. К этой группе относят и чувство юм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состояния. Проявляются в форме настроений, аффектов, стрессов, фрустраций, стра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- напоминает аффект, возникает в напряженных условиях жизни и деятельности, в опасных ситуациях, которые возникают неожиданно и нуждаются в немедленных мероприятиях для их преодо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устрация - эмоциональное состояние, характерным признаком которого является дезорганизация сознания и деятельности, а человек оказывается в состоянии безнадежности, утраты перспек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и-сильные, стойкие, продолжительные чувства, которые захватывают человека, владеют им и проявляются в соединении всех устремлений человека в одном направлении, в сосредоточении его на одной ц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воля. Волевое действ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я. Определяется тем, в какой мере человек способен преодолевать препятствия и трудности на своем пути к цели, умеет ли управлять своим поведением, подчинять свою деятельность поставленным задачам. Волю можно понимать как психическую деятельность человека. Она определяет его целенаправленные действия, поступки, которые связанны с преодолением различных трудностей и препятствий. Воля проявляется не столько и не только в умении достигнуть цели, но также в умении воздержаться от чего-либо. Объективным показателем воли человека можно считать ту величину препятствий, которую человек способен преодолеть. Воля проявляется как в малых делах, т.е. она проявляется в любых видах челове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ое действие относится к произвольным действиям. Известно, что произвольные движения происходят на основе образования сложных систем нервных связей. При этом участки коры приводятся в деятельное состояние различными внешними раздражителями, а также раздражениями, которые поступают от внутренних органов. Если говорить о сложных движениях, то они представляют собой не что иное, как совокупность сложных комбинаций таких рефлексов. Из этого следует, что сложные движения также имеют условный , рефлекторный характер и при этом обусловлены и внешними воздейств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, что решающую роль в организации волевых действий играет вторая сигнальная система. Вторая сигнальная система выполняет регулирующую функцию. Волевые действия возникают на основе речевых сигн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: человек, личность, индивид, индивидуаль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Человек. – это родовое понятие, указывающее на отнесенность существа к высшей степени развития живой природы – к человеческому роду. В понятии “человек” утверждается генетическая предопределенность развития собственно человеческих признаков и качеств. Человек некое биологическое существо, обладающее членораздельной речью, сознанием, способностью создавать орудия труда и пользоваться ими, и т.д. Развитие человека невозможно без активной передачи новым поколениям человеческ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ичность. Это конкретный человек с индивидуально проявленными своеобразными умственными, эмоциональными, волевыми и физическими свойствами. Личность возникла и развилась в процессе общественно-исторического развития человечества, в процессе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. Неповторимость сочетания качеств телесной и психической организации конкретного человека как представителя вида людей отражается в понятии индиви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. Совокупность особенностей качеств личности, образующих ее неповторимый облик, называют индивидуальностью. Чем активнее деятельность человека, тем отчетливее и ярче будут проявляться особенности (черты) его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ошение понятий: потребность, мотив, мотивация. Виды потребностей и мотив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. Это состояние живого существа, в котором проявляется его зависимость от конкретных условий существ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. Это внутреннее побуждение человека к деятельности. Мотивами могут быть потребности, интересы, стремления, чувства и мы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. Это совокупность психических процессов, которые придают поведению энергетический импульс и общую направленность. Мотивация-это движущая сила поведения, т.е. проблема мотивации является проблемой причин поведения индивида. Мотивация это процесс побуждения к труду, нахождение стимула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требностей и моти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требностей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е: а) физиологические (еда, укрытие), б) социальные (деньги, предмет обихода)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: а) в общении, б) в само актуализации, в) в служении обществу, г) в социальном признании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ые: а) в признании, б) в эстетическом наслаждении, в) в творч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потребности связаны между с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мотивов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объединяются в понятии направленность личности, которое включает интерес, склонность, идеал, мировоззрение, убеждение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е (интересы)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(занять определенное место в коллективе, быть полезным обществу)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, развитие (самосовершенствование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темперамент. Типы темпера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мент-Характеристика индивида со стороны динамических особенностей его психической деятельности, т.е. темпа, быстроты, ритма, интенсивности, составляющих эту деятельность психических процессов и состоя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емпераме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гвиник - обладает сильным, уравновешенным, подвижным типом нерв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ерик - сильным, подвижным, но не уравновешенным типом нерв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егматик - сильным, уравновешенным, но инертным типом высшей нерв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анхолик - слабым типом высшей нервной деятель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, его физиологические основы. Структура характе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- Это общий строй человека, своего рода каркас, остов, стержень человека. В характере сосредотачиваются самые выраженные, самые существенные особенности человека как субъекта деятельности, общения, п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ая основа-сплав черт типа нервной системы и сложных устойчивых систем временных связей, выработанных в результате индивидуального жизненного опыта, вос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характера - в нее входят те свойства личности которые определяют выбор и предпочтение человеком тех или иных видов и целей деятельности (например ,более или менее трудных, малодоступных и легкодоступных).Здесь как определенные характерологические черты личности могут проявиться такие свойства, как рациональность, расчетливость или противоположные им качества. Также в структуру характера включены черты личности, которые относятся к действиям, направленным на достижение поставленных целей. Это настойчивость, целеустремленность, последовательность и др. Еще в состав характера входят черты личности, непосредственно связанные с темпераментом. Это экстраверсия-интроверсия, спокойствие-тревожность, сдержанность-импульсивность, гибкость-ригидность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ое сочетание всех этих черт характера у одного и того же человека определяет тип его харак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эмоция настроение темперамент индивидуальность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и специальные способности. Задатки и способности. Талант, гениальность, одар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 - индивидуально-психологические особенности личности, являющиеся условием успешного выполнения какой-либо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пособности - психологические особенности индивида, являющиеся возможностями успешного выполнения им определенного вида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ки - врожденные анатомо-физиологические особенности нервной системы, мозга, составляющие природную основу развития способ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 - высшая степень способностей личности к определ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иальность - высшая степень творческих проявлений личности, выражающаяся в творчестве, имеющем выдающееся значение для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ость - высокий уровень развития общих способностей, определяющий сравнительно широкий диапазон деятельностей, в которых человек может достичь больших успех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. Ведущая деятельность, ее виды. Структура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- специфически человеческая форма отношения к окружающему миру, содержанием которой являются целесообразные изменения и преобразования предметов и явлений в интересах людей; она- условие существования общества. Деятельность включает в себя цель, средства, результат и сам процесс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 деятельность, ее виды - в дошкольном возрасте ведущей деятельностью является игра, в школьном - учение, а в зрелом возрасте главной деятельностью человека является тр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деятельность - будучи главной формой проявления активности ребенка дошкольного возраста, является одновременно главным способом познания внешнего мира, отражения его в форме ощущений, восприятия, представлений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ения - это основной вид деятельности детей школьного возраста. Представляет собой активную, сознательную и целенаправленную деятельность, которая заключается в освоении знаний, произведенных человечеством с целью подготовки детей к будущей самостоятельной трудовой деятельности. Обучение не ограничивается школьным возрастом. Человек учится всю жиз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деятельность - вызывает потребности в знаниях, формирует общие и специальные способности человека. Общественная мотивация обучения более всего способствует глубокому усвоению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ятельност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труктуре деятельности выделяются: 1) мотивы — побуждающие субъекта к деятельности; 2) цели — как прогнозируемые результаты этой деятельности; 3) операции с помощью коих деятельность выполняется. Использование категории деятельности — отличительная черта отечественной псих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ние, стороны об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ние-это разнообразные контакты между людьми, обусловленные потребностями совместной жизни ,общения и деятельности. Общение-явление глубоко социальное. Важная духовная потребность человека как общественного существа. Любая совместная деятельность, и в первую очередь трудовая, не может осуществляться успешно, если между теми, кто ее выполняет, не будут налажены соответствующие контакты и взаимопоним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щ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сторона общения, или коммуникация в узком смысле слова, состоит в обмене информацией между общающимися индивид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сторона заключается в организации взаимодействия между общающимися индивидами, т.е. в обмене не только знаниями, идеями, но и действ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цептивная сторона общения означает процесс восприятия и познания друг друга партнерами по общению и установления на этой основе взаимопонимания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ксименко С.Д. «Общая психология»- Изд. Рефл-бук. г. Москва: 1999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. ред. Дружинина В.Н.- «Психология» Спб.: Питер, 2007г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од. ред. Петровского А.В.- «Общая психология»- М., Просвещение, 1996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латонов К.К-« Занимательная психология»- Изд.: М.: Молодая гвардия: 1964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паргалка по общей психологии (Текст). – Новосибирск: Сиб. Ш83 унив. Изд-во, 2011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3:00Z</dcterms:created>
  <dc:creator>ко.Крюки</dc:creator>
  <dc:description/>
  <cp:keywords/>
  <dc:language>en-US</dc:language>
  <cp:lastModifiedBy>SYSTEM</cp:lastModifiedBy>
  <dcterms:modified xsi:type="dcterms:W3CDTF">2011-09-01T07:43:00Z</dcterms:modified>
  <cp:revision>2</cp:revision>
  <dc:subject/>
  <dc:title/>
</cp:coreProperties>
</file>