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развития акушер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этапы развития акушер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ы акушерской науки и практики на современной этап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ганизация акушерской помощи в стра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оказатели работы женской консультации и родильного до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68 году профессор А.С. Слепых открыл гинекологическую клинику в СПбГМА. До него гинекологическая помощь не оказывалась. Существовало две кафедры акушерства и гинекологии ( в ЛСГМИ). Расцвет этой кафедры - в предвоенные годы - профессора Елкин, Акинчев, Шпомянский и др. 6и 8 павильоны - 200 коек ( здесь проводили и роды, и лечение, и занимались науко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военное время базовой клиникой стал родильный дом ( сейчас №6). А.С. Слепых руководил клиникой в течение 6 лет. Он написал несколько монографий: “Кесарево сечение”, “абдоминальное родоразрешение”. Изучая проблему показания кесарева сечения, техники выполнения, осложнений послеоперационного периода ( все это осветил Слепых в своих монографиях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“ </w:t>
      </w:r>
      <w:r>
        <w:rPr/>
        <w:t>Иннервация яичников и маточных труб” - ранняя работа ( диссертация Слепых) - внедрил коррекцию иннервации яичника при склерокистозе яичников ( реиннервация - пересадки n. Spermaticus ). Также написал монография “ атипичные гинекологические операции”. Также Слепых занимался вопросами реанимации, анестезиологического пособия и интенсивной терапии. Монография “Реанимация и интенсивная терапия в акушерстве и гинекологии”. Монография “ ОПН в акушерской и гинекологической практике”. Быстрота решения, научные знания и оказания реанимационной помощи. Показания, ингредиенты реанимационной помощи. Проблема акушерских кровотечений, травматизма, хирургических вмешательств в акушерстве и гинекологии ( ургентная гинекология). Знания этих разделов очень важ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ка располагает 120 койками. Занимается проблем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тогенез воспалительного процесс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сплод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 развития генитал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огенитальные свищи, пластические опера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кушерстве: патология беременных ( гестозы), интенсивная терапия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ушерство занимается следующими проблемами: течение беременности, родоразрешение, послеродовой период, патология, связанная с беремен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и акушерства: профилактика патологии, прогноз нормального течения беременности и родов, послеродового периода и рождения здорового ребе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некология - наука о женщине, о физиологически протекающих событиях в жизни женщины и патологических проблемах, профилактике и лечении патолог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блемы акушерства и гинекологии, структура и показат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ирование семьи и борьба с аборт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нее выявление и прогнозирование благоприятного течения и исхода родов, беременности, прогноз наследственных заболеван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ничная и внебольничная неотложная помощь, реанимация и интенсивная терап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здоровление и улучшение условий труда женщин, формирование здорового образа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ирование семьи: количество абортов в 2 раза больше чем количество родов. Хотя тенденция к увеличению родов и уменьшению количества абор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88 году - 7 млн абор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91 году - 3.5 млн абортов ( и сейчас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1000 женщин приходится 100.3 аборта 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нада 10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нляндия 12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глия 14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ба 140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о абортов у первобеременных возросло за последние 5 лет в 3 раза. Это ведет к последствиям. Даже если нет осложнений, это еще не показатель. Нарушается гормональное взаимоотношение в организме женщины, психоэмоциональные переживания, местные изменения в органе, в шейке матки. Это ведет к невынашиванию беременности, патологическому течению родов, кровотечению, гнойно-септическим заболеваниям первую беременность нужно планировать, контрацепция, рожа 1 раз. Так как здоровый организм, то она протекает более успешно. Аборты дают высокий процент материнской смертности. 21% в структуре всей материнской смертности составляют аборты ( внебольничные в основно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 планирования семьи находится на ул. Комсомола 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нее прогнозирование родов: в женских консультациях ( группы риска, патология). Диагностика заболеваний. Также есть центры пренатальной диагностики - состояние плода во время беременности ( выявление биохимических показателей, функции плода, его состояния и т.д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о дает снижение материнской смертности, уменьшение перинатальной смерт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нская смертность отражает взаимодействие ряда аспектов: экономических, экологических, культурных, социально-гигиенических и т.д. ( женщина погибла - плохо питалась и жила, не наблюдалась в женской консультации, асоциальная личность - курение, алкоголь, наркотики). В акушерстве и гинекологии случаи материнской смертности - чрезвычайное происшеств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нская смертнос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рть от акушерский осложнений ( разрыв матки, травматический шок, кровотечение)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ерть от экстрагенитальных заболеваний ( острая сердечная недостаточность, инфекционные заболевания и др.)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ула расчета материнской смертности состоит из:</w:t>
      </w:r>
    </w:p>
    <w:p>
      <w:pPr>
        <w:pStyle w:val="Normal"/>
        <w:spacing w:before="120" w:after="0"/>
        <w:ind w:firstLine="567"/>
        <w:jc w:val="both"/>
        <w:rPr/>
      </w:pPr>
      <w:r>
        <w:rPr/>
        <w:t>1000 х количество беременных в начале беременности или в течение 42 дней после родов / количество живорожденных де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классификации ВОЗ: расчет идет на 100 тыс живорожденных. Средний мировой статический уровень материнской смертности составляет 370: 100.000 де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фрика 630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еания 800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тинская Америка 200</w:t>
      </w:r>
    </w:p>
    <w:p>
      <w:pPr>
        <w:pStyle w:val="Normal"/>
        <w:spacing w:before="120" w:after="0"/>
        <w:ind w:firstLine="567"/>
        <w:jc w:val="both"/>
        <w:rPr/>
      </w:pPr>
      <w:r>
        <w:rPr/>
        <w:t>Европа 23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верная Америка 12</w:t>
      </w:r>
    </w:p>
    <w:p>
      <w:pPr>
        <w:pStyle w:val="Normal"/>
        <w:spacing w:before="120" w:after="0"/>
        <w:ind w:firstLine="567"/>
        <w:jc w:val="both"/>
        <w:rPr/>
      </w:pPr>
      <w:r>
        <w:rPr/>
        <w:t>Ежегодно у 200 млн женщин бывает беременность , но у 137 млн женщин она заканчивается родами, 63 - абортом, выкидышем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нская смертность в России 54-50 на 100 тыс . Показатели разные по областям: в новгородской области 14 на 100 тыс. , в Кемеровской области 102-106 на 100 ты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ины материнской смерт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временно не выявляется генитальная патолог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ние токсикозов , гестозов не проводится или есть проводится не должным образом и есть осложн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 своевременного разрешения. Иногда патология требует досрочного родоразрешения. В лечении гестозов этот момент имеет важное значение: гестоз вылечить нельзя, он заканчивается с окончанием беременности. Последствия несвоевременного родоразрешения - смерть матерей, смерть детей, тяжелая инвалидиза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вотечения, невосполнение по темпу, по объему, запоздалые мероприятия по остановке кровот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всех смертей каждая 4-я умирает от акушерского кровотечения ( при гипотонии и атонии матки, неправильном прикреплении последа, родовом травматизме). Кровотечения будут носить управляемый характер тогда, когда они профилактируются , прогнозируются и своевременно леча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рть от экстрагенитальной патологии находится на втором месте. В этой структуре сердечно-сосудистая заболевания ( пороки) занимают первое мес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е место занимает смерть от гестоз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псис приходится 13%, сюда же относится перитонит после кесарева с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натальная смертность - это смертность плода до родов ( апренатальная) + во время родов ( интранатальная) + новорожденных в течение 7 дней ( постнатальна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эффициент перинатальной смертности: суммарное число мертворожденных, умерших в течение 7 дней / число родившихся детей за год и все это умноженное за 1000. Измеряется в промил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оссии колеблется от 8 до 50 промил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нкт-Петербург 16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нляндия 8</w:t>
      </w:r>
    </w:p>
    <w:p>
      <w:pPr>
        <w:pStyle w:val="Normal"/>
        <w:spacing w:before="120" w:after="0"/>
        <w:ind w:firstLine="567"/>
        <w:jc w:val="both"/>
        <w:rPr/>
      </w:pPr>
      <w:r>
        <w:rPr/>
        <w:t>Япония 6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яя Азия 120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няя детская смертность - гибель в течение 7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оказатели работы родильного дома и женской консультации являются материнская смертность и перинатальная смерт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показателями являются - количество преждевременных родов ( по Санкт-Петербургу - 6-6.5%), количество кесаревых сечений ( 8-12%), акушерских кровотечений ( 7-9%), травматизм матери и плода ( разрезы, разрывы - 17-19%), гнойно-септические заболевания матери и плода ( 19-18%), детская заболеваемость ( 13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инвалидности с детства. Ежегодна рождается 60 тыс детей с врожденными заболеваниями. Из них 20-30 тыс - ДЦП. В стране около 2 млн умственно отсталый детей. Для разрешения этой проблемы существуют медико-генетические центры, методы обследования: УЗИ ( на ранних сроках выявляет пороки развития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8:00Z</dcterms:created>
  <dc:creator>User</dc:creator>
  <dc:description/>
  <cp:keywords/>
  <dc:language>en-US</dc:language>
  <cp:lastModifiedBy>Mage</cp:lastModifiedBy>
  <dcterms:modified xsi:type="dcterms:W3CDTF">2011-10-12T04:18:00Z</dcterms:modified>
  <cp:revision>2</cp:revision>
  <dc:subject/>
  <dc:title>История развития акушерства</dc:title>
</cp:coreProperties>
</file>