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бензол абсорбер пар масл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рбер для улавливания паров бензола из парогазовой смеси орошается поглотительным маслом с мольной массой 260 кг/кмоль. среднее давление в абсорбере Р</w:t>
      </w:r>
      <w:r>
        <w:rPr>
          <w:sz w:val="28"/>
          <w:szCs w:val="28"/>
          <w:vertAlign w:val="subscript"/>
        </w:rPr>
        <w:t>абс.</w:t>
      </w:r>
      <w:r>
        <w:rPr>
          <w:sz w:val="28"/>
          <w:szCs w:val="28"/>
        </w:rPr>
        <w:t>=800 мм.рт.ст., температура 40°С. Расход парогазовой смеси 36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 (при рабочих условиях). Концентрация бензола в газовой смеси на входе в абсорбер 2% (об.); извлекается 95% бензола. содержание бензола в поглотительном масле, поступающем в абсорбере после регенерации 0,2% (мол.). Расход поглотительного масла в 1,5 раза больше теоретически минимального. Для расчета равновесных составов принять, что растворимость бензола в масле определяется законом Рауля. При концентрациях бензола в жидкости до х=0,1 кмоль бензола/кмоль масла равновесную зависимост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считать прямолиней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поглотительного масла в кг/ч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бензола в поглотительном масле, выходящем из абсорбер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и высоту насадочного абсорбера при скорости газа в нем (фиктивной) 0,5 м/с и высоте единицы переноса (ВЕТТ) h</w:t>
      </w:r>
      <w:r>
        <w:rPr>
          <w:sz w:val="28"/>
          <w:szCs w:val="28"/>
          <w:vertAlign w:val="subscript"/>
        </w:rPr>
        <w:t>оу</w:t>
      </w:r>
      <w:r>
        <w:rPr>
          <w:sz w:val="28"/>
          <w:szCs w:val="28"/>
        </w:rPr>
        <w:t>=0,9 м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у тарельчатого абсорбера при среднем к.п.д. тарелок 0,67 и расстояние между тарелк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нцентрация бензола в поглотителе на выходе из абсорбера и расход поглотительного мас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у паров бензола (Б), переходящего в процессе абсорбции из газовой смеси (Г) в поглотитель (М) за единицу времени, находят из уравнения материального балан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L, G – расходы соответственно чистого поглотителя и инертной части газа, кг/с;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 - конечная и начальная концентрация бензола в поглотительном масле, кг Б/кг М;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bar>
      </m:oMath>
      <w:r>
        <w:rPr>
          <w:sz w:val="28"/>
          <w:szCs w:val="28"/>
        </w:rPr>
        <w:t xml:space="preserve"> - начальная и конечная концентрация бензола в газовой фазе, кг Б/кг Г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разим составы фаз, нагрузки по газу и жидкости в выбранной для расчета размер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ρ</w:t>
      </w:r>
      <w:r>
        <w:rPr>
          <w:sz w:val="28"/>
          <w:szCs w:val="28"/>
          <w:vertAlign w:val="subscript"/>
        </w:rPr>
        <w:t>0у</w:t>
      </w:r>
      <w:r>
        <w:rPr>
          <w:sz w:val="28"/>
          <w:szCs w:val="28"/>
        </w:rPr>
        <w:t xml:space="preserve"> – средняя плотность парогазовой смеси при нормальных условиях. Принимаем плотность парогазовой смеси равной плотности коксового газа, ρ</w:t>
      </w:r>
      <w:r>
        <w:rPr>
          <w:sz w:val="28"/>
          <w:szCs w:val="28"/>
          <w:vertAlign w:val="subscript"/>
        </w:rPr>
        <w:t>0у</w:t>
      </w:r>
      <w:r>
        <w:rPr>
          <w:sz w:val="28"/>
          <w:szCs w:val="28"/>
        </w:rPr>
        <w:t>=0,44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объемные концентрации в массовые. Пересчитаем объем парогазовой смеси для нормальны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Р·V·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(Т·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=800·3600·273/(313·740)=3394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что соответствует 3394,5/22,4=151,54 кмоль/ч и 3394,5·0,44=1493,6 кг/ч. Таким образом, 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67,8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=3,031 кмоль/ч=236,4 кг/ч=15,8% (по массе); при 95% поглощении 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93% (по масс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 Б/кг 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 Б/кг 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ь Б/кг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объемной мольной концентрации в относительную массовую воспользуемся формул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Х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260 кг/кмоль, ρ - плотность поглотительного масла, примем 900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кг Б/кг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поглотительного масла L принят в 1,5 раза больше минимального L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Y</m:t>
            </m:r>
            <m:sSub>
              <m:e>
                <m:r>
                  <w:rPr>
                    <w:rFonts w:ascii="Cambria Math" w:hAnsi="Cambria Math"/>
                  </w:rPr>
                  <m:t xml:space="preserve">∗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>
          <w:sz w:val="28"/>
          <w:szCs w:val="28"/>
        </w:rPr>
        <w:t xml:space="preserve"> - концентрация бензола в жидкости, равновесная с газом начального состава. По условию задачи зависимость равновесной концентрации прямолинейна и равна 0,1 кмоль Б/кмоль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инертной части га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=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1-у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·(ρ</w:t>
      </w:r>
      <w:r>
        <w:rPr>
          <w:sz w:val="28"/>
          <w:szCs w:val="28"/>
          <w:vertAlign w:val="subscript"/>
        </w:rPr>
        <w:t>0у</w:t>
      </w:r>
      <w:r>
        <w:rPr>
          <w:sz w:val="28"/>
          <w:szCs w:val="28"/>
        </w:rPr>
        <w:t>–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объемная доля бензола в газе, равная 2%, то есть 0,0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=3394,5·(1-0,02)·(0,44-0,0093)=1432,77 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абсорбера по поглощаемому компонен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=G·(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bar>
      </m:oMath>
      <w:r>
        <w:rPr>
          <w:sz w:val="28"/>
          <w:szCs w:val="28"/>
        </w:rPr>
        <w:t>)=1432,77(0,56-0,0216)=771,4 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поглот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=М/(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>)=771,4/(0,067-0,00002)=11516,8 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расходов фаз, или удельный расход поглот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=L/G=11516,8/1432,77=8,04 кг/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иаметр и высота насадочного абсорб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тивная скорость газа в абсорбере известна ω=0,5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ω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=36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=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стандартный диаметр обечайки абсорбера d=1,6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регулярные насадки фирмы Зульцер Хемтех удельная поверхность σ=23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свободный объем ε=0,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эквивалентный диаметр d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0,015 м, насыпная плотность 49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исло штук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52 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орошения (скорость жидкости) рассчитывают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U=L/(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S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S – площадь поперечного сечения абсорбер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=11516,8/3600/900/0,785/1,6=1,77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достаточной плотности орошения и неправильной организации подачи жидкости поверхность насадки может быть смочена не полностью. Существует некоторая минимальная эффективная плотность орошения U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, выше которой всю поверхность насадки можно считать смоченной. Для насадочных абсорберов эта величина будет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=а·q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>=0,022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 – эффективная линейная плотность оро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=235·0,022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5,17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удовлетворяется и коэффициент смоченности насадки ψ примем равным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массопередачи может быть найдена из основного уравнения массо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коэффициенты массопередачи соответственно по жидкой и газовой фазе, кг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с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верхность контакта фаз в абсорбере при пленочном режиме работы можно выразить также через высоту единицы переноса (ВЕП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F=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·S·σ·ψ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высота слоя насадки, м; S – площадь поперечного сечения аппарата; σ – удельная поверхность сухой насадк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ψ – коэффициент смоченности насадки, безразмер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h</w:t>
      </w:r>
      <w:r>
        <w:rPr>
          <w:sz w:val="28"/>
          <w:szCs w:val="28"/>
          <w:vertAlign w:val="subscript"/>
        </w:rPr>
        <w:t>оу</w:t>
      </w:r>
      <w:r>
        <w:rPr>
          <w:sz w:val="28"/>
          <w:szCs w:val="28"/>
        </w:rPr>
        <w:t>·n</w:t>
      </w:r>
      <w:r>
        <w:rPr>
          <w:sz w:val="28"/>
          <w:szCs w:val="28"/>
          <w:vertAlign w:val="subscript"/>
        </w:rPr>
        <w:t>оу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h</w:t>
      </w:r>
      <w:r>
        <w:rPr>
          <w:sz w:val="28"/>
          <w:szCs w:val="28"/>
          <w:vertAlign w:val="subscript"/>
        </w:rPr>
        <w:t>оу</w:t>
      </w:r>
      <w:r>
        <w:rPr>
          <w:sz w:val="28"/>
          <w:szCs w:val="28"/>
        </w:rPr>
        <w:t xml:space="preserve"> – высота единицы переноса; n</w:t>
      </w:r>
      <w:r>
        <w:rPr>
          <w:sz w:val="28"/>
          <w:szCs w:val="28"/>
          <w:vertAlign w:val="subscript"/>
        </w:rPr>
        <w:t>оу</w:t>
      </w:r>
      <w:r>
        <w:rPr>
          <w:sz w:val="28"/>
          <w:szCs w:val="28"/>
        </w:rPr>
        <w:t xml:space="preserve"> – общее число единиц перен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оу</w:t>
      </w:r>
      <w:r>
        <w:rPr>
          <w:sz w:val="28"/>
          <w:szCs w:val="28"/>
        </w:rPr>
        <w:t>=G/(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·S·σ·ψ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G/(h</w:t>
      </w:r>
      <w:r>
        <w:rPr>
          <w:sz w:val="28"/>
          <w:szCs w:val="28"/>
          <w:vertAlign w:val="subscript"/>
        </w:rPr>
        <w:t>оу</w:t>
      </w:r>
      <w:r>
        <w:rPr>
          <w:sz w:val="28"/>
          <w:szCs w:val="28"/>
        </w:rPr>
        <w:t>·S·σ·ψ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=23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S=π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=2,0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ψ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1432,77/(0,9·2,01·235·1)=3,37 кг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с·кг/кг 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ущая сила в соответствии с основным уравнением массопередачи может быть выражена в единицах концентраций как жидкой, так и газовой фаз. Для случая линейной равновесной зависимости между составами фаз, принимая модель идеального вытеснения в потоках обеих фаз, определим движущую силу в единицах концентраций газовой фа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</m:den>
                    </m:f>
                  </m:e>
                </m:d>
              </m:e>
            </m:d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</w:rPr>
        <w:t xml:space="preserve"> – большая и меньшая движущие силы на входе потоков в абсорбер и на выходе из него, кг Б/кг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bar>
              </m:sub>
              <m:sup/>
            </m:sSubSup>
          </m:e>
        </m:ba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bar>
              </m:sub>
              <m:sup/>
            </m:sSubSup>
          </m:e>
        </m:ba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bar>
              </m:sub>
              <m:sup/>
            </m:sSubSup>
          </m:e>
        </m:ba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bar>
              </m:sub>
              <m:sup/>
            </m:sSubSup>
          </m:e>
        </m:bar>
      </m:oMath>
      <w:r>
        <w:rPr>
          <w:sz w:val="28"/>
          <w:szCs w:val="28"/>
        </w:rPr>
        <w:t xml:space="preserve"> – концентрации бензола в парогазовой смеси, равновесные с концентрациями в жидкой фазе (поглотителе) соответственно на выходе и входе в абсорб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>=0,56-0,158=0,402 кг Б/кг 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</w:rPr>
        <w:t>=0,0216-0,0093=0,0123 кг Б/кг 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23</m:t>
                        </m:r>
                      </m:den>
                    </m:f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 Б/кг 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1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3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F/(S·σ·ψ)=2048,1/(2,01·235·1)=4,34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единиц перено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оу</w:t>
      </w:r>
      <w:r>
        <w:rPr>
          <w:sz w:val="28"/>
          <w:szCs w:val="28"/>
        </w:rPr>
        <w:t>=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h</w:t>
      </w:r>
      <w:r>
        <w:rPr>
          <w:sz w:val="28"/>
          <w:szCs w:val="28"/>
          <w:vertAlign w:val="subscript"/>
        </w:rPr>
        <w:t>оу</w:t>
      </w:r>
      <w:r>
        <w:rPr>
          <w:sz w:val="28"/>
          <w:szCs w:val="28"/>
        </w:rPr>
        <w:t>=4,34/0,9=4,8≈5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ая высота насад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5·0,9=4,5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тояние между днищем абсорбера и насадкой и от верха насадки до крышки абсорбера выбирают в зависимости от орошаемого устройства, примем эти расстояния равными 1,4 и 2,5 м. тогда высота абсорбера будет ра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4,5+1,4+2,5=8,4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сота терельчатого абсорб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ысоты тарельчатого абсорбера проводятся по уравн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n-1)h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– число тарелок в колонне; h – расстояние между тарел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ближенных расчетах применяют метод определения числа тарелок с помощью среднего к.п.д. тарел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=n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/η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число теоретических тарелок. Число теоретических тарелок находим графически. По гарфику находим число теоретических тарелок: n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=3/0,67=4,5≈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тарелками выбираем из стандартного ряда и принимаем равным 0,5 м. Тог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5-1)·0,5=2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верхней тарелкой и крышкой абсорбера 1,5 м; расстояние между нижней тарелкой и днищем абсорбера – 2,5 м. Общая высота абсорб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=2,5+1,5+2=6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рабочих линий ректификационной колонны для разделения смеси бензола и толуола под атмосферным давл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=0,723х+0,263; у=1,25х-0,01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лонну подается 75 кмоль/ч смеси при температуре кипения. Греющий пар в кубе колонны имеет избыточное давление 3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ребуемую поверхность нагрева в кубе колонны и расход греющего пара, имеющего влажность 5%. Коэффициент теплопередачи К=58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К. Тепловыми потерями пренебречь. Температуру кипения жидкости в кубе принять как для чистого толуо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уравнения рабочих линий и уравнения материальных балансов для исчерпывающей и укрепляющих частей колонны, определим равновесный состав смеси, состав дистиллята и флег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, у=0,723х+0,26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=0,723, откуда G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2,61 – флегмовое число или количество флегмы, перетекающее сверху вниз по укрепляющей части коло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=0,263, откуда х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949 – состав дистиллята в долях моля легколетучего компон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=1,25х-0,018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t>0,8у+0,0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=1,25, откуда F=1,9025 кг-моль/кг-моль дистиллята – количество начальной смеси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28"/>
          <w:szCs w:val="28"/>
        </w:rPr>
        <w:t>=0,018, откуда х</w:t>
      </w:r>
      <w:r>
        <w:rPr>
          <w:sz w:val="28"/>
          <w:szCs w:val="28"/>
          <w:vertAlign w:val="subscript"/>
        </w:rPr>
        <w:t>ω</w:t>
      </w:r>
      <w:r>
        <w:rPr>
          <w:sz w:val="28"/>
          <w:szCs w:val="28"/>
        </w:rPr>
        <w:t>=0,0036 – состав кубового остатка в долях моля легколетучего компон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′=F+G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1,9025+2,61=4,5125 – флегмовое число в исчерпывающей части коло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ей колонны уравнение материального балан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=W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ω</w:t>
      </w:r>
      <w:r>
        <w:rPr>
          <w:sz w:val="28"/>
          <w:szCs w:val="28"/>
        </w:rPr>
        <w:t>·W=х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·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=F-1=1,9025-1=0,90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=( х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ω</w:t>
      </w:r>
      <w:r>
        <w:rPr>
          <w:sz w:val="28"/>
          <w:szCs w:val="28"/>
        </w:rPr>
        <w:t>·W)/F=(0,949+0,0036·0,9025)/1,9025=0,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зультаты сведем в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2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237"/>
        <w:gridCol w:w="1237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, % (мол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, % (мол)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сходная смес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илля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вый остат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ты в кубе-испарителе ректификационной колонны непрерывного действия определяют из уравнения теплового баланса колонны с дефлегматором-конденсато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>+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/>
        </w:rPr>
        <w:t>+ 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+ 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 xml:space="preserve"> +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расход теплоты, получаемой кипящей жидкостью от конденсирующегося пара в кубе-испарителе. Вт; 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расход теплоты, отнимаемой охлаждающей водой от конденсирующихся в дефлегматоре паров, Вт; Q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– тепловые потери (по условию задачи Q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=0)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массовые расходы питания, дистиллята и кубового остатка, кг/с; i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– соответствующие удельные энталь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+G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+G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-G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+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– средние удельные теплоемкости, Дж/кг·К; t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, t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, t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– соответствующие температуры, °С (t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=82°С, t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=110,6°С, t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=93°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=75 кмоль/ч=20,83 моль/с, что соответствует 20,83·22,4=466,67 л/с=0,46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(при нормальных условиях). При температуре кипения исходной смеси объемный расход G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=0,467·(273+93)/273=0,6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лотность исходной смеси ρ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(4,1+3,48)/2=3,79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огда массовый расход G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=2,37 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sz w:val="28"/>
          <w:szCs w:val="28"/>
          <w:lang w:eastAsia="zh-CN"/>
        </w:rPr>
        <w:t xml:space="preserve">; </w:t>
      </w:r>
      <w:r>
        <w:rPr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sz w:val="28"/>
          <w:szCs w:val="28"/>
          <w:lang w:eastAsia="zh-CN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zh-CN"/>
        </w:rPr>
        <w:t>G</w:t>
      </w:r>
      <w:r>
        <w:rPr>
          <w:sz w:val="28"/>
          <w:szCs w:val="28"/>
          <w:vertAlign w:val="subscript"/>
          <w:lang w:eastAsia="zh-CN"/>
        </w:rPr>
        <w:t>D</w:t>
      </w:r>
      <w:r>
        <w:rPr>
          <w:sz w:val="28"/>
          <w:szCs w:val="28"/>
          <w:lang w:eastAsia="zh-CN"/>
        </w:rPr>
        <w:t>=G</w:t>
      </w:r>
      <w:r>
        <w:rPr>
          <w:sz w:val="28"/>
          <w:szCs w:val="28"/>
          <w:vertAlign w:val="subscript"/>
          <w:lang w:eastAsia="zh-CN"/>
        </w:rPr>
        <w:t>F</w:t>
      </w:r>
      <w:r>
        <w:rPr>
          <w:sz w:val="28"/>
          <w:szCs w:val="28"/>
          <w:lang w:eastAsia="zh-CN"/>
        </w:rPr>
        <w:t>/F=2,37/1,9025=1,25 кг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zh-CN"/>
        </w:rPr>
        <w:t>G</w:t>
      </w:r>
      <w:r>
        <w:rPr>
          <w:sz w:val="28"/>
          <w:szCs w:val="28"/>
          <w:vertAlign w:val="subscript"/>
          <w:lang w:eastAsia="zh-CN"/>
        </w:rPr>
        <w:t>W</w:t>
      </w:r>
      <w:r>
        <w:rPr>
          <w:sz w:val="28"/>
          <w:szCs w:val="28"/>
          <w:lang w:eastAsia="zh-CN"/>
        </w:rPr>
        <w:t>=W·G</w:t>
      </w:r>
      <w:r>
        <w:rPr>
          <w:sz w:val="28"/>
          <w:szCs w:val="28"/>
          <w:vertAlign w:val="subscript"/>
          <w:lang w:eastAsia="zh-CN"/>
        </w:rPr>
        <w:t>D</w:t>
      </w:r>
      <w:r>
        <w:rPr>
          <w:sz w:val="28"/>
          <w:szCs w:val="28"/>
          <w:lang w:eastAsia="zh-CN"/>
        </w:rPr>
        <w:t>=0,9025·1,25=1,12 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сход теплоты в паровом подогревателе исходной смес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zh-CN"/>
        </w:rPr>
        <w:t xml:space="preserve">Удельная теплоемкость исходной смеси </w:t>
      </w:r>
      <w:r>
        <w:rPr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e>
        </m:d>
      </m:oMath>
      <w:r>
        <w:rPr>
          <w:sz w:val="28"/>
          <w:szCs w:val="28"/>
          <w:lang w:eastAsia="zh-CN"/>
        </w:rPr>
        <w:t xml:space="preserve"> взяты при температуре 93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сход теплоты, отдаваемой охлаждающей воде в водяном холодильнике дистиллят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28"/>
          <w:lang w:eastAsia="zh-CN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zh-CN"/>
        </w:rPr>
        <w:t xml:space="preserve">где удельная теплоемкость дистиллята </w:t>
      </w:r>
      <w:r>
        <w:rPr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e>
            </m:d>
          </m:den>
        </m:f>
      </m:oMath>
      <w:r>
        <w:rPr>
          <w:sz w:val="28"/>
          <w:szCs w:val="28"/>
          <w:lang w:eastAsia="zh-CN"/>
        </w:rPr>
        <w:t xml:space="preserve"> взята при температуре 82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сход теплоты, отдаваемой охлаждающей воде в водяном холодильнике кубового оста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zh-CN"/>
        </w:rPr>
        <w:t xml:space="preserve">где удельная теплоемкость кубового остатка </w:t>
      </w:r>
      <w:r>
        <w:rPr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e>
            </m:d>
          </m:den>
        </m:f>
      </m:oMath>
      <w:r>
        <w:rPr>
          <w:sz w:val="28"/>
          <w:szCs w:val="28"/>
          <w:lang w:eastAsia="zh-CN"/>
        </w:rPr>
        <w:t xml:space="preserve"> взята при температуре 110,6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сход теплоты, отдаваемой охлаждающей воде в дефлегматоре-конденсаторе, находим по уравн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де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zh-CN"/>
        </w:rPr>
        <w:t xml:space="preserve">где </w:t>
      </w:r>
      <w:r>
        <w:rPr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  <w:lang w:eastAsia="zh-CN"/>
        </w:rPr>
        <w:t xml:space="preserve"> и </w:t>
      </w:r>
      <w:r>
        <w:rPr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  <w:lang w:eastAsia="zh-CN"/>
        </w:rPr>
        <w:t xml:space="preserve"> - удельные теплоты конденсации бензола и толуола при 82</w:t>
      </w:r>
      <w:r>
        <w:rPr>
          <w:sz w:val="28"/>
          <w:szCs w:val="28"/>
          <w:vertAlign w:val="superscript"/>
          <w:lang w:eastAsia="zh-CN"/>
        </w:rPr>
        <w:t>0</w:t>
      </w:r>
      <w:r>
        <w:rPr>
          <w:sz w:val="28"/>
          <w:szCs w:val="28"/>
          <w:lang w:eastAsia="zh-CN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сход теплоты, получаемой в кубе-испарителе от греющего п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Q=1767,1+392,5+184,7+220,6=2564,9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Расход греющего пара, имеющего давление </w:t>
      </w:r>
      <w:r>
        <w:rPr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с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eastAsia="zh-CN"/>
        </w:rPr>
        <w:t xml:space="preserve"> и влажность 5% в кубе-испарите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где </w:t>
      </w:r>
      <w:r>
        <w:rPr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  <w:lang w:eastAsia="zh-CN"/>
        </w:rPr>
        <w:t>=2159×10</w:t>
      </w:r>
      <w:r>
        <w:rPr>
          <w:sz w:val="28"/>
          <w:szCs w:val="28"/>
          <w:vertAlign w:val="superscript"/>
          <w:lang w:eastAsia="zh-CN"/>
        </w:rPr>
        <w:t>3</w:t>
      </w:r>
      <w:r>
        <w:rPr>
          <w:sz w:val="28"/>
          <w:szCs w:val="28"/>
          <w:lang w:eastAsia="zh-CN"/>
        </w:rPr>
        <w:t xml:space="preserve"> Дж/кг – удельная теплота конденсации греющего п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Уравнение тепло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zh-CN"/>
        </w:rPr>
        <w:t>Q=К·F·Δt</w:t>
      </w:r>
      <w:r>
        <w:rPr>
          <w:sz w:val="28"/>
          <w:szCs w:val="28"/>
          <w:vertAlign w:val="subscript"/>
          <w:lang w:eastAsia="zh-CN"/>
        </w:rPr>
        <w:t>с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 w:eastAsia="zh-CN"/>
        </w:rPr>
      </w:pPr>
      <w:r>
        <w:rPr>
          <w:sz w:val="28"/>
          <w:szCs w:val="28"/>
          <w:vertAlign w:val="subscript"/>
          <w:lang w:val="uk-UA"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zh-CN"/>
        </w:rPr>
        <w:t>К=</w:t>
      </w:r>
      <w:r>
        <w:rPr>
          <w:sz w:val="28"/>
          <w:szCs w:val="28"/>
        </w:rPr>
        <w:t>58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К; Q=</w:t>
      </w:r>
      <w:r>
        <w:rPr>
          <w:sz w:val="28"/>
          <w:szCs w:val="28"/>
          <w:lang w:eastAsia="zh-CN"/>
        </w:rPr>
        <w:t>2564,9 кВт; Δt</w:t>
      </w:r>
      <w:r>
        <w:rPr>
          <w:sz w:val="28"/>
          <w:szCs w:val="28"/>
          <w:vertAlign w:val="subscript"/>
          <w:lang w:eastAsia="zh-CN"/>
        </w:rPr>
        <w:t>ср</w:t>
      </w:r>
      <w:r>
        <w:rPr>
          <w:sz w:val="28"/>
          <w:szCs w:val="28"/>
          <w:lang w:eastAsia="zh-CN"/>
        </w:rPr>
        <w:t>=110,6-93=17,6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нагрева в кубе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F=Q/(К·Δt</w:t>
      </w:r>
      <w:r>
        <w:rPr>
          <w:sz w:val="28"/>
          <w:szCs w:val="28"/>
          <w:vertAlign w:val="subscript"/>
          <w:lang w:eastAsia="zh-CN"/>
        </w:rPr>
        <w:t>ср</w:t>
      </w:r>
      <w:r>
        <w:rPr>
          <w:sz w:val="28"/>
          <w:szCs w:val="28"/>
          <w:lang w:eastAsia="zh-CN"/>
        </w:rPr>
        <w:t>)=2564,9·10</w:t>
      </w:r>
      <w:r>
        <w:rPr>
          <w:sz w:val="28"/>
          <w:szCs w:val="28"/>
          <w:vertAlign w:val="superscript"/>
          <w:lang w:eastAsia="zh-CN"/>
        </w:rPr>
        <w:t>3</w:t>
      </w:r>
      <w:r>
        <w:rPr>
          <w:sz w:val="28"/>
          <w:szCs w:val="28"/>
          <w:lang w:eastAsia="zh-CN"/>
        </w:rPr>
        <w:t>/(580·17,6)=251,3 м</w:t>
      </w:r>
      <w:r>
        <w:rPr>
          <w:sz w:val="28"/>
          <w:szCs w:val="28"/>
          <w:vertAlign w:val="superscript"/>
          <w:lang w:eastAsia="zh-CN"/>
        </w:rPr>
        <w:t>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09:00Z</dcterms:created>
  <dc:creator>Se</dc:creator>
  <dc:description/>
  <cp:keywords/>
  <dc:language>en-US</dc:language>
  <cp:lastModifiedBy>SYSTEM</cp:lastModifiedBy>
  <dcterms:modified xsi:type="dcterms:W3CDTF">2011-09-01T10:09:00Z</dcterms:modified>
  <cp:revision>2</cp:revision>
  <dc:subject/>
  <dc:title>Контрольная работа по процессам и аппаратам</dc:title>
</cp:coreProperties>
</file>