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40.wmf" ContentType="image/x-wmf"/>
  <Override PartName="/word/media/image38.png" ContentType="image/png"/>
  <Override PartName="/word/media/image41.wmf" ContentType="image/x-wmf"/>
  <Override PartName="/word/media/image42.png" ContentType="image/png"/>
  <Override PartName="/word/media/image32.png" ContentType="image/png"/>
  <Override PartName="/word/media/image43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36.png" ContentType="image/png"/>
  <Override PartName="/word/media/image48.png" ContentType="image/png"/>
  <Override PartName="/word/media/image8.wmf" ContentType="image/x-wmf"/>
  <Override PartName="/word/media/image30.png" ContentType="image/png"/>
  <Override PartName="/word/media/image13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Универсум </w:t>
      </w:r>
      <w:r>
        <w:rPr/>
        <w:object w:dxaOrig="1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16pt" filled="f" o:ole="">
            <v:imagedata r:id="rId3" o:title=""/>
          </v:shape>
          <o:OLEObject Type="Embed" ProgID="" ShapeID="ole_rId2" DrawAspect="Content" ObjectID="_1484892645" r:id="rId2"/>
        </w:objec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Множества </w:t>
      </w:r>
      <w:r>
        <w:rPr/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1536436160" r:id="rId4"/>
        </w:object>
      </w:r>
      <w:r>
        <w:rPr/>
        <w:t xml:space="preserve">, </w:t>
      </w:r>
      <w:r>
        <w:rPr/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757283671" r:id="rId6"/>
        </w:object>
      </w:r>
      <w:r>
        <w:rPr/>
        <w:t xml:space="preserve">, </w:t>
      </w:r>
      <w:r>
        <w:rPr/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656368052" r:id="rId8"/>
        </w:objec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Бинарные отношения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en-US"/>
        </w:rPr>
      </w:pPr>
      <w:r>
        <w:rPr/>
        <w:t xml:space="preserve">Функция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952881320" r:id="rId10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2140" w:dyaOrig="2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100pt" filled="f" o:ole="">
            <v:imagedata r:id="rId13" o:title=""/>
          </v:shape>
          <o:OLEObject Type="Embed" ProgID="" ShapeID="ole_rId12" DrawAspect="Content" ObjectID="_604560908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Найт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42pt" filled="f" o:ole="">
            <v:imagedata r:id="rId15" o:title=""/>
          </v:shape>
          <o:OLEObject Type="Embed" ProgID="" ShapeID="ole_rId14" DrawAspect="Content" ObjectID="_846846009" r:id="rId1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Решить уравнение </w:t>
      </w:r>
      <w:r>
        <w:rPr/>
        <w:object w:dxaOrig="1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3.95pt" filled="f" o:ole="">
            <v:imagedata r:id="rId17" o:title=""/>
          </v:shape>
          <o:OLEObject Type="Embed" ProgID="" ShapeID="ole_rId16" DrawAspect="Content" ObjectID="_2094607036" r:id="rId1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Построить графы и матрицы отношений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4. Исследовать отношение Р на наличие стандартных свойств (рефлексивность, антирефлексивность, симметричность, антисимметричность, транзитивност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Построить граф и матрицу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Построить граф и матрицу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Q</m:t>
        </m:r>
      </m:oMath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er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erQ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остроить графы и матрицы замыканий отношения Р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/>
        <w:t xml:space="preserve">. Для каждого из замыканий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</m:oMath>
      <w:r>
        <w:rPr/>
        <w:t>и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Найти</w:t>
      </w:r>
      <w:r>
        <w:rPr/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  <w:t xml:space="preserve">, построить естественную проекц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. Построить таблицу значений, граф и матрицу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. </w:t>
      </w:r>
      <w:r>
        <w:rPr/>
        <w:t xml:space="preserve">Указать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0. Построить граф и матрицу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1. Найти </w:t>
      </w:r>
      <w:r>
        <w:rPr/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f</m:t>
            </m:r>
          </m:den>
        </m:f>
      </m:oMath>
      <w:r>
        <w:rPr/>
        <w:t xml:space="preserve">, построить индуцированное отображение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</m:oMath>
      <w:r>
        <w:rPr/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f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. Построить граф и матрицу отношения </w:t>
      </w:r>
      <w:r>
        <w:rPr>
          <w:i/>
          <w:iCs/>
        </w:rPr>
        <w:t>М</w:t>
      </w:r>
      <w:r>
        <w:rPr/>
        <w:t xml:space="preserve">.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3. Доказать, что отношение М есть отношение строгого порядка в 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. Исследовать М на линейность (полнот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. Интерпретируя отношение М как «меньше», найти в множестве А относительно М минимальные и максимальные, наименьшие и наибольшие элементы (если таковые существую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Найт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42pt" filled="f" o:ole="">
            <v:imagedata r:id="rId19" o:title=""/>
          </v:shape>
          <o:OLEObject Type="Embed" ProgID="" ShapeID="ole_rId18" DrawAspect="Content" ObjectID="_1354574143" r:id="rId1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6800" w:dyaOrig="3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0pt;height:164pt" filled="f" o:ole="">
            <v:imagedata r:id="rId21" o:title=""/>
          </v:shape>
          <o:OLEObject Type="Embed" ProgID="" ShapeID="ole_rId20" DrawAspect="Content" ObjectID="_337339369" r:id="rId20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060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3pt;height:141pt" filled="f" o:ole="">
            <v:imagedata r:id="rId23" o:title=""/>
          </v:shape>
          <o:OLEObject Type="Embed" ProgID="" ShapeID="ole_rId22" DrawAspect="Content" ObjectID="_288259621" r:id="rId22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2. Решить уравнение </w:t>
      </w:r>
      <w:r>
        <w:rPr/>
        <w:object w:dxaOrig="13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3.95pt" filled="f" o:ole="">
            <v:imagedata r:id="rId25" o:title=""/>
          </v:shape>
          <o:OLEObject Type="Embed" ProgID="" ShapeID="ole_rId24" DrawAspect="Content" ObjectID="_1857916436" r:id="rId24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4200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144pt" filled="f" o:ole="">
            <v:imagedata r:id="rId27" o:title=""/>
          </v:shape>
          <o:OLEObject Type="Embed" ProgID="" ShapeID="ole_rId26" DrawAspect="Content" ObjectID="_815864100" r:id="rId26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3560" w:dyaOrig="3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8pt;height:167pt" filled="f" o:ole="">
            <v:imagedata r:id="rId29" o:title=""/>
          </v:shape>
          <o:OLEObject Type="Embed" ProgID="" ShapeID="ole_rId28" DrawAspect="Content" ObjectID="_672086577" r:id="rId2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Построить графы и матрицы отношений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рефлексивность симметричность граф матрица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286"/>
      </w:tblGrid>
      <w:tr>
        <w:trPr/>
        <w:tc>
          <w:tcPr>
            <w:tcW w:w="471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100" w:dyaOrig="2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.8pt;height:95.75pt" filled="f" o:ole="">
                  <v:imagedata r:id="rId31" o:title=""/>
                </v:shape>
                <o:OLEObject Type="Embed" ProgID="" ShapeID="ole_rId30" DrawAspect="Content" ObjectID="_1053516899" r:id="rId30"/>
              </w:objec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050415" cy="161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800" w:dyaOrig="25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8.7pt;height:91.95pt" filled="f" o:ole="">
                  <v:imagedata r:id="rId34" o:title=""/>
                </v:shape>
                <o:OLEObject Type="Embed" ProgID="" ShapeID="ole_rId33" DrawAspect="Content" ObjectID="_1838128423" r:id="rId33"/>
              </w:objec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32940" cy="1834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20" w:dyaOrig="1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1pt;height:70pt" filled="f" o:ole="">
            <v:imagedata r:id="rId37" o:title=""/>
          </v:shape>
          <o:OLEObject Type="Embed" ProgID="" ShapeID="ole_rId36" DrawAspect="Content" ObjectID="_645252125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Исследовать отношение Р на наличие стандартных свойств (рефлексивность, антирефлексивность, симметричность, антисимметричность, транзитивност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атрице отношения Р определяем его свой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 рефлексивно, т.к. на главной диагонали имеются ну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 антисимметрично, т.к. на главной диагонали имеются единиц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 симметрич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 антисимметрич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ля определения является ли отношение транзитивным, возведем его матрицу в квадра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540" w:dyaOrig="2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7.95pt;height:109.6pt" filled="f" o:ole="">
            <v:imagedata r:id="rId39" o:title=""/>
          </v:shape>
          <o:OLEObject Type="Embed" ProgID="" ShapeID="ole_rId38" DrawAspect="Content" ObjectID="_671653595" r:id="rId3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олученной матрице видно, что отношение Р не транзитив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Построить граф и матрицу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0110" cy="177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280" w:dyaOrig="50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4pt;height:254pt" filled="f" o:ole="">
            <v:imagedata r:id="rId42" o:title=""/>
          </v:shape>
          <o:OLEObject Type="Embed" ProgID="" ShapeID="ole_rId41" DrawAspect="Content" ObjectID="_188833947" r:id="rId4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4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7pt;height:34pt" filled="f" o:ole="">
            <v:imagedata r:id="rId44" o:title=""/>
          </v:shape>
          <o:OLEObject Type="Embed" ProgID="" ShapeID="ole_rId43" DrawAspect="Content" ObjectID="_1468409218" r:id="rId4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Построить граф и матрицу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Q</m:t>
        </m:r>
      </m:oMath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er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erQ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1215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080" w:dyaOrig="5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4pt;height:290pt" filled="f" o:ole="">
            <v:imagedata r:id="rId47" o:title=""/>
          </v:shape>
          <o:OLEObject Type="Embed" ProgID="" ShapeID="ole_rId46" DrawAspect="Content" ObjectID="_426206914" r:id="rId4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5pt;height:34pt" filled="f" o:ole="">
            <v:imagedata r:id="rId49" o:title=""/>
          </v:shape>
          <o:OLEObject Type="Embed" ProgID="" ShapeID="ole_rId48" DrawAspect="Content" ObjectID="_981826278" r:id="rId4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. Построить графы и матрицы замыканий отношения Р: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/>
        <w:t xml:space="preserve">. Для каждого из замыканий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</m:oMath>
      <w:r>
        <w:rPr/>
        <w:t>и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0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83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240" w:dyaOrig="2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5pt;height:89.45pt" filled="f" o:ole="">
                  <v:imagedata r:id="rId51" o:title=""/>
                </v:shape>
                <o:OLEObject Type="Embed" ProgID="" ShapeID="ole_rId50" DrawAspect="Content" ObjectID="_759788444" r:id="rId50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99615" cy="1663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260" w:dyaOrig="25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2.65pt;height:79.35pt" filled="f" o:ole="">
                  <v:imagedata r:id="rId54" o:title=""/>
                </v:shape>
                <o:OLEObject Type="Embed" ProgID="" ShapeID="ole_rId53" DrawAspect="Content" ObjectID="_659407927" r:id="rId53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776095" cy="1401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140" w:dyaOrig="2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7pt;height:126pt" filled="f" o:ole="">
                  <v:imagedata r:id="rId57" o:title=""/>
                </v:shape>
                <o:OLEObject Type="Embed" ProgID="" ShapeID="ole_rId56" DrawAspect="Content" ObjectID="_1776757878" r:id="rId56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515870" cy="1941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519" w:dyaOrig="25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4.9pt;height:89.45pt" filled="f" o:ole="">
                  <v:imagedata r:id="rId60" o:title=""/>
                </v:shape>
                <o:OLEObject Type="Embed" ProgID="" ShapeID="ole_rId59" DrawAspect="Content" ObjectID="_1408699018" r:id="rId59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546860" cy="12585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400" w:dyaOrig="25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2pt;height:75.6pt" filled="f" o:ole="">
                  <v:imagedata r:id="rId63" o:title=""/>
                </v:shape>
                <o:OLEObject Type="Embed" ProgID="" ShapeID="ole_rId62" DrawAspect="Content" ObjectID="_1666848008" r:id="rId62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97075" cy="1544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420" w:dyaOrig="25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9.7pt;height:88.2pt" filled="f" o:ole="">
                  <v:imagedata r:id="rId66" o:title=""/>
                </v:shape>
                <o:OLEObject Type="Embed" ProgID="" ShapeID="ole_rId65" DrawAspect="Content" ObjectID="_1354602699" r:id="rId65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64690" cy="16973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140" w:dyaOrig="25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3.45pt;height:107.1pt" filled="f" o:ole="">
                  <v:imagedata r:id="rId69" o:title=""/>
                </v:shape>
                <o:OLEObject Type="Embed" ProgID="" ShapeID="ole_rId68" DrawAspect="Content" ObjectID="_618128442" r:id="rId68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311910" cy="11626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Найти</w:t>
      </w:r>
      <w:r>
        <w:rPr/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  <w:t xml:space="preserve">, построить естественную проекц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24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2pt;height:19pt" filled="f" o:ole="">
            <v:imagedata r:id="rId72" o:title=""/>
          </v:shape>
          <o:OLEObject Type="Embed" ProgID="" ShapeID="ole_rId71" DrawAspect="Content" ObjectID="_489477939" r:id="rId7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980" w:dyaOrig="2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9pt;height:124pt" filled="f" o:ole="">
            <v:imagedata r:id="rId74" o:title=""/>
          </v:shape>
          <o:OLEObject Type="Embed" ProgID="" ShapeID="ole_rId73" DrawAspect="Content" ObjectID="_1409442502" r:id="rId7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. Построить таблицу значений, граф и матрицу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. </w:t>
      </w:r>
      <w:r>
        <w:rPr/>
        <w:t xml:space="preserve">Указать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652"/>
      </w:tblGrid>
      <w:tr>
        <w:trPr>
          <w:trHeight w:val="206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/>
              <w:object w:dxaOrig="4040" w:dyaOrig="36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37.35pt;height:122.4pt" filled="f" o:ole="">
                  <v:imagedata r:id="rId76" o:title=""/>
                </v:shape>
                <o:OLEObject Type="Embed" ProgID="" ShapeID="ole_rId75" DrawAspect="Content" ObjectID="_615330957" r:id="rId75"/>
              </w:objec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20875" cy="147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2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16pt" filled="f" o:ole="">
            <v:imagedata r:id="rId79" o:title=""/>
          </v:shape>
          <o:OLEObject Type="Embed" ProgID="" ShapeID="ole_rId78" DrawAspect="Content" ObjectID="_401998717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0. Построить граф и матрицу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/>
        <w:t xml:space="preserve">или в матричной фор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3085" cy="1605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1. Найти </w:t>
      </w:r>
      <w:r>
        <w:rPr/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f</m:t>
            </m:r>
          </m:den>
        </m:f>
      </m:oMath>
      <w:r>
        <w:rPr/>
        <w:t xml:space="preserve">, построить индуцированное отображение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</m:oMath>
      <w:r>
        <w:rPr/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f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41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8pt;height:16pt" filled="f" o:ole="">
            <v:imagedata r:id="rId82" o:title=""/>
          </v:shape>
          <o:OLEObject Type="Embed" ProgID="" ShapeID="ole_rId81" DrawAspect="Content" ObjectID="_271919945" r:id="rId81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1260" w:dyaOrig="21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pt;height:106pt" filled="f" o:ole="">
            <v:imagedata r:id="rId84" o:title=""/>
          </v:shape>
          <o:OLEObject Type="Embed" ProgID="" ShapeID="ole_rId83" DrawAspect="Content" ObjectID="_1220207272" r:id="rId8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. Построить граф и матрицу отношения </w:t>
      </w:r>
      <w:r>
        <w:rPr>
          <w:i/>
          <w:iCs/>
        </w:rPr>
        <w:t>М</w:t>
      </w:r>
      <w:r>
        <w:rPr/>
        <w:t xml:space="preserve">.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0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649"/>
      </w:tblGrid>
      <w:tr>
        <w:trPr>
          <w:trHeight w:val="1866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696720" cy="1454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,7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13. Доказать, что отношение М есть отношение строгого порядка в 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е называется отношением строгого порядка, если оно антирефлексивно, антисимметрично и транзитивно. По матрице отношении 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тношение антирефлексивно, т.к. на главной диагонали нет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тношение антисимметрично, т. к. при </w:t>
      </w:r>
      <w:r>
        <w:rPr>
          <w:i/>
          <w:iCs/>
          <w:lang w:val="en-US"/>
        </w:rPr>
        <w:t>aRb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R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Для проверки на транзитивность возведем матрицу отношения в квадрат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Сравнивая полученную матрицу с исходной видим, что отношение транзитив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отношение М является отношением строг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. Исследовать М на линейность (полнот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отношения связ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этого строим ранжированный граф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9920" cy="1937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2" r="-3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 представляет собой прямую линию, т.е. в нем нет параллельных вершин, следовательно, отношение М линей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. Интерпретируя отношение М как «меньше», найти в множестве А относительно М минимальные и максимальные, наименьшие и наибольшие элементы (если таковые существую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ранжированный граф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89610" cy="2122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2" r="-3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фе нет параллельных вершин, поэтому минимальный элемент является наименьшим, а максимальный – наибольшим. Наименьший элемент – 3, наибольший элемент – 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8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image" Target="media/image22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oleObject" Target="embeddings/oleObject26.bin"/><Relationship Id="rId60" Type="http://schemas.openxmlformats.org/officeDocument/2006/relationships/image" Target="media/image31.wmf"/><Relationship Id="rId61" Type="http://schemas.openxmlformats.org/officeDocument/2006/relationships/image" Target="media/image32.png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image" Target="media/image34.png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29.bin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oleObject" Target="embeddings/oleObject30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1.wmf"/><Relationship Id="rId77" Type="http://schemas.openxmlformats.org/officeDocument/2006/relationships/image" Target="media/image42.png"/><Relationship Id="rId78" Type="http://schemas.openxmlformats.org/officeDocument/2006/relationships/oleObject" Target="embeddings/oleObject33.bin"/><Relationship Id="rId79" Type="http://schemas.openxmlformats.org/officeDocument/2006/relationships/image" Target="media/image43.wmf"/><Relationship Id="rId80" Type="http://schemas.openxmlformats.org/officeDocument/2006/relationships/image" Target="media/image44.png"/><Relationship Id="rId81" Type="http://schemas.openxmlformats.org/officeDocument/2006/relationships/oleObject" Target="embeddings/oleObject34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6.wmf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48.png"/><Relationship Id="rId88" Type="http://schemas.openxmlformats.org/officeDocument/2006/relationships/header" Target="head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21:00Z</dcterms:created>
  <dc:creator>Rodioha</dc:creator>
  <dc:description/>
  <cp:keywords/>
  <dc:language>en-US</dc:language>
  <cp:lastModifiedBy>SYSTEM</cp:lastModifiedBy>
  <dcterms:modified xsi:type="dcterms:W3CDTF">2011-09-01T11:21:00Z</dcterms:modified>
  <cp:revision>2</cp:revision>
  <dc:subject/>
  <dc:title>Задание</dc:title>
</cp:coreProperties>
</file>