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Муниципальное образовательное учреждение средняя общеобразовательная школа № 80 с углубленным изучением английского язы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Реферат по тем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изик-ядерщик. Укротитель яд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Выполнила</w:t>
      </w:r>
    </w:p>
    <w:p>
      <w:pPr>
        <w:pStyle w:val="Normal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Клипенко Виктория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ученица 9 «Б» класса МОУ СОШ № 80</w:t>
      </w:r>
    </w:p>
    <w:p>
      <w:pPr>
        <w:pStyle w:val="Normal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Проверил</w:t>
      </w:r>
    </w:p>
    <w:p>
      <w:pPr>
        <w:pStyle w:val="Normal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Чернышев Руслан Александрович</w:t>
      </w:r>
    </w:p>
    <w:p>
      <w:pPr>
        <w:pStyle w:val="Normal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Ярославль,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История професс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Сущность професс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 Кто такой физ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Кто не рискует, тому не быть физик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Быть или не быть</w:t>
      </w:r>
    </w:p>
    <w:p>
      <w:pPr>
        <w:pStyle w:val="Normal"/>
        <w:spacing w:lineRule="auto" w:line="360"/>
        <w:rPr/>
      </w:pPr>
      <w:r>
        <w:rPr>
          <w:sz w:val="28"/>
        </w:rPr>
        <w:t>4.Условия получения професс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Примечания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7. Список используемой литературы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>1. ВВЕДЕНИЕ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О физика, любовь моя..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Я верю, вы её полюбите, как я..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Она достойна королевских почестей,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На свете нет наук, сравнимых с ней!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</w:rPr>
        <w:t>И.</w:t>
      </w:r>
      <w:r>
        <w:rPr>
          <w:iCs/>
          <w:sz w:val="28"/>
          <w:szCs w:val="22"/>
          <w:lang w:val="en-US"/>
        </w:rPr>
        <w:t xml:space="preserve"> </w:t>
      </w:r>
      <w:r>
        <w:rPr>
          <w:iCs/>
          <w:sz w:val="28"/>
          <w:szCs w:val="22"/>
        </w:rPr>
        <w:t>Денисов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  <w:lang w:val="en-US"/>
        </w:rPr>
      </w:pPr>
      <w:r>
        <w:rPr>
          <w:iCs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Физика – наиболее фундаментальная отрасль науки о природе. Все, что окружает нас - физические тела; все, что происходит вокруг нас - физические явления. Достижения современной физики столь значительны, что не могут не вызывать восхищения. Физика - многогранна, поэтому так непросто очертить границы этой науки, и, несомненно, она несет в себе огромную пользу для всего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Мы сталкиваемся с физикой каждый день, не обращая своего внимания на это. Ведь это все - привычные явления, вошедшие и укрепившиеся в наш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о как много мы знаем об этой удивительной наук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ня заинтересовал этот вопрос, так как многие думают, что человек, разумнейшее существо, и появившись на Земле, сумел подчинить себе ее стихии, ее необузданный нрав и девственные просторы. Но он замахнулся на цитадель, доселе незыблемую, - творение материи и ее прев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 рубеже </w:t>
      </w:r>
      <w:r>
        <w:rPr>
          <w:sz w:val="28"/>
          <w:szCs w:val="26"/>
          <w:lang w:val="en-US"/>
        </w:rPr>
        <w:t>XIX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XX</w:t>
      </w:r>
      <w:r>
        <w:rPr>
          <w:sz w:val="28"/>
          <w:szCs w:val="26"/>
        </w:rPr>
        <w:t xml:space="preserve"> веков началась история штурма атомного ядра, героями которой стали физики-ядерщики, укротители атомного ядра. Кто выиграет в этой битве? Неизвестно. Построив первую АЭС, ученые предпологали, что стали властителями энергии. Вот он способ покорить атом! Но 26 апреля 1986 года изменило все. Атом взял верх над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ю моей работы является определение сущности и основных особенностей профессии. Данная цель определила следующие задачи работы.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бор и систематизация материала.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крытие сущности профессии.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пределение основных особенностей профессии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aps/>
          <w:kern w:val="2"/>
          <w:sz w:val="28"/>
        </w:rPr>
        <w:t>2. История профессии</w:t>
      </w:r>
    </w:p>
    <w:p>
      <w:pPr>
        <w:pStyle w:val="TextBody"/>
        <w:spacing w:lineRule="auto" w:line="360" w:before="0" w:after="0"/>
        <w:ind w:firstLine="709"/>
        <w:jc w:val="both"/>
        <w:rPr>
          <w:caps/>
          <w:kern w:val="2"/>
          <w:sz w:val="28"/>
        </w:rPr>
      </w:pPr>
      <w:r>
        <w:rPr>
          <w:caps/>
          <w:kern w:val="2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явление отдельного термина для обозначения учёного, занимающегося физикой, следует отнести к середине </w:t>
      </w:r>
      <w:r>
        <w:rPr>
          <w:sz w:val="28"/>
          <w:szCs w:val="26"/>
        </w:rPr>
        <w:t xml:space="preserve">XIX </w:t>
      </w:r>
      <w:r>
        <w:rPr>
          <w:sz w:val="28"/>
        </w:rPr>
        <w:t>века, когда физика выделяется как отдельная наука со своими объектами изучения и применяемыми метод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Ядерная (атомная) физика - раздел физики, в котором изучаются структура и свойства атомных ядер и их превращения - радиоактивный распад, деление ядер, ядерные реакци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же в 1896 году А. Беккерель открыл явление радиоактивности. А в период с 1911 по 1932 год было установлено следующе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центре атома находится тяжелое положительно заряженное ядро ничтожно малого по сравнению с атомом размера, в котором сосредоточена почти вся масса атом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атомное ядро состоит из протонов и нейтрон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5 году предложена идея ядерных сил, удерживающих эти частицы в ядре. В дальнейшем в ядерной физике определилось несколько направлений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физика ядерных реакц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йтронная физи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ядерная спектроскоп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амостоятельные разделы выделились: физика элементарных частиц, физика и техника ускорителей заряженных част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учение деления ядер в 1940- 1950-х годах привело к открытию цепных реакций на деления ядер урана, созданию ядерных реакторов (Э. Ферми, 1942), ядерной энергетики и ядерного оружия. Был открыт также термоядерный синтез легких ядер в звездах, создано термоядерное оружие, начаты работы по осуществлению управляемого термоядерного синтеза. Результаты и методы исследования ядерной физики получили применение как в других областях физики, так и в химии, биологии, геологии, технике, медицине и др. </w:t>
      </w:r>
      <w:r>
        <w:rPr>
          <w:sz w:val="28"/>
        </w:rPr>
        <w:t xml:space="preserve">Развитие ядерной физики привело к необходимости решения проблем, связанных с воздействием радиации на природную среду и человека, захоронением ядерных отходов и т. п., что стимулировало развитие разных профессий, в том числе и той, которая получила название "физик-ядерщик"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kern w:val="2"/>
          <w:sz w:val="28"/>
        </w:rPr>
      </w:pPr>
      <w:r>
        <w:rPr>
          <w:caps/>
          <w:kern w:val="2"/>
          <w:sz w:val="28"/>
        </w:rPr>
        <w:t>3. Сущность профессии</w:t>
      </w:r>
    </w:p>
    <w:p>
      <w:pPr>
        <w:pStyle w:val="Normal"/>
        <w:spacing w:lineRule="auto" w:line="360"/>
        <w:ind w:firstLine="709"/>
        <w:jc w:val="both"/>
        <w:rPr>
          <w:bCs/>
          <w:caps/>
          <w:kern w:val="2"/>
          <w:sz w:val="28"/>
          <w:szCs w:val="30"/>
        </w:rPr>
      </w:pPr>
      <w:r>
        <w:rPr>
          <w:bCs/>
          <w:caps/>
          <w:kern w:val="2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Cs/>
          <w:caps/>
          <w:kern w:val="2"/>
          <w:sz w:val="28"/>
          <w:szCs w:val="26"/>
        </w:rPr>
      </w:pPr>
      <w:r>
        <w:rPr>
          <w:bCs/>
          <w:caps/>
          <w:kern w:val="2"/>
          <w:sz w:val="28"/>
          <w:szCs w:val="26"/>
        </w:rPr>
        <w:t>3.1 Кто такой физик-ядерщик?</w:t>
      </w:r>
    </w:p>
    <w:p>
      <w:pPr>
        <w:pStyle w:val="Normal"/>
        <w:spacing w:lineRule="auto" w:line="360"/>
        <w:ind w:firstLine="709"/>
        <w:jc w:val="both"/>
        <w:rPr>
          <w:bCs/>
          <w:caps/>
          <w:kern w:val="2"/>
          <w:sz w:val="28"/>
          <w:szCs w:val="26"/>
        </w:rPr>
      </w:pPr>
      <w:r>
        <w:rPr>
          <w:bCs/>
          <w:caps/>
          <w:kern w:val="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изик-ядерщик — специалист, эксплуатирующий и контролирующий работу оборудования АЭС, ядерных и термоядерных установок различного назначения. Профессия требует от специалиста преимущественно интеллектуальных затрат. Профессиональная деятельность, прежде всего, подразумевает осуществление контроля, поиск ошибок, выявление и устранение их причин. Специалист осуществляет деятельность как в помещении (пункте управления, рабочем кабинете, лаборатории), так и вне помещения. Для успешного выполнения деятельности необходим обмен информацией с коллегами. Обычно профессиональное общение происходит непосредственно, с помощью технических средств связ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iCs/>
          <w:caps/>
          <w:kern w:val="2"/>
          <w:sz w:val="28"/>
          <w:szCs w:val="26"/>
        </w:rPr>
        <w:t>3.2 Что должен знать физик-ядерщик?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iCs/>
          <w:caps/>
          <w:kern w:val="2"/>
          <w:sz w:val="28"/>
          <w:szCs w:val="26"/>
        </w:rPr>
      </w:pPr>
      <w:r>
        <w:rPr/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ядерная физика; 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стройство и технология атомных реакторов; 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актика контроля за работой оборудования, его диагностике; 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актическая отработка специальных нормативов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b w:val="false"/>
          <w:b w:val="false"/>
          <w:iCs/>
          <w:szCs w:val="26"/>
        </w:rPr>
      </w:pPr>
      <w:r>
        <w:rPr>
          <w:b w:val="false"/>
          <w:iCs/>
          <w:szCs w:val="26"/>
        </w:rPr>
        <w:t>Доминирующие виды деятельности профессии физик-атомщик: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служивание реакторных залов, снятие показаний приборов, расположенных на реакторах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основе полученных данных вынесение заключения о состоянии атомного реактор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необходимости запуск и перезагрузка атомного реактора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/>
        <w:t>Качества, обеспечивающие успешность выполнения профессиональной деятельности физика-атомщика:</w:t>
      </w:r>
    </w:p>
    <w:tbl>
      <w:tblPr>
        <w:tblW w:w="965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39"/>
      </w:tblGrid>
      <w:tr>
        <w:trPr/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ind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качества, интересы и склонности</w:t>
            </w:r>
          </w:p>
        </w:tc>
      </w:tr>
      <w:tr>
        <w:trPr/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snapToGrid w:val="false"/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способности (умение получать и обрабатывать нужную информацию, оценивать, сравнивать и усваивать ее)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рациональному, логическому анализу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способности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способности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развитие мнемических способностей (долговременная и кратковременная память)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концентрации внимания (способность сосредоточиваться на одном предмете или виде деятельности в течение длительного времени).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napToGrid w:val="false"/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научно-исследовательской деятельности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ованность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знательность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устойчивость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анализу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реодолению ошибок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ранить тайну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pacing w:lineRule="auto" w:line="360"/>
              <w:ind w:left="0" w:hanging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ая интуиция (умение делать правильные выводы из недостаточных данных).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bookmarkStart w:id="0" w:name="google_ads_frame1_anchor"/>
      <w:bookmarkEnd w:id="0"/>
      <w:r>
        <w:rPr>
          <w:rStyle w:val="StrongEmphasis"/>
          <w:b w:val="false"/>
          <w:bCs/>
          <w:iCs/>
          <w:sz w:val="28"/>
          <w:szCs w:val="26"/>
        </w:rPr>
        <w:t>Качества, препятствующие эффективности профессиональной деятельности: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неразвитость аналитического мышления и математических способностей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организованность, неумение сконцентрироваться на решаемой задаче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ерациональность, неосторожность, неосмотрительность;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моциональная неустойчивость;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умение хранить тайн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iCs/>
          <w:sz w:val="28"/>
          <w:szCs w:val="26"/>
        </w:rPr>
        <w:t>Области применения профессиональных знаний: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наукоемкие производства (атомные электростанции);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аборатории при научно-исследовательских институтах и академиях наук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разовательные учреждения (ВУЗы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то не рискует, тому не быть физ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суждение радиационно-медицинских и радиационно-экологических вопросов, производство делящихся материалов, испытания ядерного оружия, аварии на атомных подводных лодках и захоронения радиоактивных отходов (не говоря уже о добыче урановых руд) связаны с гибелью людей и ущербом, наносимым при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к известно, физики-ядерщики работают с радиактивными веществами, период полураспада которых, иногда превышает миллионы лет (например, период полураспада плутония-239 составляет 24 тыс. лет, а урана-235 710 млн. лет). Профессию по праву можно назвать рискованной. На плечах физиков лежит огромная ответственность, не только за себя или страну, но и за целый 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6"/>
        </w:rPr>
        <w:t>«Реакторы не ошибаются. Ошибаются люди.»</w:t>
      </w:r>
      <w:r>
        <w:rPr>
          <w:sz w:val="28"/>
          <w:szCs w:val="26"/>
        </w:rPr>
        <w:t xml:space="preserve"> </w:t>
      </w:r>
      <w:r>
        <w:rPr>
          <w:sz w:val="28"/>
          <w:szCs w:val="16"/>
        </w:rPr>
        <w:t>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ядерной энергетике не может быть ошибок, иначе последствия будут ужасными. Прежде всего, это неблагоприятное воздействие на организм челове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Лучевая болезнь</w:t>
      </w:r>
      <w:r>
        <w:rPr>
          <w:sz w:val="28"/>
          <w:szCs w:val="26"/>
        </w:rPr>
        <w:t xml:space="preserve"> — заболевание, возникающее в результате воздействия различных видов ионизирующих излучений характеризующаяся симптомокомплексом, зависящим от вида поражающего излучения, его дозы, локализации источника радиоактивных веществ, распределения дозы во времени и теле челове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У </w:t>
      </w:r>
      <w:r>
        <w:rPr>
          <w:sz w:val="28"/>
          <w:lang w:val="zxx"/>
        </w:rPr>
        <w:t>человека</w:t>
      </w:r>
      <w:r>
        <w:rPr>
          <w:sz w:val="28"/>
          <w:szCs w:val="26"/>
        </w:rPr>
        <w:t xml:space="preserve"> лучевая болезнь может быть обусловлена внешним облучением и внутренним — при попадании радиоактивных веществ в организм с вдыхаемым воздухом, через желудочно-кишечный тракт или через </w:t>
      </w:r>
      <w:hyperlink r:id="rId2">
        <w:r>
          <w:rPr>
            <w:rStyle w:val="InternetLink"/>
            <w:color w:val="000000"/>
            <w:sz w:val="28"/>
            <w:u w:val="none"/>
          </w:rPr>
          <w:t>кожу</w:t>
        </w:r>
      </w:hyperlink>
      <w:r>
        <w:rPr>
          <w:sz w:val="28"/>
          <w:szCs w:val="26"/>
        </w:rPr>
        <w:t xml:space="preserve"> и </w:t>
      </w:r>
      <w:r>
        <w:rPr>
          <w:sz w:val="28"/>
          <w:lang w:val="zxx"/>
        </w:rPr>
        <w:t>слизистые оболочки</w:t>
      </w:r>
      <w:r>
        <w:rPr>
          <w:sz w:val="28"/>
          <w:szCs w:val="26"/>
        </w:rPr>
        <w:t>, а также в результате инъе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бщие клинические проявления лучевой болезни зависят, главным образом, от полученной суммарной дозы радиации. Дозы до 1 Гр (100 рад) вызывают относительно лёгкие изменения, которые могут рассматриваться как состояние предболезни. Дозы свыше 1 Гр вызывают костно-мозговую или кишечную формы лучевой болезни различной степени тяжести, которые зависят главным образом от поражения органов кроветворения. Дозы однократного облучения свыше 10 Гр считаются абсолютно смертельны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к вывести радиацию из организма? Этот вопрос, безусловно, волнует многих. К сожалению, особо эффективных и быстрых способов вывода радионуклидов из организма человека не существет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Последствия облучения включают в себ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/>
      </w:pPr>
      <w:hyperlink r:id="rId3">
        <w:r>
          <w:rPr>
            <w:rStyle w:val="InternetLink"/>
            <w:color w:val="000000"/>
            <w:sz w:val="28"/>
            <w:u w:val="none"/>
          </w:rPr>
          <w:t>склеротические</w:t>
        </w:r>
      </w:hyperlink>
      <w:r>
        <w:rPr>
          <w:sz w:val="28"/>
          <w:szCs w:val="26"/>
        </w:rPr>
        <w:t xml:space="preserve"> процессы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учевую катаракту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lang w:val="zxx"/>
        </w:rPr>
        <w:t xml:space="preserve">радиоканцерогенез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6"/>
        </w:rPr>
        <w:t xml:space="preserve">сокращение </w:t>
      </w:r>
      <w:r>
        <w:rPr>
          <w:sz w:val="28"/>
          <w:lang w:val="zxx"/>
        </w:rPr>
        <w:t>продолжительности жизн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hyperlink r:id="rId4">
        <w:r>
          <w:rPr>
            <w:rStyle w:val="InternetLink"/>
            <w:color w:val="000000"/>
            <w:sz w:val="28"/>
            <w:u w:val="none"/>
          </w:rPr>
          <w:t>нарушение обмена веществ;</w:t>
        </w:r>
      </w:hyperlink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фекционные заболевани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локачественные опухол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ейкоз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к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мутац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рвно-психические расстройств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дороги, потеря сознани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тройства слух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тройства реч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менения в половой системе, бесплодие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стибулярные расстройств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емор ру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Самое страшное то, что болезнь передается по наследству, это значит, что у человека, страдающего лучевой болезнью, последующие поколения, тоже будут больны. Особенно остро радиация воздействует на делящиеся клетки, поэтому она особенно опасна для детей. </w:t>
      </w:r>
    </w:p>
    <w:p>
      <w:pPr>
        <w:pStyle w:val="TextBody"/>
        <w:spacing w:lineRule="auto" w:line="360" w:before="0" w:after="0"/>
        <w:ind w:firstLine="709"/>
        <w:jc w:val="both"/>
        <w:rPr>
          <w:color w:val="FFFFFF"/>
          <w:kern w:val="2"/>
          <w:sz w:val="28"/>
          <w:szCs w:val="26"/>
        </w:rPr>
      </w:pPr>
      <w:r>
        <w:rPr>
          <w:color w:val="FFFFFF"/>
          <w:kern w:val="2"/>
          <w:sz w:val="28"/>
          <w:szCs w:val="26"/>
        </w:rPr>
        <w:t>физик ядерщик цепной реакция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aps/>
          <w:kern w:val="2"/>
          <w:sz w:val="28"/>
          <w:szCs w:val="26"/>
        </w:rPr>
      </w:pPr>
      <w:r>
        <w:rPr>
          <w:bCs/>
          <w:caps/>
          <w:kern w:val="2"/>
          <w:sz w:val="28"/>
          <w:szCs w:val="26"/>
        </w:rPr>
        <w:t>3.3 Быть или не быть?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aps/>
          <w:kern w:val="2"/>
          <w:sz w:val="28"/>
          <w:szCs w:val="26"/>
        </w:rPr>
      </w:pPr>
      <w:r>
        <w:rPr>
          <w:bCs/>
          <w:caps/>
          <w:kern w:val="2"/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сегодняшний день выпускающихся из ВУЗов молодых физиков, что называется, «расхватывают с руками». В первую очередь, востребованы специалисты, занимающиеся исследованием проблем на стыке нескольких наук. Например, деятельность физика-ядерщика, озабоченного получением энергии из новых, более экономичных источников, считается «профессией будущего». С другой стороны, инженеры-энергетики все так же необходимы на любом производстве. Каждый специалист выбирает для себя карьерные перспективы. Одной из наиболее простых считается работа в строительно-монтажных организациях. Совершенно иной уровень квалификации требуется на проектных и пусконаладочных предприятиях. Для тех же, кого не привлекает труд на производстве, свои двери открывают научно-исследовательские институты, каждый год являющие миру интересные новинки. Профессия предусматривает карьерный рост и в данный момент акутуальна, вследствие развития ядерной энерге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 xml:space="preserve">4. </w:t>
      </w:r>
      <w:r>
        <w:rPr>
          <w:bCs/>
          <w:caps/>
          <w:kern w:val="2"/>
          <w:sz w:val="28"/>
          <w:szCs w:val="30"/>
        </w:rPr>
        <w:t>Условия получения профессии</w:t>
      </w:r>
    </w:p>
    <w:p>
      <w:pPr>
        <w:pStyle w:val="Normal"/>
        <w:spacing w:lineRule="auto" w:line="360"/>
        <w:ind w:firstLine="709"/>
        <w:jc w:val="both"/>
        <w:rPr>
          <w:bCs/>
          <w:caps/>
          <w:kern w:val="2"/>
          <w:sz w:val="28"/>
          <w:szCs w:val="26"/>
        </w:rPr>
      </w:pPr>
      <w:r>
        <w:rPr>
          <w:bCs/>
          <w:caps/>
          <w:kern w:val="2"/>
          <w:sz w:val="28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бучение физики включено в общеобразовательную школьную программу с 7 класса (основы проходят в курсе естествознания в 5-6 классах). Для школьников, проявляющих интерес к изучению физики, существуют специализированные школы — физико-математические лицеи, гимназии. Кроме того, в некоторых школах на общественных началах организуются дополнительные занятия по углублённому изучению физи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Для выявления наиболее сильных школьников ежегодно проводится </w:t>
      </w:r>
      <w:r>
        <w:rPr>
          <w:sz w:val="28"/>
          <w:lang w:val="zxx"/>
        </w:rPr>
        <w:t>всероссийская олимпиада по физике</w:t>
      </w:r>
      <w:r>
        <w:rPr>
          <w:sz w:val="28"/>
          <w:szCs w:val="26"/>
        </w:rPr>
        <w:t>, победители и призёры которой в дальнейшем получает право представлять Россию на международной олимпиад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Подготовка профессиональных физиков происходит в </w:t>
      </w:r>
      <w:hyperlink r:id="rId5">
        <w:r>
          <w:rPr>
            <w:rStyle w:val="InternetLink"/>
            <w:color w:val="000000"/>
            <w:sz w:val="28"/>
            <w:u w:val="none"/>
          </w:rPr>
          <w:t>высших учебных заведениях</w:t>
        </w:r>
      </w:hyperlink>
      <w:r>
        <w:rPr>
          <w:sz w:val="28"/>
          <w:szCs w:val="26"/>
        </w:rPr>
        <w:t xml:space="preserve">, обычно на специализированных </w:t>
      </w:r>
      <w:r>
        <w:rPr>
          <w:sz w:val="28"/>
          <w:lang w:val="zxx"/>
        </w:rPr>
        <w:t>факультетах</w:t>
      </w:r>
      <w:r>
        <w:rPr>
          <w:sz w:val="28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8"/>
            <w:u w:val="none"/>
          </w:rPr>
          <w:t>университетов</w:t>
        </w:r>
      </w:hyperlink>
      <w:r>
        <w:rPr>
          <w:sz w:val="28"/>
          <w:szCs w:val="26"/>
        </w:rPr>
        <w:t xml:space="preserve">. Такие факультеты обычно носят название </w:t>
      </w:r>
      <w:r>
        <w:rPr>
          <w:sz w:val="28"/>
          <w:lang w:val="zxx"/>
        </w:rPr>
        <w:t>физических</w:t>
      </w:r>
      <w:r>
        <w:rPr>
          <w:sz w:val="28"/>
          <w:szCs w:val="26"/>
        </w:rPr>
        <w:t xml:space="preserve">, реже в названии факультета может выделяться более узкая направленность подготовки — так, на территории бывшего СССР существует большое количество </w:t>
      </w:r>
      <w:hyperlink r:id="rId7">
        <w:r>
          <w:rPr>
            <w:rStyle w:val="InternetLink"/>
            <w:color w:val="000000"/>
            <w:sz w:val="28"/>
            <w:u w:val="none"/>
          </w:rPr>
          <w:t>радиофизических факультетов</w:t>
        </w:r>
      </w:hyperlink>
      <w:r>
        <w:rPr>
          <w:sz w:val="28"/>
          <w:szCs w:val="26"/>
        </w:rPr>
        <w:t xml:space="preserve">. В некоторых университетах обучение физиков и математиков объединено на </w:t>
      </w:r>
      <w:r>
        <w:rPr>
          <w:sz w:val="28"/>
          <w:lang w:val="zxx"/>
        </w:rPr>
        <w:t>физико-математических факультетах</w:t>
      </w:r>
      <w:r>
        <w:rPr>
          <w:sz w:val="28"/>
          <w:szCs w:val="26"/>
        </w:rPr>
        <w:t xml:space="preserve">. Кроме этого существуют отдельные высшие учебные заведения, занимающиеся подготовкой только физиков, например, </w:t>
      </w:r>
      <w:hyperlink r:id="rId8">
        <w:r>
          <w:rPr>
            <w:rStyle w:val="InternetLink"/>
            <w:color w:val="000000"/>
            <w:sz w:val="28"/>
            <w:u w:val="none"/>
          </w:rPr>
          <w:t>Московский физико-технический институт</w:t>
        </w:r>
      </w:hyperlink>
      <w:r>
        <w:rPr>
          <w:sz w:val="28"/>
          <w:szCs w:val="26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В России на данный момент параллельно действует две системы подготовки физиков — одноступенчатая («старая») пятилетняя система, по окончании которой вручается диплом специалиста, и двуступенчатая </w:t>
      </w:r>
      <w:r>
        <w:rPr>
          <w:sz w:val="28"/>
          <w:lang w:val="zxx"/>
        </w:rPr>
        <w:t>болонская</w:t>
      </w:r>
      <w:r>
        <w:rPr>
          <w:sz w:val="28"/>
          <w:szCs w:val="26"/>
        </w:rPr>
        <w:t xml:space="preserve">, состоящая из </w:t>
      </w:r>
      <w:hyperlink r:id="rId9">
        <w:r>
          <w:rPr>
            <w:rStyle w:val="InternetLink"/>
            <w:color w:val="000000"/>
            <w:sz w:val="28"/>
            <w:u w:val="none"/>
          </w:rPr>
          <w:t>бакалавриата</w:t>
        </w:r>
      </w:hyperlink>
      <w:r>
        <w:rPr>
          <w:sz w:val="28"/>
          <w:szCs w:val="26"/>
        </w:rPr>
        <w:t xml:space="preserve"> (4 года) и </w:t>
      </w:r>
      <w:r>
        <w:rPr>
          <w:sz w:val="28"/>
          <w:lang w:val="zxx"/>
        </w:rPr>
        <w:t>магистратуры</w:t>
      </w:r>
      <w:r>
        <w:rPr>
          <w:sz w:val="28"/>
          <w:szCs w:val="26"/>
        </w:rPr>
        <w:t xml:space="preserve"> (2 года). После завершения бакалавриата вручается диплом </w:t>
      </w:r>
      <w:hyperlink r:id="rId10">
        <w:r>
          <w:rPr>
            <w:rStyle w:val="InternetLink"/>
            <w:color w:val="000000"/>
            <w:sz w:val="28"/>
            <w:u w:val="none"/>
          </w:rPr>
          <w:t>бакалавра</w:t>
        </w:r>
      </w:hyperlink>
      <w:r>
        <w:rPr>
          <w:sz w:val="28"/>
          <w:szCs w:val="26"/>
        </w:rPr>
        <w:t xml:space="preserve">, после магистратуры — диплом </w:t>
      </w:r>
      <w:r>
        <w:rPr>
          <w:sz w:val="28"/>
          <w:lang w:val="zxx"/>
        </w:rPr>
        <w:t>магистра</w:t>
      </w:r>
      <w:r>
        <w:rPr>
          <w:sz w:val="28"/>
          <w:szCs w:val="26"/>
        </w:rPr>
        <w:t>. При этом происходит постепенный переход на вторую систему с полным отказом от пятилет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сле получения высшего физического образования есть возможность продолжить обучение в </w:t>
      </w:r>
      <w:hyperlink r:id="rId11">
        <w:r>
          <w:rPr>
            <w:rStyle w:val="InternetLink"/>
            <w:color w:val="000000"/>
            <w:sz w:val="28"/>
            <w:u w:val="none"/>
          </w:rPr>
          <w:t>аспирантуре</w:t>
        </w:r>
      </w:hyperlink>
      <w:r>
        <w:rPr>
          <w:sz w:val="28"/>
          <w:szCs w:val="26"/>
        </w:rPr>
        <w:t xml:space="preserve">, по завершении которой обычно происходит защита кандидатской диссертации и присуждение степени </w:t>
      </w:r>
      <w:r>
        <w:rPr>
          <w:sz w:val="28"/>
          <w:lang w:val="zxx"/>
        </w:rPr>
        <w:t>кандидата физико-математических наук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  <w:t>ЗАКЛЮЧЕНИЕ</w:t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Наука стремительно движется вперед, развивается ядерная энергетика, появляются новые способы получения энергии и укрощения атомного ядра. Будет ли все это на благо человечества? Я так не считаю. Ядерную энергетику нельзя назвать безопасной, она пагубна для всего живого. Многочисленные захоронения радиоактивных отходов вносят свой вклад в тихую гибель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на невидима, ее нельзя почувствовать, от нее нет спасения. Все это-радиация. Сколько катастроф должно произойти, чтобы человек осознал всю опасность этой рискованной игры с атомом? Мы не учимся на своих ошибках, мы делаем новые. Несмотря на все это, я очень люблю физику и эту профе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 все же вклад физиков велик. Атомы живут в каждом доме и помогают нам в жизни. Я надеюсь, что в будущем человечество не допустит смертельных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позволяют сделать вывод о том, что профессия физик-ядерщик играет важную роль в мире. Но нельзя полностью контролировать процесс получения энергии, ведь у</w:t>
      </w:r>
      <w:r>
        <w:rPr>
          <w:sz w:val="28"/>
          <w:szCs w:val="26"/>
        </w:rPr>
        <w:t>кротить атом невозможно. Но, может, атом действительно может быть мирным? Будущее покажет.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709" w:hanging="0"/>
        <w:jc w:val="both"/>
        <w:rPr>
          <w:b w:val="false"/>
          <w:b w:val="false"/>
          <w:caps/>
          <w:kern w:val="2"/>
          <w:sz w:val="28"/>
          <w:szCs w:val="30"/>
        </w:rPr>
      </w:pPr>
      <w:r>
        <w:rPr>
          <w:b w:val="false"/>
          <w:caps/>
          <w:kern w:val="2"/>
          <w:sz w:val="28"/>
          <w:szCs w:val="30"/>
        </w:rPr>
        <w:t>Примечан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kern w:val="2"/>
          <w:sz w:val="28"/>
          <w:szCs w:val="30"/>
        </w:rPr>
      </w:pPr>
      <w:r>
        <w:rPr>
          <w:b/>
          <w:caps/>
          <w:kern w:val="2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 Из воспоминаний А. С. Дятлова, бывшего заместителя главного инженера по эксплуатации ЧАЭ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aps/>
          <w:kern w:val="2"/>
          <w:sz w:val="28"/>
          <w:szCs w:val="30"/>
        </w:rPr>
      </w:pPr>
      <w:r>
        <w:rPr>
          <w:bCs/>
          <w:caps/>
          <w:kern w:val="2"/>
          <w:sz w:val="28"/>
          <w:szCs w:val="3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Cs/>
          <w:caps/>
          <w:kern w:val="2"/>
          <w:sz w:val="28"/>
          <w:szCs w:val="30"/>
        </w:rPr>
      </w:pPr>
      <w:r>
        <w:rPr>
          <w:bCs/>
          <w:caps/>
          <w:kern w:val="2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</w:rPr>
      </w:pPr>
      <w:hyperlink r:id="rId12">
        <w:r>
          <w:rPr>
            <w:rStyle w:val="InternetLink"/>
            <w:color w:val="000000"/>
            <w:sz w:val="28"/>
            <w:u w:val="none"/>
          </w:rPr>
          <w:t>http://ru.wikipedia.org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lang w:val="zxx"/>
        </w:rPr>
        <w:t>http://www.dozimetr.biz/o_radiacii_i_radioactivnosty.php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хов В. Н. Ядерное оружие и проблемы сохранения квалифицированных специалистов // Всемирный Русский Народный Собор. Соборные слушания "Ядерные вооружения и национальная безопасность России". 12 ноября 1996 г. М., 1997. С. 112 - 11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Петросьянц А.М. От научного поиска к атомной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Изд. 2-е. М., Атомиздат, 1972. Ядерная энергетика Советского Союза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"Хочешь мира - будь сильным!" Сб. материалов конференции по истории разработок первых образцов атомного оружия. РФЯЦ - ВНИИЭФ. Арзамас - 16, 1995. </w:t>
      </w:r>
    </w:p>
    <w:p>
      <w:pPr>
        <w:pStyle w:val="Normal"/>
        <w:spacing w:lineRule="auto" w:line="360"/>
        <w:ind w:firstLine="709"/>
        <w:jc w:val="both"/>
        <w:rPr>
          <w:color w:val="FFFFFF"/>
          <w:kern w:val="2"/>
          <w:sz w:val="28"/>
          <w:szCs w:val="26"/>
          <w:lang w:val="en-US"/>
        </w:rPr>
      </w:pPr>
      <w:r>
        <w:rPr>
          <w:color w:val="FFFFFF"/>
          <w:kern w:val="2"/>
          <w:sz w:val="28"/>
          <w:szCs w:val="26"/>
          <w:lang w:val="en-US"/>
        </w:rPr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rFonts w:ascii="Times New Roman" w:hAnsi="Times New Roman" w:eastAsia="Arial Unicode MS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RTFNum91">
    <w:name w:val="RTF_Num 9 1"/>
    <w:qFormat/>
    <w:rPr>
      <w:rFonts w:ascii="Wingdings" w:hAnsi="Wingdings" w:cs="Wingdings"/>
    </w:rPr>
  </w:style>
  <w:style w:type="character" w:styleId="RTFNum71">
    <w:name w:val="RTF_Num 7 1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eastAsia="Arial Unicode MS" w:cs="Times New Roman"/>
      <w:kern w:val="2"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character" w:styleId="Style17">
    <w:name w:val="Верхний колонтитул Знак"/>
    <w:qFormat/>
    <w:rPr>
      <w:rFonts w:eastAsia="Arial Unicode MS" w:cs="Times New Roman"/>
      <w:kern w:val="2"/>
      <w:sz w:val="24"/>
      <w:szCs w:val="24"/>
      <w:lang w:val="en-US"/>
    </w:rPr>
  </w:style>
  <w:style w:type="character" w:styleId="Style18">
    <w:name w:val="Нижний колонтитул Знак"/>
    <w:qFormat/>
    <w:rPr>
      <w:rFonts w:eastAsia="Arial Unicode MS" w:cs="Times New Roman"/>
      <w:kern w:val="2"/>
      <w:sz w:val="24"/>
      <w:szCs w:val="24"/>
      <w:lang w:val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78;&#1072;" TargetMode="External"/><Relationship Id="rId3" Type="http://schemas.openxmlformats.org/officeDocument/2006/relationships/hyperlink" Target="http://ru.wikipedia.org/wiki/&#1057;&#1082;&#1083;&#1077;&#1088;&#1086;&#1079;" TargetMode="External"/><Relationship Id="rId4" Type="http://schemas.openxmlformats.org/officeDocument/2006/relationships/hyperlink" Target="http://ru.wikipedia.org/wiki/&#1054;&#1078;&#1080;&#1076;&#1072;&#1077;&#1084;&#1072;&#1103;_&#1087;&#1088;&#1086;&#1076;&#1086;&#1083;&#1078;&#1080;&#1090;&#1077;&#1083;&#1100;&#1085;&#1086;&#1089;&#1090;&#1100;_&#1078;&#1080;&#1079;&#1085;&#1080;" TargetMode="External"/><Relationship Id="rId5" Type="http://schemas.openxmlformats.org/officeDocument/2006/relationships/hyperlink" Target="http://ru.wikipedia.org/wiki/&#1042;&#1091;&#1079;" TargetMode="External"/><Relationship Id="rId6" Type="http://schemas.openxmlformats.org/officeDocument/2006/relationships/hyperlink" Target="http://ru.wikipedia.org/wiki/&#1059;&#1085;&#1080;&#1074;&#1077;&#1088;&#1089;&#1080;&#1090;&#1077;&#1090;" TargetMode="External"/><Relationship Id="rId7" Type="http://schemas.openxmlformats.org/officeDocument/2006/relationships/hyperlink" Target="http://ru.wikipedia.org/wiki/&#1056;&#1072;&#1076;&#1080;&#1086;&#1092;&#1080;&#1079;&#1080;&#1095;&#1077;&#1089;&#1082;&#1080;&#1081;_&#1092;&#1072;&#1082;&#1091;&#1083;&#1100;&#1090;&#1077;&#1090;" TargetMode="External"/><Relationship Id="rId8" Type="http://schemas.openxmlformats.org/officeDocument/2006/relationships/hyperlink" Target="http://ru.wikipedia.org/wiki/&#1052;&#1086;&#1089;&#1082;&#1086;&#1074;&#1089;&#1082;&#1080;&#1081;_&#1092;&#1080;&#1079;&#1080;&#1082;&#1086;-&#1090;&#1077;&#1093;&#1085;&#1080;&#1095;&#1077;&#1089;&#1082;&#1080;&#1081;_&#1080;&#1085;&#1089;&#1090;&#1080;&#1090;&#1091;&#1090;" TargetMode="External"/><Relationship Id="rId9" Type="http://schemas.openxmlformats.org/officeDocument/2006/relationships/hyperlink" Target="http://ru.wikipedia.org/wiki/&#1041;&#1072;&#1082;&#1072;&#1083;&#1072;&#1074;&#1088;&#1080;&#1072;&#1090;" TargetMode="External"/><Relationship Id="rId10" Type="http://schemas.openxmlformats.org/officeDocument/2006/relationships/hyperlink" Target="http://ru.wikipedia.org/wiki/&#1041;&#1072;&#1082;&#1072;&#1083;&#1072;&#1074;&#1088;" TargetMode="External"/><Relationship Id="rId11" Type="http://schemas.openxmlformats.org/officeDocument/2006/relationships/hyperlink" Target="http://ru.wikipedia.org/wiki/&#1040;&#1089;&#1087;&#1080;&#1088;&#1072;&#1085;&#1090;&#1091;&#1088;&#1072;" TargetMode="External"/><Relationship Id="rId12" Type="http://schemas.openxmlformats.org/officeDocument/2006/relationships/hyperlink" Target="http://ru.wikipedia.org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04:00Z</dcterms:created>
  <dc:creator>Admin</dc:creator>
  <dc:description/>
  <cp:keywords/>
  <dc:language>en-US</dc:language>
  <cp:lastModifiedBy>SYSTEM</cp:lastModifiedBy>
  <cp:lastPrinted>2010-12-22T21:00:00Z</cp:lastPrinted>
  <dcterms:modified xsi:type="dcterms:W3CDTF">2011-09-01T12:04:00Z</dcterms:modified>
  <cp:revision>2</cp:revision>
  <dc:subject/>
  <dc:title/>
</cp:coreProperties>
</file>