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ООО СК «УРАЛМАРКЕТ» создано в соответствии с Гражданским кодексом Российской Федерации, Федеральным законом «Об обществах с ограниченной ответственностью» и другими нормативными актами, не противоречащими Гражданскому кодексу Российской Федера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ООО СК «УРАЛМАРКЕТ» осуществляется в соответствии с законодательством Российской Федерации и Уставом Общ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создания Общества является осуществление коммерческой деятельности для извлечения и использования прибыли в интересах Общества и его Участник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ом деятельности Общества является:</w:t>
      </w:r>
    </w:p>
    <w:p>
      <w:pPr>
        <w:pStyle w:val="Style18"/>
        <w:numPr>
          <w:ilvl w:val="0"/>
          <w:numId w:val="28"/>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роительно-монтажные ремонтно-строительные, отделочные, художественно-оформительские, проектирование зданий и сооружений, инженерных сетей и систем, сметные, пуско-наладочные, сантехнические работы; проектно-изыскательская, проектно-конструкторская и проектно-сметная деятельность;</w:t>
      </w:r>
    </w:p>
    <w:p>
      <w:pPr>
        <w:pStyle w:val="Style18"/>
        <w:numPr>
          <w:ilvl w:val="0"/>
          <w:numId w:val="28"/>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ромышленных товаров, строительных материалов;</w:t>
      </w:r>
    </w:p>
    <w:p>
      <w:pPr>
        <w:pStyle w:val="Style18"/>
        <w:numPr>
          <w:ilvl w:val="0"/>
          <w:numId w:val="28"/>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монт, техническое обслуживание автомобилей;</w:t>
      </w:r>
    </w:p>
    <w:p>
      <w:pPr>
        <w:pStyle w:val="Style18"/>
        <w:numPr>
          <w:ilvl w:val="0"/>
          <w:numId w:val="28"/>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узопассажирские перевозки;</w:t>
      </w:r>
    </w:p>
    <w:p>
      <w:pPr>
        <w:pStyle w:val="Style18"/>
        <w:numPr>
          <w:ilvl w:val="0"/>
          <w:numId w:val="28"/>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казание услуг складского хозяйства;</w:t>
      </w:r>
    </w:p>
    <w:p>
      <w:pPr>
        <w:pStyle w:val="Style18"/>
        <w:numPr>
          <w:ilvl w:val="0"/>
          <w:numId w:val="28"/>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лаготворительная деятельность;</w:t>
      </w:r>
    </w:p>
    <w:p>
      <w:pPr>
        <w:pStyle w:val="Style18"/>
        <w:numPr>
          <w:ilvl w:val="0"/>
          <w:numId w:val="28"/>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рговая, торгово-закупочная, комиссионная, посредническая деятельность, в том числе через собственные подразделения оптовой и розничной торговли;</w:t>
      </w:r>
    </w:p>
    <w:p>
      <w:pPr>
        <w:pStyle w:val="Style18"/>
        <w:numPr>
          <w:ilvl w:val="0"/>
          <w:numId w:val="28"/>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кламные, информационные, консультационные, маркетинговые услуги;</w:t>
      </w:r>
    </w:p>
    <w:p>
      <w:pPr>
        <w:pStyle w:val="Style18"/>
        <w:numPr>
          <w:ilvl w:val="0"/>
          <w:numId w:val="28"/>
        </w:numPr>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ые виды деятельности, не запрещенные законодательством РФ.</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rPr/>
      </w:pPr>
      <w:r>
        <w:rPr>
          <w:rFonts w:cs="Times New Roman" w:ascii="Times New Roman" w:hAnsi="Times New Roman"/>
          <w:color w:val="000000"/>
          <w:sz w:val="28"/>
          <w:szCs w:val="28"/>
        </w:rPr>
        <w:t>Рис. 1 Структура ООО СК «УРАЛМАРКЕТ»</w:t>
      </w:r>
    </w:p>
    <w:p>
      <w:pPr>
        <w:pStyle w:val="Style18"/>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167765</wp:posOffset>
                </wp:positionH>
                <wp:positionV relativeFrom="paragraph">
                  <wp:posOffset>748030</wp:posOffset>
                </wp:positionV>
                <wp:extent cx="981075" cy="6178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95pt;margin-top:5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63215</wp:posOffset>
                </wp:positionH>
                <wp:positionV relativeFrom="paragraph">
                  <wp:posOffset>748030</wp:posOffset>
                </wp:positionV>
                <wp:extent cx="635" cy="631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5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15690</wp:posOffset>
                </wp:positionH>
                <wp:positionV relativeFrom="paragraph">
                  <wp:posOffset>748030</wp:posOffset>
                </wp:positionV>
                <wp:extent cx="923925" cy="5702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pt;margin-top:58.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049145</wp:posOffset>
                </wp:positionH>
                <wp:positionV relativeFrom="paragraph">
                  <wp:posOffset>168910</wp:posOffset>
                </wp:positionV>
                <wp:extent cx="1647190" cy="513715"/>
                <wp:effectExtent l="0" t="0" r="0" b="0"/>
                <wp:wrapNone/>
                <wp:docPr id="4" name="Frame1"/>
                <a:graphic xmlns:a="http://schemas.openxmlformats.org/drawingml/2006/main">
                  <a:graphicData uri="http://schemas.microsoft.com/office/word/2010/wordprocessingShape">
                    <wps:wsp>
                      <wps:cNvSpPr txBox="1"/>
                      <wps:spPr>
                        <a:xfrm>
                          <a:off x="0" y="0"/>
                          <a:ext cx="1647190"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40.45pt;mso-wrap-distance-left:9.05pt;mso-wrap-distance-right:9.05pt;mso-wrap-distance-top:0pt;mso-wrap-distance-bottom:0pt;margin-top:13.3pt;mso-position-vertical-relative:text;margin-left:161.3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9145</wp:posOffset>
                </wp:positionH>
                <wp:positionV relativeFrom="paragraph">
                  <wp:posOffset>1397000</wp:posOffset>
                </wp:positionV>
                <wp:extent cx="1799590" cy="847090"/>
                <wp:effectExtent l="0" t="0" r="0" b="0"/>
                <wp:wrapNone/>
                <wp:docPr id="5" name="Frame2"/>
                <a:graphic xmlns:a="http://schemas.openxmlformats.org/drawingml/2006/main">
                  <a:graphicData uri="http://schemas.microsoft.com/office/word/2010/wordprocessingShape">
                    <wps:wsp>
                      <wps:cNvSpPr txBox="1"/>
                      <wps:spPr>
                        <a:xfrm>
                          <a:off x="0" y="0"/>
                          <a:ext cx="1799590" cy="847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бухгал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66.7pt;mso-wrap-distance-left:9.05pt;mso-wrap-distance-right:9.05pt;mso-wrap-distance-top:0pt;mso-wrap-distance-bottom:0pt;margin-top:110pt;mso-position-vertical-relative:text;margin-left:161.3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бухгалтерии</w:t>
                      </w:r>
                    </w:p>
                  </w:txbxContent>
                </v:textbox>
                <w10:wrap type="none"/>
              </v:rect>
            </w:pict>
          </mc:Fallback>
        </mc:AlternateContent>
      </w:r>
    </w:p>
    <w:p>
      <w:pPr>
        <w:pStyle w:val="Style18"/>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50520</wp:posOffset>
                </wp:positionH>
                <wp:positionV relativeFrom="paragraph">
                  <wp:posOffset>170180</wp:posOffset>
                </wp:positionV>
                <wp:extent cx="1383665" cy="847090"/>
                <wp:effectExtent l="0" t="0" r="0" b="0"/>
                <wp:wrapNone/>
                <wp:docPr id="6" name="Frame3"/>
                <a:graphic xmlns:a="http://schemas.openxmlformats.org/drawingml/2006/main">
                  <a:graphicData uri="http://schemas.microsoft.com/office/word/2010/wordprocessingShape">
                    <wps:wsp>
                      <wps:cNvSpPr txBox="1"/>
                      <wps:spPr>
                        <a:xfrm>
                          <a:off x="0" y="0"/>
                          <a:ext cx="1383665" cy="847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66.7pt;mso-wrap-distance-left:9.05pt;mso-wrap-distance-right:9.05pt;mso-wrap-distance-top:0pt;mso-wrap-distance-bottom:0pt;margin-top:13.4pt;mso-position-vertical-relative:text;margin-left:27.6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49420</wp:posOffset>
                </wp:positionH>
                <wp:positionV relativeFrom="paragraph">
                  <wp:posOffset>170180</wp:posOffset>
                </wp:positionV>
                <wp:extent cx="1507490" cy="847090"/>
                <wp:effectExtent l="0" t="0" r="0" b="0"/>
                <wp:wrapNone/>
                <wp:docPr id="7" name="Frame4"/>
                <a:graphic xmlns:a="http://schemas.openxmlformats.org/drawingml/2006/main">
                  <a:graphicData uri="http://schemas.microsoft.com/office/word/2010/wordprocessingShape">
                    <wps:wsp>
                      <wps:cNvSpPr txBox="1"/>
                      <wps:spPr>
                        <a:xfrm>
                          <a:off x="0" y="0"/>
                          <a:ext cx="1507490" cy="847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66.7pt;mso-wrap-distance-left:9.05pt;mso-wrap-distance-right:9.05pt;mso-wrap-distance-top:0pt;mso-wrap-distance-bottom:0pt;margin-top:13.4pt;mso-position-vertical-relative:text;margin-left:334.6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дел продаж</w:t>
                      </w:r>
                    </w:p>
                  </w:txbxContent>
                </v:textbox>
                <w10:wrap type="none"/>
              </v:rect>
            </w:pict>
          </mc:Fallback>
        </mc:AlternateContent>
      </w:r>
    </w:p>
    <w:p>
      <w:pPr>
        <w:pStyle w:val="Style18"/>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contextualSpacing/>
        <w:rPr/>
      </w:pPr>
      <w:r>
        <w:rPr>
          <w:rFonts w:cs="Times New Roman" w:ascii="Times New Roman" w:hAnsi="Times New Roman"/>
          <w:color w:val="000000"/>
          <w:sz w:val="28"/>
          <w:szCs w:val="28"/>
        </w:rPr>
        <w:t>Структура ООО СК «УРАЛМАРКЕТ» представляет собой аппарат управления, отдел бухгалтерии, отдел продаж, смотреть рисунок 1. Каждый из них выполняет свои функции. Среднесписочный состав работников составляет 10 человек.</w:t>
      </w:r>
    </w:p>
    <w:p>
      <w:pPr>
        <w:pStyle w:val="Style18"/>
        <w:spacing w:lineRule="auto" w:line="360" w:before="0" w:after="0"/>
        <w:ind w:left="0" w:firstLine="709"/>
        <w:contextualSpacing/>
        <w:rPr/>
      </w:pPr>
      <w:r>
        <w:rPr>
          <w:rFonts w:cs="Times New Roman" w:ascii="Times New Roman" w:hAnsi="Times New Roman"/>
          <w:color w:val="000000"/>
          <w:sz w:val="28"/>
          <w:szCs w:val="28"/>
        </w:rPr>
        <w:t>Аппарат управления осуществляется в лице директора организации. Директор ООО СК «УРАЛМАРКЕТ» без доверенности действует от имени Общества, в том числе представляет его интересы и совершает сделки; обеспечивает выполнение текущих и перспективных планов Общества; издаёт приказы о назначении на должность работников Общества, об их переводе и увольнении, применяет меры поощрения и налагает дисциплинарные взыскания; осуществляет подготовку необходимых материалов и предложений для рассмотрения общим собранием и обеспечивает исполнение принятых решений и другие полномочия.</w:t>
      </w:r>
    </w:p>
    <w:p>
      <w:pPr>
        <w:pStyle w:val="Style18"/>
        <w:spacing w:lineRule="auto" w:line="360" w:before="0" w:after="0"/>
        <w:ind w:left="0" w:firstLine="709"/>
        <w:contextualSpacing/>
        <w:rPr>
          <w:rFonts w:ascii="Times New Roman" w:hAnsi="Times New Roman" w:cs="Times New Roman"/>
          <w:b/>
          <w:b/>
          <w:color w:val="000000"/>
          <w:sz w:val="28"/>
          <w:szCs w:val="32"/>
        </w:rPr>
      </w:pPr>
      <w:r>
        <w:rPr>
          <w:rFonts w:cs="Times New Roman" w:ascii="Times New Roman" w:hAnsi="Times New Roman"/>
          <w:color w:val="000000"/>
          <w:sz w:val="28"/>
          <w:szCs w:val="28"/>
        </w:rPr>
        <w:t>Отдел бухгалтерии осуществляет свою деятельность в лице главного бухгалтера и бухгалтера-кассира. В функции отдела бухгалтерии входит осуществление документального хозяйственного учёта денежных средств, отражение хозяйственной деятельности организации на основании документов. Вся хозяйственная деятельность представляет собой кругооборот хозяйственных средств, который является непрерывным процессом.</w:t>
      </w:r>
      <w:r>
        <w:br w:type="page"/>
      </w:r>
    </w:p>
    <w:p>
      <w:pPr>
        <w:pStyle w:val="Style18"/>
        <w:spacing w:lineRule="auto" w:line="360" w:before="0" w:after="0"/>
        <w:ind w:left="0" w:firstLine="709"/>
        <w:contextualSpacing/>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center"/>
        <w:rPr/>
      </w:pPr>
      <w:r>
        <w:rPr>
          <w:rFonts w:cs="Times New Roman" w:ascii="Times New Roman" w:hAnsi="Times New Roman"/>
          <w:b/>
          <w:color w:val="000000"/>
          <w:sz w:val="28"/>
          <w:szCs w:val="32"/>
        </w:rPr>
        <w:t>1. Организация работы аппарата бухгалтерии</w:t>
      </w:r>
    </w:p>
    <w:p>
      <w:pPr>
        <w:pStyle w:val="Style17"/>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ООО СК «УРАЛМАРКЕТ» ведется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 Нормативной базой является:</w:t>
      </w:r>
    </w:p>
    <w:p>
      <w:pPr>
        <w:pStyle w:val="Style17"/>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 РФ «О бухгалтерском учете» от 21.11.96г. № 129 - ФЗ;</w:t>
      </w:r>
    </w:p>
    <w:p>
      <w:pPr>
        <w:pStyle w:val="Style17"/>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и бухгалтерской отчетности в РФ(Приказ Минфина от 29.07.98г. № 34 -н);</w:t>
      </w:r>
    </w:p>
    <w:p>
      <w:pPr>
        <w:pStyle w:val="Style17"/>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и Инструкция по применению (Приказ Минфина от 31.10.02г. № 94-н);</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организацию бухгалтерского учета и соблюдение законодательства при выполнение хозяйственных операций в соответствии с п.6 Положение по ведению бухгалтерского учета и бухгалтерской отчетности в РФ несет руководител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хозяйственные операции и результаты инвентаризации в организации подлежит своевременной регистрации на счетах бухгалтерского учета, без каких либо пропусков или изъятий. Бухгалтерский учет в управлении ведется бухгалтерией, которую возглавляет главный бухгалтер.</w:t>
      </w:r>
    </w:p>
    <w:p>
      <w:pPr>
        <w:pStyle w:val="Style17"/>
        <w:spacing w:lineRule="auto" w:line="360"/>
        <w:ind w:firstLine="709"/>
        <w:rPr/>
      </w:pPr>
      <w:r>
        <w:rPr>
          <w:rFonts w:cs="Times New Roman" w:ascii="Times New Roman" w:hAnsi="Times New Roman"/>
          <w:color w:val="000000"/>
          <w:sz w:val="28"/>
          <w:szCs w:val="28"/>
        </w:rPr>
        <w:t>Главный бухгалтер предприятия отвечает за ведение бухгалтерского учета и контроля. В своей работе главный бухгалтер руководствуется законом о бухгалтерском учете и положением о бухгалтерской отчетности и бухгалтерском учете в соответствии с которым:</w:t>
      </w:r>
    </w:p>
    <w:p>
      <w:pPr>
        <w:pStyle w:val="Style17"/>
        <w:numPr>
          <w:ilvl w:val="0"/>
          <w:numId w:val="20"/>
        </w:numPr>
        <w:spacing w:lineRule="auto" w:line="360"/>
        <w:ind w:left="0" w:firstLine="709"/>
        <w:rPr/>
      </w:pPr>
      <w:r>
        <w:rPr>
          <w:rFonts w:cs="Times New Roman" w:ascii="Times New Roman" w:hAnsi="Times New Roman"/>
          <w:color w:val="000000"/>
          <w:sz w:val="28"/>
          <w:szCs w:val="28"/>
        </w:rPr>
        <w:t>несет ответственность за соблюдение общих методических принципов.</w:t>
      </w:r>
    </w:p>
    <w:p>
      <w:pPr>
        <w:pStyle w:val="Style17"/>
        <w:numPr>
          <w:ilvl w:val="0"/>
          <w:numId w:val="20"/>
        </w:numPr>
        <w:spacing w:lineRule="auto" w:line="360"/>
        <w:ind w:left="0" w:firstLine="709"/>
        <w:rPr/>
      </w:pPr>
      <w:r>
        <w:rPr>
          <w:rFonts w:cs="Times New Roman" w:ascii="Times New Roman" w:hAnsi="Times New Roman"/>
          <w:color w:val="000000"/>
          <w:sz w:val="28"/>
          <w:szCs w:val="28"/>
        </w:rPr>
        <w:t>обязан обеспечить полный учет поступающих денежных средств товарно-материальных ценностей, основных средств, учет результатов финансово - хозяйственной деятельности.</w:t>
      </w:r>
    </w:p>
    <w:p>
      <w:pPr>
        <w:pStyle w:val="Style17"/>
        <w:numPr>
          <w:ilvl w:val="0"/>
          <w:numId w:val="20"/>
        </w:numPr>
        <w:spacing w:lineRule="auto" w:line="360"/>
        <w:ind w:left="0" w:firstLine="709"/>
        <w:rPr/>
      </w:pPr>
      <w:r>
        <w:rPr>
          <w:rFonts w:cs="Times New Roman" w:ascii="Times New Roman" w:hAnsi="Times New Roman"/>
          <w:color w:val="000000"/>
          <w:sz w:val="28"/>
          <w:szCs w:val="28"/>
        </w:rPr>
        <w:t>обязан обеспечить полное и своевременное перечисление платежей и налогов, погашение задолженности по судам.</w:t>
      </w:r>
    </w:p>
    <w:p>
      <w:pPr>
        <w:pStyle w:val="Style17"/>
        <w:numPr>
          <w:ilvl w:val="0"/>
          <w:numId w:val="20"/>
        </w:numPr>
        <w:spacing w:lineRule="auto" w:line="360"/>
        <w:ind w:left="0" w:firstLine="709"/>
        <w:rPr/>
      </w:pPr>
      <w:r>
        <w:rPr>
          <w:rFonts w:cs="Times New Roman" w:ascii="Times New Roman" w:hAnsi="Times New Roman"/>
          <w:color w:val="000000"/>
          <w:sz w:val="28"/>
          <w:szCs w:val="28"/>
        </w:rPr>
        <w:t>должен обеспечить контроль и отражение на счетах бухгалтерского учета.</w:t>
      </w:r>
    </w:p>
    <w:p>
      <w:pPr>
        <w:pStyle w:val="Style17"/>
        <w:numPr>
          <w:ilvl w:val="0"/>
          <w:numId w:val="2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писывает совместно с руководителем документы, служащие основанием для приемки и выдачи товарно–материальных ценностей, денежных средств, а также расчетных, кредитных и финансовых обязательст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ия СК «УРАЛМАРКЕТА» состоит из 3 человек: главный бухгалтер, заместитель главного бухгалтера, бухгалтера - кассир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несет ответственность за формирование учетной политики, ведения бухгалтерского учета, своевременное предоставление полной и достоверной бухгалтерской отчетности, осуществляет контроль над движением имущества и выполнением обязательст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ного бухгалтера должен производить ведение аналитического учета по счетам 76 «Расчеты с разными дебиторами и кредиторами»,50 «Касса»,68 «Расчеты по налогам и сборам с бюджета »,51 «Расчетный счет». Составлять бухгалтерский баланс до 15 числа, сводного, квартального, годового по утвержденному графику, вести оборотную ведомость и главную книгу до 15 числа ежемесячно, участвует в проведении инвентаризаций товарно-материальных ценностей. На время отсутствия главного бухгалтера, все права и обязанности переходят к заместителю.</w:t>
      </w:r>
    </w:p>
    <w:p>
      <w:pPr>
        <w:pStyle w:val="Style17"/>
        <w:spacing w:lineRule="auto" w:line="360"/>
        <w:ind w:firstLine="709"/>
        <w:rPr/>
      </w:pPr>
      <w:r>
        <w:rPr>
          <w:rFonts w:cs="Times New Roman" w:ascii="Times New Roman" w:hAnsi="Times New Roman"/>
          <w:color w:val="000000"/>
          <w:sz w:val="28"/>
          <w:szCs w:val="28"/>
        </w:rPr>
        <w:t>Бухгалтер – кассир осуществляет прием и выдачу денежных средств, при приеме выписывает чек и отдает копию чека плательщику, осуществляет составление приходных и расходных ордеров. Ведет журнал – ордер №1 «Касса», а также ведет счет 73 «Расчеты с персоналом по прочим операциям» и счет 96 «Резерв предстоящих расходов». Проверять банковские билеты и монеты на предмет фальсификации. Вести на основе приходных и расходных документов кассовую книгу. Сверять фактическое наличие денежных средств и ценных бумаг с остатками, зафиксированными в учетной политике. Обязан своевременно начислять зарплату, составлять бухгалтерские проводки до 5 числа каждого месяца, составлять отчеты по социальному страхованию, составлять штатное расписа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center"/>
        <w:rPr/>
      </w:pPr>
      <w:r>
        <w:rPr>
          <w:rFonts w:cs="Times New Roman" w:ascii="Times New Roman" w:hAnsi="Times New Roman"/>
          <w:b/>
          <w:color w:val="000000"/>
          <w:sz w:val="28"/>
          <w:szCs w:val="32"/>
        </w:rPr>
        <w:t>2. Учетная политика организации</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СК «УРАЛМАРКЕТА» - это совокупность приемов и способов ведения бухгалтерского учета принятых в организации для реализации методов бухгалтерского учета.</w:t>
      </w:r>
    </w:p>
    <w:p>
      <w:pPr>
        <w:pStyle w:val="Style17"/>
        <w:spacing w:lineRule="auto" w:line="360"/>
        <w:ind w:firstLine="709"/>
        <w:rPr/>
      </w:pPr>
      <w:r>
        <w:rPr>
          <w:rFonts w:cs="Times New Roman" w:ascii="Times New Roman" w:hAnsi="Times New Roman"/>
          <w:color w:val="000000"/>
          <w:sz w:val="28"/>
          <w:szCs w:val="28"/>
        </w:rPr>
        <w:t>Учетная политика разрабатывалась главным бухгалтером на основании требований ПБУ 1/08 «Учетная политика организации» утверждалась приказом руководителя не позднее 90 дней после государственной регистрации предприятие и после истечения каждого отчетного года. Бухгалтерия СК «УРАЛМАРКЕТА» ведет бухгалтерский и налоговый учет с применением как компьютерной техники, так и вручную. Организация использует рабочий план счетов, разработанный на основе типового плана счетов, утвержденного приказом Минфина России от 31.12.2007г. №94н.</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СК «УРАЛМАРКЕТА» состоит из трех разделов:</w:t>
      </w:r>
    </w:p>
    <w:p>
      <w:pPr>
        <w:pStyle w:val="Style17"/>
        <w:numPr>
          <w:ilvl w:val="0"/>
          <w:numId w:val="2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Style17"/>
        <w:numPr>
          <w:ilvl w:val="0"/>
          <w:numId w:val="2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для целей бухгалтерского учета;</w:t>
      </w:r>
    </w:p>
    <w:p>
      <w:pPr>
        <w:pStyle w:val="Style17"/>
        <w:numPr>
          <w:ilvl w:val="0"/>
          <w:numId w:val="2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для целей налогооблож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 учетной политики СК «УРАЛМАРКЕТА»:</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ая обособленность - имущество и обязательство организации существуют обособленно от имущества и обязательств собственников Общества;</w:t>
      </w:r>
    </w:p>
    <w:p>
      <w:pPr>
        <w:pStyle w:val="Normal"/>
        <w:numPr>
          <w:ilvl w:val="0"/>
          <w:numId w:val="2"/>
        </w:numPr>
        <w:spacing w:lineRule="auto" w:line="360" w:before="0" w:after="0"/>
        <w:ind w:left="0" w:firstLine="709"/>
        <w:rPr/>
      </w:pPr>
      <w:r>
        <w:rPr>
          <w:rFonts w:cs="Times New Roman" w:ascii="Times New Roman" w:hAnsi="Times New Roman"/>
          <w:color w:val="000000"/>
          <w:sz w:val="28"/>
          <w:szCs w:val="28"/>
        </w:rPr>
        <w:t>непрерывность деятельности - общество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применения –изменения в Учетную политику вносятся в связи с изменениями в действующем законодательстве;</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ременная определенность фактов хозяйственной деятельности - факты хозяйственной деятельности общества относятся к тому отчетному периоду, в котором они имели место, независимо от фактического поступления или выплаты денежных средств, связанных с этими фактами;</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оритет содержания перед формой – факты хозяйственной деятельности отражаются в бухгалтерском и налоговом учете, исходя не только из правовой формы, но из их экономического содержания;</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мотрительность – бухгалтерский и налоговый учет Общества обеспечивает готовность признания в учете больших потерь (расходов) и пассивов, чем возможных доходов и активов;</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циональность учета – бухгалтерский и налоговый учет строится рационально и экономно, исходя из условий хозяйственной деятельности Общества;</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 – первичные документы, необходимые для отражения хозяйственных операций в бухгалтерском и налоговом учете, передаются в бухгалтерию в соответствии с утвержденным графиком документооборота, который является приложением к настоящему приказу;</w:t>
      </w:r>
    </w:p>
    <w:p>
      <w:pPr>
        <w:pStyle w:val="Normal"/>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чий план счетов – приложением к Учетной политике Общества является рабочий план счет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е операции оформляются типовыми первичными документами, утвержденные законодательно, а также формами, разработанными предприятием самостоятельно. Учетные документы хранятся на предприятии в течение 5 лет. Инвентаризация материалов, товарных запасов и расчетов проводится на начало каждого квартала, а также в случаях предусмотренных законодательством. Инвентаризация основных средств проводится один раз в 3 года. Амортизация основных средств начисляется линейным методом. Нематериальные активы амортизируются линейным способо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ьно производственные запасы списываются по средней себестоим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ы будущих периодов списываются в бухучете равномерно в течение периода, к которому они относятся. Общехозяйственные расходы списываются сразу на счет 90 «Продаж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ервы по сомнительным долгам не создаются.</w:t>
      </w:r>
    </w:p>
    <w:p>
      <w:pPr>
        <w:pStyle w:val="Style17"/>
        <w:spacing w:lineRule="auto" w:line="360"/>
        <w:ind w:firstLine="709"/>
        <w:rPr/>
      </w:pPr>
      <w:r>
        <w:rPr>
          <w:rFonts w:cs="Times New Roman" w:ascii="Times New Roman" w:hAnsi="Times New Roman"/>
          <w:color w:val="000000"/>
          <w:sz w:val="28"/>
          <w:szCs w:val="28"/>
        </w:rPr>
        <w:t>Балансовая прибыль (убыток) СК «УРАЛМАРКЕТА» представляет собой конечный финансовый результат (прибыль и убыток), выявленных за отчетный период на основании бухгалтерского учета всех хозяйственных операций и оценки статей баланса в соответствии с Положением по бухгалтерскому учету 18/2.</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Учет денежных средств, расчетных и кредитных операций</w:t>
      </w:r>
    </w:p>
    <w:p>
      <w:pPr>
        <w:pStyle w:val="Style17"/>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Учет кассовых операций</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тивной базой учета денежных средств и расчетных операций является Положение о правилах организации наличного денежного обращения на территории РФ, утвержденное ЦБРФ 2002г. № 14-П; Указания ЦБ РФ от 20.06.2007г. № 1843-У «Об установлении предельного размера расчетов наличными деньгами и расходовании наличных денег, поступающих в кассу юридического лица или в кассу индивидуального предпринимателя»; «Порядок ведения кассовых операций в РФ».</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едения операций по приему и выдаче денег в бухгалтерии существует касса, за сохранность принятых ценностей отвечает материально ответственное лицо кассир. Касса специально оборудована сигнализацией, решетками на двери и на окнах, так же есть сейф для хранения денежной налич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наличных денег в кассу оформляют приходным кассовым ордером (ф. КО – 1), в котором указывают: от кого поступило, на какие цели, сумму и дату. У плательщика остается квитанция, удостоверяющая совершение платеж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ачу наличных денег из кассы оформляют расходным кассовым ордером (ф. КО –2). В нем указывается: кому, на какие цели, сумму и дату. Расходный ордер выписывают в бухгалтерии на основании заявления получателя, которое визируется руководителем предприятия. Ордер действителен только в день выдач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кассовые документы регистрируются в «журнале регистрации приходных и расходных кассовых ордеров» (ф.КО- 3). Деньги из кассы выдают также на основании платежных ведомостей при выплате заработной платы. Движение денег кассир учитывает в кассовой книге. В ней ежедневно регистрируются все операции по поступлению и расходованию денег. По окончании работы кассир подсчитывает итоги и выводит остаток на следующий ден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вижение денег по кассе в системе бухгалтерских счетов учитывается на активном счете 50 «Касса», это отражается следующим образо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т 50 «Касса» Кт 62 «Расчеты с покупателям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кредиту счета отражается расход наличных денег. В зависимости от того на какие цели выданы или израсходованы деньги, имеется следующая корреспонденц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т 71 «Расчеты с подотчетными лицами» Кт 50 «Касс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истром бухгалтерского учета в котором отражают кассовые операции, является журнал – ордер по счету 50 «Касса». Он используется для ведения кредитовых оборотов счета 50 «Касса». В ведомости № 1 ведутся дебетовые обороты счета 50 «Касса». Основанием для ведения журнала – ордера по счету 50 «Касса» служит отчет кассира с приложенными к нему первичными документами. Инвентаризация наличия денежных средств в кассе СК «УРАЛМАРКЕТА» производится согласно Положению о бухгалтерском учете и отчетности не менее одного раза в месяц. Ревизия кассы проводится внезапно комиссией, назначенной приказом руководителя предприятия, в присутствии кассира. При этом проверяются наличные деньги, денежные документы, ценные бумаги и бланки строгой отчет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месяца путем сопоставления итогов оборотов по дебету и кредиту счета 50 «Касса» выводится сальдо наличных денег на начало следующего месяца. Его сверяют с остатком в кассовой книге. В сроки, определенные руководством организации, но не реже, чем установлено действующими нормативными документами, в кассе проводят инвентаризацию наличности, результаты которой оформляются актом.</w:t>
      </w:r>
    </w:p>
    <w:p>
      <w:pPr>
        <w:pStyle w:val="Style17"/>
        <w:spacing w:lineRule="auto" w:line="360"/>
        <w:ind w:firstLine="709"/>
        <w:rPr/>
      </w:pPr>
      <w:r>
        <w:rPr>
          <w:rFonts w:cs="Times New Roman" w:ascii="Times New Roman" w:hAnsi="Times New Roman"/>
          <w:color w:val="000000"/>
          <w:sz w:val="28"/>
          <w:szCs w:val="28"/>
        </w:rPr>
        <w:t>После сверки и разноски итогов журнала – ордера по счету 50 «Касса» в Главную книгу об этом делают соответствующую отметку; журнал – ордер подписывают исполнители, т.е. лица, заполнявшие регистр, производившие сверку и разноску в главную книгу, а также главный бухгалтер общества. При этом указывают дату составления журнала – ордера отражения оборотов в Главной книге. Инвентаризация кассы проводится один раз в месяц и по усмотрению главного бухгалтера.</w:t>
      </w:r>
    </w:p>
    <w:p>
      <w:pPr>
        <w:pStyle w:val="Style17"/>
        <w:numPr>
          <w:ilvl w:val="0"/>
          <w:numId w:val="2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50 Кт 91/1 оприходованы излишки денежных средств;</w:t>
      </w:r>
    </w:p>
    <w:p>
      <w:pPr>
        <w:pStyle w:val="Style17"/>
        <w:numPr>
          <w:ilvl w:val="0"/>
          <w:numId w:val="2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94 Кт 50 списана недостача денежных средств в кассе;</w:t>
      </w:r>
    </w:p>
    <w:p>
      <w:pPr>
        <w:pStyle w:val="Style17"/>
        <w:numPr>
          <w:ilvl w:val="0"/>
          <w:numId w:val="2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73 Кт 50 выдан заем работнику;</w:t>
      </w:r>
    </w:p>
    <w:p>
      <w:pPr>
        <w:pStyle w:val="Style17"/>
        <w:numPr>
          <w:ilvl w:val="0"/>
          <w:numId w:val="2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50 Кт 73 оприходована возвращенная работником сумма займа;</w:t>
      </w:r>
    </w:p>
    <w:p>
      <w:pPr>
        <w:pStyle w:val="Style17"/>
        <w:numPr>
          <w:ilvl w:val="0"/>
          <w:numId w:val="2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71 Кт 50 выданы денежные средства под отчет.</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Учет операций по расчетному счету</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ОО СК «УРАЛМАРКЕТ» хранит свободные денежные средства на расчетном счете в банке. Для открытия расчетного счета общество представляло в банк специальное заявление по установленной форме. Это заявление подписывает руководитель предприятия и главный бухгалтер. К заявлению прилагают карточку ( в двух экземплярах с образцами подписей и оттисками печа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карточки предоставляется копия утвержденного устава или другого документа, подтверждающего создание предприятия (приказ, постановление, реше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расчетный счет поступают денежные средства за выполненные работы и услуги на сторону, свободные денежные средства из кассы, прочие поступления по основной деятельности. С расчетного счета денежные средства перечисляются поставщикам и кредиторам на основании платежного поручения. По этому документу банк перечисляет указанную сумму в банк получателя. Если на расчетном счете не достаточно средств для оплаты всех требований, то они оплачиваются в хронологическом порядке, выписки документов по мере поступления средств на счет. Банк может самостоятельно списать средства в бесспорном порядке по исполнительным листам судов, приказом органов Государственного арбитража. На основании этих документов банк выписывает инкассовое поручение. Общество само может перечислить деньги со своего расчетного счета. Для этого используются платежные поручения. В платежном поручение указывается наименование получателя и адрес его банка, сумма перечисленная и вид платежа, на основании этих документов банк перечисляет средства со счета.</w:t>
      </w:r>
    </w:p>
    <w:p>
      <w:pPr>
        <w:pStyle w:val="Style17"/>
        <w:spacing w:lineRule="auto" w:line="360"/>
        <w:ind w:firstLine="709"/>
        <w:rPr/>
      </w:pPr>
      <w:r>
        <w:rPr>
          <w:rFonts w:cs="Times New Roman" w:ascii="Times New Roman" w:hAnsi="Times New Roman"/>
          <w:color w:val="000000"/>
          <w:sz w:val="28"/>
          <w:szCs w:val="28"/>
        </w:rPr>
        <w:t>Для контроля за движением денежных средств на счете в банке и для отражения этих операций в учете по мере совершения операций предприятие получает из банка выписки с расчетного счета. В выписке указываются все суммы поступлений и платеж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денежных средств в бухгалтерии ООО СК «УРАЛМАРКЕТ» ведется на активном счете 51 «Расчетный счет». Счет имеет следующую корреспонденцию:</w:t>
      </w:r>
    </w:p>
    <w:p>
      <w:pPr>
        <w:pStyle w:val="Style17"/>
        <w:numPr>
          <w:ilvl w:val="0"/>
          <w:numId w:val="1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60 Кт 51 перечислены денежные средства поставщику;</w:t>
      </w:r>
    </w:p>
    <w:p>
      <w:pPr>
        <w:pStyle w:val="Style17"/>
        <w:numPr>
          <w:ilvl w:val="0"/>
          <w:numId w:val="1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51 Кт 62 получены денежные средства от покупателя;</w:t>
      </w:r>
    </w:p>
    <w:p>
      <w:pPr>
        <w:pStyle w:val="Style17"/>
        <w:numPr>
          <w:ilvl w:val="0"/>
          <w:numId w:val="1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68,69 Кт 51 погашена задолженность по налогам и сборам;</w:t>
      </w:r>
    </w:p>
    <w:p>
      <w:pPr>
        <w:pStyle w:val="Style17"/>
        <w:numPr>
          <w:ilvl w:val="0"/>
          <w:numId w:val="1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51 Кт 66 получен краткосрочный кредит;</w:t>
      </w:r>
    </w:p>
    <w:p>
      <w:pPr>
        <w:pStyle w:val="Style17"/>
        <w:numPr>
          <w:ilvl w:val="0"/>
          <w:numId w:val="1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51 Кт75 получены денежные средства в счет вклада в уставный капитал.</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истром бухгалтерского учета, в котором отражаются операции по расчетному счету, является журнал – ордер по счету 51 «Расчетный счет». Основанием для ведения журнала – ордера по счету 51 «Расчетный счет» являются выписки из банка с приложенными документами. Записи в журнале делают по корреспондирующим счетам на основании выписок банка на каждый день или за несколько дней, при этом в графе дата указывают начальную и конечную дату выписок.</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оты по кредиту счета из журнала – ордера заносят в Главную книгу по счету 51 «Расчетный счет» общей суммой в графу «Оборот по кредиту». Одновременно все суммы, составившие этот оборот, записывают в дебет соответствующих корреспондирующих счетов в главной книге в раздел «Обороты по кредиту» в графу «С кредита счета 51 журналу – ордеру по счету 51 «Расчетный счет». На последней странице журнала – ордера указывают ежемесячно дату завершения записей и дату переноса оборотов в главную книгу. Все это заверяют подписями: исполнитель и главный бухгалтер.</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3.3 Учет расчетов с подотчетными лицам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отчетные лица СК «УРАЛМАРКЕТА» – это работники данной организации получающие, в соответствии с приказом руководителя, подотчетные суммы для хозяйственных нужд или на командировочные нужд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 видом операций по подотчетным суммам является оплата командировочных расхо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никам не отчитавшимся по ранее полученным подотчетным суммам, денежные средства выдавать запрещаетс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операции с подотчетными суммами СК «УРАЛМАРКЕТ» учитывает на синтетическом счете 71 «Расчеты с подотчетными лицами». По дебету счета записывают выданные в подотчет суммы, по кредиту списанные долги с подотчетных лиц согласно представленным отчетам, а также возврат неиспользованных сумм аванс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тражения расчетов с подотчетными лицами в регистрах журнально – ордерной формы учета предназначен журнал К-10.Выдача денег в подотчет отражается по дебету счета 71 «Расчеты с подотчетными лицами» и кредиту счета 50 «Касса». Основанием для заполнения журнала являются авансовые отчеты. В нем совмещается аналитический и синтетический учет по счету 71 «Расчеты с подотчетными лицами». По каждой строке отражают полный цикл операций по соответствующему подотчетному авансовому отчету, возврат неиспользованного остатка аванса или возмещение сумм перерасхода. Расходы, оплаченные из подотчетных сумм после предоставления подотчетным лицом документов, подтверждающих эти расходы, списываются следующим образом: по дебету счета 60 «Расчеты с поставщиками и подрядчиками», 44 «Расходы на продажу» и кредиту счета 71 «Расчеты с подотчетными лицам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ткрытии журнала по каждому подотчетному лицу указывают сумму переходящей задолженности с прошлого месяца. В случае если подотчетному лицу, находящемуся в длительной командировке, направляют дополнительный аванс, или один и тот же работник вторично за месяц получает аванс, то сумму и дату выдачи аванса отражают в свободных графах по той же строке, занятой на данного подотчетного лица. Общую сумму кредитового оборота, а также суммы его составляющих по корреспондирующим счетам в установленном порядке переносят в главную книг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center"/>
        <w:rPr/>
      </w:pPr>
      <w:r>
        <w:rPr>
          <w:rFonts w:cs="Times New Roman" w:ascii="Times New Roman" w:hAnsi="Times New Roman"/>
          <w:b/>
          <w:color w:val="000000"/>
          <w:sz w:val="28"/>
          <w:szCs w:val="32"/>
        </w:rPr>
        <w:t>4. Учет материально - производственных запасов</w:t>
      </w:r>
    </w:p>
    <w:p>
      <w:pPr>
        <w:pStyle w:val="Style17"/>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тивным документом, регламентирующим учет, оценку и движение МПЗ является Положение по бухгалтерскому учету «Учет материально – производственных запасов» ПБУ 5/ 01, введенное в действие с 1января 1999 года приказом МФ РФ от 15.06..98.г. №25н. в редакции за п.44 от 09.03.01.г.</w:t>
      </w:r>
    </w:p>
    <w:p>
      <w:pPr>
        <w:pStyle w:val="Style17"/>
        <w:spacing w:lineRule="auto" w:line="360"/>
        <w:ind w:firstLine="709"/>
        <w:rPr/>
      </w:pPr>
      <w:r>
        <w:rPr>
          <w:rFonts w:cs="Times New Roman" w:ascii="Times New Roman" w:hAnsi="Times New Roman"/>
          <w:color w:val="000000"/>
          <w:sz w:val="28"/>
          <w:szCs w:val="28"/>
        </w:rPr>
        <w:t>В бухгалтерском учете ООО СК «УРАЛМАРКЕТА» в качестве материально – производственных запасов принимают активы используемые при выполнении работ, оказании услуг. Для учета материально – производственных запасов применяют синтетический счет 10 «Материалы». К счету 10 «Материалы» открыты следующие субсчета:</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0/1 «Сырье и материалы»</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0/2 «Покупные полуфабрикаты и комплектующие изделия, конструкции и детали»</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0/3 «Топливо»</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0/4 «Тара и тарные материалы»</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0/5 «Запасные части»</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0/6 «Прочие материалы»</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0/7 «Материалы, переданные в переработку на сторону»</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0/8 «Строительные материалы»</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0/9 «Инвентарь хозяйственные принадлеж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ьно – производственные запасы СК «УРАЛМАРКЕТА» принимаются к бухгалтерскому учету по фактической себестоимости. МПЗ используются для обеспечения нормального производственного цикла</w:t>
      </w:r>
    </w:p>
    <w:p>
      <w:pPr>
        <w:pStyle w:val="Style17"/>
        <w:spacing w:lineRule="auto" w:line="360"/>
        <w:ind w:firstLine="709"/>
        <w:rPr/>
      </w:pPr>
      <w:r>
        <w:rPr>
          <w:rFonts w:cs="Times New Roman" w:ascii="Times New Roman" w:hAnsi="Times New Roman"/>
          <w:color w:val="000000"/>
          <w:sz w:val="28"/>
          <w:szCs w:val="28"/>
        </w:rPr>
        <w:t>Задачами учета материально производственных запасов является:</w:t>
      </w:r>
    </w:p>
    <w:p>
      <w:pPr>
        <w:pStyle w:val="Style17"/>
        <w:numPr>
          <w:ilvl w:val="0"/>
          <w:numId w:val="1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сохранностью товарно - материальных ценностей;</w:t>
      </w:r>
    </w:p>
    <w:p>
      <w:pPr>
        <w:pStyle w:val="Style17"/>
        <w:numPr>
          <w:ilvl w:val="0"/>
          <w:numId w:val="1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складских запасов нормативам ;</w:t>
      </w:r>
    </w:p>
    <w:p>
      <w:pPr>
        <w:pStyle w:val="Style17"/>
        <w:numPr>
          <w:ilvl w:val="0"/>
          <w:numId w:val="1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над соблюдением норм потребления;</w:t>
      </w:r>
    </w:p>
    <w:p>
      <w:pPr>
        <w:pStyle w:val="Style17"/>
        <w:numPr>
          <w:ilvl w:val="0"/>
          <w:numId w:val="1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циональная оценка МПЗ.</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ОО СК «УРАЛМАРКЕТ», для отражения движения материальных ценностей используются следующие документы: счета – фактуры, накладные, товарно-транспортные накладные, акты о приемке. Поступающие документы регистрируются в журнале учета поступающих материалов, затем передаются на склад, где регистрируются в книге учета материальных ценност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производственных запасов производится на счете 10 в разрезе субсчет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упившие от поставщика материалы сразу приходуются на склад №1. Приход отражается следующими проводками: Дт10 Кт60 при этом регистрируется товарная накладная и счет – фактура. Выделен НДС: Дт19 и Кт 60.</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товарно-материальные ценности хранятся на складе №1 СК «УРАЛМАРКЕТА». Материально-ответственным лицом является кладовщик, он регистрирует все операции по приходу материалов - составляет приходный ордер, и расходу – составляет требование – накладную или товарную накладную. Каждый вид материалов кладовщик регистрирует в карточке учета материалов и ведет картотеку по всем материала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материалов осуществляется специально созданной комиссией, по результатам составляется инвентаризационная опись (ИНВ-3), подписывается всеми членами комиссии:</w:t>
      </w:r>
    </w:p>
    <w:p>
      <w:pPr>
        <w:pStyle w:val="Style17"/>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10 Кт60,70,69 отражены фактические затраты на приобретение материалов;</w:t>
      </w:r>
    </w:p>
    <w:p>
      <w:pPr>
        <w:pStyle w:val="Style17"/>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10 Кт 98 отражена стоимость материалов полученных безвозмездно;</w:t>
      </w:r>
    </w:p>
    <w:p>
      <w:pPr>
        <w:pStyle w:val="Style17"/>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10 Кт75 отражена стоимость материалов, внесенных учредителем в счет вклада в уставный капитал;</w:t>
      </w:r>
    </w:p>
    <w:p>
      <w:pPr>
        <w:pStyle w:val="Style17"/>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10 Кт91 оприходованы неучтенные материалы, выявленные при инвентаризации;</w:t>
      </w:r>
    </w:p>
    <w:p>
      <w:pPr>
        <w:pStyle w:val="Style17"/>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20 Кт10 списаны материалы, использованные в основном производстве;</w:t>
      </w:r>
    </w:p>
    <w:p>
      <w:pPr>
        <w:pStyle w:val="Style17"/>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91 Кт10 списана стоимость реализованных материалов;</w:t>
      </w:r>
    </w:p>
    <w:p>
      <w:pPr>
        <w:pStyle w:val="Style17"/>
        <w:numPr>
          <w:ilvl w:val="0"/>
          <w:numId w:val="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94 Кт10 списана недостача материалов, выявленных при инвентариз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center"/>
        <w:rPr/>
      </w:pPr>
      <w:r>
        <w:rPr>
          <w:rFonts w:cs="Times New Roman" w:ascii="Times New Roman" w:hAnsi="Times New Roman"/>
          <w:b/>
          <w:color w:val="000000"/>
          <w:sz w:val="28"/>
          <w:szCs w:val="32"/>
        </w:rPr>
        <w:t>5. Учет основных средств</w:t>
      </w:r>
    </w:p>
    <w:p>
      <w:pPr>
        <w:pStyle w:val="Style17"/>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а определения первоначальной стоимости объектов основных средств, начисления по ним амортизации, проведения ремонтных и других работ установлены Положением по бухгалтерскому учету «Учет основных средств» (ПБУ 6/01), утвержденный приказом Министерства финансов РФ от 30 марта 2001 №26н в редакции Приказа Минфина РФ от 18.05.2002г. №45н.</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СК «УРАЛМАРКЕТА» – это часть имущества, используемая в качестве средств труда при производстве продукции, выполнения работ или оказания услуг либо для управления организацией в течение периода, превышающего 12 месяце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основным средствам в ООО СК «УРАЛМАРКЕТ» относятся: здания, оборудования, транспортные средства, инструмент, производственный и хозяйственный инвентарь и прочие соответствующие объект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8 ПБУ 6/01 все фактические затраты по приобретению основных средств, за исключением НДС, формируют первоначальную стоимость основных средств. Это отображается следующим образом: по дебету счета 08/4 «Приобретение объектов основных средств» и кредиту счета 60 «Расчеты с поставщиками и подрядчиками». НДС выделен отдельной строкой: по дебету счета 19 «НДС» и кредиту 60 «Расчеты с поставщиками и подрядчиками». Ввод в эксплуатацию отражается проводкой: по дебету 01 «Основные средства» и кредиту 08/4 «Приобретение объектов основных средст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упающие основные средства в СК «УРАЛМАРКЕТ» принимает комиссия, назначаемая руководителем организации. Для оформления приемки комиссия составляет в одном экземпляре акт (накладную) приемки- передачи (ОС-1), на каждый объект в отдель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 Срок полезного использования устанавливается в соответствии с классификацией основных средств включаемых в амортизационные группы (ОКОФ).</w:t>
      </w:r>
    </w:p>
    <w:p>
      <w:pPr>
        <w:pStyle w:val="Style17"/>
        <w:spacing w:lineRule="auto" w:line="360"/>
        <w:ind w:firstLine="709"/>
        <w:rPr/>
      </w:pPr>
      <w:r>
        <w:rPr>
          <w:rFonts w:cs="Times New Roman" w:ascii="Times New Roman" w:hAnsi="Times New Roman"/>
          <w:color w:val="000000"/>
          <w:sz w:val="28"/>
          <w:szCs w:val="28"/>
        </w:rPr>
        <w:t>На основании этих документов бухгалтерия производит соответствующие записи в инвентарные карточки основных средств, акт утверждает руководитель организ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вентарные карточки (ф. ОС-6) составляются на каждый объект ОС. В нем указывается инвентарный номер объекта, наименование, первоначальная стоимость, срок полезного использования, дата поступления и ввода в эксплуатацию. Датой принятия к бухгалтерскому учету считается первое число месяца следующее за месяцем поступления данного объекта на предприят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ликвидации основных средств может быть вызван моральным и физическим износом, утратой, авариями, стихийными бедствиями и чрезвычайными происшествиями Стоимость объектов основных средств погашается посредством начисления амортиз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ОО СК «УРАЛМАРКЕТ» учет основных средств ведется в книге формы №К – 26. В этой книге каждый объект основных средств записывается на отдельной строке. На левой стороне разворота книги по каждому предмету указываются: номер проводки, дата ввода в эксплуатацию и выбытия, наименование краткая характеристика, и балансовая стоимость каждого предмета основных средств, числящихся в учете на момент записи его в книг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оты по поступлению основных средств записываются на вкладных листах книги. Количество вкладных листов рассчитано для ведения учета в одной книге в течение четырех лет. Для записи оборотов по каждому предмету предусмотрены две строки – на верхней строке записываются дебетовые, на нижней – кредитовые обороты. Общая сумма оборотов подсчитывается по кварталам, а сальдо выводится два раза в год – на 1 июля и на 1 январ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77 Методических указаний по бухгалтерскому учету основных средств, утвержденных приказом Минфина РФ от 21 ноября 2003года.№91-н для определения целесообразности (пригодности) дальнейшего использования объекта основных средств, возможности и эффективности его восстановления, а также для оформления документации при выбытии указанных объектов в СК «УРАЛМАРКЕТ» приказом руководителя создается комиссия, в состав которой входят соответствующие должностные лица, в том числе главный бухгалтер и лица, на которых возложена ответственность за сохранность объектов основных средств, в обязанности которой входят составление и подписание акта на списание объекта основных средств.</w:t>
      </w:r>
    </w:p>
    <w:p>
      <w:pPr>
        <w:pStyle w:val="Style17"/>
        <w:spacing w:lineRule="auto" w:line="360"/>
        <w:ind w:firstLine="709"/>
        <w:rPr/>
      </w:pPr>
      <w:r>
        <w:rPr>
          <w:rFonts w:cs="Times New Roman" w:ascii="Times New Roman" w:hAnsi="Times New Roman"/>
          <w:color w:val="000000"/>
          <w:sz w:val="28"/>
          <w:szCs w:val="28"/>
        </w:rPr>
        <w:t>Принятое комиссией решение о списание ОС оформляется в акте на списание объекта с указанием данных, характеризующих объект основных средств, приведенных в унифицированной форме (ОС- 4а). При этом в акте на списание в обязательном порядке указывается:</w:t>
      </w:r>
    </w:p>
    <w:p>
      <w:pPr>
        <w:pStyle w:val="Style17"/>
        <w:numPr>
          <w:ilvl w:val="0"/>
          <w:numId w:val="2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ы выбытия с их обоснованием;</w:t>
      </w:r>
    </w:p>
    <w:p>
      <w:pPr>
        <w:pStyle w:val="Style17"/>
        <w:numPr>
          <w:ilvl w:val="0"/>
          <w:numId w:val="2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ояние основных частей, узлов, детал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основных средств проводится в СК «УРАЛМАРКЕТ» специально созданной комиссией, результат оформляется актом, который заверяется всеми членами комиссии и руководителем.</w:t>
      </w:r>
    </w:p>
    <w:p>
      <w:pPr>
        <w:pStyle w:val="Style17"/>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01 Кт 08 оприходованы приобретенные основные средства;</w:t>
      </w:r>
    </w:p>
    <w:p>
      <w:pPr>
        <w:pStyle w:val="Style17"/>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02 Кт 01 списана сумма начисленной амортизации;</w:t>
      </w:r>
    </w:p>
    <w:p>
      <w:pPr>
        <w:pStyle w:val="Style17"/>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08 Кт 60 приобретены за плату основные средства;</w:t>
      </w:r>
    </w:p>
    <w:p>
      <w:pPr>
        <w:pStyle w:val="Style17"/>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08,Кт75 оприходованы основные средства внесенные учредителями в счет вкладов в уставный капитал;</w:t>
      </w:r>
    </w:p>
    <w:p>
      <w:pPr>
        <w:pStyle w:val="Style17"/>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08 Кт 98 Принятые безвозмездно поступившие основные средства.</w:t>
      </w:r>
      <w:r>
        <w:br w:type="page"/>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6. Учет труда и заработной платы</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rFonts w:ascii="Times New Roman" w:hAnsi="Times New Roman" w:cs="Times New Roman"/>
          <w:b/>
          <w:b/>
          <w:color w:val="000000"/>
          <w:sz w:val="28"/>
          <w:szCs w:val="32"/>
        </w:rPr>
      </w:pPr>
      <w:r>
        <w:rPr>
          <w:rFonts w:cs="Times New Roman" w:ascii="Times New Roman" w:hAnsi="Times New Roman"/>
          <w:color w:val="000000"/>
          <w:sz w:val="28"/>
          <w:szCs w:val="28"/>
        </w:rPr>
        <w:t>Учет труда и его оплаты – один из важнейших участков бухгалтерского учета в СК «УРАЛМАРКЕТ», обеспечивающих накопление и систематизацию информации о затратах труда на производство продукции и оплату труда каждому работнику.</w:t>
      </w:r>
    </w:p>
    <w:p>
      <w:pPr>
        <w:pStyle w:val="Style17"/>
        <w:spacing w:lineRule="auto" w:line="360"/>
        <w:ind w:firstLine="709"/>
        <w:rPr/>
      </w:pPr>
      <w:r>
        <w:rPr>
          <w:rFonts w:cs="Times New Roman" w:ascii="Times New Roman" w:hAnsi="Times New Roman"/>
          <w:color w:val="000000"/>
          <w:sz w:val="28"/>
          <w:szCs w:val="28"/>
        </w:rPr>
        <w:t>Бухгалтерский учет труда и его оплаты в ООО СК «УРАЛМАРКЕТ» заключается в следующем:</w:t>
      </w:r>
    </w:p>
    <w:p>
      <w:pPr>
        <w:pStyle w:val="Style17"/>
        <w:numPr>
          <w:ilvl w:val="0"/>
          <w:numId w:val="2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орядка распределения оплаты труда по счетам затрат;</w:t>
      </w:r>
    </w:p>
    <w:p>
      <w:pPr>
        <w:pStyle w:val="Style17"/>
        <w:numPr>
          <w:ilvl w:val="0"/>
          <w:numId w:val="2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чное и своевременное документальное отражение фактических затрат труда;</w:t>
      </w:r>
    </w:p>
    <w:p>
      <w:pPr>
        <w:pStyle w:val="Style17"/>
        <w:numPr>
          <w:ilvl w:val="0"/>
          <w:numId w:val="2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использованием фонда оплаты труда и численности работников по их категориям;</w:t>
      </w:r>
    </w:p>
    <w:p>
      <w:pPr>
        <w:pStyle w:val="Style17"/>
        <w:numPr>
          <w:ilvl w:val="0"/>
          <w:numId w:val="2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количеством труда, вложенным каждым работником, с целью точного исчисления заработка и выплаты его в установленные срок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численности рабочих и организация работы, связанной с оформлением приема на работу, увольнением работников, в организации имеется отдел по работе с персоналом. В данном отделе имеется документация, содержащая основные должностные инструкции всех работников; графики отпусков; информация, касающаяся количества отработанного времени работниками предприятия, основной и дополнительной заработной плате, причитающейся работникам; личные карточки; трудовые книжки; штатное расписа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иема на работу нового сотрудника, на основании заявления, оформляется приказ (распоряжение) о приеме работника на работу (форма Т–1). На основании приказа делается запись в личной карточке, лицевом счете, трудовой книжке и производится расчет с работником по форме Т–61 «Запись-расчет при прекращении действия трудового договора с работником».Также возможно оформление приказа (распоряжения) о переводе работника на другую работу (форма Т–5а). При предоставлении работникам отпуска оформляется приказ (распоряжение) о предоставлении отпуска работнику (форма Т–6). Далее производится запись-расчет о предоставлении отпуска работнику (форма Т–60). В данном документе производится расчет количества дней отпускных и сумма оплачиваемого отпуска. В отделе кадров составляется график отпусков (форма Т–17), где отмечается количество дней отпуска работника и его должност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численности работников и отработанного времени ведется на основании первичных документов. При приеме на работу каждому работнику присваивается табельный номер, который указывается во всех документах по учету труда и заработной платы. На каждого работника заполняется личная карточка (форма Т–2). Для учета отработанного времени в организации используется табель учета использования рабочего времени, который ведет табельщик. В нем ежедневно регистрируются явки работников на работу, с работы, все случаи опозданий и неявок с указанием их причин, а также часов простоя и часов сверхурочной работ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ели учета рабочего времени (форма Т–13) заполняются бухгалтерами, методом сплошной регистрации. Все отметки о неявках и опозданиях делаются в табеле на основании соответствующих первичных документов – справок о вызове в военкомат, суд, листов о временной нетрудоспособ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татное расписание (форма Т–3) применяется для оформления структуры, штатного состава и штатной численности организации в соответствии с Положением ООО СК «УРАЛМАРКЕТ».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уководителя СК «УРАЛМАРКЕ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заработной платы используется расчетная ведомость (форма Т–51), в которой производится расчет заработной платы и суммы налога на доходы физических лиц. Выплата зарплаты производится 5 числа месяца следующего за отчетным по платежной ведом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ОО СК «УРАЛМАРКЕТ» применяется повременно-премиальная система оплаты труда, при которой заработок начисляется за определенное количество отработанного времени и состоит из должностного оклада и премии. Должностные оклады устанавливаются руководителем в соответствии с должностью и квалификацией работника. Поэтому сведения табельного учета об отработанном времени являются единственным основанием для начисления заработной платы. Для определения общей суммы выплат за месяц необходимо суммировать заработок, добавить выплаты и доплаты и произвести удержания. Документы, обобщающие данные о причитающемся и подлежащем выплате заработке, называются расчетной и платежной ведомостями. В ООО СК «УРАЛМАРКЕТ» установлена 5-ти дневная рабочая недел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применяются следующие системы премирования работников:</w:t>
      </w:r>
    </w:p>
    <w:p>
      <w:pPr>
        <w:pStyle w:val="Style17"/>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жемесячная (по итогам работы за месяц);</w:t>
      </w:r>
    </w:p>
    <w:p>
      <w:pPr>
        <w:pStyle w:val="Style17"/>
        <w:numPr>
          <w:ilvl w:val="0"/>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диновременная (разовая премия, годовая премия, квартальная прем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держания из начисленной работникам организации заработной платы могут быть как обязательные, так и по инициативе организ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обязательным удержаниям относятся: НДФЛ; по исполнительным листам и т. п. К удержаниям по инициативе организации можно отнести: долг за работником; ранее выданный аванс; в погашение задолженности по подотчетным суммам; за ущерб, причиненный производству; за порчу, недостачу или утерю материальных ценностей; за брак и др.</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удержании НДФЛ применяется стандартный налоговый вычет в размере 400 рублей на каждого работника и в размере 1000 рублей на каждого ребенка, не достигшего 18 лет или обучающегося в высшем учебном заведении на дневной форме обучения до 24 лет. Применение вычетов осуществляется на основании первичных документов. Вычеты применяются до достижения дохода работника 40000 рублей и 280000 рублей соответственно.</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удержания из заработной платы отражаются следующими проводкам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удержания:</w:t>
      </w:r>
    </w:p>
    <w:p>
      <w:pPr>
        <w:pStyle w:val="Style17"/>
        <w:numPr>
          <w:ilvl w:val="0"/>
          <w:numId w:val="1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70 Кт 68 – на сумму налога на доходы физических лиц;</w:t>
      </w:r>
    </w:p>
    <w:p>
      <w:pPr>
        <w:pStyle w:val="Style17"/>
        <w:numPr>
          <w:ilvl w:val="0"/>
          <w:numId w:val="18"/>
        </w:numPr>
        <w:spacing w:lineRule="auto" w:line="360"/>
        <w:ind w:left="0" w:firstLine="709"/>
        <w:rPr/>
      </w:pPr>
      <w:r>
        <w:rPr>
          <w:rFonts w:cs="Times New Roman" w:ascii="Times New Roman" w:hAnsi="Times New Roman"/>
          <w:color w:val="000000"/>
          <w:sz w:val="28"/>
          <w:szCs w:val="28"/>
        </w:rPr>
        <w:t>Дт 70 Кт 68 – на суммы возмещения недостач, штрафов, алиментов;</w:t>
      </w:r>
    </w:p>
    <w:p>
      <w:pPr>
        <w:pStyle w:val="Style17"/>
        <w:numPr>
          <w:ilvl w:val="0"/>
          <w:numId w:val="18"/>
        </w:numPr>
        <w:spacing w:lineRule="auto" w:line="360"/>
        <w:ind w:left="0" w:firstLine="709"/>
        <w:rPr/>
      </w:pPr>
      <w:r>
        <w:rPr>
          <w:rFonts w:cs="Times New Roman" w:ascii="Times New Roman" w:hAnsi="Times New Roman"/>
          <w:color w:val="000000"/>
          <w:sz w:val="28"/>
          <w:szCs w:val="28"/>
        </w:rPr>
        <w:t>Дт 70 Кт76– по исполнительным листам.</w:t>
      </w:r>
    </w:p>
    <w:p>
      <w:pPr>
        <w:pStyle w:val="Style17"/>
        <w:numPr>
          <w:ilvl w:val="0"/>
          <w:numId w:val="1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держания по инициативе администрации организации:</w:t>
      </w:r>
    </w:p>
    <w:p>
      <w:pPr>
        <w:pStyle w:val="Style17"/>
        <w:numPr>
          <w:ilvl w:val="0"/>
          <w:numId w:val="18"/>
        </w:numPr>
        <w:spacing w:lineRule="auto" w:line="360"/>
        <w:ind w:left="0" w:firstLine="709"/>
        <w:rPr/>
      </w:pPr>
      <w:r>
        <w:rPr>
          <w:rFonts w:cs="Times New Roman" w:ascii="Times New Roman" w:hAnsi="Times New Roman"/>
          <w:color w:val="000000"/>
          <w:sz w:val="28"/>
          <w:szCs w:val="28"/>
        </w:rPr>
        <w:t>Дт 70 Кт 28 – на сумму брака по вине работника;</w:t>
      </w:r>
    </w:p>
    <w:p>
      <w:pPr>
        <w:pStyle w:val="Style17"/>
        <w:numPr>
          <w:ilvl w:val="0"/>
          <w:numId w:val="1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70Кт 71 – на сумму невозвращенных подотчетных сум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ухгалтерии на каждого работника заводится индивидуальная карточка учета сумм начисленных выплат и иных вознаграждений, сумм начисленных страховых взносов на обязательное пенсионное страхование и налоговая карточка (форма 1–НДФЛ) по учету доходов и налога на доходы физических лиц.</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работники имеют право на ежегодный отпуск с сохранением места работы и среднего заработка, период которого составляет 28 календарных дней. Расчет отпускных сумм производиться в размере среднего заработка за 12 календарных месяцев работы, предшествующих событию. Порядок расчета отпускных зависит от того, полностью или нет, отработан расчетный период.</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расчетный период отработан полностью, то отпускные рассчитываются так: общая заработная плата за расчетный период делится на 12 календарных месяцев и на среднемесячное число календарных дней (29,4), затем умножается на количество дней отпуска.</w:t>
      </w:r>
    </w:p>
    <w:p>
      <w:pPr>
        <w:pStyle w:val="Style17"/>
        <w:spacing w:lineRule="auto" w:line="360"/>
        <w:ind w:firstLine="709"/>
        <w:rPr/>
      </w:pPr>
      <w:r>
        <w:rPr>
          <w:rFonts w:cs="Times New Roman" w:ascii="Times New Roman" w:hAnsi="Times New Roman"/>
          <w:color w:val="000000"/>
          <w:sz w:val="28"/>
          <w:szCs w:val="28"/>
        </w:rPr>
        <w:t>Рассмотрим на примере работника СК «УРАЛМАРКЕТА» Сусиной П.С., которой был предоставлен ежегодный отпуск на 28 календарных дней, с 26 мая 2010 года. Ее должностной оклад составляет 8500 руб., расчетный период отработан не полностью с 27 августа по 23 сентября 2009 года, была в очередном отпуске, с 20 по 26 ноября 2009 находилась в командировке. Рассчитать сумму отпускных и определить расчетный период.</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ный период с 1 мая 2009 года по 1 апрел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29,4= 264,6</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густ 29,4/ 31*26 = 24,7</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нтябрь 29,2/30*7 = 6,86</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ябрь 29,4/30*23 = 22,54</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4,7+6,86+22,54+264,6 =318,7</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за 9 месяцев: 9* 8500= 76 500</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густ 8500/23*18 = 6652,17</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нтябрь 8500/20*5 = 2125</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ябрь 8500/ 22*17 = 6568,18</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6500 + 6652,17 + 2125 + 6568,18 = 91845,35</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1845,35/ 318,7 = 288,19</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88,19*28= 8069,32</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расчетный период отработан не полностью, то сначала подсчитывают количество календарных дней, приходящихся на время, фактически отработанное в расчетном периоде; затем уже рассчитывают сумму оплаты за отпуск, как количество календарных дней умноженное на количество календарных дней отпуска и все это деленное на сумму начисленную работнику за расчетный период.</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это на примере рабочего Семенова С.А., которому со 2 июля 2009 года был предоставлен ежегодный отпуск на 28 календарных дней. Расчетный период был отработан полностью. Его заработок за 12 предшествующих календарных месяцев составил 54 540 рубл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ем средний дневной заработок: 54540/12/29,4= 154 руб.59 коп.</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оплаты за дни отпуска: 154,59*28= 4328 руб. 52 коп.</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болезни работники получают пособия по временной нетрудоспособности, выплачиваемые на основании листков нетрудоспособности (больничных листов) за все пропущенные по болезни календарные дни. Размер пособия зависит от характера нетрудоспособности, причин ее обусловивших, продолжительности страхового стажа работ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органов социального страхования производятся выплаты пособий по временной нетрудоспособности и другие виды выплат, они отражаются по дебету счета 69 «Расчеты с внебюджетными фондами» и кредиту счета 70 «Расчеты с персоналом по оплате труда». В данном случае работник обязан предоставить в бухгалтерию больничный лист, который служит основанием для расчета пособия по временной нетрудоспособ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асчет суммы больничного листа на примере Филиповой Г.И. Непрерывный трудовой стаж Филиповой Г.И составляет 4 года. Поэтому пособие по временной нетрудоспособности ей будет начислено в размере 60%. Период болезни с 15.09.2009 по 18.09.2009 го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лата дней временной нетрудоспособности будет производиться за счет средств работодателя за первые 2 дня, и за счет средств ФСС начиная с 3 дня болезни (согласно действующему законодательству). Заработок, принимаемый для расчета больничного – это сумма учитываемых при расчете пособия выплат сотруднику за 12 месяцев, предшествующих болезни (учитывают: фактическую зарплату, постоянные надбавки и доплаты, некоторые виды преми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больничного определяется как произведение среднедневного заработка, коэффициента, зависящего от стажа и количества дней нетрудоспособности.</w:t>
      </w:r>
    </w:p>
    <w:p>
      <w:pPr>
        <w:pStyle w:val="Style17"/>
        <w:spacing w:lineRule="auto" w:line="360"/>
        <w:ind w:firstLine="709"/>
        <w:rPr/>
      </w:pPr>
      <w:r>
        <w:rPr>
          <w:rFonts w:cs="Times New Roman" w:ascii="Times New Roman" w:hAnsi="Times New Roman"/>
          <w:color w:val="000000"/>
          <w:sz w:val="28"/>
          <w:szCs w:val="28"/>
        </w:rPr>
        <w:t>За предшествующие 12 месяцев Филиповой Г.И., было начислено:</w:t>
      </w:r>
    </w:p>
    <w:p>
      <w:pPr>
        <w:pStyle w:val="Style17"/>
        <w:numPr>
          <w:ilvl w:val="0"/>
          <w:numId w:val="1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 39286,25 руб.</w:t>
      </w:r>
    </w:p>
    <w:p>
      <w:pPr>
        <w:pStyle w:val="Style17"/>
        <w:numPr>
          <w:ilvl w:val="0"/>
          <w:numId w:val="1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мия = 4822,88 руб.</w:t>
      </w:r>
    </w:p>
    <w:p>
      <w:pPr>
        <w:pStyle w:val="Style17"/>
        <w:numPr>
          <w:ilvl w:val="0"/>
          <w:numId w:val="1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зарплаты с учетом премии 44109,13 руб.</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едневной заработок равен отношению заработка принимаемого для расчета больничного к числу фактически отработанных дней за 12 месяцев, предшествующих болезн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ий заработок: 44109,13/296=149,02 руб.</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пособия по временной нетрудоспособности: 149,02*4*60%=357,64 руб.</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первые 2 дня болезни 357,13*2= 715, 28</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последующие дни 357,13*2= 715,28</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center"/>
        <w:rPr/>
      </w:pPr>
      <w:r>
        <w:rPr>
          <w:rFonts w:cs="Times New Roman" w:ascii="Times New Roman" w:hAnsi="Times New Roman"/>
          <w:b/>
          <w:color w:val="000000"/>
          <w:sz w:val="28"/>
          <w:szCs w:val="32"/>
        </w:rPr>
        <w:t>7. Учет товаров и их реализации</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наличия и движения товаров в СК «УРАЛМАРКЕТ» организуется в соответствии со Стандартами Бухгалтерского учета №7 «Учет товарно-материальных запас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вары являются частью материально - производственных запасов, приобретенных или полученных от других юридических или физических лиц и предназначенные для продажи. При поступлении товаров оформляется Акт о приемке товаров (форма № ТОРГ-12).</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целей бухгалтерского учета организация выбирает цену товаров и порядок отражения на счетах из способ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покупным ценам :</w:t>
      </w:r>
    </w:p>
    <w:p>
      <w:pPr>
        <w:pStyle w:val="Style17"/>
        <w:numPr>
          <w:ilvl w:val="0"/>
          <w:numId w:val="1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вары учитываются по фактической стоимости (на счете 41 «Товары»);</w:t>
      </w:r>
    </w:p>
    <w:p>
      <w:pPr>
        <w:pStyle w:val="Style17"/>
        <w:numPr>
          <w:ilvl w:val="0"/>
          <w:numId w:val="1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вары учитываются по учетной стоимости (с использованием счета 15 «Заготовление и приобретение материальных ценност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продажным ценам:</w:t>
      </w:r>
    </w:p>
    <w:p>
      <w:pPr>
        <w:pStyle w:val="Style17"/>
        <w:numPr>
          <w:ilvl w:val="0"/>
          <w:numId w:val="2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вары учитываются по продажной стоимости (с использованием счета 42 «Торговая наценк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упная стоимость = цена поставщика (без НДС) + акцизы + таможенные пошлин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ажная цена = покупная цена + торговая наценк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рговая наценка = доход организации + сумма НДС</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в зависимости от выбранного способа корреспонденция будет следующей:</w:t>
      </w:r>
    </w:p>
    <w:p>
      <w:pPr>
        <w:pStyle w:val="Style17"/>
        <w:numPr>
          <w:ilvl w:val="0"/>
          <w:numId w:val="1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41 Кт 60 приобретены товары у поставщика;</w:t>
      </w:r>
    </w:p>
    <w:p>
      <w:pPr>
        <w:pStyle w:val="Style17"/>
        <w:numPr>
          <w:ilvl w:val="0"/>
          <w:numId w:val="1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41,44 Кт 60 учтена сумма транспортно-заготовительных расходов;</w:t>
      </w:r>
    </w:p>
    <w:p>
      <w:pPr>
        <w:pStyle w:val="Style17"/>
        <w:numPr>
          <w:ilvl w:val="0"/>
          <w:numId w:val="17"/>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41 Кт 42 сумма торговой наценк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оваров отражается по кредиту счета 90 «Продажи» в корреспонденции со счетом 41 «Товары». Расходы на приобретение, хранение и продажу товаров учитываются на счете 44 «Расходы на продаж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товары используются для собственных нужд, то сначала отражается перемещение товаров проводкой Дт 44 «Расходы на продажу» Кт 41 «Товар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упившие товары приходуются в СК «УРАЛМАРКЕТ» по фактическому количеству в день их поступления или не позднее сроков, установленных для приемки по качеств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адовщики ведут учет поступивших на склад товаров в карточках или книгах количественного учета ценностей по наименованиям товаров, сортам и с учетом других их особенностей.</w:t>
      </w:r>
    </w:p>
    <w:p>
      <w:pPr>
        <w:pStyle w:val="Style17"/>
        <w:spacing w:lineRule="auto" w:line="360"/>
        <w:ind w:firstLine="709"/>
        <w:rPr/>
      </w:pPr>
      <w:r>
        <w:rPr>
          <w:rFonts w:cs="Times New Roman" w:ascii="Times New Roman" w:hAnsi="Times New Roman"/>
          <w:color w:val="000000"/>
          <w:sz w:val="28"/>
          <w:szCs w:val="28"/>
        </w:rPr>
        <w:t>Данные о количественном учете поступивших товаров обобщаются в бухгалтерии СК «УРАЛМАРКЕТ» в ведомостях движения товаров, являющихся документами их аналитического уче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истром синтетического учета движения товаров является сводная ведомость движения товаров. Эта ведомость составляется в части количества товаров на основании итоговых данных ведомостей о движении товаров, а в части их стоимости – исходя из данных ведомостей поступления товар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поступивших товаров ведется по их покупной (фактической) себестоимости. При постановке на учет товаров их оценка производится исходя из следующих расходов, связанных с их приобретением:</w:t>
      </w:r>
    </w:p>
    <w:p>
      <w:pPr>
        <w:pStyle w:val="Style17"/>
        <w:numPr>
          <w:ilvl w:val="0"/>
          <w:numId w:val="2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оимости товаров, указанной в расчетных документах продавца. В случае учета товаров по продажным (розничным) ценам,</w:t>
      </w:r>
    </w:p>
    <w:p>
      <w:pPr>
        <w:pStyle w:val="Style17"/>
        <w:numPr>
          <w:ilvl w:val="0"/>
          <w:numId w:val="25"/>
        </w:numPr>
        <w:spacing w:lineRule="auto" w:line="360"/>
        <w:ind w:left="0" w:firstLine="709"/>
        <w:rPr/>
      </w:pPr>
      <w:r>
        <w:rPr>
          <w:rFonts w:cs="Times New Roman" w:ascii="Times New Roman" w:hAnsi="Times New Roman"/>
          <w:color w:val="000000"/>
          <w:sz w:val="28"/>
          <w:szCs w:val="28"/>
        </w:rPr>
        <w:t>стоимость товаров будет представлять собой их продажную стоимость;</w:t>
      </w:r>
    </w:p>
    <w:p>
      <w:pPr>
        <w:pStyle w:val="Style17"/>
        <w:numPr>
          <w:ilvl w:val="0"/>
          <w:numId w:val="25"/>
        </w:numPr>
        <w:spacing w:lineRule="auto" w:line="360"/>
        <w:ind w:left="0" w:firstLine="709"/>
        <w:rPr/>
      </w:pPr>
      <w:r>
        <w:rPr>
          <w:rFonts w:cs="Times New Roman" w:ascii="Times New Roman" w:hAnsi="Times New Roman"/>
          <w:color w:val="000000"/>
          <w:sz w:val="28"/>
          <w:szCs w:val="28"/>
        </w:rPr>
        <w:t>расходов на тару однократного использования и упаковку, оплачиваемых в составе получаемых товаров и не подлежащих к дальнейшему использованию;</w:t>
      </w:r>
    </w:p>
    <w:p>
      <w:pPr>
        <w:pStyle w:val="Style17"/>
        <w:numPr>
          <w:ilvl w:val="0"/>
          <w:numId w:val="2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портных расходов до центрального склада организации, если они не относятся на издержки.</w:t>
      </w:r>
    </w:p>
    <w:p>
      <w:pPr>
        <w:pStyle w:val="Style17"/>
        <w:spacing w:lineRule="auto" w:line="360"/>
        <w:ind w:firstLine="709"/>
        <w:rPr>
          <w:rFonts w:ascii="Times New Roman" w:hAnsi="Times New Roman" w:cs="Times New Roman"/>
          <w:iCs/>
          <w:color w:val="000000"/>
          <w:sz w:val="28"/>
          <w:szCs w:val="28"/>
        </w:rPr>
      </w:pPr>
      <w:r>
        <w:rPr>
          <w:rFonts w:cs="Times New Roman" w:ascii="Times New Roman" w:hAnsi="Times New Roman"/>
          <w:color w:val="000000"/>
          <w:sz w:val="28"/>
          <w:szCs w:val="28"/>
        </w:rPr>
        <w:t>Реализация – основной объемный показатель деятельности СК «УРАЛМАРКЕТА». Процессом реализации является совокупность хозяйственных операций, связанных со сбытом и продажей продукции. Реализация товаров регулируется договорами купли-продажи, поставки и комиссии в соответствии с Гражданским Кодексом. В процессе реализации возвращаются в денежной форме затраты связанные со сбытом продукции, а также определенные суммы прибыл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оваров в ООО СК «УРАЛМАРКЕТ» регистрируется, согласно чековой контрольно - кассовой машине, в книге продаж.</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товаров (количественный и суммовой учет) ведется на основе использования:</w:t>
      </w:r>
    </w:p>
    <w:p>
      <w:pPr>
        <w:pStyle w:val="Style17"/>
        <w:numPr>
          <w:ilvl w:val="0"/>
          <w:numId w:val="1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отных ведомостей;</w:t>
      </w:r>
    </w:p>
    <w:p>
      <w:pPr>
        <w:pStyle w:val="Style17"/>
        <w:numPr>
          <w:ilvl w:val="0"/>
          <w:numId w:val="1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альдовым методо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ведется в разрезе каждого склада, а внутри них - в разрезе каждого наименования (номенклатурного номера), групп материалов, субсчетов и синтетических счетов бухгалтерского уче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оротных ведомостях указываются:</w:t>
      </w:r>
    </w:p>
    <w:p>
      <w:pPr>
        <w:pStyle w:val="Style17"/>
        <w:numPr>
          <w:ilvl w:val="0"/>
          <w:numId w:val="6"/>
        </w:numPr>
        <w:spacing w:lineRule="auto" w:line="360"/>
        <w:ind w:left="0" w:firstLine="709"/>
        <w:rPr/>
      </w:pPr>
      <w:r>
        <w:rPr>
          <w:rFonts w:cs="Times New Roman" w:ascii="Times New Roman" w:hAnsi="Times New Roman"/>
          <w:color w:val="000000"/>
          <w:sz w:val="28"/>
          <w:szCs w:val="28"/>
        </w:rPr>
        <w:t>код материала;</w:t>
      </w:r>
    </w:p>
    <w:p>
      <w:pPr>
        <w:pStyle w:val="Style17"/>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атериала с указанием отличительных признаков (сорт, артикул, размер, марка и т.д.);</w:t>
      </w:r>
    </w:p>
    <w:p>
      <w:pPr>
        <w:pStyle w:val="Style17"/>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w:t>
      </w:r>
    </w:p>
    <w:p>
      <w:pPr>
        <w:pStyle w:val="Style17"/>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на;</w:t>
      </w:r>
    </w:p>
    <w:p>
      <w:pPr>
        <w:pStyle w:val="Style17"/>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таток на начало месяца - количество и сумма;</w:t>
      </w:r>
    </w:p>
    <w:p>
      <w:pPr>
        <w:pStyle w:val="Style17"/>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ход за месяц - количество и сумма;</w:t>
      </w:r>
    </w:p>
    <w:p>
      <w:pPr>
        <w:pStyle w:val="Style17"/>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 за месяц - количество и сумма;</w:t>
      </w:r>
    </w:p>
    <w:p>
      <w:pPr>
        <w:pStyle w:val="Style17"/>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таток на конец месяца - количество и сумм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деле продаж СК «УРАЛМАРКЕТ» товары учитываются также по ассортименту, количеству, артикулам и общей сумме. В отдел продаж они поступают по приходной накладной на основании который заносятся в компьютерную программу в отчеты «остатки товаров по витрине». Так происходит движение товаров со склада в отдел продаж.</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center"/>
        <w:rPr/>
      </w:pPr>
      <w:r>
        <w:rPr>
          <w:rFonts w:cs="Times New Roman" w:ascii="Times New Roman" w:hAnsi="Times New Roman"/>
          <w:b/>
          <w:color w:val="000000"/>
          <w:sz w:val="28"/>
          <w:szCs w:val="32"/>
        </w:rPr>
        <w:t>8. Учет финансовых результатов и использования прибыли</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Для учета финансовых результатов и использование прибыли в ООО СК «УРАЛМАРКЕТ» применяется ПБУ 9/99 «Доходы организации» утверждается приказом Минфина РФ от 06.05.99г. №32- Н и ПБУ 10/99 «Расходы организации», утверждается Минфином от 06.05.99г.</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БУ 9/99 «Доходы организации» доходами СК «УРАЛМАРКЕТ» признается увеличение экономических выгод в результате поступления активов и погашения обязательств, приводящее к увеличению капитала организации, за исключением вкладов участник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ы организации в зависимости от их характера, условия получения и направления деятельности организации подразделяются на:</w:t>
      </w:r>
    </w:p>
    <w:p>
      <w:pPr>
        <w:pStyle w:val="Style17"/>
        <w:numPr>
          <w:ilvl w:val="0"/>
          <w:numId w:val="1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ы от обычных видов деятельности;</w:t>
      </w:r>
    </w:p>
    <w:p>
      <w:pPr>
        <w:pStyle w:val="Style17"/>
        <w:numPr>
          <w:ilvl w:val="0"/>
          <w:numId w:val="1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ы от обычных видов деятельности ООО СК «УРАЛМАРКЕТ» - это выручка от продажи продукции (работ, услуг) и товаров. Они отражаются на счете 90 «Продажи», в разрезе субсчетов: 90/1-выручка; 90/2-себестоимость продаж; 90/9-прибыль/убыток от продаж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ы СК «УРАЛМАРКЕТ» классифицируются по тому же принципу, что и доход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от продажи продукции определяют по счету 90 «Продажи». Этот счет предназначен для обобщения информации о доходах и расходах, связанных с обычными видами деятельности предприятия, а также для определения финансового результата по ни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выручки от продажи продукции отражается по кредиту счета 90 «Продажа» и дебету счета 62 «Расчеты с покупателями и заказчикам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исленные по проданной продукции суммы НДС отражают по дебету счета 90 «Продажа» с кредита счета 68 «Расчеты по налогам и сбора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иси по счету 90 «Продажа» производят накопительно в течение отчетного года. Ежемесячно сопоставлением совокупного дебетового и кредитового оборота по счету 90 «Продажа» определяют финансовый результат от продаж за отчетный месяц по дебету счета 90/9 «Прибыль/убыток от продаж» и кредиту счета 99 «Прибыли и убытки», если прибыль или по дебету счета 99 «Прибыли и убытки» и кредиту счета 90/9 «Прибыль/убыток от продаж», если убыток. Таким образом, синтетический счет 90 «Продажи» ежемесячно закрывается и сальдо на отчетную дату не имеет.</w:t>
      </w:r>
    </w:p>
    <w:p>
      <w:pPr>
        <w:pStyle w:val="Style17"/>
        <w:spacing w:lineRule="auto" w:line="360"/>
        <w:ind w:firstLine="709"/>
        <w:rPr/>
      </w:pPr>
      <w:r>
        <w:rPr>
          <w:rFonts w:cs="Times New Roman" w:ascii="Times New Roman" w:hAnsi="Times New Roman"/>
          <w:color w:val="000000"/>
          <w:sz w:val="28"/>
          <w:szCs w:val="28"/>
        </w:rPr>
        <w:t>Прочие доходы и расходы СК «УРАЛМАРКЕТ» – это доходы и расходы связанные с реализацией и другими операциями отличными от операций по обычным видам деятельности, а так же доходы и расходы связанные с внереализационной деятельностью организац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по прочим доходам и расходам определяют на счете 91 «Прочие доходы и расходы» в разрезе субсчетов: 91/1-прочие доходы; 91/2-прочие расходы; 91/9-сальдо прочих доходов и расход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деятельности СК «УРАЛМАРКЕТ» отражает изменение собственного капитала за определенный период в результате производственно-финансовой деятель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определяют по счету 99 “Прибыли и убытки”. По кредиту этого счета отражают доходы и прибыли, а по дебету - расходы и убытки.</w:t>
      </w:r>
    </w:p>
    <w:p>
      <w:pPr>
        <w:pStyle w:val="Style17"/>
        <w:spacing w:lineRule="auto" w:line="360"/>
        <w:ind w:firstLine="709"/>
        <w:rPr/>
      </w:pPr>
      <w:r>
        <w:rPr>
          <w:rFonts w:cs="Times New Roman" w:ascii="Times New Roman" w:hAnsi="Times New Roman"/>
          <w:color w:val="000000"/>
          <w:sz w:val="28"/>
          <w:szCs w:val="28"/>
        </w:rPr>
        <w:t>Хозяйственные операции отражают на счете 99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Конечный финансовый результат организации складывается под влиянием:</w:t>
      </w:r>
    </w:p>
    <w:p>
      <w:pPr>
        <w:pStyle w:val="Style17"/>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ого результата от продажи продукции</w:t>
      </w:r>
    </w:p>
    <w:p>
      <w:pPr>
        <w:pStyle w:val="Style17"/>
        <w:numPr>
          <w:ilvl w:val="0"/>
          <w:numId w:val="8"/>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ого результата от продажи основных средств, материалов и другого имуществ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ие между этими составными частями прибыли или убытков состоит в том, что финансовый результат от продажи продукции первоначально определяют по счету 90. Со счета 90 прибыль или убыток обычной деятельности списывается на счет 99.</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 «Прибыли и убытк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дебету счета 99 «Прибыли и убытки»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Прибыли и убытки» и 68 «Расчеты по налогам и сборам».</w:t>
      </w:r>
    </w:p>
    <w:p>
      <w:pPr>
        <w:pStyle w:val="Style17"/>
        <w:spacing w:lineRule="auto" w:line="360"/>
        <w:ind w:firstLine="709"/>
        <w:rPr/>
      </w:pPr>
      <w:r>
        <w:rPr>
          <w:rFonts w:cs="Times New Roman" w:ascii="Times New Roman" w:hAnsi="Times New Roman"/>
          <w:color w:val="000000"/>
          <w:sz w:val="28"/>
          <w:szCs w:val="28"/>
        </w:rPr>
        <w:t>По окончании отчетного года счет 99 «Прибыли и убытки» закрывается. Заключительной записью декабря сумму чистой прибыли списывают с дебета счета 99 «Прибыли и убытки» в кредит счета 84 «Нераспределенная прибыль (непокрытый убыток)». Сумма убытка списывается с кредита счета 99 «Прибыли и убытки» в дебет счета 84 «Нераспределенная прибыль (непокрытый убыток)».</w:t>
      </w:r>
    </w:p>
    <w:p>
      <w:pPr>
        <w:pStyle w:val="Style17"/>
        <w:numPr>
          <w:ilvl w:val="0"/>
          <w:numId w:val="2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99/9 Кт 84 нераспределенная (чистая) прибыль отчетного года;</w:t>
      </w:r>
    </w:p>
    <w:p>
      <w:pPr>
        <w:pStyle w:val="Style17"/>
        <w:numPr>
          <w:ilvl w:val="0"/>
          <w:numId w:val="2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84 Кт 99/9 непокрытый убыток отчетного года;</w:t>
      </w:r>
    </w:p>
    <w:p>
      <w:pPr>
        <w:pStyle w:val="Style17"/>
        <w:numPr>
          <w:ilvl w:val="0"/>
          <w:numId w:val="2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91/9 Кт 99 прибыль;</w:t>
      </w:r>
    </w:p>
    <w:p>
      <w:pPr>
        <w:pStyle w:val="Style17"/>
        <w:numPr>
          <w:ilvl w:val="0"/>
          <w:numId w:val="2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99 Кт 91/9 убыток.</w:t>
      </w:r>
    </w:p>
    <w:p>
      <w:pPr>
        <w:pStyle w:val="Style17"/>
        <w:spacing w:lineRule="auto" w:line="360"/>
        <w:ind w:firstLine="709"/>
        <w:rPr>
          <w:rFonts w:ascii="Times New Roman" w:hAnsi="Times New Roman" w:cs="Times New Roman"/>
          <w:color w:val="FFFFFF"/>
          <w:sz w:val="28"/>
          <w:szCs w:val="28"/>
        </w:rPr>
      </w:pPr>
      <w:r>
        <w:rPr>
          <w:rFonts w:cs="Times New Roman" w:ascii="Times New Roman" w:hAnsi="Times New Roman"/>
          <w:color w:val="FFFFFF"/>
          <w:sz w:val="28"/>
          <w:szCs w:val="28"/>
        </w:rPr>
        <w:t>бухгалтерский учет денежный подотчетный заработная плата</w:t>
      </w:r>
      <w:r>
        <w:br w:type="page"/>
      </w:r>
    </w:p>
    <w:p>
      <w:pPr>
        <w:pStyle w:val="Normal"/>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ind w:firstLine="709"/>
        <w:jc w:val="center"/>
        <w:rPr/>
      </w:pPr>
      <w:r>
        <w:rPr>
          <w:rFonts w:cs="Times New Roman" w:ascii="Times New Roman" w:hAnsi="Times New Roman"/>
          <w:b/>
          <w:color w:val="000000"/>
          <w:sz w:val="28"/>
          <w:szCs w:val="32"/>
        </w:rPr>
        <w:t>9. Учет капиталов</w:t>
      </w:r>
    </w:p>
    <w:p>
      <w:pPr>
        <w:pStyle w:val="Style17"/>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питал предприятия выступает как важнейшая экономическая категор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СК «УРАЛМАРКЕТ» – это стартовый капитал, необходимый предприятию для осуществления финансово-хозяйственной деятельности с целью получения прибыл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вая основа уставного капитала определяет его размер и состав, сроки и порядок внесения вкладов в уставный капитал участниками, оценку вкладов при их взносе и изъятии, порядок изменения долей участников, ответственность учасников за нарушение обязательств по внесению вкладов. Учет ведется на счете 80 «Уставный капитал». Кредитовый остаток этого счета показывает сумму зарегистрированного уставного капитала, оборот по кредиту отражает сумму его увеличения по законным основаниям, а оборот по дебету – уменьшение уставного капитала при выходе из состава организации ее участников (учредителей) и по другим причина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уставного капитала СК «УРАЛМАРКЕТ» может осуществляться в случаях привлечения дополнительных средств от участников, направления на его увеличение нераспределенной чистой прибыли, добавочного и резервного капитал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ьшение уставного капитала СК «УРАЛМАРКЕТ» может осуществляться в случаях: выхода учредителей из состава организации, доведения размера уставного капитала до величины стоимости чистых активов и погашения за счет него непокрытого убытка, а также покрытия убытка за счет снижения размеров вкладов (паев) участник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й и аналитический учет уставного капитала ведется в ж/о №15 на основании прошедших государственную регистрацию учредительных документов предприят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чета сумм добавочного капитала СК «УРАЛМАРКЕТ» предназначен бухгалтерский счет 83 «Добавочный капитал».</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данному счету ведется по источникам его формирования и направлениям использования. Источникам формирования являются:</w:t>
      </w:r>
    </w:p>
    <w:p>
      <w:pPr>
        <w:pStyle w:val="Style17"/>
        <w:numPr>
          <w:ilvl w:val="0"/>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рост стоимости имущества по переоценке и благодаря капитальным вложениям;</w:t>
      </w:r>
    </w:p>
    <w:p>
      <w:pPr>
        <w:pStyle w:val="Style17"/>
        <w:numPr>
          <w:ilvl w:val="0"/>
          <w:numId w:val="1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предприятия, направленные на пополнение оборотных средст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изменение (увеличение) первоначальной стоимости основных средств, оборудования к установке отражается записью по кредиту счета 83 «Добавочный капитал» в корреспонденции со счетами 01 «Основные средства», 03 «Доходные вложения в материальные ценности», 07 «Оборудование к установк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ервный капитал СК «УРАЛМАРКЕТ» представляет собой страховой капитал предприятия, предназначенный для возмещения убытков от хозяйственной деятельности. Средства резервного капитала выступают гарантией бесперебойной работы СК «УРАЛМАРКЕТ» и соблюдения интересов третьих лиц.</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тражения капитала в бухгалтерском учете используется счет 82 «Резервный капитал». Образование резервного капитала за счет средств нераспределенной чистой прибыли отражается записью по дебету счета 84 «Нераспределенная прибыль (непокрытый убыток)» в корреспонденции со счетом 82 «Резервный капитал».</w:t>
      </w:r>
    </w:p>
    <w:p>
      <w:pPr>
        <w:pStyle w:val="Style17"/>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75 Кт80 отражена задолженность учредителей по вкладам в уставный капитал;</w:t>
      </w:r>
    </w:p>
    <w:p>
      <w:pPr>
        <w:pStyle w:val="Style17"/>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83 Кт80 уставный капитал увеличен за счет средств добавочного капитала;</w:t>
      </w:r>
    </w:p>
    <w:p>
      <w:pPr>
        <w:pStyle w:val="Style17"/>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80 Кт84 уставный капитал уменьшен до величины чистых активов;</w:t>
      </w:r>
    </w:p>
    <w:p>
      <w:pPr>
        <w:pStyle w:val="Style17"/>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84 Кт82 произведены отчисления в резервный счет;</w:t>
      </w:r>
    </w:p>
    <w:p>
      <w:pPr>
        <w:pStyle w:val="Style17"/>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 01 Кт83 отражена сумма дооценки объекта основных средств;</w:t>
      </w:r>
    </w:p>
    <w:p>
      <w:pPr>
        <w:pStyle w:val="Style17"/>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т83 Кт80 средства добавочного капитала направлены на увеличение уставного капитал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 Положение по бухгалтерскому учету «Учет государственной помощи» (ПБУ 13/2000). Утверждено Приказом Министерства финансов Российской Федерации от 16 октября 2000 года № 92-н.</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2.План счетов бухгалтерского учета финансово-хозяйственной деятельности организации и Инструкция по его применению: Утверждены приказом МФ РФ № 94 Н от 31.10.2000г. //Информационное агентство ИПБ-БИНФА, 2004 - 1 76с.</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3.Положение по ведению бухгалтерского учета и бухгалтерской отчетности в Российской Федерации. Утверждено приказом Минфина России № 34-н от 29.07.98 г. (в ред. Приказа № 3 1 -и от 24.03.2000 г</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4.Налоговый кодекс РФ. Часть вторая. Принят Федеральным законом от 05.08.00г. № 117 – ФЗ.</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5.Положение по бухгалтерскому учету «Доходы организации» ПБУ 9/99, утвержденное приказом Минфина РФ от 6.05.99г. № 32н.</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6.Положение по бухгалтерскому учету «Расходы организации» ПБУ 10/99, утвержденное приказом Минфина РФ от 6.05.99г. № 33н.</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7.Положение по бухгалтерскому учету «Бухгалтерская отчетность организации» ПБУ 4/99, утвержденное приказом Минфина РФ от 6.07.99г. № 43н</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8.План счетов бухгалтерского учета финансово – хозяйственной деятельности организаций и инструкция по его применению, утвержденные приказом Минфина РФ от 31.10.00г. № 94н.</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9.Вагапова А., Инвентаризация: порядок проведения и учет ее результатов // Финансовая газета. Региональный выпуск".- N 1.- 2009 г.</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0.Войко А. Дебиторская задолженность и формирование финансовых результатов организации // Финансовая газета. Региональный выпуск".-N 27.-2007 г.</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1.Курбангалеева О.А.Учет и списание кредиторской задолженности, // Консультант бухгалтера.- N 1.- 2008 г.</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2.Лемещенко Г.Л. Отражение дебиторской задолженности в финансовой отчетности // Аудиторские ведомости .- N 11.- 2008</w:t>
      </w:r>
    </w:p>
    <w:p>
      <w:pPr>
        <w:pStyle w:val="Normal"/>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3.Федеральный закон РФ «О бухгалтерском учете» от 21.11.96 года № 129 – ФЗ.</w:t>
      </w:r>
    </w:p>
    <w:p>
      <w:pPr>
        <w:pStyle w:val="Normal"/>
        <w:suppressAutoHyphens w:val="true"/>
        <w:spacing w:lineRule="auto" w:line="360" w:before="0" w:after="0"/>
        <w:jc w:val="left"/>
        <w:rPr/>
      </w:pPr>
      <w:r>
        <w:rPr>
          <w:rFonts w:cs="Times New Roman" w:ascii="Times New Roman" w:hAnsi="Times New Roman"/>
          <w:color w:val="000000"/>
          <w:sz w:val="28"/>
          <w:szCs w:val="28"/>
        </w:rPr>
        <w:t>14.«Экономический анализ». Под редакцией Гиляровской Л.Т. Учебник 2-е издание. Москва. ЮНИТИ, 2009г.</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1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3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4">
    <w:name w:val="Заголовок 4 Знак"/>
    <w:qFormat/>
    <w:rPr>
      <w:rFonts w:ascii="Calibri" w:hAnsi="Calibri" w:cs="Times New Roman"/>
      <w:b/>
      <w:bCs/>
      <w:sz w:val="28"/>
      <w:szCs w:val="28"/>
      <w:lang w:val="en-US"/>
    </w:rPr>
  </w:style>
  <w:style w:type="character" w:styleId="2">
    <w:name w:val="Основной текст с отступом 2 Знак"/>
    <w:qFormat/>
    <w:rPr>
      <w:rFonts w:ascii="Calibri" w:hAnsi="Calibri" w:cs="Times New Roman"/>
      <w:sz w:val="24"/>
      <w:szCs w:val="24"/>
      <w:lang w:val="en-US"/>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709"/>
    </w:pPr>
    <w:rPr>
      <w:rFonts w:ascii="Calibri" w:hAnsi="Calibri" w:cs="Calibri"/>
      <w:sz w:val="28"/>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7">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5:00Z</dcterms:created>
  <dc:creator>www.PHILka.RU</dc:creator>
  <dc:description/>
  <cp:keywords/>
  <dc:language>en-US</dc:language>
  <cp:lastModifiedBy>SYSTEM</cp:lastModifiedBy>
  <cp:lastPrinted>2011-05-16T05:46:00Z</cp:lastPrinted>
  <dcterms:modified xsi:type="dcterms:W3CDTF">2011-09-01T12:15:00Z</dcterms:modified>
  <cp:revision>2</cp:revision>
  <dc:subject/>
  <dc:title/>
</cp:coreProperties>
</file>