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b/>
          <w:color w:val="000000"/>
        </w:rPr>
        <w:t>Введени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д каждым субъектом хозяйствования, заключающим внешнеэкономическую сделку, связанную с исполнением либо принятием исполнения денежного обязательства, стоит проблема выбора метода платежа. Понятие метода платежа, сложившееся в международной торговле, является более широким и более комплексным, нежели используемое в отечественном финансовом праве понятие формы расчетов. Если последнее охватывает лишь формально-юридические стороны расчетной операции (права и обязанности сторон, форма документооборота), то метод платежа наряду с ним включает также экономическую сторону внешнеторговой операции.</w:t>
      </w:r>
    </w:p>
    <w:p>
      <w:pPr>
        <w:pStyle w:val="Style21"/>
        <w:spacing w:lineRule="auto" w:line="360"/>
        <w:ind w:firstLine="709"/>
        <w:jc w:val="both"/>
        <w:rPr/>
      </w:pPr>
      <w:r>
        <w:rPr>
          <w:rFonts w:cs="Times New Roman;Times New Roman" w:ascii="Times New Roman;Times New Roman" w:hAnsi="Times New Roman;Times New Roman"/>
          <w:b/>
          <w:color w:val="000000"/>
          <w:szCs w:val="28"/>
        </w:rPr>
        <w:t>Актуальность темы исследования.</w:t>
      </w:r>
      <w:r>
        <w:rPr>
          <w:rFonts w:cs="Times New Roman;Times New Roman" w:ascii="Times New Roman;Times New Roman" w:hAnsi="Times New Roman;Times New Roman"/>
          <w:color w:val="000000"/>
          <w:szCs w:val="28"/>
        </w:rPr>
        <w:t xml:space="preserve"> В середине XX века в американской деловой практике появился новый способ обеспечения исполнения обязательств – резервный аккредитив (standby letter of credit). Этот динамично развивающийся правовой институт представляет собой гарантию исполнения в широком смысле, направленную на защиту бенефициара в случае неисполнения своих обязанностей другой стороной основного договора. Возникновение данного института связано с необходимостью создания простого, быстрого и надёжного механизма платежа, который не мог быть осуществлён по договору поручительства по причине акцессорного характера поручительства и наличия у поручителя права использовать возражения, которые может выдвигать основной должник. Потребность в одностороннем обязательстве третьего лица, независимом от основного договора, возникла и в европейских странах, что привело к появлению аналогичного вида обеспечения, получившего наименование банковской, или независимой гарантии. В 70-е годы XX века резервные аккредитивы и банковские гарантии стали применяться в международной торговле. С тех пор был накоплен значительный опыт практики их применения, и Международная Торговая Палата (г. Париж), одной из целей которой является гармонизация и унификация международного торгового права, разработала сборники обычаев для каждой категории инструментов: Унифицированные правила для гарантий по требованию 1992 г. (публикация МТП №458) и Правила международной практики резервных аккредитивов 1998 г. (публикация МТП №590) [1].</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туальность выбранной темы обусловлена тем, что данная форма расчетов широко используется в имущественном обороте. В этом случае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Если банк эмитент, не передавая полномочия иному банку, сам производит платежи либо оплачивает, акцептует или учитывает переводной вексель, к нему будут применяться предусмотренные Гражданским Кодексом Республики Казахстан правила не только в отношении банка-эмитента, но и исполняющего банка.</w:t>
      </w:r>
    </w:p>
    <w:p>
      <w:pPr>
        <w:pStyle w:val="Style21"/>
        <w:spacing w:lineRule="auto" w:line="360"/>
        <w:ind w:firstLine="709"/>
        <w:jc w:val="both"/>
        <w:rPr/>
      </w:pPr>
      <w:r>
        <w:rPr>
          <w:rFonts w:cs="Times New Roman;Times New Roman" w:ascii="Times New Roman;Times New Roman" w:hAnsi="Times New Roman;Times New Roman"/>
          <w:b/>
          <w:color w:val="000000"/>
          <w:szCs w:val="28"/>
        </w:rPr>
        <w:t xml:space="preserve">Цель работы: </w:t>
      </w:r>
      <w:r>
        <w:rPr>
          <w:rFonts w:cs="Times New Roman;Times New Roman" w:ascii="Times New Roman;Times New Roman" w:hAnsi="Times New Roman;Times New Roman"/>
          <w:color w:val="000000"/>
          <w:szCs w:val="28"/>
        </w:rPr>
        <w:t>изучить особенности расчетов аккредитивами в соответствии с законодательством Республики Казахстан.</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Для достижения поставленной цели необходимо решить следующие </w:t>
      </w:r>
      <w:r>
        <w:rPr>
          <w:rFonts w:cs="Times New Roman;Times New Roman" w:ascii="Times New Roman;Times New Roman" w:hAnsi="Times New Roman;Times New Roman"/>
          <w:b/>
          <w:color w:val="000000"/>
          <w:szCs w:val="28"/>
        </w:rPr>
        <w:t>задач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Изучить теоретические положения аккредитивной формы расчё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Выявить суть аккредитивной формы расчетов, определить достоинства и недостатк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Проанализировать сферу применения аккредитивной формы расчетов в настоящее время, выявить проблемные моменты.</w:t>
      </w:r>
    </w:p>
    <w:p>
      <w:pPr>
        <w:pStyle w:val="Style21"/>
        <w:spacing w:lineRule="auto" w:line="360"/>
        <w:ind w:firstLine="709"/>
        <w:jc w:val="both"/>
        <w:rPr/>
      </w:pPr>
      <w:r>
        <w:rPr>
          <w:rFonts w:cs="Times New Roman;Times New Roman" w:ascii="Times New Roman;Times New Roman" w:hAnsi="Times New Roman;Times New Roman"/>
          <w:b/>
          <w:color w:val="000000"/>
          <w:szCs w:val="28"/>
        </w:rPr>
        <w:t xml:space="preserve">Предметом </w:t>
      </w:r>
      <w:r>
        <w:rPr>
          <w:rFonts w:cs="Times New Roman;Times New Roman" w:ascii="Times New Roman;Times New Roman" w:hAnsi="Times New Roman;Times New Roman"/>
          <w:color w:val="000000"/>
          <w:szCs w:val="28"/>
        </w:rPr>
        <w:t>исследования данной работы является аккредитивная форма расчётов: сущность, виды и порядок применения.</w:t>
      </w:r>
    </w:p>
    <w:p>
      <w:pPr>
        <w:pStyle w:val="Style21"/>
        <w:spacing w:lineRule="auto" w:line="360"/>
        <w:ind w:firstLine="709"/>
        <w:jc w:val="both"/>
        <w:rPr/>
      </w:pPr>
      <w:r>
        <w:rPr>
          <w:rFonts w:cs="Times New Roman;Times New Roman" w:ascii="Times New Roman;Times New Roman" w:hAnsi="Times New Roman;Times New Roman"/>
          <w:b/>
          <w:color w:val="000000"/>
          <w:szCs w:val="28"/>
        </w:rPr>
        <w:t>Объектом</w:t>
      </w:r>
      <w:r>
        <w:rPr>
          <w:rFonts w:cs="Times New Roman;Times New Roman" w:ascii="Times New Roman;Times New Roman" w:hAnsi="Times New Roman;Times New Roman"/>
          <w:color w:val="000000"/>
          <w:szCs w:val="28"/>
        </w:rPr>
        <w:t xml:space="preserve"> исследования данной работы является АО «Евразийский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данной работе были использованы такие методы исследования как: метод динамических рядов, вертикальный и горизонтальный анализ, сравнительный анализ, метод обобщающих показателей, табличный и графический методы.</w:t>
      </w:r>
    </w:p>
    <w:p>
      <w:pPr>
        <w:pStyle w:val="Style21"/>
        <w:spacing w:lineRule="auto" w:line="360"/>
        <w:ind w:firstLine="709"/>
        <w:jc w:val="both"/>
        <w:rPr/>
      </w:pPr>
      <w:r>
        <w:rPr>
          <w:rFonts w:cs="Times New Roman;Times New Roman" w:ascii="Times New Roman;Times New Roman" w:hAnsi="Times New Roman;Times New Roman"/>
          <w:color w:val="000000"/>
          <w:szCs w:val="28"/>
        </w:rPr>
        <w:t>Появившись в США, резервные аккредитивы давно перестали быть только американским явлением, так как количество аккредитивов, открываемых неамериканскими банками, превышает количество аккредитивов, открываемых банками США, в соотношении по крайней мере 2:1. Сумма обязательств по резервным аккредитивам, открытым на американском рынке неамериканскими банками, составляет 487,2 млрд. долларов, американскими банками – 200 млрд. долларов. В 1978 г. она равнялась 25 млрд. долларов. Сумма обязательств по резервным аккредитивам, открытым вне американского рынка, оценивается в 100 млрд. долларов. Таким образом, применение резервного аккредитива не только не ограничивается внутренним американским рынком, но и большинство данных обязательств выдаётся американскими филиалами банков иностранного происхождения. В качестве примера можно привести французское предприятие Рено, гарантирующее около 50% своего оборота экспорта резервными аккредитивами на сумму 76,23 млн. евро. Аккредитив – наиболее актуальный на сегодняшний день банковский продукт, обеспечивающий качественное и безопасное ведение бизнеса. Аккредитивная форма широко распространена за рубежом, аккредитив в пользу иностранных поставщиков выставляется банками с валютных счетов фирмы.</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Изученность тем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имущества, которые банковская гарантия даёт всем участникам сделки, оправдывают законодательное введение этого способа обеспечения. Вместе с тем новизна и сравнительно недолгий период использования банковской гарантии нередко приводят к трудностям в процессе её применения. В свете расширяющегося вовлечения Казахстанских банков в международные операции исследование особенностей правового регулирования и практики применения аккредитивов и изучение международной практики будут способствовать более полному пониманию механизма функционирования аккредитивов, а также разрешению проблем, возникающих в ходе применения аккредитива и банковской гарантии [2].</w:t>
      </w:r>
    </w:p>
    <w:p>
      <w:pPr>
        <w:pStyle w:val="Style21"/>
        <w:spacing w:lineRule="auto" w:line="360"/>
        <w:ind w:firstLine="709"/>
        <w:jc w:val="both"/>
        <w:rPr/>
      </w:pPr>
      <w:r>
        <w:rPr>
          <w:rFonts w:cs="Times New Roman;Times New Roman" w:ascii="Times New Roman;Times New Roman" w:hAnsi="Times New Roman;Times New Roman"/>
          <w:color w:val="000000"/>
          <w:szCs w:val="28"/>
        </w:rPr>
        <w:t>На данный момент аккредитивам посвящено сравнительно небольшое количество публикаций. Из них следует выделить работы A.B. Шамраева «Международные банковские гарантии и резервные аккредитивы» [3,4,5], С. Овсейко «Комментарий к Конвенции ООН о независимых гарантиях и резервных аккредитивах» [6], Н.Ю. Ерпылёвой «Международное банковское право» [7,8,9]. Одной из первых попыток комплексного сравнительно-правового анализа банковских гарантий и резервных аккредитивов в международной практике является диссертационное исследование А.Б. Княжевской. Значительно большее количество работ посвящено банковским гарантиям. Проблемы использования банковских гарантий в международных и отечественных контрактах освещались такими авторами, как В.В. Витрянский [2], JI.A. Новосёлова, Л.Г. Ефимова [10,11,12], Т.П. Лазарева, Г.А. Аванесова [13,14], Ю.В. Петровский, Р.П. Сойко [15,16], М.В. Волошина, Л.А. Бирюкова, Б.М. Гонгало [17] и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работе показаны сходства и различия между резервными аккредитивами, банковскими гарантиями и документарными аккредитивами. Исследована правовая природа соглашения между приказодателем и эмитентом. Рассмотрены принципы независимости аккредитива, его документарный характер, вопросы о сроке действия аккредитива и документах, которые должны быть представлены для получения платежа по нему, права и обязанности всех участников аккредитивной сделки, переход прав по аккредитиву. Изучена проблема предъявления бенефициаром недобросовестных требований о платеже и способы защиты от них.</w:t>
      </w:r>
    </w:p>
    <w:p>
      <w:pPr>
        <w:pStyle w:val="Style21"/>
        <w:spacing w:lineRule="auto" w:line="360"/>
        <w:ind w:firstLine="709"/>
        <w:jc w:val="both"/>
        <w:rPr/>
      </w:pPr>
      <w:r>
        <w:rPr>
          <w:rFonts w:cs="Times New Roman;Times New Roman" w:ascii="Times New Roman;Times New Roman" w:hAnsi="Times New Roman;Times New Roman"/>
          <w:b/>
          <w:color w:val="000000"/>
          <w:szCs w:val="28"/>
        </w:rPr>
        <w:t>Теоретическую основу исследования составляют</w:t>
      </w:r>
      <w:r>
        <w:rPr>
          <w:rFonts w:cs="Times New Roman;Times New Roman" w:ascii="Times New Roman;Times New Roman" w:hAnsi="Times New Roman;Times New Roman"/>
          <w:color w:val="000000"/>
          <w:szCs w:val="28"/>
        </w:rPr>
        <w:t xml:space="preserve"> труды таких специалистов как: Е.А. Васильева [18], A.A. Рубанова, Т.П. Лазаревой, A.B. Шамраева [3,4,5], Н.Ю. Ерпылёвой [7,8,9], A.A. Вишневского [19] и др. В работе использовались также труды российских и зарубежных специалистов в области гражданского права. В частности, были привлечены труды таких российских цивилистов, как: В.В. Витрянский [2,20], М.И. Брагинский [2], B.C. Ем, И.С. Зыкин, Л.Г. Ефимова [10,11,12], Л.А. Новосёлова, В.А. Белов [20], Н.Ю. Рассказова [21], О.М. Олейник, Д.В. Полин, Л.С. Хейфец [22], В.Л. Григорьев [22], Г.А. Аванесова [13,14], Р.П. Сойко [15,16] и др.</w:t>
      </w:r>
    </w:p>
    <w:p>
      <w:pPr>
        <w:pStyle w:val="Style21"/>
        <w:spacing w:lineRule="auto" w:line="360"/>
        <w:ind w:firstLine="709"/>
        <w:jc w:val="both"/>
        <w:rPr/>
      </w:pPr>
      <w:r>
        <w:rPr>
          <w:rFonts w:cs="Times New Roman;Times New Roman" w:ascii="Times New Roman;Times New Roman" w:hAnsi="Times New Roman;Times New Roman"/>
          <w:color w:val="000000"/>
          <w:szCs w:val="28"/>
        </w:rPr>
        <w:t>Анализируя литературу на иностранных языках, уделено особое внимание трудам Д. Бирна, Б. Козольчука, Б. Ванники, Д. Ванники, П. Тернера, Д. Долана, С. Стерн, М. Шрёдера, К. Шмиттгоффа, Г. Гатгерижда, Ф. Вуда, Р. Бертрамса, Р. Гуда, Ш. Дель Бусто [23], Б. Вебла, Э. Еллингера, М. Роу, К. Гавальда, Ж. Стуфле, К. Мули, М. Кабрияка, Ж. Англяда и др.</w:t>
      </w:r>
    </w:p>
    <w:p>
      <w:pPr>
        <w:pStyle w:val="Style21"/>
        <w:spacing w:lineRule="auto" w:line="360"/>
        <w:ind w:firstLine="709"/>
        <w:jc w:val="both"/>
        <w:rPr/>
      </w:pPr>
      <w:r>
        <w:rPr>
          <w:rFonts w:cs="Times New Roman;Times New Roman" w:ascii="Times New Roman;Times New Roman" w:hAnsi="Times New Roman;Times New Roman"/>
          <w:b/>
          <w:color w:val="000000"/>
          <w:szCs w:val="28"/>
        </w:rPr>
        <w:t xml:space="preserve">Новизна </w:t>
      </w:r>
      <w:r>
        <w:rPr>
          <w:rFonts w:cs="Times New Roman;Times New Roman" w:ascii="Times New Roman;Times New Roman" w:hAnsi="Times New Roman;Times New Roman"/>
          <w:color w:val="000000"/>
          <w:szCs w:val="28"/>
        </w:rPr>
        <w:t>данного исследования заключается в предложении о внедрении статистической формы, которую будут представлять банки второго уровня Республики Казахстан.</w:t>
      </w:r>
    </w:p>
    <w:p>
      <w:pPr>
        <w:pStyle w:val="Style21"/>
        <w:spacing w:lineRule="auto" w:line="360"/>
        <w:ind w:firstLine="709"/>
        <w:jc w:val="both"/>
        <w:rPr/>
      </w:pPr>
      <w:r>
        <w:rPr>
          <w:rFonts w:cs="Times New Roman;Times New Roman" w:ascii="Times New Roman;Times New Roman" w:hAnsi="Times New Roman;Times New Roman"/>
          <w:b/>
          <w:color w:val="000000"/>
          <w:szCs w:val="28"/>
        </w:rPr>
        <w:t>Практическая значимость исследования</w:t>
      </w:r>
      <w:r>
        <w:rPr>
          <w:rFonts w:cs="Times New Roman;Times New Roman" w:ascii="Times New Roman;Times New Roman" w:hAnsi="Times New Roman;Times New Roman"/>
          <w:color w:val="000000"/>
          <w:szCs w:val="28"/>
        </w:rPr>
        <w:t>. Изучение аккредитивной формы расчёта и анализ международной практики имеют не только научно-теоретическое, но и практическое значение. Аккредитивы наряду с независимыми банковскими гарантиями довольно распространены в деятельности Казахстанских внешнеторговых организаций. Многие вопросы, возникающие у участников отношений, связанных с банковской гарантией или аккредитивом, во многом аналогичны тем, которые имеются у участников соответствующих отношений в развитых странах. В этой связи изучение зарубежного опыта и анализ международной практики окажутся полезными для решения проблем применения данных правовых инструментов хозяйствующими субъектами Республики Казахстан.</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еждународная практика торговых отношений выработала несколько форм расчетов в зависимости от степени доверия торговых партнеров, а также от роли, которую призваны в каждом конкретном случае играть банки в расчетах между продавцом и покупателе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и могут производить расчеты в форме аккредитива, инкассо, банковского перевода и в других формах, применяемых в международной банковской практик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результате объединения правовых и экономических критериев все методы платежа в международной торговле возможно выстроить в виде определенной парадигмы, на крайних полюсах которой находятся методы платежа, максимально выгодные для одной из сторон в ущерб интересам другой, а ближе к центру те, которые более уравновешивают баланс интересов покупателя (плательщика) и продавца (получателя средств). Один из таких методов платежа –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 введения в действие Гражданского кодекса Республики Казахстана также правил проведения операцийсдокументарными аккредитивами банками Республики Казахстан практически вся регламентация безналичных расчетов регулировалась правилами, содержащимися в подзаконных актах, и прежде всего в нормативных актах Госбанка СССР, а затем и Национального банка Республики Казахстан. Указанные правила не обладали авторитетом закона и не отличались стабильностью.</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отличие от ранее действовавшего законодательства кодекс включает нормы, регулирующие наиболее принципиальные правоотношения в сфере расчетов, в частности устанавливает правила, касающиеся основных форм безналичных расчетов (расчеты платежными поручениями, расчеты по аккредитиву, по инкассо, расчеты чекам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ражданский кодекс Республики Казахстан не содержит исчерпывающего перечня форм расчетов, которые могут быть использованы участниками имущественного оборота, а ограничивается регулированием основных из них: расчеты платежными поручениями, по аккредитиву, чеками, расчеты по инкассо.</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ороны по договору вправе избрать любую из существующих форм расчетов. При этом их выбор ограничен формами расчетов, предусмотренными законом и установленными в соответствии с ним банковскими правилами, а также иными формами расчетов, которые могут осуществляться в соответствии с применяемыми в банковской практике обычаями делового оборо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расчетах в форме аккредитива речь идет об обязательстве банка платить продавцу товара или услуг определенную сумму при своевременном предоставлении соответствующих документов, подтверждающих отправку товара или выполнение услуг.</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Эта схема даёт и покупателю, и поставщику фактически 100 процентную гарантию надёжности. Тем не менее, её несомненным недостатком является сложный документооборот, и, как следствие, дороговизна. Поэтому аккредитивы чаще применяются для крупных сделок, чем для мелких. Кроме этого, аккредитив часто используют при установлении отношений с новым или неблагонадёжным партнёром (или партнёром из неблагонадёжного государства).</w:t>
      </w:r>
    </w:p>
    <w:p>
      <w:pPr>
        <w:pStyle w:val="Style21"/>
        <w:spacing w:lineRule="auto" w:line="360"/>
        <w:ind w:firstLine="709"/>
        <w:jc w:val="both"/>
        <w:rPr/>
      </w:pPr>
      <w:r>
        <w:rPr>
          <w:rFonts w:cs="Times New Roman;Times New Roman" w:ascii="Times New Roman;Times New Roman" w:hAnsi="Times New Roman;Times New Roman"/>
          <w:color w:val="000000"/>
          <w:szCs w:val="28"/>
        </w:rPr>
        <w:t>Аккредитивная форма расчетов удобна и часто используется как внутри страны, так и в международных расчетах. Аккредитив обычно используется, когда частным лицам или компаниям – владельцам счета в одном городе время от времени необходимы денежные средства в другом городе или за рубеж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оме того, в некоторых странах открытие аккредитива требуется для любых внешнеторговых сделок законодательством (Казахстан, Узбекистан) или традицией (Индия, Кита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ё это приводит к тому, что интерес к аккредитивам и их значение во внешнеэкономической деятельности неуклонно растёт, вместе с тем имеет место нехватка специалистов, в банковской сфере, занимающихся аккредитивной формой расчётов, способных дать квалифицированную консультацию по данному вопрос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этой работе будут рассмотрены все виды и формы аккредитивов, которые существуют на данный момент, сама аккредитивная система, чтобы можно было понять, как функционирует этот безналичный платёж, особенности правового регулирования сделок с их использованием и специфика аккредитивов во внешнеэкономической деятельности.</w:t>
      </w:r>
    </w:p>
    <w:p>
      <w:pPr>
        <w:pStyle w:val="Style21"/>
        <w:spacing w:lineRule="auto" w:line="360"/>
        <w:ind w:firstLine="709"/>
        <w:jc w:val="both"/>
        <w:rPr/>
      </w:pPr>
      <w:r>
        <w:rPr>
          <w:rFonts w:cs="Times New Roman;Times New Roman" w:ascii="Times New Roman;Times New Roman" w:hAnsi="Times New Roman;Times New Roman"/>
          <w:b/>
          <w:color w:val="000000"/>
          <w:szCs w:val="28"/>
        </w:rPr>
        <w:t>Структура работы.</w:t>
      </w:r>
      <w:r>
        <w:rPr>
          <w:rFonts w:cs="Times New Roman;Times New Roman" w:ascii="Times New Roman;Times New Roman" w:hAnsi="Times New Roman;Times New Roman"/>
          <w:color w:val="000000"/>
          <w:szCs w:val="28"/>
        </w:rPr>
        <w:t xml:space="preserve"> Работа состоит из введения, 3 глав, заключения, списка использованной литературы, включает 10 таблиц, 10 рисунков, 5 приложений. Дипломная работа содержит 78 страниц, не считая приложений, шрифт </w:t>
      </w:r>
      <w:r>
        <w:rPr>
          <w:rFonts w:cs="Times New Roman;Times New Roman" w:ascii="Times New Roman;Times New Roman" w:hAnsi="Times New Roman;Times New Roman"/>
          <w:color w:val="000000"/>
          <w:szCs w:val="28"/>
          <w:lang w:val="en-US"/>
        </w:rPr>
        <w:t>TimesNewRoman</w:t>
      </w:r>
      <w:r>
        <w:rPr>
          <w:rFonts w:cs="Times New Roman;Times New Roman" w:ascii="Times New Roman;Times New Roman" w:hAnsi="Times New Roman;Times New Roman"/>
          <w:color w:val="000000"/>
          <w:szCs w:val="28"/>
        </w:rPr>
        <w:t xml:space="preserve"> 14.</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Сущность аккредитивной формы расчётов</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1"/>
        <w:numPr>
          <w:ilvl w:val="1"/>
          <w:numId w:val="46"/>
        </w:numPr>
        <w:spacing w:lineRule="auto" w:line="360"/>
        <w:ind w:left="0"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Понятие и виды аккредитивов</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аккредитив расчет регулирование правово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сторически первичной формой аккредитива были кредитные письма, появившиеся в средние века как простейшая форма перевода денег для дальнейшего получения в другом месте. Отправляясь в дорогу, путешественник, не желая подвергаться риску утраты суммы, сдавал ее своему банкиру, который взамен предоставлял ему кредитное письмо, дававшее право по прибытии обратиться к местному банкиру за получением означенной в кредитном письме суммы. В дальнейшем два банкира самостоятельно улаживали свои имущественные претензии друг к друг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актически аккредитив развился из той же исторической формы банковского документа, что и переводной вексель. Этим можно объяснить то, что различные на первый взгляд платежные документы имеют в своих чертах много общего. Аккредитивные письма в своей первоначальной функции (обслуживание неторговых операций физических лиц) встречаются и по сегодняшний день.</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нятие «аккредитив» употребляется в широком и узком значении термина. В узком смысле, как форма безналичных расчетов и как определенное юридическое понятие, аккредитив представляет собой условное обязательства банка осуществить платеж третьему лицу (бенефициару), выданное по поручению клиента и на указанных им условиях. Условием вступления обязательств в силу является предъявление бенефициаром надлежащих документов, указанных в условиях аккредитива и ранее определенных клиентом в заявлении на открытие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В широком смысле, как метод платежа, аккредитив охватывает весь комплекс взаимоотношений сторон внешнеэкономической сделки: продавца и покупателя (либо сторон иного основного договора, лежащего в основании аккредитива, например, подрядчика и заказчика), банка-эмитента, авизирующего банка, рамбурсирующего банка, а также перевозчиков, страховой компании и т.д. С правовой точки зрения помимо одностороннего обязательства банка-эмитента аккредитив рассматривается как объемный комплекс договорных отношений между другими участниками операции, вытекающих из договора банковского счета и заявления клиента об открытии аккредитива, договора об установлении корреспондентских отношений между банками, кредитного договора (если кредит открывается за счет заемных средств), договора купли-продажи или иного договора, лежащего в основании открытия аккредитива и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операциях с аккредитивами участниками являются:</w:t>
      </w:r>
    </w:p>
    <w:p>
      <w:pPr>
        <w:pStyle w:val="Style21"/>
        <w:spacing w:lineRule="auto" w:line="360"/>
        <w:ind w:firstLine="709"/>
        <w:jc w:val="both"/>
        <w:rPr/>
      </w:pPr>
      <w:r>
        <w:rPr>
          <w:rFonts w:cs="Times New Roman;Times New Roman" w:ascii="Times New Roman;Times New Roman" w:hAnsi="Times New Roman;Times New Roman"/>
          <w:color w:val="000000"/>
          <w:szCs w:val="28"/>
        </w:rPr>
        <w:t>Авизующий банк – банк бенефициара; по поручению банка-эмитента авизует (оповещает) бенефициара об открытом аккредитиве и его условиях. Авизующий банк не несёт никакой ответственности за выполнение условий договора.</w:t>
      </w:r>
    </w:p>
    <w:p>
      <w:pPr>
        <w:pStyle w:val="Style21"/>
        <w:spacing w:lineRule="auto" w:line="360"/>
        <w:ind w:firstLine="709"/>
        <w:jc w:val="both"/>
        <w:rPr/>
      </w:pPr>
      <w:r>
        <w:rPr>
          <w:rFonts w:cs="Times New Roman;Times New Roman" w:ascii="Times New Roman;Times New Roman" w:hAnsi="Times New Roman;Times New Roman"/>
          <w:color w:val="000000"/>
          <w:szCs w:val="28"/>
        </w:rPr>
        <w:t>Банк-эмитент – банк плательщика; банк, открывший аккредитив.</w:t>
      </w:r>
    </w:p>
    <w:p>
      <w:pPr>
        <w:pStyle w:val="Style21"/>
        <w:spacing w:lineRule="auto" w:line="360"/>
        <w:ind w:firstLine="709"/>
        <w:jc w:val="both"/>
        <w:rPr/>
      </w:pPr>
      <w:r>
        <w:rPr>
          <w:rFonts w:cs="Times New Roman;Times New Roman" w:ascii="Times New Roman;Times New Roman" w:hAnsi="Times New Roman;Times New Roman"/>
          <w:color w:val="000000"/>
          <w:szCs w:val="28"/>
        </w:rPr>
        <w:t>Бенефициар (beneficiary, тот, кому выгодно, he benefits) – лицо, которому предназначен платёж по аккредитиву или в пользу которого аккредитив открыт.</w:t>
      </w:r>
    </w:p>
    <w:p>
      <w:pPr>
        <w:pStyle w:val="Style21"/>
        <w:spacing w:lineRule="auto" w:line="360"/>
        <w:ind w:firstLine="709"/>
        <w:jc w:val="both"/>
        <w:rPr/>
      </w:pPr>
      <w:r>
        <w:rPr>
          <w:rFonts w:cs="Times New Roman;Times New Roman" w:ascii="Times New Roman;Times New Roman" w:hAnsi="Times New Roman;Times New Roman"/>
          <w:color w:val="000000"/>
          <w:szCs w:val="28"/>
        </w:rPr>
        <w:t>Исполняющий банк – банк, который по поручению банка-эмитента осуществляет платёж против документов, определённых в договоре. Исполняющий банк часто является одновременно авизующим.</w:t>
      </w:r>
    </w:p>
    <w:p>
      <w:pPr>
        <w:pStyle w:val="Style21"/>
        <w:spacing w:lineRule="auto" w:line="360"/>
        <w:ind w:firstLine="709"/>
        <w:jc w:val="both"/>
        <w:rPr/>
      </w:pPr>
      <w:r>
        <w:rPr>
          <w:rFonts w:cs="Times New Roman;Times New Roman" w:ascii="Times New Roman;Times New Roman" w:hAnsi="Times New Roman;Times New Roman"/>
          <w:color w:val="000000"/>
          <w:szCs w:val="28"/>
        </w:rPr>
        <w:t>Заявитель аккредитива – плательщик, который подал обслуживающему банку заявление об открытии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Таким образом, в операции по аккредитиву существует пять основных участников. На практике их чаще всего четыре, так как авизующий банк часто является одновременно исполняющим. В некоторых случаях количество участников сокращается до трёх – когда авизующий банк является не только исполняющим, но и эмитентом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обходимыми составляющими аккредитива согласно унифицированным правилам являютс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Заявитель (приказодатель) и бенефициа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Вид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Дата открытия и срок действия аккредитива, место истечения срока действия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Валюта и сумма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Банк-эмитент, а также при необходимости авизующий, подтверждающий, исполняющий банк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Наименование товара (обычно указывается номер контракта, условия поставки);</w:t>
      </w:r>
    </w:p>
    <w:p>
      <w:pPr>
        <w:pStyle w:val="Style21"/>
        <w:spacing w:lineRule="auto" w:line="360"/>
        <w:ind w:firstLine="709"/>
        <w:jc w:val="both"/>
        <w:rPr/>
      </w:pPr>
      <w:r>
        <w:rPr>
          <w:rFonts w:cs="Times New Roman;Times New Roman" w:ascii="Times New Roman;Times New Roman" w:hAnsi="Times New Roman;Times New Roman"/>
          <w:color w:val="000000"/>
          <w:szCs w:val="28"/>
        </w:rPr>
        <w:t>7. Перечень документов, против которых производится платеж, и их параметры (количество копий или оригиналов, язык документов, наименование грузополучателя и грузоотправителя, место отгрузки и доставки товара, специфические параметры – например, чистый коносамент или страховой полис, покрывающий все риски; период отгрузки, срок представления документов с момента отгрузки и т.д.);</w:t>
      </w:r>
    </w:p>
    <w:p>
      <w:pPr>
        <w:pStyle w:val="Style21"/>
        <w:spacing w:lineRule="auto" w:line="360"/>
        <w:ind w:firstLine="709"/>
        <w:jc w:val="both"/>
        <w:rPr/>
      </w:pPr>
      <w:r>
        <w:rPr>
          <w:rFonts w:cs="Times New Roman;Times New Roman" w:ascii="Times New Roman;Times New Roman" w:hAnsi="Times New Roman;Times New Roman"/>
          <w:color w:val="000000"/>
          <w:szCs w:val="28"/>
        </w:rPr>
        <w:t>8. Рамбурсные инструкции – условия платежа (платеж против предъявления документов или по истечении определенного периода с момента представления документов; акцепт или негоциация тратт, смешанный платеж и т.д.);</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Прочие условия (разрешены ли частные отгрузки и перегрузки по аккредитиву, указание за чей счет комиссии) [1];</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спользование аккредитивной формы расчетов открывает широкие возможности для финансирования одной из сторон основного договора, как путем использования коммерческого, так и банковского кредита.</w:t>
      </w:r>
    </w:p>
    <w:p>
      <w:pPr>
        <w:pStyle w:val="Style21"/>
        <w:spacing w:lineRule="auto" w:line="360"/>
        <w:ind w:firstLine="709"/>
        <w:jc w:val="both"/>
        <w:rPr/>
      </w:pPr>
      <w:r>
        <w:rPr>
          <w:rFonts w:cs="Times New Roman;Times New Roman" w:ascii="Times New Roman;Times New Roman" w:hAnsi="Times New Roman;Times New Roman"/>
          <w:color w:val="000000"/>
          <w:szCs w:val="28"/>
        </w:rPr>
        <w:t>При работе с аккредитивом возможна также операция по переуступке выручки – цессия – это операция, при которой цедент (бенефициар по аккредитиву) дает безусловное обязательство по аккредитиву цессионарию в том, что причитающаяся ему часть выручки будет уступлена через посредничество авизующего (подтверждающего) банка. Цессия не предполагает переуступки права работать по самому аккредитиву. Цессия является условным обеспечением: выплата производится после представления документов и их оплаты по аккредитиву, обычно применяется в случае, если аккредитив является составным звеном в структуре финансирования предприятия или отдельного проекта банк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дтверждение аккредитива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Исполняющий банк, участвующий в проведении аккредитивной операции, может подтвердить безотзывный аккредитив по просьбе банка-эмитен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отзывный аккредитив, подтвержденный исполняющим банком, не может быть отменен или изменен без согласия исполняющего банк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авщик может досрочно отказаться от использования аккредитива, если это предусмотрено условиями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Для открытия аккредитива плательщик представляет в обслуживающий его банк (банк – эмитент) заявление на соответствующем бланк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лательщик в аккредитиве обязан кроме обычных реквизитов указать:</w:t>
      </w:r>
    </w:p>
    <w:p>
      <w:pPr>
        <w:pStyle w:val="Style21"/>
        <w:numPr>
          <w:ilvl w:val="0"/>
          <w:numId w:val="57"/>
        </w:numPr>
        <w:spacing w:lineRule="auto" w:line="360"/>
        <w:ind w:left="0" w:firstLine="709"/>
        <w:jc w:val="both"/>
        <w:rPr/>
      </w:pPr>
      <w:r>
        <w:rPr>
          <w:rFonts w:cs="Times New Roman;Times New Roman" w:ascii="Times New Roman;Times New Roman" w:hAnsi="Times New Roman;Times New Roman"/>
          <w:color w:val="000000"/>
          <w:szCs w:val="28"/>
        </w:rPr>
        <w:t>вид аккредитива (при отсутствии – отзывной);</w:t>
      </w:r>
    </w:p>
    <w:p>
      <w:pPr>
        <w:pStyle w:val="Style21"/>
        <w:numPr>
          <w:ilvl w:val="0"/>
          <w:numId w:val="5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словие оплаты (с акцептом или без него);</w:t>
      </w:r>
    </w:p>
    <w:p>
      <w:pPr>
        <w:pStyle w:val="Style21"/>
        <w:numPr>
          <w:ilvl w:val="0"/>
          <w:numId w:val="5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мер счета в исполняющем банке для депонирования средств, при покрытом аккредитиве;</w:t>
      </w:r>
    </w:p>
    <w:p>
      <w:pPr>
        <w:pStyle w:val="Style21"/>
        <w:numPr>
          <w:ilvl w:val="0"/>
          <w:numId w:val="5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рок действия аккредитива (число и месяц закрытия аккредитива);</w:t>
      </w:r>
    </w:p>
    <w:p>
      <w:pPr>
        <w:pStyle w:val="Style21"/>
        <w:numPr>
          <w:ilvl w:val="0"/>
          <w:numId w:val="5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е и точное наименование документов, против которых производятся выплаты по аккредитиву; наименование товаров (работ, услуг), для оплаты которых открывается аккредитив; номер и дату основного договора; срок отгрузки товаров или оказания услуг; грузополучателя и место назначени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представляется в количестве экземпляров, необходимых банку плательщика для выполнения его услови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получения средств по аккредитиву получатель средств (поставщик), отгрузив товары, представляет в пределах срока действия аккредитива реестр счетов, отгрузочные и другие предусмотренные условиями аккредитива документы в обслуживающий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выплате по аккредитиву банк получателя средств (исполняющий банк) обязан проверить соблюдение поставщиком всех условий аккредитива, а также правильность оформления реестра счетов, соответствие подписей и печати поставщика на нем заявленным образца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условиями аккредитива предусмотрен акцепт уполномоченного покупателя, то проверяется наличие акцептной надписи и соответствие подписи уполномоченного представленному им образцу, при этом уполномоченные лица обязаны представить исполняющему банку:</w:t>
      </w:r>
    </w:p>
    <w:p>
      <w:pPr>
        <w:pStyle w:val="Style21"/>
        <w:numPr>
          <w:ilvl w:val="0"/>
          <w:numId w:val="1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аспорт или другой заменяющий его документ;</w:t>
      </w:r>
    </w:p>
    <w:p>
      <w:pPr>
        <w:pStyle w:val="Style21"/>
        <w:numPr>
          <w:ilvl w:val="0"/>
          <w:numId w:val="1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разец своей подписи (проставляется в банке на карточке образцов подписей);</w:t>
      </w:r>
    </w:p>
    <w:p>
      <w:pPr>
        <w:pStyle w:val="Style21"/>
        <w:numPr>
          <w:ilvl w:val="0"/>
          <w:numId w:val="17"/>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веренность, выданную организацией, открывшей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полномоченный на осуществление акцепта представитель покупателя на реестрах счетов делает соответствующую надпись и закрепляет ее своей подписью с указанием даты акцеп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 принимаются к оплате реестры счетов без указания в них даты отгрузки, номеров товарно-транспортных документов, номеров почтовых квитанций при отправке товара через предприятия связи, номеров или дат приемо-сдаточных документов и вида транспорта, которым отправлен груз при приеме товара представителем покупателя на месте у поставщика.</w:t>
      </w:r>
    </w:p>
    <w:p>
      <w:pPr>
        <w:pStyle w:val="Style21"/>
        <w:spacing w:lineRule="auto" w:line="360"/>
        <w:ind w:firstLine="709"/>
        <w:jc w:val="both"/>
        <w:rPr/>
      </w:pPr>
      <w:r>
        <w:rPr>
          <w:rFonts w:cs="Times New Roman;Times New Roman" w:ascii="Times New Roman;Times New Roman" w:hAnsi="Times New Roman;Times New Roman"/>
          <w:color w:val="000000"/>
          <w:szCs w:val="28"/>
        </w:rPr>
        <w:t>Реестр счетов представляется поставщиком банку в четырех экземплярах, из которых первый экземпляр используется в качестве основания для списания, четвертый выдается получателю средств в качестве расписки в приеме реестра счетов, а второй с приложением товарно-транспортных документов и иных требуемых условиями аккредитива документов, а также третий экземпляр отсылаются банку – эмитенту для вручения плательщик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рядок списания денежных средств с корреспондентского счета банка-эмитента по непокрытому аккредитиву, а также порядок возмещения денежных средств банком-эмитентом исполняющему банку определяется соглашением между банками. Порядок возмещения денежных средств по непокрытому аккредитиву плательщиком банку-эмитенту определяется в договоре между плательщиком и банком-эмитент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ммерческий кредит покупателю может предоставляться с использованием аккредитивов с рассрочкой платежа. Банковский кредит покупателю имеет место при открытии аккредитивов за счет банка и непокрытых аккредитивов, а также в различных видах акцептных креди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осударство при осуществлении денежно-кредитной политики ограничивает объем наличного денежного обращения и значительно расширяет формы безналичных расче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виду разнообразия аккредитивов, возникает необходимость рассмотреть их виды, специфику и особенност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рого говоря, каждый аккредитив уникален, так как под каждый из них создаётся отдельный договор. Тем не менее, существуют некоторые общепринятые критерии, исходя из которых аккредитивы можно разделить на несколько принципиально различающихся между собой групп.</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лагодаря многообразию своих видов аккредитивная форма расчётов позволяет учесть все тонкости внешнеторговых контрактов, заключаемых между экспортером и импортером (резервный, «с красной оговоркой», трансферабельный, возобновляемый и т.д.), и наиболее полно отразить интересы сторон.</w:t>
      </w:r>
    </w:p>
    <w:p>
      <w:pPr>
        <w:pStyle w:val="Style21"/>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en-US" w:eastAsia="en-US"/>
        </w:rPr>
        <w:drawing>
          <wp:inline distT="0" distB="0" distL="0" distR="0">
            <wp:extent cx="5172710" cy="2818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172710" cy="2818130"/>
                    </a:xfrm>
                    <a:prstGeom prst="rect">
                      <a:avLst/>
                    </a:prstGeom>
                  </pic:spPr>
                </pic:pic>
              </a:graphicData>
            </a:graphic>
          </wp:inline>
        </w:drawing>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исунок 1. Виды аккредитив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pPr>
      <w:r>
        <w:rPr>
          <w:rFonts w:cs="Times New Roman;Times New Roman" w:ascii="Times New Roman;Times New Roman" w:hAnsi="Times New Roman;Times New Roman"/>
          <w:color w:val="000000"/>
          <w:szCs w:val="28"/>
        </w:rPr>
        <w:t>В соответствии с рисунком 1, все аккредитивы с точки зрения исполняемых ими экономических функций являются подтоварными. Кроме подтоварных встречаются ещё и чистые (после отгрузки документы передаются непосредственно импортеру, а в банк передаётся только расписка последнего, аккредитив называется чистым, т.е. денежным в противоположность документарном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вою очередь подтоварные аккредитивы можно разделить на 3 подгрупп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Различают покрытые и непокрытые аккредитивы. Это наиболее важное разделение.</w:t>
      </w:r>
    </w:p>
    <w:p>
      <w:pPr>
        <w:pStyle w:val="Style21"/>
        <w:spacing w:lineRule="auto" w:line="360"/>
        <w:ind w:firstLine="709"/>
        <w:jc w:val="both"/>
        <w:rPr/>
      </w:pPr>
      <w:r>
        <w:rPr>
          <w:rFonts w:cs="Times New Roman;Times New Roman" w:ascii="Times New Roman;Times New Roman" w:hAnsi="Times New Roman;Times New Roman"/>
          <w:color w:val="000000"/>
          <w:szCs w:val="28"/>
        </w:rPr>
        <w:t>Аккредитив называется покрытым, если немедленно после его заявления банк бронирует 100% средств, необходимых для оплаты, на счету заявителя. Банк, забронировавший средства, называется депонировавшим аккредитив (например: покрытый документарный аккредитив, депонированный в банке-эмитенте). В случае использования покрытого аккредитива заявитель вместе с заявкой на открытие аккредитива подаёт банку-эмитенту платёжное поручение.</w:t>
      </w:r>
    </w:p>
    <w:p>
      <w:pPr>
        <w:pStyle w:val="Style21"/>
        <w:spacing w:lineRule="auto" w:line="360"/>
        <w:ind w:firstLine="709"/>
        <w:jc w:val="both"/>
        <w:rPr/>
      </w:pPr>
      <w:r>
        <w:rPr>
          <w:rFonts w:cs="Times New Roman;Times New Roman" w:ascii="Times New Roman;Times New Roman" w:hAnsi="Times New Roman;Times New Roman"/>
          <w:color w:val="000000"/>
          <w:szCs w:val="28"/>
        </w:rPr>
        <w:t>Важная сторона покрытых аккредитивов – это то, за чей счет было сформировано покрытие и в каком банке. Возможно частичное покрытие аккредитива: депозит формируется не в полной сумме аккредитива, а на определенную его часть.</w:t>
      </w:r>
    </w:p>
    <w:p>
      <w:pPr>
        <w:pStyle w:val="Style21"/>
        <w:spacing w:lineRule="auto" w:line="360"/>
        <w:ind w:firstLine="709"/>
        <w:jc w:val="both"/>
        <w:rPr/>
      </w:pPr>
      <w:r>
        <w:rPr>
          <w:rFonts w:cs="Times New Roman;Times New Roman" w:ascii="Times New Roman;Times New Roman" w:hAnsi="Times New Roman;Times New Roman"/>
          <w:color w:val="000000"/>
          <w:szCs w:val="28"/>
        </w:rPr>
        <w:t>Непокрытый (гарантированный) аккредитив – аккредитив, при открытии которого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w:t>
      </w:r>
    </w:p>
    <w:p>
      <w:pPr>
        <w:pStyle w:val="Style21"/>
        <w:spacing w:lineRule="auto" w:line="360"/>
        <w:ind w:firstLine="709"/>
        <w:jc w:val="both"/>
        <w:rPr/>
      </w:pPr>
      <w:r>
        <w:rPr>
          <w:rFonts w:cs="Times New Roman;Times New Roman" w:ascii="Times New Roman;Times New Roman" w:hAnsi="Times New Roman;Times New Roman"/>
          <w:color w:val="000000"/>
          <w:szCs w:val="28"/>
        </w:rPr>
        <w:t>В случае использования непокрытого аккредитива банк-эмитент гарантирует оплату даже в случае отсутствия средств на счету заявителя – путём предоставления ему банковского кредита. Использование непокрытого аккредитива необходимо специально указывать в заявке, иначе он считается покрыты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крытые аккредитивы используются чаще не покрытых, они менее рискованны и потому более желательны для банков, а значит, обходятся дешевле. С другой стороны, при использовании покрытого аккредитива заявитель теряет оборотные средства ещё до получения товара, а потому может согласиться на большую цену и запросить непокрытый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Аккредитивы могут быть отзывными и безотзывным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называется отзывным, если он может быть изменён или даже аннулирован банком-эмитентом в любое время без предупреждения бенефициар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отзывной аккредитив может быть аннулирован только с согласия бенефициара. Причём это согласие должно быть выражено официальным письмом, нотариально заверенным. Очевидно, что бенефициары крайне редко соглашаются на применение отзывного аккредитива, в настоящее время основная масса открываемых аккредитивов – безотзывны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прочем, «унифицированные правила» все же предусматривают два случая, при которых банк-эмитент отзывного аккредитива «должен предоставить возмещение банку, уполномоченному им на осуществление платежа по предъявлении, акцепту или негоциации по отзывному аккредитиву, за любой платеж, акцепт или негоциацию, произведенную этим банком по получении им уведомления об изменении или аннуляции, против документов, которые по внешним признакам соответствуют условиям аккредитива», а также предоставить возмещение другому банку, «уполномоченному им на осуществление платежа с рассрочкой по отзывному аккредитиву», если этот банк произвел платеж против документов, соответствующих условиям аккредитива (или принял такие документы по аккредитиву), до получения от эмитента уведомления об изменении или аннуляци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Наконец, подтоварные аккредитивы можно разделить на подтверждённые и неподтверждённые.</w:t>
      </w:r>
    </w:p>
    <w:p>
      <w:pPr>
        <w:pStyle w:val="Style21"/>
        <w:spacing w:lineRule="auto" w:line="360"/>
        <w:ind w:firstLine="709"/>
        <w:jc w:val="both"/>
        <w:rPr/>
      </w:pPr>
      <w:r>
        <w:rPr>
          <w:rFonts w:cs="Times New Roman;Times New Roman" w:ascii="Times New Roman;Times New Roman" w:hAnsi="Times New Roman;Times New Roman"/>
          <w:color w:val="000000"/>
          <w:szCs w:val="28"/>
        </w:rPr>
        <w:t>Подтвержденный аккредитив – это аккредитив, по которому в дополнение к обязательству банка-эмитента другой банк также обязуется произвести платеж или акцепт (негоциацию) тратт в соответствии с условиями аккредитива. Если такое дополнительное обязательство второго банка отсутствует, аккредитив является неподтвержденным.</w:t>
      </w:r>
    </w:p>
    <w:p>
      <w:pPr>
        <w:pStyle w:val="Style21"/>
        <w:spacing w:lineRule="auto" w:line="360"/>
        <w:ind w:firstLine="709"/>
        <w:jc w:val="both"/>
        <w:rPr/>
      </w:pPr>
      <w:r>
        <w:rPr>
          <w:rFonts w:cs="Times New Roman;Times New Roman" w:ascii="Times New Roman;Times New Roman" w:hAnsi="Times New Roman;Times New Roman"/>
          <w:color w:val="000000"/>
          <w:szCs w:val="28"/>
        </w:rPr>
        <w:t>Подтверждёние аккредитива заключается в том, что банк-эмитент передаёт полномочия по аккредитиву в другой банк или просит его подтвердить аккредитив, а потом подтверждает его сам. В этом случае аккредитив получает подтверждение ещё одного банка, хотя это обходится сравнительно дорого. Подтверждение аккредитива – платная услуга банка, величина комиссии зависит как от банка-эмитента, так и от срока и суммы подтверждаемого аккредитива. Используется в основном для дорогих поставок, когда дополнительные гарантии важнее дополнительных расходов.</w:t>
      </w:r>
      <w:r>
        <w:br w:type="page"/>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Виды аккредитивов по условиям платежа:</w:t>
      </w:r>
    </w:p>
    <w:p>
      <w:pPr>
        <w:pStyle w:val="Style21"/>
        <w:numPr>
          <w:ilvl w:val="0"/>
          <w:numId w:val="3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с платежом против предъявления документов: в этом случае банк, получивший полный комплект документов по аккредитиву, проверяет эти документы по внешним признакам в срок, не превышающий семи рабочих дней, после чего принимает решение об оплате или об отказе в оплате документов;</w:t>
      </w:r>
    </w:p>
    <w:p>
      <w:pPr>
        <w:pStyle w:val="Style21"/>
        <w:numPr>
          <w:ilvl w:val="0"/>
          <w:numId w:val="3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предусматривающий акцепт тратт (срок платежа соответствует сроку оплаты векселя): разновидностью данного вида аккредитива является аккредитив с негоциацией тратт, отличие состоит в том, что негоциацию может произвести любой банк, и банк обязан вексель немедленно учесть;</w:t>
      </w:r>
    </w:p>
    <w:p>
      <w:pPr>
        <w:pStyle w:val="Style21"/>
        <w:numPr>
          <w:ilvl w:val="0"/>
          <w:numId w:val="33"/>
        </w:numPr>
        <w:spacing w:lineRule="auto" w:line="360"/>
        <w:ind w:left="0" w:firstLine="709"/>
        <w:jc w:val="both"/>
        <w:rPr/>
      </w:pPr>
      <w:r>
        <w:rPr>
          <w:rFonts w:cs="Times New Roman;Times New Roman" w:ascii="Times New Roman;Times New Roman" w:hAnsi="Times New Roman;Times New Roman"/>
          <w:color w:val="000000"/>
          <w:szCs w:val="28"/>
        </w:rPr>
        <w:t>аккредитив с рассрочкой платежа: банк проверив документы по внешним признакам и приняв решение об их оплате, осуществляет платеж по аккредитиву в указанный срок – по истечении определенного периода после представления документов (через месяц, три месяца, полгода, и т.д.) или в определенную в аккредитиве дату;</w:t>
      </w:r>
    </w:p>
    <w:p>
      <w:pPr>
        <w:pStyle w:val="Style21"/>
        <w:numPr>
          <w:ilvl w:val="0"/>
          <w:numId w:val="33"/>
        </w:numPr>
        <w:spacing w:lineRule="auto" w:line="360"/>
        <w:ind w:left="0" w:firstLine="709"/>
        <w:jc w:val="both"/>
        <w:rPr/>
      </w:pPr>
      <w:r>
        <w:rPr>
          <w:rFonts w:cs="Times New Roman;Times New Roman" w:ascii="Times New Roman;Times New Roman" w:hAnsi="Times New Roman;Times New Roman"/>
          <w:color w:val="000000"/>
          <w:szCs w:val="28"/>
        </w:rPr>
        <w:t>аккредитив с «красной оговоркой» или «красным условием» предусматривает выплату аванса, экспортёр получает до 100% оплаты ещё до отгрузки товара. Используется крайне редко – в случае особой надёжности и банка, и экспортёра. По традиции договора на такие аккредитивы печатаются красными чернилами.</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Кроме этого, существует несколько особых форм аккредитивов, которые могут сопровождать любую основную форму:</w:t>
      </w:r>
    </w:p>
    <w:p>
      <w:pPr>
        <w:pStyle w:val="Style21"/>
        <w:spacing w:lineRule="auto" w:line="360"/>
        <w:ind w:firstLine="709"/>
        <w:jc w:val="both"/>
        <w:rPr/>
      </w:pPr>
      <w:r>
        <w:rPr>
          <w:rFonts w:cs="Times New Roman;Times New Roman" w:ascii="Times New Roman;Times New Roman" w:hAnsi="Times New Roman;Times New Roman"/>
          <w:color w:val="000000"/>
          <w:szCs w:val="28"/>
        </w:rPr>
        <w:t>1. Делимый аккредитив – аккредитив, по которому возможны частичные выплаты в пределах общей суммы аккредитива. Если по условиям аккредитива оплата производится единовременно в полной сумме, аккредитив является неделимым.</w:t>
      </w:r>
    </w:p>
    <w:p>
      <w:pPr>
        <w:pStyle w:val="Style21"/>
        <w:spacing w:lineRule="auto" w:line="360"/>
        <w:ind w:firstLine="709"/>
        <w:jc w:val="both"/>
        <w:rPr/>
      </w:pPr>
      <w:r>
        <w:rPr>
          <w:rFonts w:cs="Times New Roman;Times New Roman" w:ascii="Times New Roman;Times New Roman" w:hAnsi="Times New Roman;Times New Roman"/>
          <w:color w:val="000000"/>
          <w:szCs w:val="28"/>
        </w:rPr>
        <w:t>2. Револьверный (возобновляемый) аккредитив – аккредитив, предусматривающий несколько выплат, сумма которого установлена в размере разовой выплаты (транша); сумма аккредитива восстанавливается после осуществления платежа, при этом оговаривается общая сумма, которая может быть выплачена по всем отгрузкам по данному аккредитиву. Револьверные аккредитивы бывают кумулятивные (неиспользованная сумма транша добавляется к следующему траншу) и некумулятивные (неиспользованная сумма транша в дальнейшем не может быть использован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такого рода операции открывается особый счёт, который может пополняться и использоваться для повторных оплат по следующим сделкам без изменения условий аккредитива. Позволяет существенно снизить цену и документооборот. Используется при работе с постоянными поставщиками или закупщиками.</w:t>
      </w:r>
    </w:p>
    <w:p>
      <w:pPr>
        <w:pStyle w:val="Style21"/>
        <w:spacing w:lineRule="auto" w:line="360"/>
        <w:ind w:firstLine="709"/>
        <w:jc w:val="both"/>
        <w:rPr/>
      </w:pPr>
      <w:r>
        <w:rPr>
          <w:rFonts w:cs="Times New Roman;Times New Roman" w:ascii="Times New Roman;Times New Roman" w:hAnsi="Times New Roman;Times New Roman"/>
          <w:color w:val="000000"/>
          <w:szCs w:val="28"/>
        </w:rPr>
        <w:t>3. Резервный аккредитив – аккредитив, платеж по которому производится против простого требования без представления документов. Резервный аккредитив фактически представляет собой аналог банковской гарантии и используется обычно в странах с англо-американским типом права, где банковские гарантии как таковые не применяютс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Трансферабельный (переводный) аккредитив предусматривает возможность перевода части аккредитива бенефициаром своему поставщику (второму бенефициару) или нескольким поставщикам. При работе с трансферабельными аккредитивами бенефициар, планирующий перевести часть аккредитивов вторым бенефициарам, сталкивается с рядом сложностей, в том числе:</w:t>
      </w:r>
    </w:p>
    <w:p>
      <w:pPr>
        <w:pStyle w:val="Style21"/>
        <w:numPr>
          <w:ilvl w:val="0"/>
          <w:numId w:val="50"/>
        </w:numPr>
        <w:spacing w:lineRule="auto" w:line="360"/>
        <w:ind w:left="0" w:firstLine="709"/>
        <w:jc w:val="both"/>
        <w:rPr/>
      </w:pPr>
      <w:r>
        <w:rPr>
          <w:rFonts w:cs="Times New Roman;Times New Roman" w:ascii="Times New Roman;Times New Roman" w:hAnsi="Times New Roman;Times New Roman"/>
          <w:color w:val="000000"/>
          <w:szCs w:val="28"/>
        </w:rPr>
        <w:t>описание товаров в первом и втором (переведенных) аккредитивах должно соответствовать, т.е. товар, оплату которого гарантирует данный аккредитив, должен быть однородным,</w:t>
      </w:r>
    </w:p>
    <w:p>
      <w:pPr>
        <w:pStyle w:val="Style21"/>
        <w:numPr>
          <w:ilvl w:val="0"/>
          <w:numId w:val="50"/>
        </w:numPr>
        <w:spacing w:lineRule="auto" w:line="360"/>
        <w:ind w:left="0" w:firstLine="709"/>
        <w:jc w:val="both"/>
        <w:rPr/>
      </w:pPr>
      <w:r>
        <w:rPr>
          <w:rFonts w:cs="Times New Roman;Times New Roman" w:ascii="Times New Roman;Times New Roman" w:hAnsi="Times New Roman;Times New Roman"/>
          <w:color w:val="000000"/>
          <w:szCs w:val="28"/>
        </w:rPr>
        <w:t>сложность в формировании и представлении документов: если документы, предоставленные по вторым аккредитивам, представлены по первому (например, транспортные), то поставщикам становится очевидным наименование покупателя, а в некоторых случаях – и цена товара, что может противоречить интересам первого бенефициара.</w:t>
      </w:r>
    </w:p>
    <w:p>
      <w:pPr>
        <w:pStyle w:val="Style21"/>
        <w:numPr>
          <w:ilvl w:val="0"/>
          <w:numId w:val="5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ложность формулирования условий переведенного аккредитива; так, например должны быть четко проставлены сроки представления документов по переведенным аккредитивам, иначе срок представления по первому аккредитиву может истечь до окончания действия второго и т.п.</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ансферабельный аккредитив. Используется в том случае, если бенефициар (экспортёр) на самом деле является посредником в торговле товаром, и потому передаёт (может передать) часть своих привилегий по аккредитиву другим бенефициарам.</w:t>
      </w:r>
    </w:p>
    <w:p>
      <w:pPr>
        <w:pStyle w:val="Style21"/>
        <w:spacing w:lineRule="auto" w:line="360"/>
        <w:ind w:firstLine="709"/>
        <w:jc w:val="both"/>
        <w:rPr/>
      </w:pPr>
      <w:r>
        <w:rPr>
          <w:rFonts w:cs="Times New Roman;Times New Roman" w:ascii="Times New Roman;Times New Roman" w:hAnsi="Times New Roman;Times New Roman"/>
          <w:color w:val="000000"/>
          <w:szCs w:val="28"/>
        </w:rPr>
        <w:t>5. Компенсационный аккредитив – аккредитив, основанный на другом аккредитиве, но эти аккредитивы едины только в экономическом смысле: в правовом отношении они независимы друг от друга, по каждому из аккредитивов банк принимает на себя самостоятельные обязательства, не зависящие от исполнения второго аккредитива. В этом случае возникают дополнительные риски: он должен платить по второму аккредитиву вне зависимости от исполнения первого.</w:t>
      </w:r>
    </w:p>
    <w:p>
      <w:pPr>
        <w:pStyle w:val="Style21"/>
        <w:spacing w:lineRule="auto" w:line="360"/>
        <w:ind w:firstLine="709"/>
        <w:jc w:val="both"/>
        <w:rPr/>
      </w:pPr>
      <w:r>
        <w:rPr>
          <w:rFonts w:cs="Times New Roman;Times New Roman" w:ascii="Times New Roman;Times New Roman" w:hAnsi="Times New Roman;Times New Roman"/>
          <w:color w:val="000000"/>
          <w:szCs w:val="28"/>
        </w:rPr>
        <w:t>6. Транзитный аккредитив. И заявитель, и бенефициар пользуются услугами одного и того же иностранного банка, являясь в то же время агентами других стран. Очевидно, что цель такого аккредитива – использовать максимально надёжный (обычно – швейцарский или английский) банк для большей безопасност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дводя итог вышесказанному, хотелось бы подчеркнуть моменты, которые являются в данной главе наиболее существенными. Прежде всего, следует отметить разнообразие аккредитивов, ввиду того что под каждый аккредитив создаётся отдельный договор, любой аккредитив является уникальным, имеет свою специфику и особенности. Следует также отметить что аккредитивная форма расчётов постоянно развивается и совершенствуется, это объясняется тем, что с течением времени происходят изменения и в других областях экономики, и сферах сотрудничества хозяйствующих субъектов, и возникает необходимость регулировать и по возможности предупреждать спорные ситуации, которые возникают в процессе хозяйственной деятельности субъек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1.2 Порядок и формы расчётов по аккредитиву</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рядок расчётов по аккредитиву даёт понять сущность механизма функционирования аккредитивов на практике, в связи с этим необходимо рассмотреть операции, осуществляемые участниками аккредитивных операци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ые этапы работы с аккредитив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en-US" w:eastAsia="en-US"/>
        </w:rPr>
        <w:drawing>
          <wp:inline distT="0" distB="0" distL="0" distR="0">
            <wp:extent cx="4362450" cy="2212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4362450" cy="2212340"/>
                    </a:xfrm>
                    <a:prstGeom prst="rect">
                      <a:avLst/>
                    </a:prstGeom>
                  </pic:spPr>
                </pic:pic>
              </a:graphicData>
            </a:graphic>
          </wp:inline>
        </w:drawing>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исунок 2. Основные этапы работы с аккредитив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21"/>
        <w:spacing w:lineRule="auto" w:line="360"/>
        <w:ind w:firstLine="709"/>
        <w:jc w:val="both"/>
        <w:rPr/>
      </w:pPr>
      <w:r>
        <w:rPr>
          <w:rFonts w:cs="Times New Roman;Times New Roman" w:ascii="Times New Roman;Times New Roman" w:hAnsi="Times New Roman;Times New Roman"/>
          <w:b/>
          <w:color w:val="000000"/>
          <w:szCs w:val="28"/>
        </w:rPr>
        <w:t>Выставление аккредитива.</w:t>
      </w:r>
      <w:r>
        <w:rPr>
          <w:rFonts w:cs="Times New Roman;Times New Roman" w:ascii="Times New Roman;Times New Roman" w:hAnsi="Times New Roman;Times New Roman"/>
          <w:color w:val="000000"/>
          <w:szCs w:val="28"/>
        </w:rPr>
        <w:t xml:space="preserve"> По заявлению приказодателя и в соответствии с ним банк-эмитент выставляет аккредитив, т.е. передает его в подтверждающий / авизующий банк, используя систему корреспондентских счетов. При необходимости банк-эмитент обращается с просьбой к другому банку подтвердить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есение изменений в аккредитив. При необходимости в условия аккредитива могут быть внесены изменения: изменен перечень документов, продлен срок действия аккредитива и т.д.</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дставление и оплата документов. Бенефициар формирует комплект документов. Документы должны быть представлены в исполняющий банк в месте истечения срока действия аккредитива до истечения этого срока. Банк проверяет документы по внешним признакам. Если представлены документы, не оговоренные в аккредитиве, банк их не рассматривает. При отсутствии расхождений в представленных документах с условиями аккредитива, документы оплачиваются в соответствии с условиями, оговоренными в аккредитиве. Если при проверке документов банком обнаружены расхождения, запрашивается банк-эмитент, который в свою очередь, запрашивает приказодателя о допустимости оплаты документов с расхождениями; в этом случае оплата возможна с разрешения приказодателя.</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Порядок работы с аккредитивами в банке – эмитент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Плательщик представляет обслуживающему банку аккредитив на бланке, в котором, плательщик согласно унифицированным правилам обязан указать:</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ид аккредитива (при отсутствии указания на то, что аккредитив является безотзывным, он считается отзывным);</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словие оплаты аккредитива (с акцептом или без акцепта);</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мер счета, открытый исполняющим банком для депонирования средств при покрытом (депонированном) аккредитиве;</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рок действия аккредитива с указанием даты (число, месяц и год) его закрытия;</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е и точное наименование документов, против которых производится платеж по аккредитиву;</w:t>
      </w:r>
    </w:p>
    <w:p>
      <w:pPr>
        <w:pStyle w:val="Style21"/>
        <w:numPr>
          <w:ilvl w:val="0"/>
          <w:numId w:val="19"/>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Style21"/>
        <w:spacing w:lineRule="auto" w:line="360"/>
        <w:ind w:firstLine="709"/>
        <w:jc w:val="both"/>
        <w:rPr/>
      </w:pPr>
      <w:r>
        <w:rPr>
          <w:rFonts w:cs="Times New Roman;Times New Roman" w:ascii="Times New Roman;Times New Roman" w:hAnsi="Times New Roman;Times New Roman"/>
          <w:color w:val="000000"/>
          <w:szCs w:val="28"/>
        </w:rPr>
        <w:t>При отсутствии хотя бы одного из этих реквизитов банк отказывает в открытии аккредитива. Для осуществления расчетов по покрытому (депонированному) аккредитиву плательщик указывает в аккредитиве номер лицевого счета, открытого исполняющим банком на основании заявления получателя средств, составленного в произвольной форме, доводимый исполняющим банком до сведения получателя средств, а получателем средств – до сведения плательщика. 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грузка товаров в определенные пункты назначения;</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прещение частичных выплат по аккредитиву;</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особ транспортировки;</w:t>
      </w:r>
    </w:p>
    <w:p>
      <w:pPr>
        <w:pStyle w:val="Style21"/>
        <w:numPr>
          <w:ilvl w:val="0"/>
          <w:numId w:val="2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ругие условия, предусмотренные основным договор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лучае отзыва (полного или частичного) или изменения условий аккредитива, плательщиком в банк-эмитент представляется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Style21"/>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zCs w:val="28"/>
        </w:rPr>
        <w:t>Порядок работы с аккредитивами в исполняющем банк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сомнении в правильности указания реквизитов, исполняющий банк обязан не позже рабочего дня, следующего за днем получения аккредитива, направить запрос в произвольной форме вбанк-эмитент и до получения дополнительной информации не производить платеж по аккредитив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лучае покрытого (депонированного) аккредитива поступившие от банка-эмитента денежные средства зачисляются на счет сумм до выяснения. 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получения денежных средств по аккредитиву получатель средств представляет в исполняющий банк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платеже по аккредитиву сумма, указанная в реестре счетов, зачисляется на счет получателя средств. Первый экземпляр реестра помещается в документы для банка в качестве основания списания денежных средств с лицевого счета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условиями аккредитива предусмотрен акцепт уполномоченного плательщиком лица, последний обязан представить исполняющему банку:</w:t>
      </w:r>
    </w:p>
    <w:p>
      <w:pPr>
        <w:pStyle w:val="Style21"/>
        <w:numPr>
          <w:ilvl w:val="0"/>
          <w:numId w:val="21"/>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веренность, выданную плательщиком на его имя, содержащую образец подписи уполномоченного лица;</w:t>
      </w:r>
    </w:p>
    <w:p>
      <w:pPr>
        <w:pStyle w:val="Style21"/>
        <w:numPr>
          <w:ilvl w:val="0"/>
          <w:numId w:val="21"/>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аспорт или иной документ, удостоверяющий его личность;</w:t>
      </w:r>
    </w:p>
    <w:p>
      <w:pPr>
        <w:pStyle w:val="Style21"/>
        <w:numPr>
          <w:ilvl w:val="0"/>
          <w:numId w:val="21"/>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разец своей подписи (проставляется в банке в карточке с образцами подписей и оттиска печат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 этой же карточке делается отметка о дате и номере доверенности, выданной организацией, открывшей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Положительные стороны аккредитива заключаются в первую очередь в том, что он дает гарантию сторонам по контракту (гарантия оплаты поставки для бенефициара, с одной стороны; гарантия для приказодателя, что денежные средства уйдут только после отгрузки – с другой). Использование аккредитива в схемах финансирования позволяет оптимизировать стоимость и структуру заемных средств для предприятий. Поскольку существует обязательства банка оплатить товар, поставщик может предоставить покупателю товарный кредит, оговоренный в аккредитиве как рассрочка или отсрочка платеж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рицательным сторонам аккредитива относят сложность и относительную длительность расчетов, высокую стоимость по сравнению с другими формами расче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налитический учет расчетов по аккредитиву необходимо организовать в разрезе выставленных аккредитивов.</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Основные схемы аккредитивов</w:t>
      </w:r>
    </w:p>
    <w:p>
      <w:pPr>
        <w:pStyle w:val="Style21"/>
        <w:spacing w:lineRule="auto" w:line="360"/>
        <w:ind w:firstLine="709"/>
        <w:jc w:val="both"/>
        <w:rPr/>
      </w:pPr>
      <w:r>
        <w:rPr>
          <w:rFonts w:cs="Times New Roman;Times New Roman" w:ascii="Times New Roman;Times New Roman" w:hAnsi="Times New Roman;Times New Roman"/>
          <w:b/>
          <w:color w:val="000000"/>
          <w:szCs w:val="28"/>
          <w:lang w:val="en-US"/>
        </w:rPr>
        <w:t>I</w:t>
      </w:r>
      <w:r>
        <w:rPr>
          <w:rFonts w:cs="Times New Roman;Times New Roman" w:ascii="Times New Roman;Times New Roman" w:hAnsi="Times New Roman;Times New Roman"/>
          <w:b/>
          <w:color w:val="000000"/>
          <w:szCs w:val="28"/>
        </w:rPr>
        <w:t>. Рассмотрим одну из самых простых схем аккредитива – непокрытый документарный аккредитив, депонированный в исполняющем банк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рядок заключения подобной сделки таков:</w:t>
      </w:r>
    </w:p>
    <w:p>
      <w:pPr>
        <w:pStyle w:val="Style21"/>
        <w:spacing w:lineRule="auto" w:line="360"/>
        <w:ind w:firstLine="709"/>
        <w:jc w:val="both"/>
        <w:rPr/>
      </w:pPr>
      <w:r>
        <w:rPr>
          <w:rFonts w:cs="Times New Roman;Times New Roman" w:ascii="Times New Roman;Times New Roman" w:hAnsi="Times New Roman;Times New Roman"/>
          <w:color w:val="000000"/>
          <w:szCs w:val="28"/>
        </w:rPr>
        <w:t>1. Заключение между бенефициаром и заявителем договора купли-продажи (на этот момент бенефициар является поставщиком, а заявитель – покупателем). Формально этот этап не относится к аккредитиву, однако без него аккредитивная сделка не имеет смысл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Оповещение покупателя о готовности к отгрузке товара.</w:t>
      </w:r>
    </w:p>
    <w:p>
      <w:pPr>
        <w:pStyle w:val="Style21"/>
        <w:spacing w:lineRule="auto" w:line="360"/>
        <w:ind w:firstLine="709"/>
        <w:jc w:val="both"/>
        <w:rPr/>
      </w:pPr>
      <w:r>
        <w:rPr>
          <w:rFonts w:cs="Times New Roman;Times New Roman" w:ascii="Times New Roman;Times New Roman" w:hAnsi="Times New Roman;Times New Roman"/>
          <w:color w:val="000000"/>
          <w:szCs w:val="28"/>
        </w:rPr>
        <w:t>3. Подача покупателем в банк-эмитент заявления об открыти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Информирование банком-эмитентом исполняющего банка (банка поставщика) об открытии аккредитива. Должно произойти в течении одного банковского дня.</w:t>
      </w:r>
    </w:p>
    <w:p>
      <w:pPr>
        <w:pStyle w:val="Style21"/>
        <w:spacing w:lineRule="auto" w:line="360"/>
        <w:ind w:firstLine="709"/>
        <w:jc w:val="both"/>
        <w:rPr/>
      </w:pPr>
      <w:r>
        <w:rPr>
          <w:rFonts w:cs="Times New Roman;Times New Roman" w:ascii="Times New Roman;Times New Roman" w:hAnsi="Times New Roman;Times New Roman"/>
          <w:color w:val="000000"/>
          <w:szCs w:val="28"/>
        </w:rPr>
        <w:t>5. Авизование аккредитива, то есть оповещение о нём бенефициара. Вид предоставляемой информации может варьироваться, но обязательно упоминаются: название банка-эмитента, вид аккредитива, требуемый реестр документов. Максимальный срок авизования – 10 банковских дне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Отгрузка товара. Сопровождается оформлением всех документов, требуемых условиям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Получивший документы об отгрузке бенефициар передаёт их в исполняющий банк. Рекомендуется полный перечень этих документов, равно как и их оформление, указывать в договоре. Кроме самих документов, подаётся их реестр (обычно в четырёх экземплярах, хотя возможно ино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Третий и четвёртый экземпляры реестра документов вместе с самими документами направляются в банк-эмитен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Третий экземпляр реестра и сами документы отправляются заявителю.</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 На основании проверки документов (заявителем и самим банком), а также и первого экземпляра реестра, исполняющий банк производит оплату бенефициар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Исполняющий банк передаёт бенефициару второй экземпляр реестра докумен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зумеется, в ходе подобной сделки возникает также долговое обязательство банка-эмитента по отношению к исполняющему банку. Однако банковские расчёты не являются предметом данного исследования.</w:t>
      </w:r>
    </w:p>
    <w:p>
      <w:pPr>
        <w:pStyle w:val="Style21"/>
        <w:spacing w:lineRule="auto" w:line="360"/>
        <w:ind w:firstLine="709"/>
        <w:jc w:val="both"/>
        <w:rPr/>
      </w:pPr>
      <w:r>
        <w:rPr>
          <w:rFonts w:cs="Times New Roman;Times New Roman" w:ascii="Times New Roman;Times New Roman" w:hAnsi="Times New Roman;Times New Roman"/>
          <w:b/>
          <w:color w:val="000000"/>
          <w:szCs w:val="28"/>
          <w:lang w:val="en-US"/>
        </w:rPr>
        <w:t>II</w:t>
      </w:r>
      <w:r>
        <w:rPr>
          <w:rFonts w:cs="Times New Roman;Times New Roman" w:ascii="Times New Roman;Times New Roman" w:hAnsi="Times New Roman;Times New Roman"/>
          <w:b/>
          <w:color w:val="000000"/>
          <w:szCs w:val="28"/>
        </w:rPr>
        <w:t>. Другой часто используемой разновидностью документарного аккредитива является покрытый документарный аккредитив, депонированный в банке-эмитенте. Его схема аналогична схеме сравнительно редкого непокрытого документарного аккредитива. И в том, и в другом случае оплату осуществляет банк-эмитен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й:</w:t>
      </w:r>
    </w:p>
    <w:p>
      <w:pPr>
        <w:pStyle w:val="Style21"/>
        <w:spacing w:lineRule="auto" w:line="360"/>
        <w:ind w:firstLine="709"/>
        <w:jc w:val="both"/>
        <w:rPr/>
      </w:pPr>
      <w:r>
        <w:rPr>
          <w:rFonts w:cs="Times New Roman;Times New Roman" w:ascii="Times New Roman;Times New Roman" w:hAnsi="Times New Roman;Times New Roman"/>
          <w:color w:val="000000"/>
          <w:szCs w:val="28"/>
        </w:rPr>
        <w:t>1. Заключение между бенефициаром и заявителем договора купли-продажи (на этот момент бенефициар является поставщиком, а заявитель – покупателем). Формально этот этап не относится к аккредитиву, однако без него аккредитивная сделка не имеет смысл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Оповещение покупателя о готовности к отгрузке товара.</w:t>
      </w:r>
    </w:p>
    <w:p>
      <w:pPr>
        <w:pStyle w:val="Style21"/>
        <w:spacing w:lineRule="auto" w:line="360"/>
        <w:ind w:firstLine="709"/>
        <w:jc w:val="both"/>
        <w:rPr/>
      </w:pPr>
      <w:r>
        <w:rPr>
          <w:rFonts w:cs="Times New Roman;Times New Roman" w:ascii="Times New Roman;Times New Roman" w:hAnsi="Times New Roman;Times New Roman"/>
          <w:color w:val="000000"/>
          <w:szCs w:val="28"/>
        </w:rPr>
        <w:t>3. Подача покупателем в банк-эмитент заявления об открыти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Информирование банком-эмитентом исполняющего банка (банка поставщика) об открытии аккредитива. Должно произойти в течении одного банковского дня.</w:t>
      </w:r>
    </w:p>
    <w:p>
      <w:pPr>
        <w:pStyle w:val="Style21"/>
        <w:spacing w:lineRule="auto" w:line="360"/>
        <w:ind w:firstLine="709"/>
        <w:jc w:val="both"/>
        <w:rPr/>
      </w:pPr>
      <w:r>
        <w:rPr>
          <w:rFonts w:cs="Times New Roman;Times New Roman" w:ascii="Times New Roman;Times New Roman" w:hAnsi="Times New Roman;Times New Roman"/>
          <w:color w:val="000000"/>
          <w:szCs w:val="28"/>
        </w:rPr>
        <w:t>5. Авизование аккредитива, то есть оповещение о нём бенефициара. Вид предоставляемой информации может варьироваться, но обязательно упоминаются: название банка-эмитента, вид аккредитива, требуемый реестр документов. Максимальный срок авизования – 10 банковских дне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Отгрузка товара. Сопровождается оформлением всех документов, требуемых условиями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Получивший документы об отгрузке бенефициар передаёт их в исполняющий банк. Рекомендуется полный перечень этих документов, равно как и их оформление, указывать в договоре. Кроме самих документов, подаётся их реестр (обычно в четырёх экземплярах, хотя возможно ино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Направление реестра документов (первый и второй экземпляры) в банк-эмитент. Одновременно на основании третьего экземпляра реестра и после проверки документов исполняющий банк списывает сумму заявки на аккредитив с забалансового счё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Четвёртый экземпляр реестра передаётся бенефициар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 Оплата аккредитива банком-эмитентом. Предварительно перепроверяются все условия аккредитива. Оплата осуществляется на основании первого экземпляра реестр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Второй экземпляр реестра направляется заявителю, при этом в реестр вносятся отметки о дате получения и исполнения.</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color w:val="000000"/>
          <w:szCs w:val="28"/>
        </w:rPr>
        <w:t>Вышерассмотренными схемы во многом схожи, но есть и различия, в основном в документообороте, это обусловлено особенностями покрытых и непокрытых аккредитивов.</w:t>
      </w:r>
    </w:p>
    <w:p>
      <w:pPr>
        <w:pStyle w:val="Style21"/>
        <w:spacing w:lineRule="auto" w:line="360"/>
        <w:ind w:firstLine="709"/>
        <w:jc w:val="both"/>
        <w:rPr/>
      </w:pPr>
      <w:r>
        <w:rPr>
          <w:rFonts w:cs="Times New Roman;Times New Roman" w:ascii="Times New Roman;Times New Roman" w:hAnsi="Times New Roman;Times New Roman"/>
          <w:color w:val="000000"/>
          <w:szCs w:val="28"/>
        </w:rPr>
        <w:t>Прерывание операции по аккредитиву – дело болезненное и сложное. Обычно оно возможно только в случае истечения срока аккредитации, хотя иногда договор предусматривает возможность досрочного закрытия аккредитива по желанию продавца и / или покупател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этом случае исполняющий банк должен в течение одного дня известить о закрытии аккредитива банк-эмитент, который, в свою очередь, обязан немедленно вернуть неиспользованные средства на счёт клиента, с которого они ранее депонировались, в случае использования покрытого аккредитива, в случае же использования непокрытого аккредитива средства не бронируется и, соответственно, возвращать нечего.</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крытие аккредитива в исполняющем банке производится:</w:t>
      </w:r>
    </w:p>
    <w:p>
      <w:pPr>
        <w:pStyle w:val="Style21"/>
        <w:numPr>
          <w:ilvl w:val="0"/>
          <w:numId w:val="1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 истечении срока аккредитива;</w:t>
      </w:r>
    </w:p>
    <w:p>
      <w:pPr>
        <w:pStyle w:val="Style21"/>
        <w:numPr>
          <w:ilvl w:val="0"/>
          <w:numId w:val="16"/>
        </w:numPr>
        <w:spacing w:lineRule="auto" w:line="360"/>
        <w:ind w:left="0" w:firstLine="709"/>
        <w:jc w:val="both"/>
        <w:rPr/>
      </w:pPr>
      <w:r>
        <w:rPr>
          <w:rFonts w:cs="Times New Roman;Times New Roman" w:ascii="Times New Roman;Times New Roman" w:hAnsi="Times New Roman;Times New Roman"/>
          <w:color w:val="000000"/>
          <w:szCs w:val="28"/>
        </w:rPr>
        <w:t>по заявлению получателя средств об отказе от дальнейшего использования аккредитива до истечения срока (если такая возможность предусмотрена условиями аккредитива). При этом банку – эмитенту посылается уведомление исполняющим банком;</w:t>
      </w:r>
    </w:p>
    <w:p>
      <w:pPr>
        <w:pStyle w:val="Style21"/>
        <w:numPr>
          <w:ilvl w:val="0"/>
          <w:numId w:val="16"/>
        </w:numPr>
        <w:spacing w:lineRule="auto" w:line="360"/>
        <w:ind w:left="0" w:firstLine="709"/>
        <w:jc w:val="both"/>
        <w:rPr/>
      </w:pPr>
      <w:r>
        <w:rPr>
          <w:rFonts w:cs="Times New Roman;Times New Roman" w:ascii="Times New Roman;Times New Roman" w:hAnsi="Times New Roman;Times New Roman"/>
          <w:color w:val="000000"/>
          <w:szCs w:val="28"/>
        </w:rPr>
        <w:t>по распоряжению плательщика о полном или частичном отзыве аккредитива (если это предусмотрено условиями аккредитива), о чем посылается сообщение банку – эмитенту.</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гласно унифицированным правилам существует несколько возможностей оплаты по аккредитиву:</w:t>
      </w:r>
    </w:p>
    <w:p>
      <w:pPr>
        <w:pStyle w:val="Style21"/>
        <w:numPr>
          <w:ilvl w:val="0"/>
          <w:numId w:val="3"/>
        </w:numPr>
        <w:spacing w:lineRule="auto" w:line="360"/>
        <w:ind w:left="0" w:firstLine="709"/>
        <w:jc w:val="both"/>
        <w:rPr/>
      </w:pPr>
      <w:r>
        <w:rPr>
          <w:rFonts w:cs="Times New Roman;Times New Roman" w:ascii="Times New Roman;Times New Roman" w:hAnsi="Times New Roman;Times New Roman"/>
          <w:b/>
          <w:color w:val="000000"/>
          <w:szCs w:val="28"/>
        </w:rPr>
        <w:t>путем платежа по предъявлении документов.</w:t>
      </w:r>
      <w:r>
        <w:rPr>
          <w:rFonts w:cs="Times New Roman;Times New Roman" w:ascii="Times New Roman;Times New Roman" w:hAnsi="Times New Roman;Times New Roman"/>
          <w:color w:val="000000"/>
          <w:szCs w:val="28"/>
        </w:rPr>
        <w:t xml:space="preserve"> Применяется в том случае, если товарный кредит, необходимый покупателю, не может быть предоставлен продавцом даже под банковскую гарантию или аккредитив, или если стоимость такого товарного кредита слишком высока.</w:t>
      </w:r>
    </w:p>
    <w:p>
      <w:pPr>
        <w:pStyle w:val="Style21"/>
        <w:numPr>
          <w:ilvl w:val="0"/>
          <w:numId w:val="3"/>
        </w:numPr>
        <w:spacing w:lineRule="auto" w:line="360"/>
        <w:ind w:left="0" w:firstLine="709"/>
        <w:jc w:val="both"/>
        <w:rPr/>
      </w:pPr>
      <w:r>
        <w:rPr>
          <w:rFonts w:cs="Times New Roman;Times New Roman" w:ascii="Times New Roman;Times New Roman" w:hAnsi="Times New Roman;Times New Roman"/>
          <w:b/>
          <w:color w:val="000000"/>
          <w:szCs w:val="28"/>
        </w:rPr>
        <w:t xml:space="preserve">путем платежа с рассрочкой. </w:t>
      </w:r>
      <w:r>
        <w:rPr>
          <w:rFonts w:cs="Times New Roman;Times New Roman" w:ascii="Times New Roman;Times New Roman" w:hAnsi="Times New Roman;Times New Roman"/>
          <w:color w:val="000000"/>
          <w:szCs w:val="28"/>
        </w:rPr>
        <w:t>Исполнение документарного аккредитива путем отсроченного платежа – способ исполнения документарного аккредитива, при котором платеж производится после определенного периода времени, оговоренного в аккредитиве. Обычно период времени задается количеством дней после даты представления документов или после даты отгрузки.</w:t>
      </w:r>
    </w:p>
    <w:p>
      <w:pPr>
        <w:pStyle w:val="Style21"/>
        <w:numPr>
          <w:ilvl w:val="0"/>
          <w:numId w:val="3"/>
        </w:numPr>
        <w:spacing w:lineRule="auto" w:line="360"/>
        <w:ind w:left="0" w:firstLine="709"/>
        <w:jc w:val="both"/>
        <w:rPr/>
      </w:pPr>
      <w:r>
        <w:rPr>
          <w:rFonts w:cs="Times New Roman;Times New Roman" w:ascii="Times New Roman;Times New Roman" w:hAnsi="Times New Roman;Times New Roman"/>
          <w:b/>
          <w:color w:val="000000"/>
          <w:szCs w:val="28"/>
        </w:rPr>
        <w:t>путем акцепта</w:t>
      </w:r>
      <w:r>
        <w:rPr>
          <w:rFonts w:cs="Times New Roman;Times New Roman" w:ascii="Times New Roman;Times New Roman" w:hAnsi="Times New Roman;Times New Roman"/>
          <w:color w:val="000000"/>
          <w:szCs w:val="28"/>
        </w:rPr>
        <w:t>.</w:t>
      </w: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color w:val="000000"/>
          <w:szCs w:val="28"/>
        </w:rPr>
        <w:t>Исполнение документарного аккредитива путем акцепта – способ исполнения документарного аккредитива, при котором тратта акцептуется, банком-эмитентом или банком, указанным в аккредитиве, и оплачивается при наступлении срока платежа.</w:t>
      </w:r>
    </w:p>
    <w:p>
      <w:pPr>
        <w:pStyle w:val="Style22"/>
        <w:numPr>
          <w:ilvl w:val="0"/>
          <w:numId w:val="3"/>
        </w:numPr>
        <w:tabs>
          <w:tab w:val="clear" w:pos="708"/>
          <w:tab w:val="left" w:pos="143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утем негоциации тратт. </w:t>
      </w:r>
      <w:r>
        <w:rPr>
          <w:rFonts w:cs="Times New Roman;Times New Roman" w:ascii="Times New Roman;Times New Roman" w:hAnsi="Times New Roman;Times New Roman"/>
          <w:color w:val="000000"/>
          <w:sz w:val="28"/>
          <w:szCs w:val="28"/>
        </w:rPr>
        <w:t>Исполнение документарного аккредитива путем негоциации – способ исполнения документарного аккредитива, при котором негоциирующий банк производит бенефициару оценку стоимости представленных документов, при условии получения покрытия от банка-эмитента, согласно требованиям Международной Тороговой палаты простая проверка документов, без оплаты их стоимости, не означает негоциацию. При этом слова «оплата стоимости» могут пониматься как «осуществление немедленного платежа» или же как «принятие на себя обязательства произвести платеж».</w:t>
      </w:r>
    </w:p>
    <w:p>
      <w:pPr>
        <w:pStyle w:val="Style22"/>
        <w:numPr>
          <w:ilvl w:val="0"/>
          <w:numId w:val="3"/>
        </w:numPr>
        <w:tabs>
          <w:tab w:val="clear" w:pos="708"/>
          <w:tab w:val="left" w:pos="143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утем смешанного платежа. </w:t>
      </w:r>
      <w:r>
        <w:rPr>
          <w:rFonts w:cs="Times New Roman;Times New Roman" w:ascii="Times New Roman;Times New Roman" w:hAnsi="Times New Roman;Times New Roman"/>
          <w:color w:val="000000"/>
          <w:sz w:val="28"/>
          <w:szCs w:val="28"/>
        </w:rPr>
        <w:t>Оплата бенефициару производится путем смешанного платежа, т.е. часть аккредитива исполняется одним видом платежа (оплата по предъявлении документов), часть – другим (путем отсроченного платеж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я порядок и формы расчётов по аккредитиву, мы стремимся понять сущность механизма функционирования аккредитивов, анализируя действия участников аккредитивных операций, мы можем наглядно видеть весь процесс аккредитивной сделки, участие и роль сторон, лучше представить себе гарантии и риски, которые сопровождают аккредитивные операции на протяжении всего процесса сдел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можно отметить довольно долгий и сложный документооборот, это обусловлено недоверием участников сделки друг к другу, а также гарантиями которые предоставляет само понятие аккредитивная форма расчётов. Трудно утверждать что либо о реформировании этой части аккредитивнойсделки, так как невозможно предсказать как отреагируют на изменение в документообороте участники таких сделок. Вполне вероятно, что при упрощении документооборота, повысится доля проблемных аккредитивов.</w:t>
      </w:r>
    </w:p>
    <w:p>
      <w:pPr>
        <w:pStyle w:val="Normal"/>
        <w:tabs>
          <w:tab w:val="clear" w:pos="708"/>
          <w:tab w:val="left" w:pos="3202"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1.3 Правовое регулирование аккредитивной формы расчёта</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Style21"/>
        <w:spacing w:lineRule="auto" w:line="360"/>
        <w:ind w:firstLine="709"/>
        <w:jc w:val="both"/>
        <w:rPr/>
      </w:pPr>
      <w:r>
        <w:rPr>
          <w:rFonts w:cs="Times New Roman;Times New Roman" w:ascii="Times New Roman;Times New Roman" w:hAnsi="Times New Roman;Times New Roman"/>
          <w:color w:val="000000"/>
          <w:szCs w:val="28"/>
        </w:rPr>
        <w:t>В международной практике аккредитивные расчеты регулируются Унифицированными правилами и обычаями для документарных аккредитивов (ICC Uniform Customs and Practice for Documentary Credits ICC Publication №600 – сокращенно UCP 600), а также банковскими правилами и обычаями делового оборота.</w:t>
      </w:r>
    </w:p>
    <w:p>
      <w:pPr>
        <w:pStyle w:val="Style21"/>
        <w:spacing w:lineRule="auto" w:line="360"/>
        <w:ind w:firstLine="709"/>
        <w:jc w:val="both"/>
        <w:rPr/>
      </w:pPr>
      <w:r>
        <w:rPr>
          <w:rFonts w:cs="Times New Roman;Times New Roman" w:ascii="Times New Roman;Times New Roman" w:hAnsi="Times New Roman;Times New Roman"/>
          <w:color w:val="000000"/>
          <w:szCs w:val="28"/>
        </w:rPr>
        <w:t>После принятия на VII Конгрессе Международной торговой палаты (МТП) в Вене в 1933 году Унифицированные правила и обычаи для документарных аккредитивов получили общее мировое признание. Шесть последующих пересмотров (последняя редакция вступила в силу 1 июля 2007 г.) приводили банковскую практику в соответствие с постоянно меняющейся практикой коммерческой торговли. Во все времена Унифицированные правила оставались современным востребованным практикой документ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емирное признание Унифицированные правила получили еще и потому, что многие страны не имеют специальных норм, регулирующих документарные аккредитивы. Тем не менее некоторые страны приняли ряд норм в гражданском или торговом кодифицированном законодательстве, регулирующих аккредитив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постсоветском пространстве, в Казахстане и Белоруссии, изданы нормативные акты, которые практически полностью воспроизвели Унифицированные правил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том, что аккредитивная форма расчетов является одной из наиболее удобных и справедливых форм расчетов для сторон по сделке, различия в правовом регулировании или отсутствие той или иной нормы в праве разных стран могли бы привести к разногласиям в понимании и трактовке тех или иных условий расчетов. Унифицированные правила, являясь не правовым, но факультативным документом, устраняют множество возможных разногласий и споров, поскольку консолидировали международную практику проведения документарного аккредитива при условии, что ссылка на них содержится в аккредитив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 сложившейся практике Унифицированные правила пересматриваются каждое десятилетие.</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В Республике Казахстан операции с аккредитивами регулируются следующими нормативными документам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Правила проведения операций с документарными аккредитивами банками Республики Казахстан.</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Унифицированные Правила ICC для Межбанковского Рамбурсирования по Документарным аккредитивам (URR 525).</w:t>
      </w:r>
    </w:p>
    <w:p>
      <w:pPr>
        <w:pStyle w:val="Style21"/>
        <w:spacing w:lineRule="auto" w:line="360"/>
        <w:ind w:firstLine="709"/>
        <w:jc w:val="both"/>
        <w:rPr/>
      </w:pPr>
      <w:r>
        <w:rPr>
          <w:rFonts w:cs="Times New Roman;Times New Roman" w:ascii="Times New Roman;Times New Roman" w:hAnsi="Times New Roman;Times New Roman"/>
          <w:color w:val="000000"/>
          <w:szCs w:val="28"/>
        </w:rPr>
        <w:t xml:space="preserve">3. Унифицированные правила и обычаи для документарных аккредитивов (публикация Международной торговой палаты №600). </w:t>
        <w:tab/>
        <w:tab/>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им образом, сфера правового регулирования данных актов не распространяется на расчеты по аккредитивам с участием нерезидентов, которые, как правило, осуществляются в валюте, отличной от валюты Республики Казахстан, и, как правило, за ее пределами.</w:t>
      </w:r>
    </w:p>
    <w:p>
      <w:pPr>
        <w:pStyle w:val="Style21"/>
        <w:spacing w:lineRule="auto" w:line="360"/>
        <w:ind w:firstLine="709"/>
        <w:jc w:val="both"/>
        <w:rPr/>
      </w:pPr>
      <w:r>
        <w:rPr>
          <w:rFonts w:cs="Times New Roman;Times New Roman" w:ascii="Times New Roman;Times New Roman" w:hAnsi="Times New Roman;Times New Roman"/>
          <w:color w:val="000000"/>
          <w:szCs w:val="28"/>
        </w:rPr>
        <w:t>Как уже упоминалось, специфика использования аккредитивов ведёт к тому, что они используются в основном для внешнеторговых операций. Поэтому правовое содержание аккредитива описано в «унифицированных правилах и обычаях документарного аккредитива», утверждённых Международной торговой палатой 1 июля 2007 (№600).</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то же время следует понимать, что договора об использовании аккредитивов заключаются на территории конкретных государств, законодательство которых не всегда совпадает с международным, и имеет главенство над ним, для аккредитивов наибольшее значение имеют закон о налоге на прибыль и закон о НДС, но возможны так же и расхождения по форме и составу докумен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этому, несмотря на существование «унифицированных требований», в договорах на открытие аккредитива принято подробно описывать условия его заключения. Возможна приписка «…в соответствии с «унифицированными требованиями» (в той части, где они не противоречат действующему законодательству» (далее указывается государство, на территории которого заключён договор). Но хотя «требования» почти всегда нельзя использовать напрямую, предлагаемый ими стандарт облегчает работу юристов и даёт возможность избежать двусмысленностей при заключении договора, обратите внимание, что возможность осуществления расчётов по сделке с помощью аккредитива должна быть упомянута в разделе «порядок расчетов» договора о купле-продаж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 точки зрения налогового учёта главным вопросом при использовании аккредитива является вопрос о сроках наступления налоговых последствий (в первую очередь НДС и налога на прибыль) сделк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гласно закону Республики Казахстан «о налоге на добавленную стоимость», налоговые последствия наступают либо после зачисления средств на балансовый счёт, либо после отгрузки товаров (по правилу первого события). Аналогичные условия упомянуты в законе о налоге на прибыль.</w:t>
      </w:r>
    </w:p>
    <w:p>
      <w:pPr>
        <w:pStyle w:val="Style21"/>
        <w:spacing w:lineRule="auto" w:line="360"/>
        <w:ind w:firstLine="709"/>
        <w:jc w:val="both"/>
        <w:rPr/>
      </w:pPr>
      <w:r>
        <w:rPr>
          <w:rFonts w:cs="Times New Roman;Times New Roman" w:ascii="Times New Roman;Times New Roman" w:hAnsi="Times New Roman;Times New Roman"/>
          <w:color w:val="000000"/>
          <w:szCs w:val="28"/>
        </w:rPr>
        <w:t>Из этого следует, что в зоне действия законодательства Республики Казахстан, налоговые обязательства для поставщика (бенефициара) наступают при отгрузке товара (деньги он получает после), а для покупателя (заявителя аккредитива) – после оплаты аккредитива. При этом под «оплатой» понимается не бронирование средств под операцию (оно не может считаться действием, так как аккредитив ещё может быть аннулирован или отозван), а непосредственно списание их со счёта, разумеется, в юрисдикции других стран могут действовать другие правил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орма (бланк) заявки на оформление аккредитива (форма 0401063) регламентируется Приложением 3 к Инструкции о порядке совершения банковских документарных операций.</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рядок открытия аккредитива и внесения изменений в его услов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вправе открыть аккредитив только при наличии у него лицензии уполномоченного органа по регулированию и надзору финансового рынка и финансовых организаций открытие (выставление) и подтверждение аккредитива и исполнение обязательств по нему.</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ля открытия аккредитива приказодатель представляет в обслуживающий его банк (банк – эмитент) заявление, которое должно содержать:</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и место нахождения приказодателя;</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и место нахождения бенефициара, его банковские реквизиты;</w:t>
      </w:r>
    </w:p>
    <w:p>
      <w:pPr>
        <w:pStyle w:val="Style22"/>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аименование банка – эмитент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 аккредитив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аккредитив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исполнения аккредитив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документов, против которых должно производиться исполнение аккредитива;</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и действия аккредитива, сроки отгрузки, сроки представления документов;</w:t>
      </w:r>
    </w:p>
    <w:p>
      <w:pPr>
        <w:pStyle w:val="Style22"/>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стороны, покрывающей банковские расходы по аккредитив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крытии аккредитива на предъявителя приказодатель вправе в заявлении на открытие аккредитива не указывать наименование и место нахождения бенефициара, а также его банковские реквизит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об открытии аккредитива представляется в двух экземплярах. Первый экземпляр заявления остается в банке для открытия аккредитива, второй экземпляр с отметкой о принятии возвращается клиенту в сроки, установленные банк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ри наличии договора об обмене электронными сообщениями и при условии применения системы программно – криптографической защиты заявление на открытие аккредитива может быть передано приказодателем банку – эмитенту электронным способом с использованием соответствующих электронных каналов связи и телекоммуникаций без подтверждения его на бумажном носител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на основании полученного заявления оформляет аккредитив для передачи его в банк бенефициара. Аккредитив, помимо номера, даты и места открытия, должен содержать реквизиты заявления на его открыт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Если при открытии аккредитива на предъявителя реквизиты бенефициара не известны, банк – эмитент оставляет данный аккредитив у себя до выполнения условий, прямо предусмотренных аккредитивом и законодательством Республики Казахста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ккредитиве должно быть ясно указано, является он отзывным или безотзывным. При отсутствии такого указания аккредитив будет считаться безотзывны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ккредитиве должен быть указан способ его исполнения – платеж по предъявлении, платеж с рассрочкой, акцепт переводных векселей или негоциац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аккредитива, открытого и исполняемого банками Республики Казахстан, указывается в казахстанском тенге или иностранной валюте в соответствии с действующим законодательств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первоначально выставленного аккредитива остаются в силе для бенефициара до тех пор, пока последний не сообщит о принятии изменений банку, который внес такие изменения. Бенефициар должен уведомить о принятии или непринятии полученных измен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ичное принятие изменений, содержащихся в одном и том же извещении об изменении, не допускае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олученные инструкции о выставлении, подтверждении, авизовании или изменении аккредитива неполны или неясны, то банк, которому адресованы эти инструкции, может направить бенефициару предварительное уведомление только в порядке информации и без ответственности со своей стороны. В предварительном уведомлении должно быть ясно указано, что оно несет информационный характер без какой-либо ответственности для авизующего бан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Если условиями аккредитива не предусмотрено, что он исполняется банком – эмитентом, то в таком аккредитиве должен быть указан банк (исполняющий банк), который уполномочен произвести платеж, платеж с рассрочкой, акцепт переводных векселей или негоциацию. </w:t>
      </w:r>
      <w:r>
        <w:rPr>
          <w:rFonts w:cs="Times New Roman;Times New Roman" w:ascii="Times New Roman;Times New Roman" w:hAnsi="Times New Roman;Times New Roman"/>
          <w:color w:val="000000"/>
          <w:sz w:val="28"/>
          <w:szCs w:val="28"/>
          <w:lang w:val="en-US"/>
        </w:rPr>
        <w:t>[3]</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Обязательными реквизитами являются:</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мер заявки;</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та её подачи;</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е наименование и юридический адрес приказодателя;</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 банка-эмитента;</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орма аккредитива;</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та истечения срока действия;</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есто представления документов;</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е наименование и адрес бенефициара;</w:t>
      </w:r>
    </w:p>
    <w:p>
      <w:pPr>
        <w:pStyle w:val="Style21"/>
        <w:numPr>
          <w:ilvl w:val="0"/>
          <w:numId w:val="30"/>
        </w:numPr>
        <w:spacing w:lineRule="auto" w:line="360"/>
        <w:ind w:left="0" w:firstLine="709"/>
        <w:jc w:val="both"/>
        <w:rPr/>
      </w:pPr>
      <w:r>
        <w:rPr>
          <w:rFonts w:cs="Times New Roman;Times New Roman" w:ascii="Times New Roman;Times New Roman" w:hAnsi="Times New Roman;Times New Roman"/>
          <w:color w:val="000000"/>
          <w:szCs w:val="28"/>
        </w:rPr>
        <w:t>отметка о разрешении / запрете частичных отгрузок;</w:t>
      </w:r>
    </w:p>
    <w:p>
      <w:pPr>
        <w:pStyle w:val="Style21"/>
        <w:numPr>
          <w:ilvl w:val="0"/>
          <w:numId w:val="30"/>
        </w:numPr>
        <w:spacing w:lineRule="auto" w:line="360"/>
        <w:ind w:left="0" w:firstLine="709"/>
        <w:jc w:val="both"/>
        <w:rPr/>
      </w:pPr>
      <w:r>
        <w:rPr>
          <w:rFonts w:cs="Times New Roman;Times New Roman" w:ascii="Times New Roman;Times New Roman" w:hAnsi="Times New Roman;Times New Roman"/>
          <w:color w:val="000000"/>
          <w:szCs w:val="28"/>
        </w:rPr>
        <w:t>отметка о разрешении / запрете перегрузок;</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ем исполняется аккредитив (исполняющий банк);</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метка о том, кто оплачивает страховку;</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чень документов, против которых оплачивается аккредитив;</w:t>
      </w:r>
    </w:p>
    <w:p>
      <w:pPr>
        <w:pStyle w:val="Style21"/>
        <w:numPr>
          <w:ilvl w:val="0"/>
          <w:numId w:val="30"/>
        </w:numPr>
        <w:spacing w:lineRule="auto" w:line="360"/>
        <w:ind w:left="0" w:firstLine="709"/>
        <w:jc w:val="both"/>
        <w:rPr/>
      </w:pPr>
      <w:r>
        <w:rPr>
          <w:rFonts w:cs="Times New Roman;Times New Roman" w:ascii="Times New Roman;Times New Roman" w:hAnsi="Times New Roman;Times New Roman"/>
          <w:color w:val="000000"/>
          <w:szCs w:val="28"/>
        </w:rPr>
        <w:t>место отгрузки (ст. 46 «унифицированных правил»);</w:t>
      </w:r>
    </w:p>
    <w:p>
      <w:pPr>
        <w:pStyle w:val="Style21"/>
        <w:numPr>
          <w:ilvl w:val="0"/>
          <w:numId w:val="30"/>
        </w:numPr>
        <w:spacing w:lineRule="auto" w:line="360"/>
        <w:ind w:left="0" w:firstLine="709"/>
        <w:jc w:val="both"/>
        <w:rPr/>
      </w:pPr>
      <w:r>
        <w:rPr>
          <w:rFonts w:cs="Times New Roman;Times New Roman" w:ascii="Times New Roman;Times New Roman" w:hAnsi="Times New Roman;Times New Roman"/>
          <w:color w:val="000000"/>
          <w:szCs w:val="28"/>
        </w:rPr>
        <w:t>крайний срок отгрузки (ст. 46 «унифицированных правил»);</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аткое и точное описание товара;</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словия поставки;</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роки предоставления документов;</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дпись руководителя, главного бухгалтера и печать предприятия.</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гласно тому же Приложению для получения аккредитива необходимы следующие документы:</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ммерческий счёт (оригинал и несколько копий);</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анспортный документ (морской коносамент, авианакладная или другой);</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раховой документ (полис, сертификат или декларация по открытому полису);</w:t>
      </w:r>
    </w:p>
    <w:p>
      <w:pPr>
        <w:pStyle w:val="Style21"/>
        <w:numPr>
          <w:ilvl w:val="0"/>
          <w:numId w:val="3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паковочный лис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оме этого, в приложении имеется целый ряд рекомендаций.</w:t>
      </w:r>
    </w:p>
    <w:p>
      <w:pPr>
        <w:pStyle w:val="Style21"/>
        <w:spacing w:lineRule="auto" w:line="360"/>
        <w:ind w:firstLine="709"/>
        <w:jc w:val="both"/>
        <w:rPr/>
      </w:pPr>
      <w:r>
        <w:rPr>
          <w:rFonts w:cs="Times New Roman;Times New Roman" w:ascii="Times New Roman;Times New Roman" w:hAnsi="Times New Roman;Times New Roman"/>
          <w:color w:val="000000"/>
          <w:szCs w:val="28"/>
        </w:rPr>
        <w:t>Как можно заметить, сделки с использованием аккредитивов требуют предельно точного оформления большого числа документов. Ошибка в любом из них может привести (и почти всегда ведёт) к отказу банка оплатить аккредитив. Причём оформлять эти документы и впоследствии предоставлять их в банк – задача экспортёра. Естественно, что дополнительный риск снижает привлекательность схемы и увеличивает её стоимость.</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Что примечательно в Казахстане существует специальный свод правил, который является самостоятельным документом, и регулирует процесс аккредитивных операций «Правила проведения операций с документарными аккредитивами банками Республики Казахстан» [42], в то время как например в России аккредитивные операции регулируются в основном гражданским кодексом Российской Федерации, а также многочисленными нормативными документами, что в свою очередь затрудняет практическое применение аккредитивных операций.</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ind w:firstLine="709"/>
        <w:jc w:val="both"/>
        <w:rPr/>
      </w:pPr>
      <w:r>
        <w:rPr>
          <w:rFonts w:cs="Times New Roman;Times New Roman" w:ascii="Times New Roman;Times New Roman" w:hAnsi="Times New Roman;Times New Roman"/>
          <w:b/>
          <w:bCs/>
          <w:color w:val="000000"/>
          <w:sz w:val="28"/>
          <w:szCs w:val="28"/>
        </w:rPr>
        <w:t>2. Характеристика деятельности АО «Евразийский банк»</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1"/>
        <w:numPr>
          <w:ilvl w:val="1"/>
          <w:numId w:val="42"/>
        </w:numPr>
        <w:spacing w:lineRule="auto" w:line="360"/>
        <w:ind w:left="0"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Основные сведения и история АО «Евразийский банк»</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О «Евразийский банк» начал свою деятельность в тот момент, когда банковская система Казахстана переживала очень трудные времена. Республика Казахстан обладает огромным потенциалом для того, чтобы стать процветающим государством, но ей необходима поддержка здоровой и консервативной банковской системы. АО «Евразийский банк» убежден в том, что он сыграет свою роль, содействуя развитию казахстанской экономики. Из года в год численность работников АО «Евразийский банк» неуклонно растёт, за период с 2007 по 2010 год численность работников банка выросла приблизительно в 2 раза с 1200 до 2400 человек, что характеризует АО «Евразийский банк» как представителя крупного частного бизнеса Республики Казахста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предоставить оптимальные услуги предприятиям и населению Казахстана, банк продолжает развитие своей сети для удовлетворения потребностей растущей экономики. АО «Евразийский банк» ставит перед собой цель добиться признания как финансового учреждения, которое сыграет важную роль в поступательном развитии Республики Казахстан.</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О «Евразийский банк» зарегистрировано в Национальном Банке Республики Казахстан 26 декабря 1994 года. Генеральная лицензия на проведение банковских операций получена 2 февраля 1995 года. В настоящее время Банк осуществляет деятельность в соответствии с лицензией №237 от 29 декабря 2007 года, выданной Агентством Республики Казахстан по регулированию и надзору финансового рынка и финансовых организаций на проведение банковских и иных операций и деятельности на рынке ценных бумаг.</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бильность, финансовая надежность, высокое качество обслуживания клиентов и внедрение самых современных банковских технологий – фундамент, на котором строит свою работу Евразийский бан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стремится быть долгосрочным и надежным партнером как для крупных корпоративных клиентов, малых и средних предприятий, так и для физических лиц.</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Евразийский банк является активным участником финансового рынка страны. Банк реализует стратегию, основная цель которой – расширение клиентской базы, трансформация банка в открытый, универсальный финансовый институт с развитой филиальной сетью. На сегодняшний день Банк представлен во всех крупнейших городах Казахстана 18 филиалами и 48 отделения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О «Евразийский Банк» является типичным представителем банков второго уровня в Республике Казахстан, и занимает 7 место по величине активов в Казахстане. Организационная структура АО «Евразийский Банк» показана на рисунке 3.</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5143500" cy="305879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0" r="-6" b="-10"/>
                    <a:stretch>
                      <a:fillRect/>
                    </a:stretch>
                  </pic:blipFill>
                  <pic:spPr bwMode="auto">
                    <a:xfrm>
                      <a:off x="0" y="0"/>
                      <a:ext cx="5143500" cy="3058795"/>
                    </a:xfrm>
                    <a:prstGeom prst="rect">
                      <a:avLst/>
                    </a:prstGeom>
                  </pic:spPr>
                </pic:pic>
              </a:graphicData>
            </a:graphic>
          </wp:inline>
        </w:drawing>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3. Организационная структура АО «Евразийский банк»</w:t>
      </w:r>
      <w:r>
        <w:br w:type="page"/>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воей стратегией развития Банк акцентирует внимание на активном освоении розничного рынка и укреплении своих позиций в сегменте малого и среднего бизнеса.</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По состоянию на 01 января 2011 г. активы банка составили 359,8 млрд. тенге, собственный капитал – 25,3 млрд. тенге.</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нацелен на рост не только своих качественных, но и количественных показателей. В перспективе Банк планирует войти в тройку лидеров отечественного банковского рынка.</w:t>
      </w:r>
    </w:p>
    <w:p>
      <w:pPr>
        <w:pStyle w:val="Style21"/>
        <w:spacing w:lineRule="auto" w:line="360"/>
        <w:ind w:firstLine="709"/>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обытия в истории Банка</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4</w:t>
      </w:r>
    </w:p>
    <w:p>
      <w:pPr>
        <w:pStyle w:val="Style24"/>
        <w:numPr>
          <w:ilvl w:val="0"/>
          <w:numId w:val="52"/>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В декабре создан Евразийский банк в форме Акционерного Банка.</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5</w:t>
      </w:r>
    </w:p>
    <w:p>
      <w:pPr>
        <w:pStyle w:val="Style24"/>
        <w:numPr>
          <w:ilvl w:val="0"/>
          <w:numId w:val="5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на первая эмиссия акций Банка на сумму 95,6 млн. тенге.</w:t>
      </w:r>
    </w:p>
    <w:p>
      <w:pPr>
        <w:pStyle w:val="Style24"/>
        <w:numPr>
          <w:ilvl w:val="0"/>
          <w:numId w:val="52"/>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олучена генеральная лицензия на проведение банковских операций.</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6</w:t>
      </w:r>
    </w:p>
    <w:p>
      <w:pPr>
        <w:pStyle w:val="Style24"/>
        <w:numPr>
          <w:ilvl w:val="0"/>
          <w:numId w:val="3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на вторая эмиссия акций, в результате которой уставный капитал Банка вырос до 1360,6 млн. тенге.</w:t>
      </w:r>
    </w:p>
    <w:p>
      <w:pPr>
        <w:pStyle w:val="Style24"/>
        <w:numPr>
          <w:ilvl w:val="0"/>
          <w:numId w:val="3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 Казахстанской фондовой биржи.</w:t>
      </w:r>
    </w:p>
    <w:p>
      <w:pPr>
        <w:pStyle w:val="Style24"/>
        <w:numPr>
          <w:ilvl w:val="0"/>
          <w:numId w:val="3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 договор о выполнении функции первичного дилера по работе с государственными ценными бумагами.</w:t>
      </w:r>
    </w:p>
    <w:p>
      <w:pPr>
        <w:pStyle w:val="Style24"/>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лучена государственная лицензия 1 категории №20030007, предоставляющая право на осуществление брокерской и дилерской деятельности на рынке ценных бумаг.</w:t>
      </w:r>
    </w:p>
    <w:p>
      <w:pPr>
        <w:pStyle w:val="Style24"/>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регистрация АБ «Евразийский банк» в ЗАО «Евразийский банк».</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7</w:t>
      </w:r>
    </w:p>
    <w:p>
      <w:pPr>
        <w:pStyle w:val="Style24"/>
        <w:numPr>
          <w:ilvl w:val="0"/>
          <w:numId w:val="3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лучена Государственная лицензия №20030124 на занятие брокерской и дилерской деятельностью с государственными ЦБ с правом ведения счетов клиентов в качестве номинального держателя.</w:t>
      </w:r>
    </w:p>
    <w:p>
      <w:pPr>
        <w:pStyle w:val="Style24"/>
        <w:numPr>
          <w:ilvl w:val="0"/>
          <w:numId w:val="3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участником SWIFT (Общества Всемирных Межбанковских Финансовых Телекоммуникаций).</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8</w:t>
      </w:r>
    </w:p>
    <w:p>
      <w:pPr>
        <w:pStyle w:val="Style24"/>
        <w:numPr>
          <w:ilvl w:val="0"/>
          <w:numId w:val="1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лучена Государственная лицензия №20060007 на занятие кастодиальной деятельностью.</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999</w:t>
      </w:r>
    </w:p>
    <w:p>
      <w:pPr>
        <w:pStyle w:val="Style24"/>
        <w:numPr>
          <w:ilvl w:val="0"/>
          <w:numId w:val="5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 Ассоциации финансистов Казахстана.</w:t>
      </w:r>
    </w:p>
    <w:p>
      <w:pPr>
        <w:pStyle w:val="Style24"/>
        <w:numPr>
          <w:ilvl w:val="0"/>
          <w:numId w:val="5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 деятельность как Банк-кастодиан.</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0</w:t>
      </w:r>
    </w:p>
    <w:p>
      <w:pPr>
        <w:pStyle w:val="Style24"/>
        <w:numPr>
          <w:ilvl w:val="0"/>
          <w:numId w:val="4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ил в клуб банковских аналитиков.</w:t>
      </w:r>
    </w:p>
    <w:p>
      <w:pPr>
        <w:pStyle w:val="Style24"/>
        <w:numPr>
          <w:ilvl w:val="0"/>
          <w:numId w:val="4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участником международной платежной системы «VISA International».</w:t>
      </w:r>
    </w:p>
    <w:p>
      <w:pPr>
        <w:pStyle w:val="Style24"/>
        <w:numPr>
          <w:ilvl w:val="0"/>
          <w:numId w:val="4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о Генеральное соглашение о переучете векселей с Национальным Банком Республики Казахстан.</w:t>
      </w:r>
    </w:p>
    <w:p>
      <w:pPr>
        <w:pStyle w:val="Style24"/>
        <w:numPr>
          <w:ilvl w:val="0"/>
          <w:numId w:val="4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участником системы обязательного коллективного гарантирования (страхования) вкладов (депозитов) физических лиц.</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1</w:t>
      </w:r>
    </w:p>
    <w:p>
      <w:pPr>
        <w:pStyle w:val="Style24"/>
        <w:numPr>
          <w:ilvl w:val="0"/>
          <w:numId w:val="5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признан выполнившим требования Правил «О порядке перехода БВУ к международным стандартам».</w:t>
      </w:r>
    </w:p>
    <w:p>
      <w:pPr>
        <w:pStyle w:val="Style24"/>
        <w:numPr>
          <w:ilvl w:val="0"/>
          <w:numId w:val="5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л статус ассоциированного участника «VISA International».</w:t>
      </w:r>
    </w:p>
    <w:p>
      <w:pPr>
        <w:pStyle w:val="Style24"/>
        <w:numPr>
          <w:ilvl w:val="0"/>
          <w:numId w:val="5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 Евразийской промышленной ассоциации (ЕПА).</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2</w:t>
      </w:r>
    </w:p>
    <w:p>
      <w:pPr>
        <w:pStyle w:val="Style24"/>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акционером ЗАО «Процессинговый центр».</w:t>
      </w:r>
    </w:p>
    <w:p>
      <w:pPr>
        <w:pStyle w:val="Style24"/>
        <w:numPr>
          <w:ilvl w:val="0"/>
          <w:numId w:val="4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проведены сделки с векселями на ЗАО «Казахстанская фондовая биржа».</w:t>
      </w:r>
    </w:p>
    <w:p>
      <w:pPr>
        <w:pStyle w:val="Style24"/>
        <w:numPr>
          <w:ilvl w:val="0"/>
          <w:numId w:val="48"/>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олучена государственная лицензия на проведение банковских операций в тенге и иностранной валюте №237.</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3</w:t>
      </w:r>
    </w:p>
    <w:p>
      <w:pPr>
        <w:pStyle w:val="Style24"/>
        <w:numPr>
          <w:ilvl w:val="0"/>
          <w:numId w:val="4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н первый выпуск именных, купонных облигаций без обеспечения.</w:t>
      </w:r>
    </w:p>
    <w:p>
      <w:pPr>
        <w:pStyle w:val="Style24"/>
        <w:numPr>
          <w:ilvl w:val="0"/>
          <w:numId w:val="4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а перерегистрация ЗАО «Евразийский банк» в Акционерное общество «Евразийский банк».</w:t>
      </w:r>
    </w:p>
    <w:p>
      <w:pPr>
        <w:pStyle w:val="Style24"/>
        <w:numPr>
          <w:ilvl w:val="0"/>
          <w:numId w:val="41"/>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Агентство Moody`s Investors Service присвоило кредитные рейтинги «В1» для долгосрочных и «NP» для краткосрочных депозитов в иностранной валюте, «Е» (FSR). Прогноз по рейтингам «Стабильный».</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4</w:t>
      </w:r>
    </w:p>
    <w:p>
      <w:pPr>
        <w:pStyle w:val="Style24"/>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 первый синдицированный заем в сумме 15,5 млн. долларов США.</w:t>
      </w:r>
    </w:p>
    <w:p>
      <w:pPr>
        <w:pStyle w:val="Style24"/>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 членом Казахстанского фонда гарантирования ипотечных займов.</w:t>
      </w:r>
    </w:p>
    <w:p>
      <w:pPr>
        <w:pStyle w:val="Style24"/>
        <w:numPr>
          <w:ilvl w:val="0"/>
          <w:numId w:val="14"/>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олучена лицензия Агентства Республики Казахстан по регулированию и надзору финансового рынка и финансовых организаций на проведение операций, предусмотренных банковским законодательством в национальной и иностранной валюте №237 от 1.03.04.</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5</w:t>
      </w:r>
    </w:p>
    <w:p>
      <w:pPr>
        <w:pStyle w:val="Style24"/>
        <w:numPr>
          <w:ilvl w:val="0"/>
          <w:numId w:val="4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ривлечен второй синдицированный заем в сумме 50 млн. долларов США.</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6</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вный капитал Банка увеличен до 7 999 927, 434 тыс. тенге в результате размещения простых акций.</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 третий синдицированный заем в двух траншах на сумму 110 млн. долларов США.</w:t>
      </w:r>
    </w:p>
    <w:p>
      <w:pPr>
        <w:pStyle w:val="Style24"/>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Standard &amp; Poor’s присвоило Банку «В/В» долгосрочный и краткосрочный кредитные рейтинги и рейтинг «kzBB» по казахстанской национальной шкале. Прогноз по рейтингам «Стабильный».</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самостоятельного карточного процессингового центра.</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 Кодекс корпоративного управления Банка.</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Fitch присвоило Банку рейтинг Дефолта Эмитента на уровне «В-» прогноз «Стабильный», краткосрочный рейтинг «В», рейтинг поддержки «5» и индивидуальный рейтинг «D/E».</w:t>
      </w:r>
    </w:p>
    <w:p>
      <w:pPr>
        <w:pStyle w:val="Style24"/>
        <w:numPr>
          <w:ilvl w:val="0"/>
          <w:numId w:val="10"/>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Вошел в состав ТОО «Первое кредитное бюро».</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7</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 четвертый синдицированный заем на сумму 51,5 млн. долларов США.</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Fitch подтвердило рейтинг Евразийского банка на уровне «B-», прогноз «Стабильный».</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ны первая облигационная программа на сумму 30 млрд. тенге и первый выпуск облигаций в пределах облигационной программы Банка.</w:t>
      </w:r>
    </w:p>
    <w:p>
      <w:pPr>
        <w:pStyle w:val="Style24"/>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Евразийским банком приобретены 100% простых акций АО «Центрально-Азиатская Трастовая Компания».</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а методика определения стоимости акций при их выкупе Банком.</w:t>
      </w:r>
    </w:p>
    <w:p>
      <w:pPr>
        <w:pStyle w:val="Style24"/>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Standard &amp; Poor`s изменило прогноз на «Позитивный» со «Стабильного». Кредитные рейтинги на уровне «В/В» были подтверждены. Рейтинг Банка по казахстанской национальной шкале повышен до «kzBВB-» с «kzBВ».</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писано переуступаемое кредитное соглашение (Шульдшаин) на сумму 25 млн. долларов США.</w:t>
      </w:r>
    </w:p>
    <w:p>
      <w:pPr>
        <w:pStyle w:val="Style24"/>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иобретение 100% акций АО «Страховая компания «Евразия» и АО «ООИУПА «Bailyk Asset Management».</w:t>
      </w:r>
    </w:p>
    <w:p>
      <w:pPr>
        <w:pStyle w:val="Style24"/>
        <w:numPr>
          <w:ilvl w:val="0"/>
          <w:numId w:val="28"/>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риобретены 100% акций АО «НПФ «Сеним».</w:t>
      </w:r>
    </w:p>
    <w:p>
      <w:pPr>
        <w:pStyle w:val="Style24"/>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2008</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Дизайн карты Евразийского банка VISA Infinite Eurasian Diamond Card признан лучшим в регионе CEMEA.</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Евразийский банк и Visa представляют первую в мире эксклюзивную карту c бриллиантом и золотым орнаментом – VISA Infinite Eurasian Diamond Card.</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Евразийский банк осуществил последнюю крупную выплату по своим внешним обязательствам.</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Евразийский банк стал участником первых торгов фьючерсами на аффинированное золото на KASE.</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в Казахстане Евразийский Банк запускает платежные карты Visa для детей</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ентство финансового надзора зарегистрировало облигационную программу Евразийского банка объемом 100 млрд. тенге.</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вразийский банк погасил синдицированный заем на сумму 51,5 млн. долларов США.</w:t>
      </w:r>
    </w:p>
    <w:p>
      <w:pPr>
        <w:pStyle w:val="Style24"/>
        <w:numPr>
          <w:ilvl w:val="0"/>
          <w:numId w:val="3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Евразийский банк более чем в 3 раза увеличивает уставный капитал дочернего. пенсионного фонда.</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стане открыты 2 новых расчетно-кассовых отделения.</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впервые выступил в роли инвестиционного банка, став финансовым консультантом и андеррайтером выпуска облигаций компанией Казахстан Кагазы на сумму $100 млн.</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ая платежная система Visa International повысила статус Банка до Принципиального члена.</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онерный капитал Банка был увеличен на сумму KZT 4 млрд. и достиг KZT 12 млрд. (US$ 99 млн.).</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вразийский банк и его дочерние компании проводят рестайлинг.</w:t>
      </w:r>
    </w:p>
    <w:p>
      <w:pPr>
        <w:pStyle w:val="Style24"/>
        <w:numPr>
          <w:ilvl w:val="0"/>
          <w:numId w:val="3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на менеджерской команды Банка. Ключевые позиции в руководстве финансового института заняли опытные менеджеры с богатым опытом работы в банках Казахстана, России, Украины, Латвии.</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2009</w:t>
      </w:r>
    </w:p>
    <w:p>
      <w:pPr>
        <w:pStyle w:val="Style24"/>
        <w:numPr>
          <w:ilvl w:val="0"/>
          <w:numId w:val="4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вразийский банк награжден дипломом Казахстанской фондовой биржи за стремление к прозрачности.</w:t>
      </w:r>
    </w:p>
    <w:p>
      <w:pPr>
        <w:pStyle w:val="Style24"/>
        <w:numPr>
          <w:ilvl w:val="0"/>
          <w:numId w:val="4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решениями Совета директоров АО «Евразийский банк» реализовало своему единственному акционеру – АО «Евразийская финансово-промышленная компания» (АО «ЕФПК») – три свои дочерние компании: АО «Евразийский капитал», АО «Евразийский Накопительный Пенсионный Фонд» (АО «ЕНПФ») и АО «Страховая компания «Евразия» (АО «СК «Евразия»).</w:t>
      </w:r>
    </w:p>
    <w:p>
      <w:pPr>
        <w:pStyle w:val="Style24"/>
        <w:numPr>
          <w:ilvl w:val="0"/>
          <w:numId w:val="4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в Казахстане Евразийский банк открыл отделение, рабочий день в котором будет длиться 12 часов в сутки.</w:t>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Сведения о принятии Банком участия за отчетный период в ассоциациях, промышленных, финансовых группах, холдингах, концернах, консорциумах.</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1. </w:t>
      </w:r>
      <w:r>
        <w:rPr/>
        <w:t>Участие АО «Евразийский Банк» вразного рода сторонних организациях</w:t>
      </w:r>
    </w:p>
    <w:tbl>
      <w:tblPr>
        <w:tblW w:w="9297" w:type="dxa"/>
        <w:jc w:val="center"/>
        <w:tblInd w:w="0" w:type="dxa"/>
        <w:tblLayout w:type="fixed"/>
        <w:tblCellMar>
          <w:top w:w="0" w:type="dxa"/>
          <w:left w:w="108" w:type="dxa"/>
          <w:bottom w:w="0" w:type="dxa"/>
          <w:right w:w="108" w:type="dxa"/>
        </w:tblCellMar>
      </w:tblPr>
      <w:tblGrid>
        <w:gridCol w:w="1181"/>
        <w:gridCol w:w="9"/>
        <w:gridCol w:w="4364"/>
        <w:gridCol w:w="28"/>
        <w:gridCol w:w="3715"/>
      </w:tblGrid>
      <w:tr>
        <w:trPr>
          <w:trHeight w:val="600"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ата вступления</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организаци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сто и функции Банка в данных организациях</w:t>
            </w:r>
          </w:p>
        </w:tc>
      </w:tr>
      <w:tr>
        <w:trPr>
          <w:trHeight w:val="900"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Май 1996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лен Акционерного общества «Казахстанская фондовая бирж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ие в торгах финансовыми инструментами</w:t>
            </w:r>
          </w:p>
        </w:tc>
      </w:tr>
      <w:tr>
        <w:trPr>
          <w:trHeight w:val="696"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Июль 1997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ник Общества Всемирных межбанковских финансовых телекоммуникаций</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уществление расчётов</w:t>
            </w:r>
          </w:p>
        </w:tc>
      </w:tr>
      <w:tr>
        <w:trPr>
          <w:trHeight w:val="1614"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Октябрь 1999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лен Ассоциации финансистов Казахстан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Участие в совершенствовании законодательных и нормативно – правовых актов РК, получение информационно – методологических услуг</w:t>
            </w:r>
          </w:p>
        </w:tc>
      </w:tr>
      <w:tr>
        <w:trPr>
          <w:trHeight w:val="1484"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евраль 2000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ник системы обязательного коллективного гарантирования вкладов физических лиц РК</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Обязательства Банка по возврату привлечённых вкладов физических лиц гарантируются в соответствии с законодательством РК. Свидетельство №0015</w:t>
            </w:r>
          </w:p>
        </w:tc>
      </w:tr>
      <w:tr>
        <w:trPr>
          <w:trHeight w:val="524"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Ноябрь 2000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ник международной платёжной системы «VISA International»</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уществление расчётов</w:t>
            </w:r>
          </w:p>
        </w:tc>
      </w:tr>
      <w:tr>
        <w:trPr>
          <w:trHeight w:val="883" w:hRule="atLeast"/>
          <w:cantSplit w:val="true"/>
        </w:trPr>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Ноябрь 2000 года</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лен клуба банковских аналитиков</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ие в семинарах и конференциях по различным аспектам политики управления рисками</w:t>
            </w:r>
          </w:p>
        </w:tc>
      </w:tr>
      <w:tr>
        <w:trPr>
          <w:trHeight w:val="900"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Март 2001 года</w:t>
            </w:r>
          </w:p>
        </w:tc>
        <w:tc>
          <w:tcPr>
            <w:tcW w:w="4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лен Евразийской промышленной ассоциации (ЕПА)</w:t>
            </w:r>
          </w:p>
        </w:tc>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ие в деятельности по осуществлению целей и задач ассоциации</w:t>
            </w:r>
          </w:p>
        </w:tc>
      </w:tr>
      <w:tr>
        <w:trPr>
          <w:trHeight w:val="2185"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Июнь 2002 года</w:t>
            </w:r>
          </w:p>
        </w:tc>
        <w:tc>
          <w:tcPr>
            <w:tcW w:w="4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О «Национальный Процессинговый центр»</w:t>
            </w:r>
          </w:p>
        </w:tc>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ие в развитии национальной межбанковской системы пластиковых карточек посредством участия в акционерном капитале общества и реализация всех прав акционера согласно действующему законодательству РК</w:t>
            </w:r>
          </w:p>
        </w:tc>
      </w:tr>
      <w:tr>
        <w:trPr>
          <w:trHeight w:val="900"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Октябрь 2004 года</w:t>
            </w:r>
          </w:p>
        </w:tc>
        <w:tc>
          <w:tcPr>
            <w:tcW w:w="4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О «Казахстанский фонд гарантирования ипотечных кредитов»</w:t>
            </w:r>
          </w:p>
        </w:tc>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дача ипотечных кредитов подлежащих гарантированию Фондом</w:t>
            </w:r>
          </w:p>
        </w:tc>
      </w:tr>
      <w:tr>
        <w:trPr>
          <w:trHeight w:val="1001"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евраль 2006 года</w:t>
            </w:r>
          </w:p>
        </w:tc>
        <w:tc>
          <w:tcPr>
            <w:tcW w:w="4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О «Первое кредитное бюро»</w:t>
            </w:r>
          </w:p>
        </w:tc>
        <w:tc>
          <w:tcPr>
            <w:tcW w:w="3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едоставление информации для общего кредитного регистра и использование такой информации</w:t>
            </w:r>
          </w:p>
        </w:tc>
      </w:tr>
    </w:tbl>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АО «Евразийский банк» имеет следующие рейтинги:</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Mood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InvestorsService</w:t>
      </w:r>
    </w:p>
    <w:p>
      <w:pPr>
        <w:pStyle w:val="Style24"/>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1 – долгосрочный рейтинг по банковским депозитам в иностранной валюте.</w:t>
      </w:r>
    </w:p>
    <w:p>
      <w:pPr>
        <w:pStyle w:val="Style24"/>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NP</w:t>
        <w:tab/>
        <w:t xml:space="preserve"> – краткосрочный рейтинг по банковским депозитам в иностранной валюте.</w:t>
      </w:r>
    </w:p>
    <w:p>
      <w:pPr>
        <w:pStyle w:val="Style24"/>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E – рейтинг финансовой устойчивости</w:t>
      </w:r>
    </w:p>
    <w:p>
      <w:pPr>
        <w:pStyle w:val="Style24"/>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огноз – негативный</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StandardandPoo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p>
    <w:p>
      <w:pPr>
        <w:pStyle w:val="Style24"/>
        <w:numPr>
          <w:ilvl w:val="0"/>
          <w:numId w:val="3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долгосрочный кредитный рейтинг контрагента</w:t>
      </w:r>
    </w:p>
    <w:p>
      <w:pPr>
        <w:pStyle w:val="Style24"/>
        <w:numPr>
          <w:ilvl w:val="0"/>
          <w:numId w:val="3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B – краткосрочный кредитный рейтинг контрагента</w:t>
      </w:r>
    </w:p>
    <w:p>
      <w:pPr>
        <w:pStyle w:val="Style24"/>
        <w:numPr>
          <w:ilvl w:val="0"/>
          <w:numId w:val="3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kzBB+ – рейтинг по национальной шкале</w:t>
      </w:r>
    </w:p>
    <w:p>
      <w:pPr>
        <w:pStyle w:val="Style24"/>
        <w:numPr>
          <w:ilvl w:val="0"/>
          <w:numId w:val="3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 – стабильный</w:t>
      </w:r>
      <w:r>
        <w:rPr>
          <w:rFonts w:cs="Times New Roman;Times New Roman" w:ascii="Times New Roman;Times New Roman" w:hAnsi="Times New Roman;Times New Roman"/>
          <w:color w:val="000000"/>
          <w:sz w:val="28"/>
          <w:szCs w:val="28"/>
          <w:lang w:val="en-US"/>
        </w:rPr>
        <w:t xml:space="preserve"> [48]</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азработка и внедрение новых видов услуг и банковских продукто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м квартале 2009 года Банком совместно с АО «Фонд развития</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предпринимательства «Даму» реализованы следующие проекты кредитования микро и малого бизнеса – «ФРМП-МИО-2» и малого и среднего бизнеса – «ФРМП-3» в целях пополнения оборотных средств, приобретения новых и модернизации основных средств, а также на рефинансировани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тором квартале Банком выведены на рынок следующие виды услуг и банковских продуктов:</w:t>
      </w:r>
    </w:p>
    <w:p>
      <w:pPr>
        <w:pStyle w:val="Style22"/>
        <w:numPr>
          <w:ilvl w:val="0"/>
          <w:numId w:val="5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кредитования микро и малого бизнеса «Авансовый овердрафт» в целях</w:t>
      </w:r>
    </w:p>
    <w:p>
      <w:pPr>
        <w:pStyle w:val="Style22"/>
        <w:numPr>
          <w:ilvl w:val="0"/>
          <w:numId w:val="5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ия клиентов в Банк и погашения их текущих платежных разрывов;</w:t>
      </w:r>
    </w:p>
    <w:p>
      <w:pPr>
        <w:pStyle w:val="Style22"/>
        <w:numPr>
          <w:ilvl w:val="0"/>
          <w:numId w:val="5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ипотечного кредитования «Ипотека КИК с плавающей ставкойвознаграждения»;</w:t>
      </w:r>
    </w:p>
    <w:p>
      <w:pPr>
        <w:pStyle w:val="Style22"/>
        <w:numPr>
          <w:ilvl w:val="0"/>
          <w:numId w:val="5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ипотечного кредитования на приобретение недвижимости в жилыхкомплексах «Сказочный мир» и «Отрада» города Астана в рамках Соглашения овзаимодействии между Банком и АО «ФНБ «Самрук – Казын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юле внедрен новый продукт розничного кредитования «Кредитная линия наобучение» в целях кредитования оплаты услуг по обучению в ВУЗах Республики Казахстан.</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В августе т.г. введен пакет услуг дистанционного банковского облуживания физическихлиц «Smartbank». Это универсальное решение для организации электронного банковскогообслуживания физических лиц посредством всех современных каналов электронных услуг (удаленный доступ к счетам через сеть Интернет, внутреннюю сеть Банка, мобильный</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телефон, телефон с тональным набором, электронные терминалы и т.п.).</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 октябре Банк начал выпуск новой кредитной карты Eurasian Visa Platinum – карты собширным пакетом эксклюзивных услуг, разработанной для клиентов с годовым доходомболее 50 000 долл. США. Держателю карты Eurasian Visa Platinum дополнительно выдаютсякарты </w:t>
      </w:r>
      <w:r>
        <w:rPr>
          <w:rFonts w:cs="Times New Roman;Times New Roman" w:ascii="Times New Roman;Times New Roman" w:hAnsi="Times New Roman;Times New Roman"/>
          <w:color w:val="000000"/>
          <w:sz w:val="28"/>
          <w:szCs w:val="28"/>
          <w:lang w:val="en-US"/>
        </w:rPr>
        <w:t>VisaPlatinum</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VisaGold</w:t>
      </w: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В декабре запущен новый продукт Direct Sales 3000 – карты с кредитным лимитом, предназначенные для лояльных клиентов Банка, имеющих карточные продукты в рамкахзарплатных проектов.</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зменения в ассортименте оказываемых услуг и банковских продуктов в 2010 году:</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Евразийское авто»:</w:t>
      </w:r>
    </w:p>
    <w:p>
      <w:pPr>
        <w:pStyle w:val="Style22"/>
        <w:numPr>
          <w:ilvl w:val="0"/>
          <w:numId w:val="2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ы новые Пакеты «Автодуплет» и «Авто в пути»;</w:t>
      </w:r>
    </w:p>
    <w:p>
      <w:pPr>
        <w:pStyle w:val="Style22"/>
        <w:numPr>
          <w:ilvl w:val="0"/>
          <w:numId w:val="29"/>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ы индивидуальные условия автокредитования в рамках заключенного агентского соглашения с ТОО СП «УзАвто-Казахстан» в части первоначального взноса:</w:t>
      </w:r>
    </w:p>
    <w:p>
      <w:pPr>
        <w:pStyle w:val="Style22"/>
        <w:numPr>
          <w:ilvl w:val="0"/>
          <w:numId w:val="1"/>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 40% от стоимости приобретаемого автомобиля для клиентов всех филиалов, кроме филиала в г. Шымкент;</w:t>
      </w:r>
    </w:p>
    <w:p>
      <w:pPr>
        <w:pStyle w:val="Style22"/>
        <w:numPr>
          <w:ilvl w:val="0"/>
          <w:numId w:val="1"/>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 50% от стоимости приобретаемого автомобиля для клиентов филиала в г. Шымкент;</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Экспресс-авто»:</w:t>
      </w:r>
    </w:p>
    <w:p>
      <w:pPr>
        <w:pStyle w:val="Style22"/>
        <w:numPr>
          <w:ilvl w:val="0"/>
          <w:numId w:val="51"/>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ы индивидуальные условия автокредитования в рамках заключенного агентского соглашения с ТОО СП «УзАвто-Казахстан» в части заклада денег:</w:t>
      </w:r>
    </w:p>
    <w:p>
      <w:pPr>
        <w:pStyle w:val="Style22"/>
        <w:numPr>
          <w:ilvl w:val="0"/>
          <w:numId w:val="4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 40% от стоимости приобретаемого автомобиля для клиентов всех филиалов, кроме филиала в г. Шымкент;</w:t>
      </w:r>
    </w:p>
    <w:p>
      <w:pPr>
        <w:pStyle w:val="Style22"/>
        <w:numPr>
          <w:ilvl w:val="0"/>
          <w:numId w:val="4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 50% от стоимости приобретаемого автомобиля для клиентов филиала в г. Шымкент;</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ы «Евразийское авто», «Евразийская ипотека», «Неотложные нужды»:</w:t>
      </w:r>
    </w:p>
    <w:p>
      <w:pPr>
        <w:pStyle w:val="Style22"/>
        <w:numPr>
          <w:ilvl w:val="0"/>
          <w:numId w:val="58"/>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ы льготные условия кредитования для работников участников зарплатного проекта, лояльных Клиентов, работников корпоративных предприятий, работников Банка;</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Корпоративный кредит»:</w:t>
      </w:r>
    </w:p>
    <w:p>
      <w:pPr>
        <w:pStyle w:val="Style22"/>
        <w:numPr>
          <w:ilvl w:val="0"/>
          <w:numId w:val="44"/>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бавлены условия по рефинансированию текущих займов работников корпоративных предприятий Банка и банков второго уровня.</w:t>
      </w:r>
    </w:p>
    <w:p>
      <w:pPr>
        <w:pStyle w:val="Style22"/>
        <w:numPr>
          <w:ilvl w:val="0"/>
          <w:numId w:val="2"/>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оптимизации продуктовой линейки Банка упразднен депозит «Детский» для физических лиц;</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Неотложные нужды»:</w:t>
      </w:r>
    </w:p>
    <w:p>
      <w:pPr>
        <w:pStyle w:val="Style22"/>
        <w:numPr>
          <w:ilvl w:val="0"/>
          <w:numId w:val="8"/>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 новый пакет «Неотложные нужды под залог денег»;</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дукт «Кредитная линия на обучение»:</w:t>
      </w:r>
    </w:p>
    <w:p>
      <w:pPr>
        <w:pStyle w:val="Style22"/>
        <w:numPr>
          <w:ilvl w:val="0"/>
          <w:numId w:val="35"/>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дополнены двумя новыми пакетами кредитования «Кредитная линия на обучение под фондирование учебного заведения (без предоставления дополнительного залога)» и «Кредитная линия на обучение под фондирование учебного заведения (с предоставлением дополнительного залога в виде жилой недвижимости)».</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вышеизложенного, можно утверждать, что АО «Евразийский Банк» является активным участником финансового рынка Республики Казахстан, имеет богатую историю, стремится увеличивать свои финансовые показатели и расширять спектр услуг.</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следует отметить отсутствие возможности ознакомиться со стратегией, миссией и другой характерной для коммерческих банков информацией, необходимой клиентам для первичного ознакомления.</w:t>
      </w:r>
    </w:p>
    <w:p>
      <w:pPr>
        <w:pStyle w:val="Normal"/>
        <w:tabs>
          <w:tab w:val="clear" w:pos="708"/>
          <w:tab w:val="left" w:pos="3202"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59"/>
        </w:numPr>
        <w:spacing w:lineRule="auto" w:line="360"/>
        <w:ind w:left="0" w:firstLine="709"/>
        <w:jc w:val="both"/>
        <w:rPr/>
      </w:pPr>
      <w:r>
        <w:rPr>
          <w:rFonts w:cs="Times New Roman;Times New Roman" w:ascii="Times New Roman;Times New Roman" w:hAnsi="Times New Roman;Times New Roman"/>
          <w:b/>
          <w:color w:val="000000"/>
          <w:szCs w:val="28"/>
        </w:rPr>
        <w:t>Финансово-экономическое положение АО «Евразийский банк»</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В процессе хозяйственной деятельности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менеджерам компании принять решение в отношении того, каким образом продолжать свою деятельность.</w:t>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Как видно из Таблицы 2, активы предприятия увеличилась с 01.01.08 по 01.01.11 на 149 205 502 тыс. тг или на 70,8%, Это произошло в основном за счет увеличения займов клиентам на 96 876 131 тыс. тг. или на 83,7%, на рост активов также повлияло увеличение денег в кассе и остатки в национальных (центральных) банках на 17 578 409 тыс. тг. или на 128,1%.</w:t>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Основными показателями, негативно повлиявшими на формирование активов, являются ценные бумаги по договору РЕПО, которые сократились в 36,2 раза, на 97,2%, и составили на 01.01.11 272 600 тыс. тг., тогда как на 01.01.2008 составляли 9 866 697 тыс. тг.</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2. Анализ динамики активов баланса </w:t>
      </w:r>
      <w:r>
        <w:rPr/>
        <w:t>АО «Евразийский банк», за 2008, 2011 годы</w:t>
      </w:r>
    </w:p>
    <w:tbl>
      <w:tblPr>
        <w:tblW w:w="9384" w:type="dxa"/>
        <w:jc w:val="center"/>
        <w:tblInd w:w="0" w:type="dxa"/>
        <w:tblLayout w:type="fixed"/>
        <w:tblCellMar>
          <w:top w:w="0" w:type="dxa"/>
          <w:left w:w="108" w:type="dxa"/>
          <w:bottom w:w="0" w:type="dxa"/>
          <w:right w:w="108" w:type="dxa"/>
        </w:tblCellMar>
      </w:tblPr>
      <w:tblGrid>
        <w:gridCol w:w="3946"/>
        <w:gridCol w:w="1226"/>
        <w:gridCol w:w="1331"/>
        <w:gridCol w:w="1351"/>
        <w:gridCol w:w="1530"/>
      </w:tblGrid>
      <w:tr>
        <w:trPr>
          <w:trHeight w:val="300" w:hRule="atLeast"/>
          <w:cantSplit w:val="true"/>
        </w:trPr>
        <w:tc>
          <w:tcPr>
            <w:tcW w:w="3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Наименование статей</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Показатели</w:t>
            </w:r>
          </w:p>
        </w:tc>
        <w:tc>
          <w:tcPr>
            <w:tcW w:w="2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Отклонение</w:t>
            </w:r>
          </w:p>
        </w:tc>
      </w:tr>
      <w:tr>
        <w:trPr>
          <w:trHeight w:val="693" w:hRule="atLeast"/>
          <w:cantSplit w:val="true"/>
        </w:trPr>
        <w:tc>
          <w:tcPr>
            <w:tcW w:w="3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bCs/>
                <w:color w:val="000000"/>
                <w:sz w:val="20"/>
                <w:szCs w:val="28"/>
                <w:lang w:eastAsia="ru-RU"/>
              </w:rPr>
              <w:t>201</w:t>
            </w:r>
            <w:r>
              <w:rPr>
                <w:rFonts w:cs="Times New Roman;Times New Roman" w:ascii="Times New Roman;Times New Roman" w:hAnsi="Times New Roman;Times New Roman"/>
                <w:bCs/>
                <w:color w:val="000000"/>
                <w:sz w:val="20"/>
                <w:szCs w:val="28"/>
                <w:lang w:val="en-US" w:eastAsia="ru-RU"/>
              </w:rPr>
              <w:t>0,</w:t>
            </w:r>
            <w:r>
              <w:rPr>
                <w:rFonts w:cs="Times New Roman;Times New Roman" w:ascii="Times New Roman;Times New Roman" w:hAnsi="Times New Roman;Times New Roman"/>
                <w:bCs/>
                <w:color w:val="000000"/>
                <w:sz w:val="20"/>
                <w:szCs w:val="28"/>
                <w:lang w:eastAsia="ru-RU"/>
              </w:rPr>
              <w:t xml:space="preserve"> тыс. тг.</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bCs/>
                <w:color w:val="000000"/>
                <w:sz w:val="20"/>
                <w:szCs w:val="28"/>
                <w:lang w:eastAsia="ru-RU"/>
              </w:rPr>
              <w:t>2007</w:t>
            </w:r>
            <w:r>
              <w:rPr>
                <w:rFonts w:cs="Times New Roman;Times New Roman" w:ascii="Times New Roman;Times New Roman" w:hAnsi="Times New Roman;Times New Roman"/>
                <w:bCs/>
                <w:color w:val="000000"/>
                <w:sz w:val="20"/>
                <w:szCs w:val="28"/>
                <w:lang w:val="en-US" w:eastAsia="ru-RU"/>
              </w:rPr>
              <w:t>,</w:t>
            </w:r>
            <w:r>
              <w:rPr>
                <w:rFonts w:cs="Times New Roman;Times New Roman" w:ascii="Times New Roman;Times New Roman" w:hAnsi="Times New Roman;Times New Roman"/>
                <w:bCs/>
                <w:color w:val="000000"/>
                <w:sz w:val="20"/>
                <w:szCs w:val="28"/>
                <w:lang w:eastAsia="ru-RU"/>
              </w:rPr>
              <w:t xml:space="preserve"> тыс. т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bCs/>
                <w:color w:val="000000"/>
                <w:sz w:val="20"/>
                <w:szCs w:val="28"/>
                <w:lang w:eastAsia="ru-RU"/>
              </w:rPr>
              <w:t>Абсолютное отклонение</w:t>
            </w:r>
            <w:r>
              <w:rPr>
                <w:rFonts w:cs="Times New Roman;Times New Roman" w:ascii="Times New Roman;Times New Roman" w:hAnsi="Times New Roman;Times New Roman"/>
                <w:bCs/>
                <w:color w:val="000000"/>
                <w:sz w:val="20"/>
                <w:szCs w:val="28"/>
                <w:lang w:val="en-US" w:eastAsia="ru-RU"/>
              </w:rPr>
              <w:t>,</w:t>
            </w:r>
            <w:r>
              <w:rPr>
                <w:rFonts w:cs="Times New Roman;Times New Roman" w:ascii="Times New Roman;Times New Roman" w:hAnsi="Times New Roman;Times New Roman"/>
                <w:bCs/>
                <w:color w:val="000000"/>
                <w:sz w:val="20"/>
                <w:szCs w:val="28"/>
                <w:lang w:eastAsia="ru-RU"/>
              </w:rPr>
              <w:t xml:space="preserve"> тыс. тг.</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Относительное отклонение, %</w:t>
            </w:r>
          </w:p>
        </w:tc>
      </w:tr>
      <w:tr>
        <w:trPr>
          <w:trHeight w:val="3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Активы</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асса и остатки в национальных (центральных) банках</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 301 66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 723 25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 578 40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8,09</w:t>
            </w:r>
          </w:p>
        </w:tc>
      </w:tr>
      <w:tr>
        <w:trPr>
          <w:trHeight w:val="248"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ффинированные драгоценные металлы</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 35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 86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 49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8,16</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орговые ценные бумаги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562 75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562 75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Ценные бумаги по договору обратного РЕПО</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2 6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 866 69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 594 09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7,24</w:t>
            </w:r>
          </w:p>
        </w:tc>
      </w:tr>
      <w:tr>
        <w:trPr>
          <w:trHeight w:val="316"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изводные финансовые инструменты</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5 5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3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3 1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61,70</w:t>
            </w:r>
          </w:p>
        </w:tc>
      </w:tr>
      <w:tr>
        <w:trPr>
          <w:trHeight w:val="9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рреспондентские счета и вклады в других банках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031 53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 628 31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 596 78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1,47</w:t>
            </w:r>
          </w:p>
        </w:tc>
      </w:tr>
      <w:tr>
        <w:trPr>
          <w:trHeight w:val="92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аймы и финансовая аренда, предоставленные другим банкам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8 99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8 99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566"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аймы предоставленные клиентам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2 633 85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5 757 72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6 876 1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3,69</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ктивы, имеющиеся в наличии для продаж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 662 37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 003 97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 658 39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21</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нвестиции в капитал и субординированный долг</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 0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 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тсроченные налоговые активы</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480 96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6 00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314 96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96,94</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новные средства (за вычетом амортизаци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 692 33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 574 09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118 23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58</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материальные активы (за вычетом амортизаци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53 20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9 01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44 18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6,91</w:t>
            </w:r>
          </w:p>
        </w:tc>
      </w:tr>
      <w:tr>
        <w:trPr>
          <w:trHeight w:val="60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активы (за вычетом резервов на возможные потери)</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1 029 59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191 92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7 837 66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98,71</w:t>
            </w:r>
          </w:p>
        </w:tc>
      </w:tr>
      <w:tr>
        <w:trPr>
          <w:trHeight w:val="31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Итого активов</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359 817 73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10 612 23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149 205 50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70,84</w:t>
            </w:r>
          </w:p>
        </w:tc>
      </w:tr>
      <w:tr>
        <w:trPr>
          <w:trHeight w:val="253" w:hRule="atLeast"/>
          <w:cantSplit w:val="true"/>
        </w:trPr>
        <w:tc>
          <w:tcPr>
            <w:tcW w:w="93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приложений 1, 2,3,4</w:t>
            </w:r>
          </w:p>
        </w:tc>
      </w:tr>
    </w:tbl>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анализа пассива баланса предприятия рассмотрим изменения в его составе и структуре (таблицы 3, 4).</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Таблица 3. Анализ динамики пассивов баланса АО «Евразийский банк», з</w:t>
      </w:r>
      <w:r>
        <w:rPr/>
        <w:t>а 2008, 2011 годы</w:t>
      </w:r>
    </w:p>
    <w:tbl>
      <w:tblPr>
        <w:tblW w:w="9297" w:type="dxa"/>
        <w:jc w:val="center"/>
        <w:tblInd w:w="0" w:type="dxa"/>
        <w:tblLayout w:type="fixed"/>
        <w:tblCellMar>
          <w:top w:w="0" w:type="dxa"/>
          <w:left w:w="108" w:type="dxa"/>
          <w:bottom w:w="0" w:type="dxa"/>
          <w:right w:w="108" w:type="dxa"/>
        </w:tblCellMar>
      </w:tblPr>
      <w:tblGrid>
        <w:gridCol w:w="3966"/>
        <w:gridCol w:w="1216"/>
        <w:gridCol w:w="1203"/>
        <w:gridCol w:w="13"/>
        <w:gridCol w:w="1385"/>
        <w:gridCol w:w="1514"/>
      </w:tblGrid>
      <w:tr>
        <w:trPr>
          <w:trHeight w:val="300" w:hRule="atLeast"/>
          <w:cantSplit w:val="true"/>
        </w:trPr>
        <w:tc>
          <w:tcPr>
            <w:tcW w:w="3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Наименование статей</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Показатели</w:t>
            </w:r>
          </w:p>
        </w:tc>
        <w:tc>
          <w:tcPr>
            <w:tcW w:w="2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Отклонение</w:t>
            </w:r>
          </w:p>
        </w:tc>
      </w:tr>
      <w:tr>
        <w:trPr>
          <w:trHeight w:val="915" w:hRule="atLeast"/>
          <w:cantSplit w:val="true"/>
        </w:trPr>
        <w:tc>
          <w:tcPr>
            <w:tcW w:w="3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011 тыс. тенге.</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2008 тыс. тенге.</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Абсолютное отклонение тыс. тенге.</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Cs/>
                <w:color w:val="000000"/>
                <w:sz w:val="20"/>
                <w:szCs w:val="28"/>
                <w:lang w:eastAsia="ru-RU"/>
              </w:rPr>
            </w:pPr>
            <w:r>
              <w:rPr>
                <w:rFonts w:cs="Times New Roman;Times New Roman" w:ascii="Times New Roman;Times New Roman" w:hAnsi="Times New Roman;Times New Roman"/>
                <w:bCs/>
                <w:color w:val="000000"/>
                <w:sz w:val="20"/>
                <w:szCs w:val="28"/>
                <w:lang w:eastAsia="ru-RU"/>
              </w:rPr>
              <w:t>Относительное отклонение, %</w:t>
            </w:r>
          </w:p>
        </w:tc>
      </w:tr>
      <w:tr>
        <w:trPr>
          <w:trHeight w:val="316"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рреспондентские счета и вклады банков</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 719 43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839 84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 879 59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5,31</w:t>
            </w:r>
          </w:p>
        </w:tc>
      </w:tr>
      <w:tr>
        <w:trPr>
          <w:trHeight w:val="241"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аймы, полученные от правительства РК</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08 80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08 80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6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Ценные бумаги, проданные по соглашениям РЕПО</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 283 43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 583 38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 700 05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8,06</w:t>
            </w:r>
          </w:p>
        </w:tc>
      </w:tr>
      <w:tr>
        <w:trPr>
          <w:trHeight w:val="164"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изводные финансовые инструмент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0 80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 90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2 90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95,50</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анковские счета и вклады клиентов</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5 792 94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9 207 14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6 585 80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5,53</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ыпущенные долговые ценные бумаг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2 555 87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501 61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 054 25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34,00</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адолженность перед банкам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 199 69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 199 69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привлечён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 289 89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 289 89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убординированный долг</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 597 213</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 597 21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логовые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60 429</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1 48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8 94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6,68</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тсроченное налоговое обязательство</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703 536</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 697 65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 994 11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5,66</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ивиденды к выплате</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Итого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334 495 258</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67 055 82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67 439 42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00,23</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Собственные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Уставн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 210 20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999 92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 210 27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2,63</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 том числе:</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стые акци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 210 20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999 92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 210 27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2,63</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ивелигерованные акци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полнительн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 632</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 63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00</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ъят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езервн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 304 32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8 28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 656 03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18,21</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резерв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51 707</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69 94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8 23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58</w:t>
            </w:r>
          </w:p>
        </w:tc>
      </w:tr>
      <w:tr>
        <w:trPr>
          <w:trHeight w:val="300"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истая прибыль (убыток) за период</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765 97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5 552 50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9 318 47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0,59</w:t>
            </w:r>
          </w:p>
        </w:tc>
      </w:tr>
      <w:tr>
        <w:trPr>
          <w:trHeight w:val="315"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Итого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25 332 47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43 556 40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8 223 92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41,84</w:t>
            </w:r>
          </w:p>
        </w:tc>
      </w:tr>
      <w:tr>
        <w:trPr>
          <w:trHeight w:val="615" w:hRule="atLeast"/>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Итого обязательства и собственный капитал</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359 817 732</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210 612 23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49 205 50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70,84</w:t>
            </w:r>
          </w:p>
        </w:tc>
      </w:tr>
    </w:tbl>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Как представлено в таблицах 2 и 3, в показателях динамики и структуры пассива баланса за изучаемые периоды произошли изменения, пассивы АО «Евразийский Банк» за период с 01.01.08 по 01.01.11 выросли на 149 205 502 тыс. тг. или на 70,8%, это обусловлено увеличением обязательств</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чем в 2 раза, на 167 439 429 тыс. тг., однако капитал за изучаемый период уменьшился на 41,4%, или на 18 223 927 тыс. тг.</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обязательств обуслено увеличением средств на корреспондентских счетах, а также вкладов банков на 16 879 596 тыс. тг., или на 215%, а также увеличение обязательств по банковским счетам и вкладам клиентов на 156 585 804 тыс. тг. что составило 175,5%. Повлияло на увеличение обязательств увеличение проданных по соглашению РЕПО ценных бумаг, всего увеличение составило 6 700 050 тыс. тг., что составило 78,1%.</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Следует отметить что сокращение обязательств произошло за счёт уменьшения </w:t>
      </w:r>
      <w:r>
        <w:rPr>
          <w:rFonts w:cs="Times New Roman;Times New Roman" w:ascii="Times New Roman;Times New Roman" w:hAnsi="Times New Roman;Times New Roman"/>
          <w:color w:val="000000"/>
          <w:sz w:val="28"/>
          <w:szCs w:val="28"/>
          <w:lang w:eastAsia="ru-RU"/>
        </w:rPr>
        <w:t>задолженности перед банками, снизились прочие привлечённые средства, субординированный долг и прочие обязательства в целом на 55 080 920 тыс. тг.</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рисунке 4 покажем динамику основных показателей бухгалтерского баланса АО «Евразийский Банк».</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val="en-US" w:eastAsia="en-US"/>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5pt;height:158pt" filled="f" o:ole="">
            <v:imagedata r:id="rId6" o:title=""/>
          </v:shape>
          <o:OLEObject Type="Embed" ProgID="Excel.Sheet.12" ShapeID="ole_rId5" DrawAspect="Content" ObjectID="_166362213" r:id="rId5"/>
        </w:objec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4. Динамика бухгалтерского баланса АО «Евразийский Банк»</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4 видно, что активы и обязательства АО «Евразийский Банк» на протяжении всего рассматриваемого периода, неуклонно росли, а капитал уменьшался.</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Активы росли в среднем на 45 375 млн. тг. каждый год, что составило 18,2% ежегодно, относительно начала рассматриваемого периода.</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Обязательства росли в среднем на 56 719 млн. тг. каждый год, что составило 28,1% ежегодно, относительно начала рассматриваемого периода.</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 уменьшался в среднем на 11 352 млн. тг. каждый год, что составило 23,9% ежегодно, относительно начала рассматриваемого периода.</w:t>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b/>
          <w:color w:val="000000"/>
          <w:sz w:val="28"/>
          <w:szCs w:val="28"/>
        </w:rPr>
        <w:t>За 2009</w:t>
      </w:r>
      <w:r>
        <w:rPr>
          <w:rFonts w:cs="Times New Roman;Times New Roman" w:ascii="Times New Roman;Times New Roman" w:hAnsi="Times New Roman;Times New Roman"/>
          <w:color w:val="000000"/>
          <w:sz w:val="28"/>
          <w:szCs w:val="28"/>
        </w:rPr>
        <w:t xml:space="preserve"> год Банком получено доходов в размере 44 526 млн. тенге. В структуре доходов наибольшую долю имеют:</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займам, представленным клиентам – 51,43%;</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от восстановления резервов (провизий) – 11,62%;</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дилинговым операциям – 9,96%;</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миссионные доходы – 5,55%;</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чие доходы – 15,48%.</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5 покажем структуру доходов АО «Евразийский Банк» за 2009 год.</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1024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5pt;height:209.7pt" filled="f" o:ole="">
            <v:imagedata r:id="rId8" o:title=""/>
          </v:shape>
          <o:OLEObject Type="Embed" ProgID="Excel.Sheet.12" ShapeID="ole_rId7" DrawAspect="Content" ObjectID="_1095841363" r:id="rId7"/>
        </w:objec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Рисунок 5. Структура доходов АО «Евразийский Банк» 2009 г.</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szCs w:val="28"/>
        </w:rPr>
        <w:t>Расходы за 2009</w:t>
      </w:r>
      <w:r>
        <w:rPr>
          <w:rFonts w:cs="Times New Roman;Times New Roman" w:ascii="Times New Roman;Times New Roman" w:hAnsi="Times New Roman;Times New Roman"/>
          <w:color w:val="000000"/>
          <w:sz w:val="28"/>
          <w:szCs w:val="28"/>
        </w:rPr>
        <w:t xml:space="preserve"> год составили 56 812 млн. тенге. В структуре расходов наибольший удельный вес имеют:</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ходы по ассигнованиям на обеспечение – 40,25%;</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плата вознаграждения по требованиям клиентов – 23,64%;</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плата труда, командировочные и обязательные отчисления – 8,24%;</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ходы по ценным бумагам – 5,53%.</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чие расходы – 5,3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6 покажем структуру расходов АО «Евразийский Банк» за 2009 год.</w:t>
      </w:r>
      <w:r>
        <w:br w:type="page"/>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9pt;height:148.2pt" filled="f" o:ole="">
            <v:imagedata r:id="rId10" o:title=""/>
          </v:shape>
          <o:OLEObject Type="Embed" ProgID="Excel.Sheet.12" ShapeID="ole_rId9" DrawAspect="Content" ObjectID="_731210194" r:id="rId9"/>
        </w:object>
      </w:r>
    </w:p>
    <w:p>
      <w:pPr>
        <w:pStyle w:val="Normal"/>
        <w:tabs>
          <w:tab w:val="clear" w:pos="708"/>
          <w:tab w:val="left" w:pos="0" w:leader="none"/>
          <w:tab w:val="left" w:pos="7938" w:leader="none"/>
        </w:tabs>
        <w:spacing w:lineRule="auto" w:line="360"/>
        <w:ind w:firstLine="709"/>
        <w:jc w:val="both"/>
        <w:rPr/>
      </w:pPr>
      <w:r>
        <w:rPr>
          <w:rFonts w:cs="Times New Roman;Times New Roman" w:ascii="Times New Roman;Times New Roman" w:hAnsi="Times New Roman;Times New Roman"/>
          <w:color w:val="000000"/>
          <w:sz w:val="28"/>
          <w:szCs w:val="28"/>
          <w:lang w:eastAsia="ru-RU"/>
        </w:rPr>
        <w:t>Рисунок 6. Структура расходов АО «Евразийский Банк» 2009 г.</w:t>
      </w:r>
    </w:p>
    <w:p>
      <w:pPr>
        <w:pStyle w:val="Normal"/>
        <w:tabs>
          <w:tab w:val="clear" w:pos="708"/>
          <w:tab w:val="left" w:pos="0" w:leader="none"/>
          <w:tab w:val="left" w:pos="7938"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За 2010</w:t>
      </w:r>
      <w:r>
        <w:rPr>
          <w:rFonts w:cs="Times New Roman;Times New Roman" w:ascii="Times New Roman;Times New Roman" w:hAnsi="Times New Roman;Times New Roman"/>
          <w:color w:val="000000"/>
          <w:sz w:val="28"/>
          <w:szCs w:val="28"/>
        </w:rPr>
        <w:t xml:space="preserve"> год Банком получено доходов в размере </w:t>
      </w:r>
      <w:r>
        <w:rPr>
          <w:rFonts w:cs="Times New Roman;Times New Roman" w:ascii="Times New Roman;Times New Roman" w:hAnsi="Times New Roman;Times New Roman"/>
          <w:color w:val="000000"/>
          <w:sz w:val="28"/>
          <w:szCs w:val="28"/>
          <w:lang w:eastAsia="ru-RU"/>
        </w:rPr>
        <w:t>37 195 млн. тг.</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уктуре доходов наибольшую долю имеют:</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займам, представленным клиентам – 71,69%;</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операциям с иностранной валютой (нетто) – 6,59%;</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ходы по услугам и комиссии полученные – 8,16%;</w:t>
      </w:r>
    </w:p>
    <w:p>
      <w:pPr>
        <w:pStyle w:val="Style22"/>
        <w:numPr>
          <w:ilvl w:val="0"/>
          <w:numId w:val="27"/>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чие доходы – 13,55%;</w:t>
      </w:r>
    </w:p>
    <w:p>
      <w:pPr>
        <w:pStyle w:val="Style22"/>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7 покажем структуру доходов АО «Евразийский Банк» за 2010 год.</w:t>
      </w:r>
    </w:p>
    <w:p>
      <w:pPr>
        <w:pStyle w:val="Style22"/>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55pt;height:173.9pt" filled="f" o:ole="">
            <v:imagedata r:id="rId12" o:title=""/>
          </v:shape>
          <o:OLEObject Type="Embed" ProgID="Excel.Sheet.12" ShapeID="ole_rId11" DrawAspect="Content" ObjectID="_1715427793" r:id="rId11"/>
        </w:object>
      </w:r>
    </w:p>
    <w:p>
      <w:pPr>
        <w:pStyle w:val="Normal"/>
        <w:tabs>
          <w:tab w:val="clear" w:pos="708"/>
          <w:tab w:val="left" w:pos="0" w:leader="none"/>
          <w:tab w:val="left" w:pos="7938"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исунок 7. </w:t>
      </w:r>
      <w:r>
        <w:rPr>
          <w:rFonts w:cs="Times New Roman;Times New Roman" w:ascii="Times New Roman;Times New Roman" w:hAnsi="Times New Roman;Times New Roman"/>
          <w:color w:val="000000"/>
          <w:sz w:val="28"/>
          <w:szCs w:val="28"/>
          <w:lang w:eastAsia="ru-RU"/>
        </w:rPr>
        <w:t>Структура доходов АО «Евразийский Банк» 2010 г.</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szCs w:val="28"/>
        </w:rPr>
        <w:t>Расходы за 2010</w:t>
      </w:r>
      <w:r>
        <w:rPr>
          <w:rFonts w:cs="Times New Roman;Times New Roman" w:ascii="Times New Roman;Times New Roman" w:hAnsi="Times New Roman;Times New Roman"/>
          <w:color w:val="000000"/>
          <w:sz w:val="28"/>
          <w:szCs w:val="28"/>
        </w:rPr>
        <w:t xml:space="preserve"> год составили 36 790 млн. тенге. В структуре расходов наибольший удельный вес имеют:</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плата вознаграждения по требованиям клиентов – 45,36%;</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плата труда, командировочные и обязательные отчисления – 13,34%;</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формирование резервов на потери по займам – 5,38%.</w:t>
      </w:r>
    </w:p>
    <w:p>
      <w:pPr>
        <w:pStyle w:val="Style22"/>
        <w:numPr>
          <w:ilvl w:val="0"/>
          <w:numId w:val="60"/>
        </w:numP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чие расходы – 34,83%.</w:t>
      </w:r>
    </w:p>
    <w:p>
      <w:pPr>
        <w:pStyle w:val="Style22"/>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8 покажем структуру расходов АО «Евразийский Банк» за 2010 год.</w:t>
      </w:r>
    </w:p>
    <w:p>
      <w:pPr>
        <w:pStyle w:val="Style22"/>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1pt;height:279.25pt" filled="f" o:ole="">
            <v:imagedata r:id="rId14" o:title=""/>
          </v:shape>
          <o:OLEObject Type="Embed" ProgID="Excel.Sheet.12" ShapeID="ole_rId13" DrawAspect="Content" ObjectID="_382864463" r:id="rId13"/>
        </w:object>
      </w:r>
    </w:p>
    <w:p>
      <w:pPr>
        <w:pStyle w:val="Normal"/>
        <w:tabs>
          <w:tab w:val="clear" w:pos="708"/>
          <w:tab w:val="left" w:pos="0" w:leader="none"/>
          <w:tab w:val="left" w:pos="7938"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исунок 8. </w:t>
      </w:r>
      <w:r>
        <w:rPr>
          <w:rFonts w:cs="Times New Roman;Times New Roman" w:ascii="Times New Roman;Times New Roman" w:hAnsi="Times New Roman;Times New Roman"/>
          <w:color w:val="000000"/>
          <w:sz w:val="28"/>
          <w:szCs w:val="28"/>
          <w:lang w:eastAsia="ru-RU"/>
        </w:rPr>
        <w:t>Структура расходов АО «Евразийский Банк» 2010 г.</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9 показана динамика доходов и расходов АО «Евразийский Банк» за 2009 и 2010 годы, и их сравнени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 w:val="left" w:pos="7938"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640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0.95pt;height:205.25pt" filled="f" o:ole="">
            <v:imagedata r:id="rId16" o:title=""/>
          </v:shape>
          <o:OLEObject Type="Embed" ProgID="Excel.Sheet.12" ShapeID="ole_rId15" DrawAspect="Content" ObjectID="_1723319252" r:id="rId15"/>
        </w:object>
      </w:r>
    </w:p>
    <w:p>
      <w:pPr>
        <w:pStyle w:val="Normal"/>
        <w:tabs>
          <w:tab w:val="clear" w:pos="708"/>
          <w:tab w:val="left" w:pos="0" w:leader="none"/>
          <w:tab w:val="left" w:pos="7938"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Рисунок 9. </w:t>
      </w:r>
      <w:r>
        <w:rPr>
          <w:rFonts w:cs="Times New Roman;Times New Roman" w:ascii="Times New Roman;Times New Roman" w:hAnsi="Times New Roman;Times New Roman"/>
          <w:color w:val="000000"/>
          <w:sz w:val="28"/>
          <w:szCs w:val="28"/>
          <w:lang w:eastAsia="ru-RU"/>
        </w:rPr>
        <w:t>Доходы и расходы АО «Евразийский Банк» за 2009–2010 гг.</w:t>
      </w:r>
    </w:p>
    <w:p>
      <w:pPr>
        <w:pStyle w:val="Normal"/>
        <w:tabs>
          <w:tab w:val="clear" w:pos="708"/>
          <w:tab w:val="left" w:pos="0" w:leader="none"/>
          <w:tab w:val="left" w:pos="7938" w:leader="none"/>
        </w:tabs>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Из диаграммы видно, что в 2009 году доходы и расходы банка превышали доходы и расходы в 2010, в 2009 году расходы значительно превысили доходы, а в 2010 банк показал положительный результат.</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все банки Республики Казахстан по доходности активов.</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се банки второго уровня Республики Казахстан разделить на 3 группы по доходности активов, то первая группа показана в таблице 4.</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1 группа – 10 крупнейших банков Казахстана, на их долю приходится более 86,2% активов банковского сектора, первая пятерка занимает более 65% банковского рынка.</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4. </w:t>
      </w:r>
      <w:r>
        <w:rPr/>
        <w:t>Рейтинг банков по доходности активов на 1.02.2011, 1 группа</w:t>
      </w:r>
    </w:p>
    <w:tbl>
      <w:tblPr>
        <w:tblW w:w="8925" w:type="dxa"/>
        <w:jc w:val="center"/>
        <w:tblInd w:w="0" w:type="dxa"/>
        <w:tblLayout w:type="fixed"/>
        <w:tblCellMar>
          <w:top w:w="0" w:type="dxa"/>
          <w:left w:w="108" w:type="dxa"/>
          <w:bottom w:w="0" w:type="dxa"/>
          <w:right w:w="108" w:type="dxa"/>
        </w:tblCellMar>
      </w:tblPr>
      <w:tblGrid>
        <w:gridCol w:w="595"/>
        <w:gridCol w:w="1831"/>
        <w:gridCol w:w="1612"/>
        <w:gridCol w:w="1476"/>
        <w:gridCol w:w="1169"/>
        <w:gridCol w:w="1226"/>
        <w:gridCol w:w="1016"/>
      </w:tblGrid>
      <w:tr>
        <w:trPr>
          <w:trHeight w:val="94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Банки</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Эффективность активов</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осроченные кредиты,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4"/>
                <w:lang w:eastAsia="ru-RU"/>
              </w:rPr>
              <w:t>Активы, млн. тг.</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4"/>
                <w:lang w:eastAsia="ru-RU"/>
              </w:rPr>
              <w:t>Ссудный портфель, млн. тг.</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4"/>
                <w:lang w:eastAsia="ru-RU"/>
              </w:rPr>
              <w:t>Вклады, млн. тг.</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val="en-US" w:eastAsia="ru-RU"/>
              </w:rPr>
            </w:pPr>
            <w:r>
              <w:rPr>
                <w:rFonts w:cs="Times New Roman;Times New Roman" w:ascii="Times New Roman;Times New Roman" w:hAnsi="Times New Roman;Times New Roman"/>
                <w:color w:val="000000"/>
                <w:sz w:val="20"/>
                <w:szCs w:val="24"/>
                <w:lang w:eastAsia="ru-RU"/>
              </w:rPr>
              <w:t>Сбер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1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90 26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88 36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14 779</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Халык 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1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4,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151 63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213 69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470 682</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Евразийский 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00 66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8 35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9 827</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БТА 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8,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982 521</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642 65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89 174</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Kaspi 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1,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48 04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91 81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45 829</w:t>
            </w:r>
          </w:p>
        </w:tc>
      </w:tr>
      <w:tr>
        <w:trPr>
          <w:trHeight w:val="31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итибанк</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53 51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8 26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1 304</w:t>
            </w:r>
          </w:p>
        </w:tc>
      </w:tr>
      <w:tr>
        <w:trPr>
          <w:trHeight w:val="305"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Банк ЦентрКредит</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00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151 88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43 08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90 972</w:t>
            </w:r>
          </w:p>
        </w:tc>
      </w:tr>
    </w:tbl>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дер первой десятки – «Сбербанк». В феврале он получил на каждый миллион активов 1200 тенге (1 USD = 145.57 KZT). Банк имеет крепкую позицию по финансовой независимости от внешних источников финансирования: его депозитная база больше, чем ссудный портфель.</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Также «Сбербанк» лидирует по качеству ссудного портфеля: всего 6% просроченной задолженности. Банк имеет самую стабильную динамику роста по объемам кредитования на казахстанском рынке.</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Эти совокупные показатели характеризуют российский финансовый институт как наиболее устойчивый банк в Казахстане. По крупности «Сбербанк» занимает 9 место с долей активов от сектора в 2,4%.</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ую строчку по доходности активов занимает «Народный банк»: каждый миллион тенге активов принес ему 1000 тенге.</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Банк отличается высокой степенью внутреннего фондирования. На миллион тенге привлеченных вкладов, банк выдает кредит в 830 тысяч тенге. В то же время, у второго по величине банка Казахстана почти четверть выданных кредитов – просрочена. Это в скором времени может привести к потере активов.</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АФН, банк накопил безнадежных кредитов почти на 165 миллиарда тенге.</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Замыкает строчку лидеров по доходности «Евразийский банк». Он получил 800 тенге на каждый миллион оцененных активов. Банк достаточно независим от внешних источников финансирования. Качество кредитного портфеля на фоне средних показателей по рынку удовлетворительное – просроченная задолженность по кредитам составляет 14,2%. По активам банк занимает 6 строчку с долей в 3,3% от сектора. Примечательно, что этот институт в феврале имел самую высокую динамику по приросту активов среди банков первой десятки – увеличение на 8,5% (на 31,4 миллиарда тенге).</w:t>
        <w:tab/>
        <w:t>АО «Альянс Банк» с каждого миллиона тенге активов теряет тысячу тенге. Среди банков первой десятки Альянс имеет самые низкие показатели по устойчивости среди крупнейших банков Казахстана. Объем кредитов в 2,6 раза превышает объем привлеченных вкладов. Причем в ссудном портфеле банка только треть кредитов без просроченной задолженности. Банку удалось стабилизировать процесс снижения просроченных кредитов, за 11 месяцев он снизил долю просроченных кредитов в своем ссудном портфеле с 80,4% до 69,5%. По активам Альянс Банк 6-й в секторе с долей в 4,1%.</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У «АТФ банка» доходность активов в ощутимом минусе. На миллион тенге активов приходится -10670 тенге. Среди всех банков второго уровня по доходности активов «АТФ банк» абсолютный аутсайдер на 39 месте. У института проблемы с финансовой устойчивостью – вклады закрывают только 66% выданных кредитов. В ссудном портфеле 40,3% кредиты с просрочкой платежей. Активы банка составляют 8,4% от сектора, по масштабам это пятый банк.</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Втораягруппа. Банки с 11 по 20 место по доходности активов. Совокупные активы банков второй группы – 11,7% от всех активов БВУ, причем на первую четверку – </w:t>
      </w:r>
      <w:r>
        <w:rPr>
          <w:rFonts w:cs="Times New Roman;Times New Roman" w:ascii="Times New Roman;Times New Roman" w:hAnsi="Times New Roman;Times New Roman"/>
          <w:color w:val="000000"/>
          <w:sz w:val="28"/>
          <w:szCs w:val="28"/>
          <w:lang w:eastAsia="ru-RU"/>
        </w:rPr>
        <w:t>Жилстройсбербанк</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 xml:space="preserve">Альфа-банк, HSBC Банк, Цеснабанк </w:t>
      </w:r>
      <w:r>
        <w:rPr>
          <w:rFonts w:cs="Times New Roman;Times New Roman" w:ascii="Times New Roman;Times New Roman" w:hAnsi="Times New Roman;Times New Roman"/>
          <w:color w:val="000000"/>
          <w:sz w:val="28"/>
          <w:szCs w:val="28"/>
        </w:rPr>
        <w:t>приходится 64% всех активов этой группы.</w:t>
      </w:r>
    </w:p>
    <w:p>
      <w:pPr>
        <w:pStyle w:val="Style24"/>
        <w:spacing w:lineRule="auto" w:line="360" w:before="0" w:after="0"/>
        <w:ind w:firstLine="709"/>
        <w:jc w:val="both"/>
        <w:rPr/>
      </w:pPr>
      <w:r>
        <w:rPr>
          <w:rFonts w:cs="Times New Roman;Times New Roman" w:ascii="Times New Roman;Times New Roman" w:hAnsi="Times New Roman;Times New Roman"/>
          <w:color w:val="000000"/>
          <w:sz w:val="28"/>
          <w:szCs w:val="28"/>
        </w:rPr>
        <w:t>Третья группа. Банки с 20 по 39 место по активам БВУ Казахстана. На их долю приходится 2,1% всех активов банковского сектора по данным февраля 2011 года. Третья группа имеет наибольшую численность банков, которые имеют тенденцию к отрицательным значениям доходности: в их число входят – Банк Kassa Nova, Казинкомбанк, Метрокомбанк, AsiaCredit Bank, ТАИБ Банк, Банк Позитив Казахстан, Исламский Банк Al Hilal, Шинхан Банк Казахстан, Данабанк.</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ум Кредит Банк» является лидером доходности в третьейгруппе БВУ – 0,89%. На один миллион тенге активов он получил доход в 23000 тенге. Находясь на 9 месте из 20 возможных по количеству просроченных кредитов, он находится на 5 месте по значению финансовой независимости – 4,6. Это означает, что его кредитный портфель в 4,6 раза превышает его депозитный портфель. «Банк Позитив» – имеет самые худшие перспективы на получение прибыли из-за качества кредитного портфеля, который составляет 56,7% просроченной задолженности.</w:t>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color w:val="000000"/>
          <w:szCs w:val="28"/>
          <w:lang w:val="en-US" w:eastAsia="en-US"/>
        </w:rPr>
        <w:drawing>
          <wp:inline distT="0" distB="0" distL="0" distR="0">
            <wp:extent cx="4199255" cy="22796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17"/>
                    <a:srcRect l="-6" t="-12" r="-6" b="-258"/>
                    <a:stretch>
                      <a:fillRect/>
                    </a:stretch>
                  </pic:blipFill>
                  <pic:spPr bwMode="auto">
                    <a:xfrm>
                      <a:off x="0" y="0"/>
                      <a:ext cx="4199255" cy="2279650"/>
                    </a:xfrm>
                    <a:prstGeom prst="rect">
                      <a:avLst/>
                    </a:prstGeom>
                  </pic:spPr>
                </pic:pic>
              </a:graphicData>
            </a:graphic>
          </wp:inline>
        </w:drawing>
      </w:r>
    </w:p>
    <w:p>
      <w:pPr>
        <w:pStyle w:val="Style2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10. Структура активов банков Республики Казахстан на 01.02.2011</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 диаграмме видно, что доля активов АО «Евразийский Банк» составляет 3,3%, банк занимает 7 место по величине активов в Республике Казахстан. Лидерами являются Казкоммерцбанк с долей активов в 19,5%, Халык Банк с долей активов в 17,7% и БТА Банк с долей активов в 16,3%.</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сполнение пруденциальных нормативов</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ице 7 отображены основные коэффициенты пруденциальных нормативов и их выполнение АО «Евразийский Банк»</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Таблица 7. Исполнение пруденциальных нормативов АО «Евразийский банк» за период с 01.01.2008 г. по 01.01.2010 г</w:t>
      </w:r>
      <w:r>
        <w:rPr/>
        <w:t>.</w:t>
      </w:r>
    </w:p>
    <w:tbl>
      <w:tblPr>
        <w:tblW w:w="9238" w:type="dxa"/>
        <w:jc w:val="center"/>
        <w:tblInd w:w="0" w:type="dxa"/>
        <w:tblLayout w:type="fixed"/>
        <w:tblCellMar>
          <w:top w:w="0" w:type="dxa"/>
          <w:left w:w="108" w:type="dxa"/>
          <w:bottom w:w="0" w:type="dxa"/>
          <w:right w:w="108" w:type="dxa"/>
        </w:tblCellMar>
      </w:tblPr>
      <w:tblGrid>
        <w:gridCol w:w="2205"/>
        <w:gridCol w:w="1041"/>
        <w:gridCol w:w="26"/>
        <w:gridCol w:w="1110"/>
        <w:gridCol w:w="17"/>
        <w:gridCol w:w="979"/>
        <w:gridCol w:w="17"/>
        <w:gridCol w:w="929"/>
        <w:gridCol w:w="17"/>
        <w:gridCol w:w="983"/>
        <w:gridCol w:w="17"/>
        <w:gridCol w:w="911"/>
        <w:gridCol w:w="17"/>
        <w:gridCol w:w="952"/>
        <w:gridCol w:w="17"/>
      </w:tblGrid>
      <w:tr>
        <w:trPr>
          <w:trHeight w:val="6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именование</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1.0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1.0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4.09</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7.0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10.0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на 01.01.10</w:t>
            </w:r>
          </w:p>
        </w:tc>
      </w:tr>
      <w:tr>
        <w:trPr>
          <w:trHeight w:val="6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Валюта баланса</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eastAsia="ru-RU"/>
              </w:rPr>
              <w:t>млн. тг.</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44 15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72 00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98 911</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52 80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37 66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24 318</w:t>
            </w:r>
          </w:p>
        </w:tc>
      </w:tr>
      <w:tr>
        <w:trPr>
          <w:trHeight w:val="115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Активы, требования и обязательства, рассчитанные с учётом рисков</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eastAsia="ru-RU"/>
              </w:rPr>
              <w:t>млн. тг.</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3 43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22 99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42 866</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59 03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38 0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17 319</w:t>
            </w:r>
          </w:p>
        </w:tc>
      </w:tr>
      <w:tr>
        <w:trPr>
          <w:trHeight w:val="445"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Собственный капитал</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lang w:eastAsia="ru-RU"/>
              </w:rPr>
              <w:t>млн. тг.</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6 65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7 56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2 31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2 76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1 62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6 73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1–1</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0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9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8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96</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8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79</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1–2</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0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2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18</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2</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10</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8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3'</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0,2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6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6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9</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7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8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05</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3</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0,10</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7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4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49</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7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5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7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блан</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0,10</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0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5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1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5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22</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1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87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18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243</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12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6,43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1,65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9,64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1,526</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0,804</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88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16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9,39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78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5,40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0,564</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30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33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70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2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571</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5,658</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30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6,44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4,726</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9,05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0,941</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4,33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056</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67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1,789</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80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55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7,731</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4–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gt;=0,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876</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10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4,40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2,81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5,959</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3,707</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0,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8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8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58</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8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298</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339</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45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44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31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6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1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095</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87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72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694</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44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317</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623</w:t>
            </w:r>
          </w:p>
        </w:tc>
      </w:tr>
      <w:tr>
        <w:trPr>
          <w:trHeight w:val="30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k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lt;=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1,49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72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694</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44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317</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lang w:eastAsia="ru-RU"/>
              </w:rPr>
            </w:pPr>
            <w:r>
              <w:rPr>
                <w:rFonts w:cs="Times New Roman;Times New Roman" w:ascii="Times New Roman;Times New Roman" w:hAnsi="Times New Roman;Times New Roman"/>
                <w:color w:val="000000"/>
                <w:sz w:val="20"/>
                <w:lang w:eastAsia="ru-RU"/>
              </w:rPr>
              <w:t>0,623</w:t>
            </w:r>
          </w:p>
        </w:tc>
      </w:tr>
      <w:tr>
        <w:trPr>
          <w:trHeight w:val="300" w:hRule="atLeast"/>
          <w:cantSplit w:val="true"/>
        </w:trPr>
        <w:tc>
          <w:tcPr>
            <w:tcW w:w="9238"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источника [45]</w:t>
            </w:r>
          </w:p>
        </w:tc>
      </w:tr>
    </w:tbl>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еличина коэффициента достаточности капитала – </w:t>
      </w:r>
      <w:r>
        <w:rPr>
          <w:rFonts w:cs="Times New Roman;Times New Roman" w:ascii="Times New Roman;Times New Roman" w:hAnsi="Times New Roman;Times New Roman"/>
          <w:b/>
          <w:bCs/>
          <w:color w:val="000000"/>
          <w:sz w:val="28"/>
          <w:szCs w:val="28"/>
        </w:rPr>
        <w:t xml:space="preserve">k1–1 </w:t>
      </w:r>
      <w:r>
        <w:rPr>
          <w:rFonts w:cs="Times New Roman;Times New Roman" w:ascii="Times New Roman;Times New Roman" w:hAnsi="Times New Roman;Times New Roman"/>
          <w:color w:val="000000"/>
          <w:sz w:val="28"/>
          <w:szCs w:val="28"/>
        </w:rPr>
        <w:t>в течении рассматриваемого периода перевыполнялась с превышением нормы на 58% и на 01 января 2010 года составила 0,079.</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еличина коэффициента достаточности капитала – </w:t>
      </w:r>
      <w:r>
        <w:rPr>
          <w:rFonts w:cs="Times New Roman;Times New Roman" w:ascii="Times New Roman;Times New Roman" w:hAnsi="Times New Roman;Times New Roman"/>
          <w:b/>
          <w:bCs/>
          <w:color w:val="000000"/>
          <w:sz w:val="28"/>
          <w:szCs w:val="28"/>
        </w:rPr>
        <w:t xml:space="preserve">k1–2 </w:t>
      </w:r>
      <w:r>
        <w:rPr>
          <w:rFonts w:cs="Times New Roman;Times New Roman" w:ascii="Times New Roman;Times New Roman" w:hAnsi="Times New Roman;Times New Roman"/>
          <w:color w:val="000000"/>
          <w:sz w:val="28"/>
          <w:szCs w:val="28"/>
        </w:rPr>
        <w:t>в течении рассматриваемого периода перевыполнялась с превышением нормы на 136% и на 01 января 2010 года составила 0,118.</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Значение коэффициента </w:t>
      </w:r>
      <w:r>
        <w:rPr>
          <w:rFonts w:cs="Times New Roman;Times New Roman" w:ascii="Times New Roman;Times New Roman" w:hAnsi="Times New Roman;Times New Roman"/>
          <w:b/>
          <w:bCs/>
          <w:color w:val="000000"/>
          <w:sz w:val="28"/>
          <w:szCs w:val="28"/>
        </w:rPr>
        <w:t xml:space="preserve">k2 </w:t>
      </w:r>
      <w:r>
        <w:rPr>
          <w:rFonts w:cs="Times New Roman;Times New Roman" w:ascii="Times New Roman;Times New Roman" w:hAnsi="Times New Roman;Times New Roman"/>
          <w:color w:val="000000"/>
          <w:sz w:val="28"/>
          <w:szCs w:val="28"/>
        </w:rPr>
        <w:t>сложилось на уровне 0,171 и перевыполняется с превышением норматива на 71%</w:t>
      </w:r>
      <w:r>
        <w:rPr>
          <w:rFonts w:cs="Times New Roman;Times New Roman" w:ascii="Times New Roman;Times New Roman" w:hAnsi="Times New Roman;Times New Roman"/>
          <w:b/>
          <w:bCs/>
          <w:color w:val="000000"/>
          <w:sz w:val="28"/>
          <w:szCs w:val="28"/>
        </w:rPr>
        <w:t>.</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Коэффициент максимального размера риска на одного заемщика, либо группу взаимосвязанных заемщиков, не связанных с Банком особыми отношениями – </w:t>
      </w:r>
      <w:r>
        <w:rPr>
          <w:rFonts w:cs="Times New Roman;Times New Roman" w:ascii="Times New Roman;Times New Roman" w:hAnsi="Times New Roman;Times New Roman"/>
          <w:b/>
          <w:bCs/>
          <w:color w:val="000000"/>
          <w:sz w:val="28"/>
          <w:szCs w:val="28"/>
        </w:rPr>
        <w:t xml:space="preserve">k3' </w:t>
      </w:r>
      <w:r>
        <w:rPr>
          <w:rFonts w:cs="Times New Roman;Times New Roman" w:ascii="Times New Roman;Times New Roman" w:hAnsi="Times New Roman;Times New Roman"/>
          <w:color w:val="000000"/>
          <w:sz w:val="28"/>
          <w:szCs w:val="28"/>
        </w:rPr>
        <w:t>на 01 января 2010 года, сложился на уровне 0,205.</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Коэффициент максимального размера риска на одного заемщика, либо группу взаимосвязанных заемщиков, связанных с Банком особыми отношениями (</w:t>
      </w:r>
      <w:r>
        <w:rPr>
          <w:rFonts w:cs="Times New Roman;Times New Roman" w:ascii="Times New Roman;Times New Roman" w:hAnsi="Times New Roman;Times New Roman"/>
          <w:b/>
          <w:bCs/>
          <w:color w:val="000000"/>
          <w:sz w:val="28"/>
          <w:szCs w:val="28"/>
        </w:rPr>
        <w:t>k3</w:t>
      </w:r>
      <w:r>
        <w:rPr>
          <w:rFonts w:cs="Times New Roman;Times New Roman" w:ascii="Times New Roman;Times New Roman" w:hAnsi="Times New Roman;Times New Roman"/>
          <w:color w:val="000000"/>
          <w:sz w:val="28"/>
          <w:szCs w:val="28"/>
        </w:rPr>
        <w:t>), по состоянию на 01 января 2010 год составил 0,071.</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По состоянию на 01 января 2010 года, Банк исполнял все нормативы ликвидности, установленные к соблюдению АФН Республики Казахстан.</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Коэффициент инвестиций Банка в основные средства и другие нефинансовые активы </w:t>
      </w:r>
      <w:r>
        <w:rPr>
          <w:rFonts w:cs="Times New Roman;Times New Roman" w:ascii="Times New Roman;Times New Roman" w:hAnsi="Times New Roman;Times New Roman"/>
          <w:b/>
          <w:bCs/>
          <w:color w:val="000000"/>
          <w:sz w:val="28"/>
          <w:szCs w:val="28"/>
        </w:rPr>
        <w:t>k6</w:t>
      </w:r>
      <w:r>
        <w:rPr>
          <w:rFonts w:cs="Times New Roman;Times New Roman" w:ascii="Times New Roman;Times New Roman" w:hAnsi="Times New Roman;Times New Roman"/>
          <w:color w:val="000000"/>
          <w:sz w:val="28"/>
          <w:szCs w:val="28"/>
        </w:rPr>
        <w:t>, при норме меньше или равном 0,5, на 01 января 2010 года, составил 0,339.</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еличина коэффициента </w:t>
      </w:r>
      <w:r>
        <w:rPr>
          <w:rFonts w:cs="Times New Roman;Times New Roman" w:ascii="Times New Roman;Times New Roman" w:hAnsi="Times New Roman;Times New Roman"/>
          <w:b/>
          <w:bCs/>
          <w:color w:val="000000"/>
          <w:sz w:val="28"/>
          <w:szCs w:val="28"/>
        </w:rPr>
        <w:t>k7</w:t>
      </w:r>
      <w:r>
        <w:rPr>
          <w:rFonts w:cs="Times New Roman;Times New Roman" w:ascii="Times New Roman;Times New Roman" w:hAnsi="Times New Roman;Times New Roman"/>
          <w:color w:val="000000"/>
          <w:sz w:val="28"/>
          <w:szCs w:val="28"/>
        </w:rPr>
        <w:t>, определяемого как отношение суммы краткосрочных обязательств перед нерезидентами Республики Казахстан к собственному капиталу Банка, при норме меньшей или равной 1, составила 0,095.</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По состоянию на 01 января 2010 года значение коэффициента </w:t>
      </w:r>
      <w:r>
        <w:rPr>
          <w:rFonts w:cs="Times New Roman;Times New Roman" w:ascii="Times New Roman;Times New Roman" w:hAnsi="Times New Roman;Times New Roman"/>
          <w:b/>
          <w:bCs/>
          <w:color w:val="000000"/>
          <w:sz w:val="28"/>
          <w:szCs w:val="28"/>
        </w:rPr>
        <w:t xml:space="preserve">k8, </w:t>
      </w:r>
      <w:r>
        <w:rPr>
          <w:rFonts w:cs="Times New Roman;Times New Roman" w:ascii="Times New Roman;Times New Roman" w:hAnsi="Times New Roman;Times New Roman"/>
          <w:color w:val="000000"/>
          <w:sz w:val="28"/>
          <w:szCs w:val="28"/>
        </w:rPr>
        <w:t>рассчитываемого как отношение совокупных обязательств Банка перед нерезидентами Республики Казахстан к собственному капиталу Банка, при норме меньшей или равной 2, составило 0,623.</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Значение коэффициента </w:t>
      </w:r>
      <w:r>
        <w:rPr>
          <w:rFonts w:cs="Times New Roman;Times New Roman" w:ascii="Times New Roman;Times New Roman" w:hAnsi="Times New Roman;Times New Roman"/>
          <w:b/>
          <w:bCs/>
          <w:color w:val="000000"/>
          <w:sz w:val="28"/>
          <w:szCs w:val="28"/>
        </w:rPr>
        <w:t xml:space="preserve">k9, </w:t>
      </w:r>
      <w:r>
        <w:rPr>
          <w:rFonts w:cs="Times New Roman;Times New Roman" w:ascii="Times New Roman;Times New Roman" w:hAnsi="Times New Roman;Times New Roman"/>
          <w:color w:val="000000"/>
          <w:sz w:val="28"/>
          <w:szCs w:val="28"/>
        </w:rPr>
        <w:t>рассчитываемого как отношение суммы совокупных обязательств Банка перед нерезидентами Республики Казахстан и выпущенных им в обращение долговых ценных бумаг к собственному капиталу Банка, при норме меньшей или равной 3, составило 0,623.</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ссмотрим состояние основных средств АО «Евразийский Банк» их балансовую, остаточную стоимость и показатель износа, по состоянию на 1 января 2011 года</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 xml:space="preserve">Таблица 8. </w:t>
      </w:r>
      <w:r>
        <w:rPr/>
        <w:t>Основные средства АО «Евразийский Банк» и их износ на 1 января 2010 года</w:t>
      </w:r>
    </w:p>
    <w:tbl>
      <w:tblPr>
        <w:tblW w:w="8610" w:type="dxa"/>
        <w:jc w:val="center"/>
        <w:tblInd w:w="0" w:type="dxa"/>
        <w:tblLayout w:type="fixed"/>
        <w:tblCellMar>
          <w:top w:w="0" w:type="dxa"/>
          <w:left w:w="108" w:type="dxa"/>
          <w:bottom w:w="0" w:type="dxa"/>
          <w:right w:w="108" w:type="dxa"/>
        </w:tblCellMar>
      </w:tblPr>
      <w:tblGrid>
        <w:gridCol w:w="410"/>
        <w:gridCol w:w="3193"/>
        <w:gridCol w:w="1431"/>
        <w:gridCol w:w="1601"/>
        <w:gridCol w:w="1174"/>
        <w:gridCol w:w="801"/>
      </w:tblGrid>
      <w:tr>
        <w:trPr>
          <w:trHeight w:val="9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иды ОС</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алансовая стоимость, тыс. тг.</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еличина начисленного износа, тыс. тг.</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таточная стоимость, тыс. тг.</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износа</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Земля</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емл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4 07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4 07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4 07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4 07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Здания и сооруже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Зд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444 92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42 19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002 72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ап. Затраты по арендов. Зданию</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7 75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5 4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2 34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782 67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77 6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 205 066</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Машины и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мпьютерное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283 75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38 88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4 86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283 75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38 88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44 863</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Прочие ОС</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ОС</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510 21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21 87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888 34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510 21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21 87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888 346</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Транспортные сред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ранспортные средства</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4 7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4 60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0 11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2</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4 7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74 60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0 118</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Неустановленное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установленное оборудование</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 66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 66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r>
      <w:tr>
        <w:trPr>
          <w:trHeight w:val="300"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то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 66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 666</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trHeight w:val="300" w:hRule="atLeast"/>
          <w:cantSplit w:val="true"/>
        </w:trPr>
        <w:tc>
          <w:tcPr>
            <w:tcW w:w="3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Всего:</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3 062 10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2 012 97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1 049 131</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r>
          </w:p>
        </w:tc>
      </w:tr>
      <w:tr>
        <w:trPr>
          <w:trHeight w:val="300" w:hRule="atLeast"/>
          <w:cantSplit w:val="true"/>
        </w:trPr>
        <w:tc>
          <w:tcPr>
            <w:tcW w:w="86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источника [47]</w:t>
            </w:r>
          </w:p>
        </w:tc>
      </w:tr>
    </w:tbl>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Из данных таблицы видно что балансовая стоимость основных средств составила 13 млрд. тг., величина начисленного износа составила 2 млрд. тг., таким образом остаточная стоимость равна 11 млрд. тг. Наибольший % износа имеют капитальные затраты по аренде зданий – 40%, компьютерное оборудование – 50% и транспортные средства – 52%.</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ссмотрим состояние нематериальных активов АО «Евразийский Банк» их балансовую, остаточную стоимость и величину начисленного износа, по состоянию на 1 января 2010 года</w:t>
      </w:r>
      <w:r>
        <w:br w:type="page"/>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 xml:space="preserve">Таблица 9. </w:t>
      </w:r>
      <w:r>
        <w:rPr/>
        <w:t>Основные средства и их износ на 1 января 2010 года</w:t>
      </w:r>
    </w:p>
    <w:tbl>
      <w:tblPr>
        <w:tblW w:w="9297" w:type="dxa"/>
        <w:jc w:val="center"/>
        <w:tblInd w:w="0" w:type="dxa"/>
        <w:tblLayout w:type="fixed"/>
        <w:tblCellMar>
          <w:top w:w="0" w:type="dxa"/>
          <w:left w:w="108" w:type="dxa"/>
          <w:bottom w:w="0" w:type="dxa"/>
          <w:right w:w="108" w:type="dxa"/>
        </w:tblCellMar>
      </w:tblPr>
      <w:tblGrid>
        <w:gridCol w:w="881"/>
        <w:gridCol w:w="3533"/>
        <w:gridCol w:w="1681"/>
        <w:gridCol w:w="1545"/>
        <w:gridCol w:w="1657"/>
      </w:tblGrid>
      <w:tr>
        <w:trPr>
          <w:trHeight w:val="893"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иды нематериальных 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алансовая стоимость, тыс. тг.</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еличина начисленного износа, тыс. тг.</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статочная стоимость, тыс. тг.</w:t>
            </w:r>
          </w:p>
        </w:tc>
      </w:tr>
      <w:tr>
        <w:trPr>
          <w:trHeight w:val="298"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граммное обеспечение</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 015 74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82 879</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32 866</w:t>
            </w:r>
          </w:p>
        </w:tc>
      </w:tr>
      <w:tr>
        <w:trPr>
          <w:trHeight w:val="298"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чие нематериальные активы</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9 8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5 644</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4 328</w:t>
            </w:r>
          </w:p>
        </w:tc>
      </w:tr>
      <w:tr>
        <w:trPr>
          <w:trHeight w:val="298" w:hRule="atLeast"/>
          <w:cantSplit w:val="true"/>
        </w:trPr>
        <w:tc>
          <w:tcPr>
            <w:tcW w:w="44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Всего:</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1 205 61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458 523</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b/>
                <w:b/>
                <w:bCs/>
                <w:color w:val="000000"/>
                <w:sz w:val="20"/>
                <w:szCs w:val="28"/>
                <w:lang w:eastAsia="ru-RU"/>
              </w:rPr>
            </w:pPr>
            <w:r>
              <w:rPr>
                <w:rFonts w:cs="Times New Roman;Times New Roman" w:ascii="Times New Roman;Times New Roman" w:hAnsi="Times New Roman;Times New Roman"/>
                <w:b/>
                <w:bCs/>
                <w:color w:val="000000"/>
                <w:sz w:val="20"/>
                <w:szCs w:val="28"/>
                <w:lang w:eastAsia="ru-RU"/>
              </w:rPr>
              <w:t>747 194</w:t>
            </w:r>
          </w:p>
        </w:tc>
      </w:tr>
      <w:tr>
        <w:trPr>
          <w:trHeight w:val="298"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источника [47]</w:t>
            </w:r>
          </w:p>
        </w:tc>
      </w:tr>
    </w:tbl>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раясь на данные таблицы 6, можно утверждать, что балансовая стоимость нематериальных активов АО «Евразийский Банк» составила 1,2 млрд. тг., величина начисленного износа превысила 458 млн. тг., таким образом, остаточная стоимость составила 747,2 млн. тг., основную часть нематериальных активов составляет программное обеспечение – 84,25%.</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уем финансовые результаты АО «Евразийский Банк»</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Таблица 10. Финансовые результаты АО «Евразийский Банк» по состоянию на 01.07.2008 – 01.01.2010 гг</w:t>
      </w:r>
      <w:r>
        <w:rPr/>
        <w:t>.</w:t>
      </w:r>
    </w:p>
    <w:tbl>
      <w:tblPr>
        <w:tblW w:w="9297" w:type="dxa"/>
        <w:jc w:val="center"/>
        <w:tblInd w:w="0" w:type="dxa"/>
        <w:tblLayout w:type="fixed"/>
        <w:tblCellMar>
          <w:top w:w="0" w:type="dxa"/>
          <w:left w:w="108" w:type="dxa"/>
          <w:bottom w:w="0" w:type="dxa"/>
          <w:right w:w="108" w:type="dxa"/>
        </w:tblCellMar>
      </w:tblPr>
      <w:tblGrid>
        <w:gridCol w:w="2203"/>
        <w:gridCol w:w="1542"/>
        <w:gridCol w:w="916"/>
        <w:gridCol w:w="916"/>
        <w:gridCol w:w="916"/>
        <w:gridCol w:w="936"/>
        <w:gridCol w:w="916"/>
        <w:gridCol w:w="952"/>
      </w:tblGrid>
      <w:tr>
        <w:trPr>
          <w:trHeight w:val="6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Показател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Рекомендуемое значен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7.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1.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4.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7.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10.0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 01.01.10</w:t>
            </w:r>
          </w:p>
        </w:tc>
      </w:tr>
      <w:tr>
        <w:trPr>
          <w:trHeight w:val="9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ность по активам (ROA) (годовая)</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1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0,3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20</w:t>
            </w:r>
          </w:p>
        </w:tc>
      </w:tr>
      <w:tr>
        <w:trPr>
          <w:trHeight w:val="12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ибыльность на уставный капитал (ROE) (годовая)</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0,74</w:t>
            </w:r>
          </w:p>
        </w:tc>
      </w:tr>
      <w:tr>
        <w:trPr>
          <w:trHeight w:val="534"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Чистая процентная маржа (NIM) (годовая)</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9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69</w:t>
            </w:r>
          </w:p>
        </w:tc>
      </w:tr>
      <w:tr>
        <w:trPr>
          <w:trHeight w:val="3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ПРЭД</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3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3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4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11</w:t>
            </w:r>
          </w:p>
        </w:tc>
      </w:tr>
      <w:tr>
        <w:trPr>
          <w:trHeight w:val="9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Мультипликатор акционерного капитала</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 раз</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9,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9,7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2,2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40</w:t>
            </w:r>
          </w:p>
        </w:tc>
      </w:tr>
      <w:tr>
        <w:trPr>
          <w:trHeight w:val="9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Мультипликатор собственного капитала</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5 раз</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7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1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95</w:t>
            </w:r>
          </w:p>
        </w:tc>
      </w:tr>
      <w:tr>
        <w:trPr>
          <w:trHeight w:val="3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Левередж</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4"/>
                <w:lang w:eastAsia="ru-RU"/>
              </w:rPr>
              <w:t>7–12 раз</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7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1,2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50</w:t>
            </w:r>
          </w:p>
        </w:tc>
      </w:tr>
      <w:tr>
        <w:trPr>
          <w:trHeight w:val="600"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Times New Roman" w:ascii="Times New Roman;Times New Roman" w:hAnsi="Times New Roman;Times New Roman"/>
                <w:color w:val="000000"/>
                <w:sz w:val="20"/>
                <w:szCs w:val="24"/>
                <w:lang w:eastAsia="ru-RU"/>
              </w:rPr>
              <w:t>Численность работников, чел.</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 6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2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46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5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66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 417</w:t>
            </w:r>
          </w:p>
        </w:tc>
      </w:tr>
      <w:tr>
        <w:trPr>
          <w:trHeight w:val="1221" w:hRule="atLeast"/>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Чистый доход на одного работника в годовом исчислении (годовой), тг.</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9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39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 082</w:t>
            </w:r>
          </w:p>
        </w:tc>
      </w:tr>
      <w:tr>
        <w:trPr>
          <w:trHeight w:val="30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 w:val="20"/>
                <w:szCs w:val="28"/>
              </w:rPr>
              <w:t>Примечание</w:t>
            </w:r>
            <w:r>
              <w:rPr>
                <w:rFonts w:cs="Times New Roman;Times New Roman" w:ascii="Times New Roman;Times New Roman" w:hAnsi="Times New Roman;Times New Roman"/>
                <w:bCs/>
                <w:color w:val="000000"/>
                <w:sz w:val="20"/>
                <w:szCs w:val="28"/>
                <w:lang w:eastAsia="ru-RU"/>
              </w:rPr>
              <w:t xml:space="preserve"> – составлено автором на основе источника [45]</w:t>
            </w:r>
          </w:p>
        </w:tc>
      </w:tr>
    </w:tbl>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катор рентабельности акционерного капитала (</w:t>
      </w:r>
      <w:r>
        <w:rPr>
          <w:rFonts w:cs="Times New Roman;Times New Roman" w:ascii="Times New Roman;Times New Roman" w:hAnsi="Times New Roman;Times New Roman"/>
          <w:color w:val="000000"/>
          <w:sz w:val="28"/>
          <w:szCs w:val="28"/>
          <w:lang w:val="en-US"/>
        </w:rPr>
        <w:t>ROE</w:t>
      </w:r>
      <w:r>
        <w:rPr>
          <w:rFonts w:cs="Times New Roman;Times New Roman" w:ascii="Times New Roman;Times New Roman" w:hAnsi="Times New Roman;Times New Roman"/>
          <w:color w:val="000000"/>
          <w:sz w:val="28"/>
          <w:szCs w:val="28"/>
        </w:rPr>
        <w:t>) по состоянию на 1 января 2010 года составил -50,74%, рентабельность активов сформировалась на уровне -4,20%.</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льтипликатор собственного капитала, отражающий рост активов банка на единицу собственных средств, сложился на уровне 8,95. Уровень левереджа, увеличился за период с начала 2009 года с 9,2 до 12,5, при норме 7–12 раз.</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чистой процентной маржи составил 2,69%, значение СПРЭД составило 4,11%.</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работников за вторую половину 2008 года возросло на 588 человек, и далее до начала 2010 года сохранялась примерно на таком же уровн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ельный чистый доход, полученный банком на одного работника с течением времени претерпевал значительные изменения, так в 2008 году он составлял 688 тг., а к концу 2009 принял отрицательное значение равное -5082 тг.</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Анализ финансово-экономического положения АО «Евразийский Банк» позволяет сделать выводы, о том что АО «Евразийский Банк» занимает далеко не последнее место в банковской системе Республики Казахстан, так АО «Евразийский Банк» занимает 7-е место по величине активов среди банков Республики Казахстан, и 3-е место по доходности активов в Республике Казахстан.</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проведённого анализа можно заключить, что АО «Евразийский Банк» является устойчивым, надёжным и стабильным банком.</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2.3 Практика применения аккредитивной формы расчётов в деятельности АО «Евразийский банк»</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окументарный аккредитив является по сути своей обязательством банка выплатить бенефициару определенную сумму в согласованной валюте, при своевременном предоставлении документов, соответствующих условиям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Эти обязательства банка не зависят от претензий продавца и покупателя друг к другу (например, никакого произвольного зачёта требований). Если продавец предъявил в банк документы, соответствующие условиям аккредитива, то банк обязан заплатить ему, не спрашивая на то согласия покупателя ещё раз.</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ыми преимуществами использования аккредитивного способа расчета для клиентов являются:</w:t>
      </w:r>
    </w:p>
    <w:p>
      <w:pPr>
        <w:pStyle w:val="Style21"/>
        <w:spacing w:lineRule="auto" w:line="360"/>
        <w:ind w:firstLine="709"/>
        <w:jc w:val="both"/>
        <w:rPr/>
      </w:pPr>
      <w:r>
        <w:rPr>
          <w:rFonts w:cs="Times New Roman;Times New Roman" w:ascii="Times New Roman;Times New Roman" w:hAnsi="Times New Roman;Times New Roman"/>
          <w:color w:val="000000"/>
          <w:szCs w:val="28"/>
        </w:rPr>
        <w:t>Импортер имеет гарантию того, что банк не исполнит платёж за его счёт до тех пор, пока не получит документов подтверждающих отгрузку товара и не убедится что документы представлены в строгом соответствии с условиями и сроками аккредитива. В частности, в документах могут указываться предельные сроки и пункты отгрузки и разгрузки и т.д. Банки откажут в оплате документов за счёт импортёра, если документы по товару не будут соответствовать условиям аккредитива, защищая тем самым интересы импортёр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Экспортёр не зависит больше от платежеспособности покупателя и его готовности платить, сразу же после отгрузки товара он может получить платёж, против предоставления документов в банк, подтверждающих отгрузку товара в адрес покупателя и эти документы будут строго соответствовать условиям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ибкий расчетный инструмен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ысокая правовая надежность, правила использования которого определены авторитетной международной организацией и признаются во всем мире.</w:t>
      </w:r>
    </w:p>
    <w:p>
      <w:pPr>
        <w:pStyle w:val="Style21"/>
        <w:spacing w:lineRule="auto" w:line="360"/>
        <w:ind w:firstLine="709"/>
        <w:jc w:val="both"/>
        <w:rPr/>
      </w:pPr>
      <w:r>
        <w:rPr>
          <w:rFonts w:cs="Times New Roman;Times New Roman" w:ascii="Times New Roman;Times New Roman" w:hAnsi="Times New Roman;Times New Roman"/>
          <w:color w:val="000000"/>
          <w:szCs w:val="28"/>
        </w:rPr>
        <w:t>Основополагающим документом, регламентирующим взаимоотношения сторон по документарным аккредитивам, являются Унифицированные Правила и Обычаи для документарных аккредитивов (UCP 600, издание 2007 г.), опубликованные Международной Торговой Палатой в Париж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ым принципом Банков, работающих с аккредитивами, являетс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и имеют дело с документами, а не с товарами, услугами или иными видами исполнения обязательств, к которым могут относиться документы» (статья 5 UCP600).</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лучае если Вы являетесь импортером, при открытии аккредитива в АО «Евразийский банк» Вам необходимо:</w:t>
      </w:r>
    </w:p>
    <w:p>
      <w:pPr>
        <w:pStyle w:val="Style21"/>
        <w:numPr>
          <w:ilvl w:val="0"/>
          <w:numId w:val="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формить паспорт сделки;</w:t>
      </w:r>
    </w:p>
    <w:p>
      <w:pPr>
        <w:pStyle w:val="Style21"/>
        <w:numPr>
          <w:ilvl w:val="0"/>
          <w:numId w:val="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полнить заявление на открытие аккредитива установленного образца;</w:t>
      </w:r>
    </w:p>
    <w:p>
      <w:pPr>
        <w:pStyle w:val="Style21"/>
        <w:numPr>
          <w:ilvl w:val="0"/>
          <w:numId w:val="4"/>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еспечить на своем счете в банке сумму покрытия по аккредитиву, а также сумму комиссии, либо заключить с банком отдельное соглашение об открытии кредитной линии. При наличии кредитной линии резервирование денег покупателем не требуетс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заключении контракта экспортер и импортер должны оговорить в нем аккредитивную форму расче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крытие аккредитива обычно занимает от 1 до 3 операционных дней, срок зависит от формы аккредитива и банков, принимающих участие в проведении операции.</w:t>
      </w:r>
    </w:p>
    <w:p>
      <w:pPr>
        <w:pStyle w:val="Style21"/>
        <w:spacing w:lineRule="auto" w:line="360"/>
        <w:ind w:firstLine="709"/>
        <w:jc w:val="both"/>
        <w:rPr/>
      </w:pPr>
      <w:r>
        <w:rPr>
          <w:rFonts w:cs="Times New Roman;Times New Roman" w:ascii="Times New Roman;Times New Roman" w:hAnsi="Times New Roman;Times New Roman"/>
          <w:color w:val="000000"/>
          <w:szCs w:val="28"/>
        </w:rPr>
        <w:t>После получения текста аккредитива, продавец отгружает продукцию и представляет соответствующие документы в свой банк, после чего АО «Евразийский Банк» выплачивает причитающуюся продавцу сумму за счет средств, предоставленных Покупателем (т.е. списанием со счета покрытия аккредитива либо предоставления средств по кредитной линии).</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Рекомендации по составлению контрак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Вид и форма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может быть только безотзывным, «делимым» или «неделимым» (означает разрешение или не разрешение соответственно частичных отгрузок и платеже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оме того, возможно открытие трансферабельного (переводного)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казание формы аккредитива «револьверный» требует предоставить обеспечение на общую сумму обязательст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Сумма</w:t>
      </w:r>
    </w:p>
    <w:p>
      <w:pPr>
        <w:pStyle w:val="Style21"/>
        <w:spacing w:lineRule="auto" w:line="360"/>
        <w:ind w:firstLine="709"/>
        <w:jc w:val="both"/>
        <w:rPr/>
      </w:pPr>
      <w:r>
        <w:rPr>
          <w:rFonts w:cs="Times New Roman;Times New Roman" w:ascii="Times New Roman;Times New Roman" w:hAnsi="Times New Roman;Times New Roman"/>
          <w:color w:val="000000"/>
          <w:szCs w:val="28"/>
        </w:rPr>
        <w:t>Если 100% оплаты поставляемого товара осуществляется по аккредитиву, то указывается в контракте «на сумму контрак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аккредитив открывается на часть стоимости товара, указывается соответствующий процент от его общей стоимости, оплачиваемый по аккредитиву, возможно указание суммы с допуском (допустимым отклонением), выраженным в процентах.</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Срок действи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рок действия аккредитива определяется, исходя из планируемого срока отгрузки и времени, необходимого для подготовки и предоставления документов в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Банк-эмитент</w:t>
      </w:r>
    </w:p>
    <w:p>
      <w:pPr>
        <w:pStyle w:val="Style21"/>
        <w:spacing w:lineRule="auto" w:line="360"/>
        <w:ind w:firstLine="709"/>
        <w:jc w:val="both"/>
        <w:rPr/>
      </w:pPr>
      <w:r>
        <w:rPr>
          <w:rFonts w:cs="Times New Roman;Times New Roman" w:ascii="Times New Roman;Times New Roman" w:hAnsi="Times New Roman;Times New Roman"/>
          <w:color w:val="000000"/>
          <w:szCs w:val="28"/>
        </w:rPr>
        <w:t>Для наших клиентов- импортеров – АО «Евразийский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Исполняющий банк</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сполняющий банк уполномочен осуществлять проверку документов на соответствие условиям аккредитива и принять решение об их оплате либо неоплате. Не рекомендуется назначать западный или американский банк исполняющим банком в случае, когда будут предоставлены документы, изготовление которых возможно только на русском языке (железнодорожные накладные, таможенные документы). Нежелательно назначать исполняющим банком малоизвестные банки, поскольку в случае необходимости практически невозможно вести с ними переговоры о судьбе документов и платеж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Подтверждение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выборе подтверждающего банка, который также должен быть согласован с АО «Евразийский Банк», при этом необходимо учитывать что:</w:t>
      </w:r>
    </w:p>
    <w:p>
      <w:pPr>
        <w:pStyle w:val="Style21"/>
        <w:numPr>
          <w:ilvl w:val="0"/>
          <w:numId w:val="26"/>
        </w:numPr>
        <w:spacing w:lineRule="auto" w:line="360"/>
        <w:ind w:left="0" w:firstLine="709"/>
        <w:jc w:val="both"/>
        <w:rPr/>
      </w:pPr>
      <w:r>
        <w:rPr>
          <w:rFonts w:cs="Times New Roman;Times New Roman" w:ascii="Times New Roman;Times New Roman" w:hAnsi="Times New Roman;Times New Roman"/>
          <w:color w:val="000000"/>
          <w:szCs w:val="28"/>
        </w:rPr>
        <w:t>подтверждающий банк должен быть одновременно уполномочен на исполнение (т.е. проверку и оплату документов) аккредитива;</w:t>
      </w:r>
    </w:p>
    <w:p>
      <w:pPr>
        <w:pStyle w:val="Style21"/>
        <w:numPr>
          <w:ilvl w:val="0"/>
          <w:numId w:val="26"/>
        </w:numPr>
        <w:spacing w:lineRule="auto" w:line="360"/>
        <w:ind w:left="0" w:firstLine="709"/>
        <w:jc w:val="both"/>
        <w:rPr/>
      </w:pPr>
      <w:r>
        <w:rPr>
          <w:rFonts w:cs="Times New Roman;Times New Roman" w:ascii="Times New Roman;Times New Roman" w:hAnsi="Times New Roman;Times New Roman"/>
          <w:color w:val="000000"/>
          <w:szCs w:val="28"/>
        </w:rPr>
        <w:t>подтверждающий банк должен иметь финансовое состояние лучше, чем банк – эмитент, либо располагаться в стране продавца;</w:t>
      </w:r>
    </w:p>
    <w:p>
      <w:pPr>
        <w:pStyle w:val="Style21"/>
        <w:numPr>
          <w:ilvl w:val="0"/>
          <w:numId w:val="2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дтверждение аккредитива в другом банке предполагает дополнительные расходы (комиссионные за подтверждение, дополнительно будут начислены комиссии за проверку документов, проведение платежа,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пределение способа обеспечения подтверждения аккредитива является прерогативой банка-эмитента и подтверждающего банк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Подчиненность Унифицированным правилам и обычаям для документарных аккредитив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Унифицированные правила являются практически единым международным стандартом по проведению аккредитивных операций (UCP600), однако за участниками аккредитивной операции остается право оговаривать условия, отличающиеся от UCP600, в которых изложены общие понятия и стандарт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Список документ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исок документов, предоставляемых бенефициаром по аккредитиву, является одним из наиболее важных моментов, который необходимо оговорить на стадии заключения контрак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чень документов, по предоставлению которых производится платеж по аккредитиву, должен быть составлен исходя из того, выполнение каких условий договора требуется проконтролировать с их помощью.</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 возможности, список документов должен быть минимизирован.</w:t>
      </w:r>
    </w:p>
    <w:p>
      <w:pPr>
        <w:pStyle w:val="Style21"/>
        <w:spacing w:lineRule="auto" w:line="360"/>
        <w:ind w:firstLine="709"/>
        <w:jc w:val="both"/>
        <w:rPr/>
      </w:pPr>
      <w:r>
        <w:rPr>
          <w:rFonts w:cs="Times New Roman;Times New Roman" w:ascii="Times New Roman;Times New Roman" w:hAnsi="Times New Roman;Times New Roman"/>
          <w:color w:val="000000"/>
          <w:szCs w:val="28"/>
        </w:rPr>
        <w:t>Минимально возможный набор документов может состоять из счета и транспортного документа или акта приема–передачи.</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ндартными документами, подтверждающими выполнение контрактных условий, обычно являются:</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отгрузке – коносамент, дубликат железнодорожной накладной, авианакладная, автодорожная накладная (CMR);</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страхованию – страховой полис / сертификат;</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качеству – сертификат качества;</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происхождению – сертификат происхождения;</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очистке на импорт – таможенная декларация;</w:t>
      </w:r>
    </w:p>
    <w:p>
      <w:pPr>
        <w:pStyle w:val="Style21"/>
        <w:numPr>
          <w:ilvl w:val="0"/>
          <w:numId w:val="20"/>
        </w:numPr>
        <w:spacing w:lineRule="auto" w:line="360"/>
        <w:ind w:left="0" w:firstLine="709"/>
        <w:jc w:val="both"/>
        <w:rPr/>
      </w:pPr>
      <w:r>
        <w:rPr>
          <w:rFonts w:cs="Times New Roman;Times New Roman" w:ascii="Times New Roman;Times New Roman" w:hAnsi="Times New Roman;Times New Roman"/>
          <w:color w:val="000000"/>
          <w:szCs w:val="28"/>
        </w:rPr>
        <w:t>по количеству товара – сертификат веса либо количест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ля полного и точного указания документа в контакте можно оговорить следующее:</w:t>
      </w:r>
    </w:p>
    <w:p>
      <w:pPr>
        <w:pStyle w:val="Style21"/>
        <w:numPr>
          <w:ilvl w:val="0"/>
          <w:numId w:val="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звание документа;</w:t>
      </w:r>
    </w:p>
    <w:p>
      <w:pPr>
        <w:pStyle w:val="Style21"/>
        <w:numPr>
          <w:ilvl w:val="0"/>
          <w:numId w:val="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ем должен быть выпущен или заверен;</w:t>
      </w:r>
    </w:p>
    <w:p>
      <w:pPr>
        <w:pStyle w:val="Style21"/>
        <w:numPr>
          <w:ilvl w:val="0"/>
          <w:numId w:val="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ебуемое содержание либо особо важные детали;</w:t>
      </w:r>
    </w:p>
    <w:p>
      <w:pPr>
        <w:pStyle w:val="Style21"/>
        <w:numPr>
          <w:ilvl w:val="0"/>
          <w:numId w:val="6"/>
        </w:numPr>
        <w:spacing w:lineRule="auto" w:line="360"/>
        <w:ind w:left="0" w:firstLine="709"/>
        <w:jc w:val="both"/>
        <w:rPr/>
      </w:pPr>
      <w:r>
        <w:rPr>
          <w:rFonts w:cs="Times New Roman;Times New Roman" w:ascii="Times New Roman;Times New Roman" w:hAnsi="Times New Roman;Times New Roman"/>
          <w:color w:val="000000"/>
          <w:szCs w:val="28"/>
        </w:rPr>
        <w:t>язык (английский, русский и т.д.);</w:t>
      </w:r>
    </w:p>
    <w:p>
      <w:pPr>
        <w:pStyle w:val="Style21"/>
        <w:numPr>
          <w:ilvl w:val="0"/>
          <w:numId w:val="6"/>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личество экземпляр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Распределение банковских расход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анковские расходы и комиссии по аккредитивам должны быть справедливо распределены между сторонами контрак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ак правило, банковские расходы по аккредитиву распределяются между покупателем и продавцом одним из следующих способов:</w:t>
      </w:r>
    </w:p>
    <w:p>
      <w:pPr>
        <w:pStyle w:val="Style21"/>
        <w:numPr>
          <w:ilvl w:val="0"/>
          <w:numId w:val="25"/>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е расходы оплачиваются за счет покупателя;</w:t>
      </w:r>
    </w:p>
    <w:p>
      <w:pPr>
        <w:pStyle w:val="Style21"/>
        <w:numPr>
          <w:ilvl w:val="0"/>
          <w:numId w:val="25"/>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се расходы оплачиваются за счет продавца;</w:t>
      </w:r>
    </w:p>
    <w:p>
      <w:pPr>
        <w:pStyle w:val="Style21"/>
        <w:numPr>
          <w:ilvl w:val="0"/>
          <w:numId w:val="25"/>
        </w:numPr>
        <w:spacing w:lineRule="auto" w:line="360"/>
        <w:ind w:left="0" w:firstLine="709"/>
        <w:jc w:val="both"/>
        <w:rPr/>
      </w:pPr>
      <w:r>
        <w:rPr>
          <w:rFonts w:cs="Times New Roman;Times New Roman" w:ascii="Times New Roman;Times New Roman" w:hAnsi="Times New Roman;Times New Roman"/>
          <w:color w:val="000000"/>
          <w:szCs w:val="28"/>
        </w:rPr>
        <w:t>все расходы на территории Казахстана – за счет покупателя, вне территории Казахстана – за счет продавца;</w:t>
      </w:r>
    </w:p>
    <w:p>
      <w:pPr>
        <w:pStyle w:val="Style21"/>
        <w:numPr>
          <w:ilvl w:val="0"/>
          <w:numId w:val="25"/>
        </w:numPr>
        <w:spacing w:lineRule="auto" w:line="360"/>
        <w:ind w:left="0" w:firstLine="709"/>
        <w:jc w:val="both"/>
        <w:rPr/>
      </w:pPr>
      <w:r>
        <w:rPr>
          <w:rFonts w:cs="Times New Roman;Times New Roman" w:ascii="Times New Roman;Times New Roman" w:hAnsi="Times New Roman;Times New Roman"/>
          <w:color w:val="000000"/>
          <w:szCs w:val="28"/>
        </w:rPr>
        <w:t>все расходы на территории Казахстана и комиссия подтверждающего банка за подтверждение – за счет покупателя, все остальные – за счет продавц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Широко используются два последних способа распределения расходов, при этом комиссионные расходы в той или иной мере равномерно распределяются между сторонами контракта. Комиссии иностранных банков для своих клиентов могут быть значительно меньше тарифов для иностранных компаний, сумму комиссий иностранных банков трудно оценить на этапе открытия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иностранный продавец настаивает на участии в подтверждении аккредитива, либо в оказании дополнительных услуг его банком разумно настаивать на оплате этих услуг продавцом.</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ссмотрим пример условий контракта, предусматривающего расчеты в форме документарного аккредитива</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Раздел контракта «Порядок расчётов»:</w:t>
      </w:r>
    </w:p>
    <w:p>
      <w:pPr>
        <w:pStyle w:val="Style21"/>
        <w:spacing w:lineRule="auto" w:line="360"/>
        <w:ind w:firstLine="709"/>
        <w:jc w:val="both"/>
        <w:rPr/>
      </w:pPr>
      <w:r>
        <w:rPr>
          <w:rFonts w:cs="Times New Roman;Times New Roman" w:ascii="Times New Roman;Times New Roman" w:hAnsi="Times New Roman;Times New Roman"/>
          <w:color w:val="000000"/>
          <w:szCs w:val="28"/>
        </w:rPr>
        <w:t>1. Сумма в размере 1.000. 000,00 (один миллион) долларов США или 100% суммы Контракта оплачиваются Покупателем путем выставления документарного, безотзывного, подтвержденного Первоклассными Европейскими банком аккредитива (далее по тексту Договора – «Аккредити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Исполняющим Банком по Аккредитиву является Подтверждающий банк.</w:t>
      </w:r>
    </w:p>
    <w:p>
      <w:pPr>
        <w:pStyle w:val="Style21"/>
        <w:spacing w:lineRule="auto" w:line="360"/>
        <w:ind w:firstLine="709"/>
        <w:jc w:val="both"/>
        <w:rPr/>
      </w:pPr>
      <w:r>
        <w:rPr>
          <w:rFonts w:cs="Times New Roman;Times New Roman" w:ascii="Times New Roman;Times New Roman" w:hAnsi="Times New Roman;Times New Roman"/>
          <w:color w:val="000000"/>
          <w:szCs w:val="28"/>
        </w:rPr>
        <w:t>3. Аккредитив должен быть подчинен «Унифицированным правилам и обычаям по документарным аккредитивам», редакция 2007 г., издание ICC №600.</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Оплата по аккредитиву осуществляется против предоставления в исполняющий банк следующих документов:</w:t>
      </w:r>
    </w:p>
    <w:p>
      <w:pPr>
        <w:pStyle w:val="Style21"/>
        <w:numPr>
          <w:ilvl w:val="0"/>
          <w:numId w:val="38"/>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чет-фактура – 1 оригинал и 2 копии;</w:t>
      </w:r>
    </w:p>
    <w:p>
      <w:pPr>
        <w:pStyle w:val="Style21"/>
        <w:numPr>
          <w:ilvl w:val="0"/>
          <w:numId w:val="38"/>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убликат железнодорожной накладной – 1 оригинал и 1 копия;</w:t>
      </w:r>
    </w:p>
    <w:p>
      <w:pPr>
        <w:pStyle w:val="Style21"/>
        <w:numPr>
          <w:ilvl w:val="0"/>
          <w:numId w:val="38"/>
        </w:numPr>
        <w:spacing w:lineRule="auto" w:line="360"/>
        <w:ind w:left="0" w:firstLine="709"/>
        <w:jc w:val="both"/>
        <w:rPr/>
      </w:pPr>
      <w:r>
        <w:rPr>
          <w:rFonts w:cs="Times New Roman;Times New Roman" w:ascii="Times New Roman;Times New Roman" w:hAnsi="Times New Roman;Times New Roman"/>
          <w:color w:val="000000"/>
          <w:szCs w:val="28"/>
        </w:rPr>
        <w:t>Сертификат качества – 1 оригинал и 1 копия;</w:t>
      </w:r>
    </w:p>
    <w:p>
      <w:pPr>
        <w:pStyle w:val="Style21"/>
        <w:numPr>
          <w:ilvl w:val="0"/>
          <w:numId w:val="38"/>
        </w:numPr>
        <w:spacing w:lineRule="auto" w:line="360"/>
        <w:ind w:left="0" w:firstLine="709"/>
        <w:jc w:val="both"/>
        <w:rPr/>
      </w:pPr>
      <w:r>
        <w:rPr>
          <w:rFonts w:cs="Times New Roman;Times New Roman" w:ascii="Times New Roman;Times New Roman" w:hAnsi="Times New Roman;Times New Roman"/>
          <w:color w:val="000000"/>
          <w:szCs w:val="28"/>
        </w:rPr>
        <w:t>Сертификат о происхождении товара – 1 оригинал и 1 копия.</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Частичные отгрузки разрешены. Перегрузка не разрешен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Документы, должны быть представлены в банк в течение 21 дня со дня выставления отгрузочных документов, в пределах срока действия аккредитива.</w:t>
      </w:r>
    </w:p>
    <w:p>
      <w:pPr>
        <w:pStyle w:val="Style21"/>
        <w:spacing w:lineRule="auto" w:line="360"/>
        <w:ind w:firstLine="709"/>
        <w:jc w:val="both"/>
        <w:rPr/>
      </w:pPr>
      <w:r>
        <w:rPr>
          <w:rFonts w:cs="Times New Roman;Times New Roman" w:ascii="Times New Roman;Times New Roman" w:hAnsi="Times New Roman;Times New Roman"/>
          <w:color w:val="000000"/>
          <w:szCs w:val="28"/>
        </w:rPr>
        <w:t>7. Все банковские расходы по открытию аккредитива, подтверждению и проведению расчетов по аккредитиву, производятся за счет Покупателя, в банке Продавца – за счет Продавца. Изменения условий аккредитива производятся за счет инициирующей стороны.</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Срок действия аккредитива – 120 дней. Поставщик обязуется произвести поставку продукции в течение срока действия аккредити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Авизующий банк – Nordea Bank, SWIFT: NDEAFIHH.</w:t>
      </w:r>
    </w:p>
    <w:p>
      <w:pPr>
        <w:pStyle w:val="Style21"/>
        <w:spacing w:lineRule="auto" w:line="360"/>
        <w:ind w:firstLine="709"/>
        <w:jc w:val="both"/>
        <w:rPr/>
      </w:pPr>
      <w:r>
        <w:rPr>
          <w:rFonts w:cs="Times New Roman;Times New Roman" w:ascii="Times New Roman;Times New Roman" w:hAnsi="Times New Roman;Times New Roman"/>
          <w:color w:val="000000"/>
          <w:szCs w:val="28"/>
        </w:rPr>
        <w:t>В данной главе был рассмотрен механизм составления контракта аккредитивной формы расчёта и приведён пример такого контракта, из которого видно какие пункты необходимо включать в текст аккредитивного договор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реимущества и недостатки использования аккредитивной формы расчётов</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Проблемы и перспективы использования аккредитивной формы расчётов в Республике Казахстан</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мпортеры и экспортеры подвержены кредитному риску в гораздо большей степени, чем бизнесмены, работающие только на внутреннем рынке. Это связано с временными задержками, дорогостоящей информацией и большими расстояниями. Для понижения этого риска была разработана достаточно эффективная аккредитивная система, от которой получают свою выгоду, экономя на масштабах операций, и крупные многонациональные банки, предоставляющие кредит, возможность его финансирования и проведения сопутствующих валютных обменов.</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итуациях, когда аккредитивы недоступны, бизнесмены могут прибегнуть к другим методам. Для экспортирования крупных проектов по капиталовложению в страны со слаборазвитой рыночной системой или когда отсутствуют рынки кредитов и валютных обменов, полезно воспользоваться форфейтингом. В других ситуациях подходящим способом может стать приобретение кредитного страхового полиса или получение прямых правительственных гарантий.</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личительной чертой международных расчетов является использование национальных валют других государств. В настоящее время Казахстан производит международные расчеты с развивающимися странами, и развитыми странами в свободно конвертируемых валютах, со странами СНГ в мягкой валюте.</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ранее отмеченной причине, так и с целью изучения и регулирования макроэкономических процессов.</w:t>
      </w:r>
    </w:p>
    <w:p>
      <w:pPr>
        <w:pStyle w:val="Style21"/>
        <w:spacing w:lineRule="auto" w:line="360"/>
        <w:ind w:firstLine="709"/>
        <w:jc w:val="both"/>
        <w:rPr/>
      </w:pPr>
      <w:r>
        <w:rPr>
          <w:rFonts w:cs="Times New Roman;Times New Roman" w:ascii="Times New Roman;Times New Roman" w:hAnsi="Times New Roman;Times New Roman"/>
          <w:color w:val="000000"/>
          <w:szCs w:val="28"/>
        </w:rPr>
        <w:t>Анализ деятельности уполномоченных банков Казахстана по осуществлению международных расчетов показал: наиболее высокий удельный вес платежей в твердой валюте приходится на доллары США и немецкие марки. Данный факт свидетельствует о том, что значительная часть сделок заключается казахстанскими предпринимателями именно в этих видах валют. Заметно вырос объем платежей в российских рублях по сравнению с предыдущими годами. Следует отметить также возрастающую роль тенге в международных расчетах. Если в 1994–1999 гг. расчеты с Россией производились только в российских рублях, то в настоящее время возрастает тенденция к осуществлению платежей России с казахстанскими предпринимателями в тенге. С этой целью российские банки открывают корреспондентские счета в уполномоченных банках Казахстан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еспублика Казахстан сравнительно недавно вошла в мировое сообщество, приняв существующие стандарты международных расчетов. Поэтому в данной работе специфических особенностей применения форм международных расчетов в Республике обнаружить не удалось. Во внешнеторговой практике Республики Казахстан основными формами расчетов выступают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им образом, в Казахстане аккредитивная форма расчётов начинает только развиваться. И на данный этап своего развития банки Казахстана не могут предложить все возможности, которые дают аккредитивы. Но за ближайшее время, уже было сделано в направлении безналичных расчётов достаточно много. И внешнеэкономическая политика только способствуют тому, чтобы зарубежные партнёры начинают более доверять нашей банковской системе.</w:t>
      </w:r>
    </w:p>
    <w:p>
      <w:pPr>
        <w:pStyle w:val="Style21"/>
        <w:spacing w:lineRule="auto" w:line="360"/>
        <w:ind w:firstLine="709"/>
        <w:jc w:val="both"/>
        <w:rPr/>
      </w:pPr>
      <w:r>
        <w:rPr>
          <w:rFonts w:cs="Times New Roman;Times New Roman" w:ascii="Times New Roman;Times New Roman" w:hAnsi="Times New Roman;Times New Roman"/>
          <w:color w:val="000000"/>
          <w:szCs w:val="28"/>
        </w:rPr>
        <w:t>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банка (за счет ссуды, полученной плательщиком в банке – эмитент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преобладание безналичных платежей в денежном обороте существует ряд проблем. Рассмотрим некоторые из ни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е проблемы осуществления расчетов по аккредитивам заключаются в следующем:</w:t>
      </w:r>
    </w:p>
    <w:p>
      <w:pPr>
        <w:pStyle w:val="Style22"/>
        <w:numPr>
          <w:ilvl w:val="0"/>
          <w:numId w:val="12"/>
        </w:numPr>
        <w:tabs>
          <w:tab w:val="clear" w:pos="708"/>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редитивная форма расчетов используется только в иногороднем обороте. Не секрет, что данная форма расчетов присуща только в основном очень крупным городам и тем городам, которые имеют выход на международный рынок. Так, например, в Алматы и Астане оборот аккредитивов намного больше, чем в маленьких городах.</w:t>
      </w:r>
    </w:p>
    <w:p>
      <w:pPr>
        <w:pStyle w:val="Style22"/>
        <w:numPr>
          <w:ilvl w:val="0"/>
          <w:numId w:val="12"/>
        </w:numPr>
        <w:tabs>
          <w:tab w:val="clear" w:pos="708"/>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осуществления данной операции. К сожалению, наши предприниматели боятся осуществлять расчеты более сложными путями. Намного проще оформлять расчетные отношения платежными поручениями и не занимать себя подробностями осуществления таких расчетов.</w:t>
      </w:r>
    </w:p>
    <w:p>
      <w:pPr>
        <w:pStyle w:val="Style22"/>
        <w:numPr>
          <w:ilvl w:val="0"/>
          <w:numId w:val="12"/>
        </w:numPr>
        <w:tabs>
          <w:tab w:val="clear" w:pos="708"/>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тметить низкий уровень правовых знаний. Недостаточно внимания при преподавании дисциплин в вузах уделяется вопросам безналичных расчетов.</w:t>
      </w:r>
    </w:p>
    <w:p>
      <w:pPr>
        <w:pStyle w:val="Style22"/>
        <w:numPr>
          <w:ilvl w:val="0"/>
          <w:numId w:val="12"/>
        </w:numPr>
        <w:tabs>
          <w:tab w:val="clear" w:pos="708"/>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очное количество разработок нормативно-правовой базы по данным вопросам.</w:t>
      </w:r>
    </w:p>
    <w:p>
      <w:pPr>
        <w:pStyle w:val="Normal"/>
        <w:tabs>
          <w:tab w:val="clear" w:pos="708"/>
          <w:tab w:val="left" w:pos="8659"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среди проблем, возникающих при проведении сделок с помощью аккредитива, особо выделяется такая, как сможет ли продавец выполнить обязательства, сформулированные в аккредитиве. Продавец может счесть условия, указанные в аккредитиве, слишком сложными или невыполнимыми. Либо он попытается их выполнить и не сможет, либо попросит покупателя внести поправки в условия аккредитива. Поскольку этот документ в большинстве случаев является безотзывным, внести поправку в исходную формулировку аккредитива можно только после переговоров и соглашений между покупателем и продавц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Значительной проблемой является задержка расчетов банками, РКЦ, предприятиями. Эти задержки связаны с большим потоком бумажных носителей с финансово-денежной информацией и нарушением в расчетах по вине самих коммерческих банков. Не менее важной является проблема скорости совершения платежей. Скорость платежа в значительной мере обусловлена его срочностью. Т.е. не смотря на то, что стадии платежа совершаются вовремя, на некоторое время денежные средства находятся в расчетах, т.е. изымаются из полезного хозяйственного оборо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проблема может решаться с помощью современной электронной техники, позволяющей соединить сроки отдельных стадий платежа воедино. Оптимальная скорость безналичных расчетов достигается совпадением трех показателей: времени получения товара покупателем, срока его оплаты и времени зачисления средств на счет поставщи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дин из острых вопросов денежно-кредитной политики – регулирование очередности платежей. Внешне очередность платежей по усмотрению плательщиков укрепляет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этой проблемы предлагают следующее подразделение платежей (периодическая очередность):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использования аккредитива также заключается в несовершенстве отечественного законодательства и нормативно-правовой базы. С одной стороны правила проведения операций с документарными аккредитивами банками Республики Казахстан регулирует расчеты аккредитивами, что и позволяет использовать их в принципе; с другой стороны – те нормы, которые там содержатся, являются фрагментарными и не охватывают ряд важных вопросов, что порождает операционные и правовые риски. Как видно из объема нормативной базы Республики Казахстан, посвященной аккредитивам, она пока не в состоянии четко установить правоотношения сторон в аккредитивной сделке. Это приводит к неоднозначному толкованию ответственности сторон, причем не только арбитражными судами, но и Высшим арбитражным суд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рспективам развития системы безналичных расчетов следует относить развитие системы автоматизированных расчетов в режиме реального времени. Суть таких систем в том, что время, необходимое для проведения всех процедур по передаче банковской информации между кредитными организациями и ее проверки, будет измеряться секундами, а момент списания средств со счета плательщика будет совпадать с моментом зачисления на счет получателя. Создание системы автоматизированных расчетов в режиме реального времени предполагает, что и Национальный Банк, и кредитные организации должны будут отказаться от бумажных носителей первичной информации и перейти к работе с электронными документ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современных платежных систем, с развитием электронной техники открываются перспективы развития безналичных расчетов с помощью банковских пластиковых кар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ынке Республики Казахстан представлены все основные международные платежные системы, получившие распространение во всем мир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ридические лица с помощью банковских корпоративных карт могут осуществлять безналичные операции на предприятиях торговли и сферы услуг, а также операции по обналичиванию денежных средств. Перечень операций, которые могут осуществляться с использованием этих карт, включает:</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наличных денежных средств, для расчетов по хозяйственной деятельности и оплаты командировочных расходов;</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ую оплату командировочных расходов;</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ую оплату расходов, связанных с основной деятельностью предприятия;</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ые платежи, обусловленные хозяйственной деятельностью организации;</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ые расчеты, представительского характера;</w:t>
      </w:r>
    </w:p>
    <w:p>
      <w:pPr>
        <w:pStyle w:val="Style22"/>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наличных денежных средств в иностранной валюте за пределами страны для оплаты командировочных расходов работников предприятия.</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Положительной стороной аккредитивной формы расчетов является</w:t>
      </w:r>
      <w:r>
        <w:rPr>
          <w:rFonts w:cs="Times New Roman;Times New Roman" w:ascii="Times New Roman;Times New Roman" w:hAnsi="Times New Roman;Times New Roman"/>
          <w:color w:val="000000"/>
          <w:sz w:val="28"/>
          <w:szCs w:val="28"/>
        </w:rPr>
        <w:t xml:space="preserve"> гарантия платежа при соблюдении всех основных правил осуществления расчетов:</w:t>
      </w:r>
    </w:p>
    <w:p>
      <w:pPr>
        <w:pStyle w:val="Style21"/>
        <w:numPr>
          <w:ilvl w:val="0"/>
          <w:numId w:val="5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плата осуществляется после отгрузки товара;</w:t>
      </w:r>
    </w:p>
    <w:p>
      <w:pPr>
        <w:pStyle w:val="Style21"/>
        <w:numPr>
          <w:ilvl w:val="0"/>
          <w:numId w:val="5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плата производится с согласия плательщика, выраженного в данном случае самим фактом открытия аккредитива;</w:t>
      </w:r>
    </w:p>
    <w:p>
      <w:pPr>
        <w:pStyle w:val="Style21"/>
        <w:numPr>
          <w:ilvl w:val="0"/>
          <w:numId w:val="5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лательщику предоставляется право отказаться от оплаты, если обнаружены нарушения условий договора;</w:t>
      </w:r>
    </w:p>
    <w:p>
      <w:pPr>
        <w:pStyle w:val="Style21"/>
        <w:numPr>
          <w:ilvl w:val="0"/>
          <w:numId w:val="53"/>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ккредитив открывается за счет средств покупателя или кредита Банка, если покупатель имеет право на его полу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Рассмотрим основные преимущества</w:t>
      </w:r>
      <w:r>
        <w:rPr>
          <w:rFonts w:cs="Times New Roman;Times New Roman" w:ascii="Times New Roman;Times New Roman" w:hAnsi="Times New Roman;Times New Roman"/>
          <w:color w:val="000000"/>
          <w:sz w:val="28"/>
          <w:szCs w:val="28"/>
        </w:rPr>
        <w:t xml:space="preserve"> использования аккредитивной формы расчетов для импортера и экспорт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импортера:</w:t>
      </w:r>
    </w:p>
    <w:p>
      <w:pPr>
        <w:pStyle w:val="Style22"/>
        <w:numPr>
          <w:ilvl w:val="0"/>
          <w:numId w:val="61"/>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редитив дает возможность импортеру продемонстрировать свою платежеспособность, что особенно важно при установлении новых торговых связей;</w:t>
      </w:r>
    </w:p>
    <w:p>
      <w:pPr>
        <w:pStyle w:val="Style22"/>
        <w:numPr>
          <w:ilvl w:val="0"/>
          <w:numId w:val="61"/>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аккредитивную форму расчетов, импортер может добиться более выгодных условий поставки и оплаты товара;</w:t>
      </w:r>
    </w:p>
    <w:p>
      <w:pPr>
        <w:pStyle w:val="Style22"/>
        <w:numPr>
          <w:ilvl w:val="0"/>
          <w:numId w:val="61"/>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портер может отказаться оплачивать товар, если представленные экспортером документы не соответствуют условиям аккредитива;</w:t>
      </w:r>
    </w:p>
    <w:p>
      <w:pPr>
        <w:pStyle w:val="Style22"/>
        <w:numPr>
          <w:ilvl w:val="0"/>
          <w:numId w:val="61"/>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портер может получить товарный кредит при использовании аккредитива с отсрочкой платежа или, при отсутствии в необходимом количестве оборотных средств для открытия аккредитива, может использовать возможность открытия аккредитива под определенный залог (товаров, ликвидных активов и пр.), расплачиваясь «живыми деньгами» с банком-эмитентом только в момент платежа или в сроки, оговоренные договором об открытии аккредитива.</w:t>
      </w:r>
    </w:p>
    <w:p>
      <w:pPr>
        <w:pStyle w:val="Normal"/>
        <w:tabs>
          <w:tab w:val="clear" w:pos="708"/>
          <w:tab w:val="left" w:pos="110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экспортера:</w:t>
      </w:r>
    </w:p>
    <w:p>
      <w:pPr>
        <w:pStyle w:val="Style22"/>
        <w:numPr>
          <w:ilvl w:val="0"/>
          <w:numId w:val="23"/>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ортер может быть уверен, что в полном объеме получит платеж при условии своевременного представления документов, соответствующих условиям аккредитива;</w:t>
      </w:r>
    </w:p>
    <w:p>
      <w:pPr>
        <w:pStyle w:val="Style22"/>
        <w:numPr>
          <w:ilvl w:val="0"/>
          <w:numId w:val="23"/>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получения подтверждения аккредитива первоклассным зарубежным банком или непосредственно банком-эмитентом;</w:t>
      </w:r>
    </w:p>
    <w:p>
      <w:pPr>
        <w:pStyle w:val="Style22"/>
        <w:numPr>
          <w:ilvl w:val="0"/>
          <w:numId w:val="23"/>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редитив дает уверенность в том, что экспортер получит платеж за поставленный товар вне зависимости от валютного законодательства в стране импортера, а также вне зависимости от финансового состояния импортера и банка импортера (при подтвержденном аккредитиве);</w:t>
      </w:r>
    </w:p>
    <w:p>
      <w:pPr>
        <w:pStyle w:val="Style22"/>
        <w:numPr>
          <w:ilvl w:val="0"/>
          <w:numId w:val="23"/>
        </w:numPr>
        <w:tabs>
          <w:tab w:val="clear" w:pos="708"/>
          <w:tab w:val="left" w:pos="11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резервных аккредитивов (стэнд-бай) позволяет получить гарантии как покупателю, так и продавцу о возмещении расходов и возможных убытков при невыполнении обязательств по основному договору.</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Существуют также недостатки</w:t>
      </w:r>
      <w:r>
        <w:rPr>
          <w:rFonts w:cs="Times New Roman;Times New Roman" w:ascii="Times New Roman;Times New Roman" w:hAnsi="Times New Roman;Times New Roman"/>
          <w:color w:val="000000"/>
          <w:sz w:val="28"/>
          <w:szCs w:val="28"/>
        </w:rPr>
        <w:t xml:space="preserve"> аккредитивной формы расчетов:</w:t>
      </w:r>
    </w:p>
    <w:p>
      <w:pPr>
        <w:pStyle w:val="Style22"/>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в квалифицированном составлении условий аккредитива для импортера;</w:t>
      </w:r>
    </w:p>
    <w:p>
      <w:pPr>
        <w:pStyle w:val="Style22"/>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в качественном составлении документов по аккредитиву для экспортера;</w:t>
      </w:r>
    </w:p>
    <w:p>
      <w:pPr>
        <w:pStyle w:val="Style22"/>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всем участникам расчетов иметь специфические знания в области международной торговли;</w:t>
      </w:r>
    </w:p>
    <w:p>
      <w:pPr>
        <w:pStyle w:val="Style22"/>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высокая по сравнению с прямыми расчетами ставка комиссионного вознаграждения банков;</w:t>
      </w:r>
    </w:p>
    <w:p>
      <w:pPr>
        <w:pStyle w:val="Style22"/>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ременной «пробег» документов между банкам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 сомнения, аккредитив в международных расчетах – это очень действенная и надежная форма расчетов, которая больше, чем другие, позволяет контрагентам чувствовать себя защищенными от ненадлежащих действий другой стороны. Она является одной из наиболее востребованных форм платежа при проведении как простых, так и сложных структурированных сдело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тимально сформулированных условиях и требованиях к документам, против которых он оплачивается, аккредитив предоставляет импортеру максимальную гарантию получения оговоренного в нем товара (работ, услуг) в обусловленные сроки и возможность контролировать их оплату при нарушении условий аккредитива. Для экспортера же расчеты посредством аккредитива гарантируют своевременность получения платежа (при соблюдении им всех условий) и исключают риск отказа от поставки, а следовательно, являются хорошей альтернативой авансовым платежа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получив открытый в его пользу аккредитив, продавец (поставщик) может быть уверен в выполнении его контрагентом требований валютного законодательства своей страны и беспрепятственном осуществлении платежа. Для импортера же аккредитив является еще и инструментом контроля за правильностью оформления и своевременностью представления иностранной фирмой-экспортером коммерческих документов, необходимых для ввоза на территорию РФ и надлежащего таможенного оформления импортируемых товаров, в том числе получения различного рода сертификатов (качества, происхождения, соответствия стандартам ГОСТ, санитарного, ветеринарного и д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отзывный документарный аккредитив, очевидно, является более дорогой формой расчетов по сравнению с другими (перевод, инкассо), но в то же время позволяет контролировать сроки исполнения поставок и осуществления платежей, а следовательно, избежать резервирования денежных средств из-за превышения сроков, установленных валютным законодательством для ввоза товара и поступления экспортной выручки в Республике Казахстан.</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анкиры почти единодушно называют аккредитивы одним из наиболее перспективных и динамично развивающихся инструментов. В настоящее время, когда доходность по кредитным продуктам падает, аккредитивы становятся все более привлекательными. Рынок аккредитивов ежегодно увеличивается примерно на 1–2 млрд. долларов, пропорционально росту объемов импор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ждународной банковской практике этот уникальный в своем роде инструмент, сочетающий в себе расчетную и обеспечительную функции, активно используется на протяжении столетий и по-прежнему не теряет своей актуальности, поскольку при его использовании значительно уменьшаются риски неисполнения своих обязательств контрагента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дводя итоги третьей главы можно отметить: наряду с проблемами, существует большой потенциал развития системы безналичных расчетов в Республике Казахстан. Прежде всего, он связан с развитием законодательной базы, которая позволит исключить имеющиеся недоработки и неоднозначности в применении аккредитивной формы расчётов. Развитие современных IT – технологий, также способствует развитию и совершенствованию безналичной формы расче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Несовершенство аккредитивной формы расчётов и система показателей, характеризующая аккредитивную форму расчётов в международной практик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кредитивная форма расчетов чаще всего предусматривается в договоре поставки, поэтому в связи с исполнением таких договоров возникают многочисленные споры. При наступлении срока поставки поставщик затребовал от покупателя аккредитив, но, не дожидаясь его открытия, отгрузил товар. Однако проявленное поставщиком доверие оказалось неоправданным, поскольку покупатель аккредитива не открыл. От уплаты стоимости отгруженного товара и процентов за просрочку платежа покупатель отказался, ссылаясь на то, что поставщик нарушил предусмотренный договором порядок поставки при условии открытия аккредити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ыполнение банками своих обязательств по возврату средств с закрытого аккредитива не освобождает покупателя от обязанности оплатить полученный и соответствующий условиям договора товар, банк-эмитент не обязан проверять соответствие условий заявления на аккредитив договору плательщика с получателем средств. Так, получатель средств по аккредитиву обратился в арбитражный суд с иском к банку-эмитенту, который одновременно являлся и исполняющим банком, о выплате сумм с аккредитива. При этом получатель указывал, что банк открыл аккредитив на срок, меньший, чем было указано в договоре поставки, и когда получатель обратился к банку с требованием о выплате средств до срока, определенного в договоре, банк отказался от оплаты аккредитива в связи с его закрытием [5].</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Заключив сделку купли-продажи, обе стороны отчасти рискуют. Ведь продавец не может быть на 100 процентов уверен, что покупатель полностью и в срок оплатит отгруженный товар, а покупатель, в свою очередь, не имеет полных гарантий, что продавец отгрузит всю партию товара, особенно в том случае, если такой договор заключен с иностранным партнером. Ведь добиваться выполнения всех обязательств по договору «через границу» значительно сложнее и затратней, поэтому предприятия, занимающиеся экспортом или импортом, стараются подстраховать себя – например, заключают договор с особым переходом права собственности на товар. Он переходит в собственность покупателя не после отгрузки, а только после полной оплаты и т.д. Иногда продавец требует от покупателя банковскую гарантию. Но есть и еще один способ избежать обмана – провести расчеты на условиях аккредитива. Суть таких расчетов в том, что деньги будут автоматически списаны со счета покупателя, но поставщик их получит только после того, как полностью отгрузит товар или выполнит другие необходимые условия по аккредитив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риобрел немалую остроту вопрос об основаниях ответственности банков за нарушение правил совершения расчетных операций. Нередко задерживается перечисление средств, теряются платежные документы, необоснованно списываются средства со счета клиента, в случае неисполнения или ненадлежащего исполнения своих обязательств перед клиентами коммерческий банк может быть привлечен к гражданско-правовой ответственности в виде возмещения убытков и неустой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банк и клиент) вправе самостоятельно предусмотреть в договорах санкции в виде неустойки (штрафа, пени) за нарушение расчетного правоотношения. Ответственность банков за нарушение правил безналичных расчетов в форме платежного поручения побуждает их к соблюдению всех относящихся к ней требований закона, что способствует стабильности гражданского оборота. Неисполнение или ненадлежащее исполнение такого поручения свидетельствует, как правило, о том, что должник не произвел те действия, которые должен совершить по приказу (платежное поручение) владельца счета. Однако и совершаемые банком действия могут не соответствовать характеру необходимых и обусловленных обязанностей, что также может повлечь за собой наступление гражданской ответственности. В основном встречаются нарушения порядка и сроков расчетов. В этом случае плательщик вправе на основании договора, заключенного им с обслуживающим банком, потребовать применения мер гражданско-правовой ответствен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Положения об ответственности банков при осуществлении операции по аккредитиву сформулированы в </w:t>
      </w:r>
      <w:r>
        <w:rPr>
          <w:rFonts w:cs="Times New Roman;Times New Roman" w:ascii="Times New Roman;Times New Roman" w:hAnsi="Times New Roman;Times New Roman"/>
          <w:color w:val="000000"/>
          <w:sz w:val="28"/>
        </w:rPr>
        <w:t>правилах проведения операций с документарными аккредитивами банками Республики Казахстан</w:t>
      </w:r>
      <w:r>
        <w:rPr>
          <w:rFonts w:cs="Times New Roman;Times New Roman" w:ascii="Times New Roman;Times New Roman" w:hAnsi="Times New Roman;Times New Roman"/>
          <w:color w:val="000000"/>
          <w:sz w:val="28"/>
          <w:szCs w:val="28"/>
        </w:rPr>
        <w:t>, ответственность за нарушение условий аккредитива перед плательщиком, по общему правилу, возлагается на банк-эмитент, который, в свою очередь, вправе предъявить свои требования к исполняющему банку. Вместе с тем постадийная схема доведения ответственности до виновного лица имеет два исключения. Во-первых,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 Во-вторых,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также может быть возложена на исполняющий бан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правила позволяют сделать некоторые важные вывод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1) Ответственность банка-эмитента, не носит исчерпывающего характера, т. к. речь идет об ответственности банка-эмитента только перед плательщиком (аккредитиводателем). Между тем в данной статье умалчивается вопрос об ответственности банка-эмитента перед получателем средств. Вывод о наличии такой ответственности можно сделать лишь косвенно, данное обстоятельство является серьезным упущением законодательст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ложение ответственности на исполняющий банк перед плательщиком и получателем средств возможно лишь при наличии определенных условий в случаях, когда аккредитив является покрытым или подтвержденным. Получается, что привлечение исполняющего банка к ответственности напрямую по непокрытому аккредитиву не представляется возможным, даже если вина банка доказан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е предусматривается ответственность исполняющего банка перед банком-эмитентом за ненадлежащее выполнение аккредитивной операции. Не рассматривается также вопрос об ответственности банка-эмитента перед исполняющим банком, в результате в практике встречаются ситуации, когда исполняющий банк ненадлежащим образом выполняет аккредитивное поручение (например, не отсылает реестр счетов в банк-эмитент, хотя обязан это осуществить, либо должным образом не проверяет акцепт уполномоченного покупателя, если он предусмотрен условиями аккредитива), но поскольку плательщик и получатель средств не предъявляют никаких претензий (поставка товара состоялась своевременно), то возложение ответственности на исполняющий банк оказывается невозможной, т. к. действующее законодательство не предусматривает ответственности исполняющего банка перед банком-эмитентом или ответственности банка-эмитента перед исполняющим банком за ненадлежащее выполнение аккредитивного пору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ой взгляд, освобождение от ответственности исполняющего банка либо банка-эмитента за ненадлежащее выполнение аккредитивного поручения в случае отсутствия претензий со стороны контрагентов по основному договору является неправильны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представляет интерес следующий случай из арбитражной практик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КБ «Токобанк», являющийся банком-эмитентом, открыл по просьбе ООО «Полимур» покрытый отзывной аккредитив в АКБ «Челябинвест» (исполняющем банке). Исполняющий банк освоил аккредитив, но не направил банку-эмитенту реестры счетов с приложением товарно-транспортных документов, т.е. не выполнил обязанность, предусмотренную п. 5.11 Положения о расчетах. Ввиду того, что, несмотря на неоднократные напоминания по телефону, документы получены не были, АКБ «Токобанк» направил письмо с просьбой возвратить сумму аккредитива, другими словами, отозвать аккредитив. Поскольку никакого ответа со стороны исполняющего банка на это письмо не последовало, АКБ «Токобанк» (банк-эмитент) предъявил иск к АКБ «Челябинвестбанк» (исполняющий банк) о возмещении ущерба в сумме аккредитива, причиненного ненадлежащим исполнением условий аккредитива. Рассмотрев материалы дела, арбитражный суд оставил требование истца без удовлетворения. В решении указывалось, что при выставлении депонированного аккредитива сумма аккредитива была перечислена за счет плательщика (ООО «Полимур»), поэтому у истца никакого убытка нет, т.е. исковые требования о возмещении ущерба являются бездоказательными. Кроме того, суд ссылался на п. 3 ст. 872 ГК РФ, согласно которому по покрытому аккредитиву исполняющий банк несет ответственность только перед плательщиком, т.е. перед ООО «Полимур», от которого никаких претензий о неполучении товара не поступал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ло бы предусмотреть меры ответственности за невыполнение или ненадлежащее выполнение обязанности исполняющего банка аккредитивного поручения, например, в виде штрафных санкц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огда между банком-эмитентом и исполняющим банком нет корреспондентских отношений, возникает потребность в привлечении третьего банка – Центрального банка, который выступает в качестве посредника в аккредитивной операции, и на него возлагается обязанность передать инструкции банка-эмитента и перечислить средства в исполняющий банк. Однако нередки ситуации, когда банк-посредник ненадлежащим образом передает инструкции клиента исполняющему банку, который в связи с этим неправильно осуществляет выплаты по аккредитиву, а ответственность за ненадлежащее выполнение операции по аккредитиву возлагается не на банк-посредник, непосредственно нарушивший свои обязательства, а на банк-эмитен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ТОО «Сармотекс» обратилось с иском к АКБ «Промстройбанк» и КБ «Глобэкс» о взыскании убытков, связанных с неправомерной выплатой по покрытому аккредитиву. Товар отгружен не был, однако разблокирование аккредитива состоялось вопреки условиям аккредитива, предусмотренным в заявлении об открытии аккредитива ТОО «Сармотекс». В частности, АКБ «Промстройбанк» (исполняющий банк) произвел выплаты без акцепта покупателя. АКБ «Промстройбанк» исковые требования истца не признал, ссылаясь на то, что действовал на условиях, изложенных в переводной аккредитивной телеграмме, поступившей к нему из РКЦ ЦБ РФ, который был привлечен к участию в аккредитивной операции ввиду отсутствия корреспондентских отношений между банком-эмитентом и исполняющим банком. КБ «Глобэкс» (банк-эмитент), действующий по поручению ТОО «Сармотекс», надлежащим образом выполнил его указания, а именно – полностью и точно передал инструкции об условиях аккредитива РКЦ ЦБ РФ. Однако при составлении телеграммы РКЦ из условий выплаты по аккредитиву были упущены паспортные данные и фамилии уполномоченных покупателя на акцепт, т.е. телеграмма поступила в исполняющий банк в сокращенном и искаженном вид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Указывая на то, что ЦБ РФ не является участником аккредитивных отношений, а также принимая во внимание п. 1 ст. 872 ГК РФ, где предусматривается ответственность банка-эмитента перед плательщиком, суд удовлетворил требования истца за счет КБ «Глобэкс» (банка-эмитента), отметив, что предусмотренная п. 3 ст. 872 ГК прямая ответственность исполняющего банка перед плательщиком по покрытому аккредитиву в данном случае не может иметь место по той причине, что АКБ «Промстройбанк» не получал надлежащих условий аккредитива, изложенных плательщиком в заявлении на аккредитив, получив вместо них искаженное и сокращенное переизложение этих услов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 общему правилу, перед аккредитиводателем отвечает банк-эмитент, в случае же «неправильной выплаты исполняющим банком денежных средств по аккредитиву вследствие нарушения условий аккредитива ответственность перед плательщиком может быть возложена на исполняющий банк». Таким образом определяются два возможных субъекта ответственности: банк-эмитент либо исполняющий банк. Прямая ответственность банка-посредника (например, ЦБ), нарушившего обязательства, связанные с аккредитивной формой расчетов, настоящим законодательством не предусмотрена. В результате за неправомерные действия банка-посредника ответственность может быть возложена либо набанк-эмитент, либо на исполняющий банк только в силу того, что больше никаких других субъектов ответственности не предусмотрен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арбитражно-судебная практика выработала свой подход к решению вопросов ответственности банков. При необоснованном получении денежных сумм по аккредитиву ответственность, как правило, возлагалась на лицо, получившее денежные средства по документам, не соответствующим условиям аккредитива. Однако в тех случаях, когда взыскание необоснованно полученных денежных средств с указанного лица по каким-либо причинам оказывалось невозможным, ответственность за нарушение условий аккредитива возлагалась на исполняющий бан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установлена определенная схема ответственности банков за нарушение условий аккредитива. Предусмотрено общее правило, в соответствии с которым ответственность перед плательщиком несет банк-эмитент, а исполняющий банк отвечает перед банком-эмитентом. Из этого общего правила имеются два исключения, когда допускается непосредственная ответственность исполняющего банка как перед плательщиком, так и перед получателем средст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на исполняющий банк может быть возложена ответственность перед получателем средств в случае необоснованного отказа в выплате денежных средств по покрытому или подтвержденному аккредитив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на исполняющий банк может быть возложена ответственность перед плательщиком в случае неправильной выплаты денежных средств по покрытому или подтвержденному аккредитиву вследствие нарушения условий аккредитива [11].</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званных случаях речь идет только о покрытом либо о подтвержденном аккредитиве. Необходимо обратить внимание и на то, что в подобных ситуациях возложение ответственности именно на исполняющий банк не является императивным. Не исключается и применение общей схемы ответственности. Например, бенефициар, исполнивший обязательства по договору с плательщиком, но получивший отказ исполняющего банка в выдаче соответствующей денежной суммы по аккредитиву, волен предъявить иск контрагенту по договору (плательщику) в связи с неисполнением последним обязательств по оплате товаров, работ или услуг. В этом случае плательщик предъявит свои требования банку-эмитенту, который, в свою очередь, привлечет к ответственности исполняющий банк.</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Закрытие аккредитива производится исполняющим банком по основаниям, исчерпывающий перечень которых предусмотрен </w:t>
      </w:r>
      <w:r>
        <w:rPr>
          <w:rFonts w:cs="Times New Roman;Times New Roman" w:ascii="Times New Roman;Times New Roman" w:hAnsi="Times New Roman;Times New Roman"/>
          <w:color w:val="000000"/>
          <w:sz w:val="28"/>
        </w:rPr>
        <w:t>правилами проведения операций с документарными аккредитивами банками Республики Казахстан [23].</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связи с тем, что аккредитивная форма расчётов является довольно сложным, постоянно развивающимся и не совершенным процессом, это неизбежно провоцирует такие неоднозначные ситуации, которые были описаны выше, в связи с этим автор данной работы предлагает внедрение специальной статистической формы, которая предполагает обязательное её представление банками второго уровня в уполномоченный орган Республики Казахстан, т.е. в агенство Республики Казахстан по статистик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дрение данной формы в дальнейшем позволит отслеживать процессы аккредитивной формы расчётов, видеть проблемы связанные с аккредитивной формой расчётов, совершенствовать законы, таким образом аккредитивная форма расчётов, будет представлена в цифрах, всем желающим. Это позволит многочисленным экономистам, исследователям и другим заинтерисованным лицам делать выводы, строить предположения, внедрять инновации, в целом всё это приведёт к ускоренному развитию аккредитивной формы расчётов. Это позволит участникам аккредитивных отношений учитывать данные статистики, и более обоснованно принимать решения, в частности, какой вид аккредитива выбрать для данной конкретной ситуации, это ещё более снизит риски по аккредитива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ение статистики по аккредитивам представляет ценность и для банков. Глядя на статистику и учитывая её особенности, банк сможет более обоснованно строить свою ценовую политику в отношении аккредитивной формы расчёта, так как в настоящее время аккредитивная форма расчётов является довольно дорогостоящей, и если банки будут учитывать статистику, это благотворно повлияет на комиссии банков по аккредитивным операциям, следовательно увеличится количество организаций, которые смогут позволить себе расчёты с помощью аккредитивов, а банки получат больше клиентов, а это увеличит прирост количества депозитов, а значит и активов банк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агается что первоначально статистическая форма будет отображать следующую информацию:</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выданных аккредитивов</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средств, задействованых в аккредитивных сделках</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я по валютам</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я по срокам</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я по видам</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ёт проблемных аккредитвных сделок</w:t>
      </w:r>
    </w:p>
    <w:p>
      <w:pPr>
        <w:pStyle w:val="Style22"/>
        <w:numPr>
          <w:ilvl w:val="0"/>
          <w:numId w:val="3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кие цели открывают аккредити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ец статистической формы приложен к данной работе и имеет наименование приложение 5.</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данной главы, следует отметить, что внедрение статистической формы, которая будет характеризовать аккредитивную форму расчётов, позволит ещё более увеличить привлекательность аккредитивов по сравнению с другими видами контрактов купли-продажи, позволит гораздо большему количеству заинтересованных лиц осуществлять совершенствование аккредитивной формы расчётов, в целом это будет стимулировать развитие аккредитивной формы расчётов, увеличит спрос на аккредитивы, будет способствовать увеличению активов и доходности банков, а также обеспечит рост количества организаций, занятых в международной торговле, так как с уменьшением тарифов банков, возрастёт привлекательность этой сферы бизнеса.</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r>
        <w:br w:type="page"/>
      </w:r>
    </w:p>
    <w:p>
      <w:pPr>
        <w:pStyle w:val="Style21"/>
        <w:spacing w:lineRule="auto" w:line="360"/>
        <w:ind w:firstLine="709"/>
        <w:jc w:val="both"/>
        <w:rPr>
          <w:rFonts w:ascii="Times New Roman;Times New Roman" w:hAnsi="Times New Roman;Times New Roman" w:cs="Times New Roman;Times New Roman"/>
          <w:b/>
          <w:b/>
          <w:color w:val="000000"/>
          <w:szCs w:val="28"/>
        </w:rPr>
      </w:pPr>
      <w:bookmarkStart w:id="0" w:name="_GoBack"/>
      <w:bookmarkEnd w:id="0"/>
      <w:r>
        <w:rPr>
          <w:rFonts w:cs="Times New Roman;Times New Roman" w:ascii="Times New Roman;Times New Roman" w:hAnsi="Times New Roman;Times New Roman"/>
          <w:b/>
          <w:color w:val="000000"/>
          <w:szCs w:val="28"/>
        </w:rPr>
        <w:t>Заключение</w:t>
      </w:r>
    </w:p>
    <w:p>
      <w:pPr>
        <w:pStyle w:val="Style21"/>
        <w:spacing w:lineRule="auto" w:line="360"/>
        <w:ind w:firstLine="709"/>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и дипломной работы, можем сделать следующие вывод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существления внешнеэкономических связей используются международные расчеты, в рамках которых урегулируются платежи по денежным требованиям и обязательствам между государствами, организациями и гражданами разных стран в процессе обмена результатами хозяйственной деятель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ые расчеты имеют следующие особенности:</w:t>
      </w:r>
    </w:p>
    <w:p>
      <w:pPr>
        <w:pStyle w:val="Style22"/>
        <w:numPr>
          <w:ilvl w:val="0"/>
          <w:numId w:val="3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ни носят, как правило, документарный характер, т.е. осуществляются по предъявлении документов: финансовых (векселей, чеков, платежных расписок) и коммерческих (счетов-фактур, транспортных коносаментов, накладных, страховых полисов, различных сертификатов);</w:t>
      </w:r>
    </w:p>
    <w:p>
      <w:pPr>
        <w:pStyle w:val="Style22"/>
        <w:numPr>
          <w:ilvl w:val="0"/>
          <w:numId w:val="3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формы расчетов унифицированы и осуществляются на основе обычаев и правил, которые сформулированы Международной торговой палато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ждународной практике Казахстанских предприятий и организаций с иностранными фирмами, применяются различные формы расчетов, принятые в международной практике, но наиболее часто используются документарный аккредитив, документарное инкассо, банковский перевод. Наряду с этими формами расчетов Казахстанские организации могут использовать расчеты по открытому счету, оплату векселями, чеками и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состоит в списании определенной денежной суммы со счета одного субъекта и зачислении этой суммы на счет другого субъекта в этой же или иной кредитной организации либо в форме, при которой наличные денежные знаки как средство платежа отсутствуют.</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в Республике Казахстан осуществляется в соответствии со следующими принципами:</w:t>
      </w:r>
    </w:p>
    <w:p>
      <w:pPr>
        <w:pStyle w:val="Style21"/>
        <w:numPr>
          <w:ilvl w:val="0"/>
          <w:numId w:val="4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дприятия и организации обязаны хранить свои денежные средства на счетах в банках;</w:t>
      </w:r>
    </w:p>
    <w:p>
      <w:pPr>
        <w:pStyle w:val="Style21"/>
        <w:numPr>
          <w:ilvl w:val="0"/>
          <w:numId w:val="4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ые расчеты должны осуществляться через банк;</w:t>
      </w:r>
    </w:p>
    <w:p>
      <w:pPr>
        <w:pStyle w:val="Style21"/>
        <w:numPr>
          <w:ilvl w:val="0"/>
          <w:numId w:val="40"/>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ормы безналичных расчетов выбираются самими предприятиями и организациями в соответствии с требованиями законодательств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осударство при осуществлении денежно-кредитной политики ограничивает объем наличного денежного обращения и значительно расширяет формы безналичных расчетов. Расчеты на сумму, превышающую установленную, должны производиться только в безналичной форме. Это связано с преимуществом безналичных форм перед наличным денежным обращением. К таким преимуществам можно отнести:</w:t>
      </w:r>
    </w:p>
    <w:p>
      <w:pPr>
        <w:pStyle w:val="Style21"/>
        <w:numPr>
          <w:ilvl w:val="0"/>
          <w:numId w:val="22"/>
        </w:numPr>
        <w:spacing w:lineRule="auto" w:line="360"/>
        <w:ind w:left="0" w:firstLine="709"/>
        <w:jc w:val="both"/>
        <w:rPr/>
      </w:pPr>
      <w:r>
        <w:rPr>
          <w:rFonts w:cs="Times New Roman;Times New Roman" w:ascii="Times New Roman;Times New Roman" w:hAnsi="Times New Roman;Times New Roman"/>
          <w:color w:val="000000"/>
          <w:szCs w:val="28"/>
        </w:rPr>
        <w:t>безналичное денежное обращение в отличие от наличного не требует крупных затрат со стороны государства на замену ветхих денежных знаков и т.п.;</w:t>
      </w:r>
    </w:p>
    <w:p>
      <w:pPr>
        <w:pStyle w:val="Style21"/>
        <w:numPr>
          <w:ilvl w:val="0"/>
          <w:numId w:val="22"/>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не требует затрат на организацию инкассации, хранение, выдачу;</w:t>
      </w:r>
    </w:p>
    <w:p>
      <w:pPr>
        <w:pStyle w:val="Style21"/>
        <w:numPr>
          <w:ilvl w:val="0"/>
          <w:numId w:val="22"/>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позволяет государству контролировать все операции и сделки, осуществляемые физическими и юридическими лицами, что необходимо в целях налогообложения;</w:t>
      </w:r>
    </w:p>
    <w:p>
      <w:pPr>
        <w:pStyle w:val="Style21"/>
        <w:numPr>
          <w:ilvl w:val="0"/>
          <w:numId w:val="22"/>
        </w:numPr>
        <w:spacing w:lineRule="auto" w:line="360"/>
        <w:ind w:lef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езналичное денежное обращение более безопасно и позволяет оперативно осуществлять расчеты (например, между клиентами из разных регионов, стран) и др.</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сширение безналичного денежного обращения предполагает применение различных его форм, таких как расчеты с помощью векселей и иных обязательств, а также с помощью электронных систем расчетов и др.</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окументарный аккредитив считается одной из наиболее «цивилизованных» форм расчетов, используемых в современной международной торговле. С одной стороны, данный платежный инструмент достаточно четко регламентирован Унифицированными Правилами и Обычаями для Документарных Аккредитивов в редакции Международной Торговой Палаты (№600), которыми руководствуются практически все банки мира. Это позволяет участникам аккредитивной сделки свести к минимуму риск возникновения спорных ситуаций в процессе проведения расчетов, а, кроме того, освобождает от необходимости обладать знаниями законодательства отдельных стран (как, к примеру, в случае с гарантийными операция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 другой стороны, документарный аккредитив обеспечивает, своего рода, равновесие рисков, принимаемых на себя участниками внешнеэкономической сделки: импортер получает уверенность в том, что оплата будет произведена только при условии представления документов и выполнения условий, включенных в текст аккредитива, а экспортер, в свою очередь, – в том, что расчет за отгруженный товар будет полным и своевременным. Для экспортера, в частности, важно, что аккредитив, по своей природе, является денежным обязательством банка, его выставившего, поэтому, при представлении документов и соблюдении всех условий, расчет осуществляется банком без обращения к импортеру за дополнительными полномочиям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лагодаря многообразию своих видов он позволяет учесть все тонкости внешнеторговых контрактов, заключаемых между экспортером и импортером (резервный, «с красной оговоркой», трансферабельный, возобновляемый и т.д.), и наиболее полно отразить интересы сторон.</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анкиры почти единодушно называют аккредитивы одним из наиболее перспективных и динамично развивающихся инструментов. В настоящее время, когда доходность по кредитным продуктам падает, аккредитивы становятся все более привлекательными. Рынок аккредитивов ежегодно увеличивается примерно на 1–2 млрд долларов, пропорционально росту объемов импор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ая простая схема с использованием аккредитива включает в себя Казахстанский банк, Казахстанского покупателя, иностранный банк и иностранного производителя. Например, отечественное предприятие заключает договор на поставку оборудования из-зарубежа и открывает в Казахстанском банке документарный аккредитив, подтверждаемый зарубежным банком, приемлемым для поставщика. Когда иностранная компания произвела оборудование и осуществила отгрузку, она получает оплату от зарубежного банка либо по предоставлению документов, либо по истечении предусмотренного периода отсрочки. В конечном итоге оплату производит Казахстанская кредитная организация, которая в свою очередь получает средства от Казахстанского импортера по мере погашения его кредита.</w:t>
      </w:r>
    </w:p>
    <w:p>
      <w:pPr>
        <w:pStyle w:val="Style21"/>
        <w:spacing w:lineRule="auto" w:line="360"/>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ким образом, документарный аккредитив является важной формой расчётов при торговых операциях, особенно если эти операции носят международный характе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имеющиеся недостатки и недочеты, будущее все-таки именно за такой формой расчетов, как аккредитив. Многолетняя практика использования документарного аккредитива, его нацеленность на соответствие требованиям торговых операций позволяет сделать вывод о том, что это оптимальная форма для проведения сделок в современном международном бизнесе. Аккредитив всегда основан на коммерческой сделке, но одновременно является отдельным от нее обязательством, что и делает его чрезвычайно удобным банковским инструмент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Style2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jc w:val="both"/>
        <w:rPr/>
      </w:pPr>
      <w:r>
        <w:rPr>
          <w:rFonts w:cs="Times New Roman;Times New Roman" w:ascii="Times New Roman;Times New Roman" w:hAnsi="Times New Roman;Times New Roman"/>
          <w:color w:val="000000"/>
          <w:sz w:val="28"/>
          <w:szCs w:val="28"/>
        </w:rPr>
        <w:t>1. Унифированные правила для гарантий по первому требованию 1992 года (Публикация МТП №458).</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Брагинский М.И., Витрянский B.B. «Договорное право». Общие положения. М.: Статут, 1997. – 162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Шамраев A.B. «Международные банковские гарантии и резервные аккредитивы», 2004. – 254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 Шамраев А.В. «Регулирование документарного аккредитива в праве США», Деньги и кредит, 2001. – 137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 Шамраев А.В. «Совершенствование нормативного регулирования расчётов по аккредитивам в рублях с учётом международной практики», сборник статей, 2002. – 96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 Овсейко С. «Комментарий к Конвенции ООН о независимых гарантиях и резервных аккредитивах», 2005. – 49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 Ерпылёва Н.Ю. Банковские гарантии в коммерческом обороте «Законодательство и экономика», 1994. – 317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Ерпылёва Н.Ю. «Банковские гарантии в международном банковском праве», Банковское право, 2000. – 271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 Ерпылёва Н.Ю. «Международное банковское право», 2004. – 176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 Ефимова Л. «Банковская гарантия: понятие и практическая применимость», Хозяйство и право, 1996. – 211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Ефимова Л. «Правовое регулирование аккредитива», Хозяйство и право, 2000. – 381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Ефимова Л. «Банковская гарантия и договор», Хозяйство и право, 2000. – 39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3. Аванесова Г. «Банковские гарантии в международной торговле», Хозяйство и право, 1998. – 163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 Аванесова Г. «Соглашение о предоставлении банковской гарантии», Хозяйство и право, 1999. 168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 СОЙКО Р.П. «Способы обеспечения регрессного требования при предоставлении банковской гарантии и порядок прекращения гарантийных обязательств», Банковское право, 2003. – 267 с.</w:t>
      </w:r>
    </w:p>
    <w:p>
      <w:pPr>
        <w:pStyle w:val="Style21"/>
        <w:spacing w:lineRule="auto" w:line="360"/>
        <w:jc w:val="both"/>
        <w:rPr/>
      </w:pPr>
      <w:r>
        <w:rPr>
          <w:rFonts w:cs="Times New Roman;Times New Roman" w:ascii="Times New Roman;Times New Roman" w:hAnsi="Times New Roman;Times New Roman"/>
          <w:color w:val="000000"/>
          <w:szCs w:val="28"/>
        </w:rPr>
        <w:t>16. СОЙКО Р.П. «Банковская гарантия как способ обеспечения исполнения обязательств по кредитному договору: Автореф. дис. канд. гарид. наук», 2004.</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7. Гонгало Б.М. «Учение об обеспечении обязательств», 2004. – 67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8. Гражданское и торговое право зарубежных государств: учебник. – Отв. ред. Е.А. Васильев, А.С. Комаров. В 2-х т. Т. I. М.: Международные отношения, 2004. Т.П.М.: Международные отношения, 2005. – 145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9. Вишневский А.А. Банковское право, 2004. – 273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Белов В.А. «Денежные обязательства», 2001. – 163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 Рассказова Н.Ю. «Банковская гарантия по российскому законодательству», 2005. – 213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2. Хейфец Л. «Банковская гарантия и её юридическая природа», Л. Хейфец, В. Григорьев // Бизнес-адвокат, 1997. – 190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3. Дель Бусто Ш. Руководство МТП по операциям с документарными аккредитивами для УОП 500, 1997.</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 Сейткасимова Г.С. «Деньги, кредит, банки», Алматы, 2000. -69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Бабченко Т.Н. «Учет внешнеэкономической деятельности», Финансы и статистика, 2003. – 170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6. Матвеева О.П. «Организация и технология внешнеторговых операций», Информационно-внедренческий центр «Маркетинг», 2000. – 130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7. Прокушев Е.Ф. «Внешнеэкономическая деятельность», учебник – практическое пособие, 1999. – 270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8. Стровский Л.Е., Казанцев С.К., Паршина Е.А. «Внешнеэкономическая деятельность предприятия», учебник для вузов, под ред. проф. Л.Е. Стровского 1999. – 376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9. Стровский Л.Е. и др. «Внешнеэкономическая деятельность предприятия», учебник для студентов вузов, обучающихся по экономическим специальностям, под ред. Стровского Л.Е., 2007. – 179 с.</w:t>
      </w:r>
    </w:p>
    <w:p>
      <w:pPr>
        <w:pStyle w:val="Style21"/>
        <w:spacing w:lineRule="auto" w:line="360"/>
        <w:jc w:val="both"/>
        <w:rPr/>
      </w:pPr>
      <w:r>
        <w:rPr>
          <w:rFonts w:cs="Times New Roman;Times New Roman" w:ascii="Times New Roman;Times New Roman" w:hAnsi="Times New Roman;Times New Roman"/>
          <w:color w:val="000000"/>
          <w:szCs w:val="28"/>
        </w:rPr>
        <w:t>30. Долгов С.И., Васильев В.В. «Основы внешнеэкономических знаний», словарь-справочник, 2005.</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1. Мовсесян А.Г., Огливусь С.Б. «Международные валютно-кредитные отношения», учебник, 2003. – 76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2. Аллибуттаева Д.М. «Виды аккредитивов в международной практике», Банковское право, 2004. – 318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3. Зеленов А.В. и др. «Основные стадии развития практики применения документарных аккредитивов», банковское право, 2004. – 185 с.</w:t>
      </w:r>
    </w:p>
    <w:p>
      <w:pPr>
        <w:pStyle w:val="Style21"/>
        <w:spacing w:lineRule="auto" w:line="360"/>
        <w:jc w:val="both"/>
        <w:rPr/>
      </w:pPr>
      <w:r>
        <w:rPr>
          <w:rFonts w:cs="Times New Roman;Times New Roman" w:ascii="Times New Roman;Times New Roman" w:hAnsi="Times New Roman;Times New Roman"/>
          <w:color w:val="000000"/>
          <w:szCs w:val="28"/>
        </w:rPr>
        <w:t>34. Посадская М. «Расчеты документарными аккредитивами, общие правила работы с аккредитивами в международной практике, формы, виды и конструкции аккредитивов», Бухгалтерия и Банки №10, 2006. – 10 С.</w:t>
      </w:r>
    </w:p>
    <w:p>
      <w:pPr>
        <w:pStyle w:val="Style21"/>
        <w:spacing w:lineRule="auto" w:line="360"/>
        <w:jc w:val="both"/>
        <w:rPr/>
      </w:pPr>
      <w:r>
        <w:rPr>
          <w:rFonts w:cs="Times New Roman;Times New Roman" w:ascii="Times New Roman;Times New Roman" w:hAnsi="Times New Roman;Times New Roman"/>
          <w:color w:val="000000"/>
          <w:szCs w:val="28"/>
        </w:rPr>
        <w:t>35. Аграновский А.В. «Безналичные расчетные операции: понятие, виды и содержание», Право: теория и практика, 2003, №15. – 27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6. Алибуттаева Д.М. «Виды аккредитивов в международной торговле», Банковское право, 2004. – 154 с.</w:t>
      </w:r>
    </w:p>
    <w:p>
      <w:pPr>
        <w:pStyle w:val="Style21"/>
        <w:spacing w:lineRule="auto" w:line="360"/>
        <w:jc w:val="both"/>
        <w:rPr/>
      </w:pPr>
      <w:r>
        <w:rPr>
          <w:rFonts w:cs="Times New Roman;Times New Roman" w:ascii="Times New Roman;Times New Roman" w:hAnsi="Times New Roman;Times New Roman"/>
          <w:color w:val="000000"/>
          <w:szCs w:val="28"/>
        </w:rPr>
        <w:t>37. Бабикова А.В. «Виды документарных аккредитивов согласно унифицированным правилам и обычаям для документарных аккредитивов», Хозяйство и право, 1999, №1. – 19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8. Нижникова Г.П. «Учёт расчётных операций в коммерческом банке», Воронеж, 2006. – 95 с.</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9. Семикова П.В. Аккредитивы как инструменты платежа Финансы и кредит, 2003. – 329 с.</w:t>
      </w:r>
    </w:p>
    <w:p>
      <w:pPr>
        <w:pStyle w:val="Iauiu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0. </w:t>
      </w:r>
      <w:r>
        <w:rPr>
          <w:rFonts w:cs="Times New Roman;Times New Roman" w:ascii="Times New Roman;Times New Roman" w:hAnsi="Times New Roman;Times New Roman"/>
          <w:bCs/>
          <w:color w:val="000000"/>
          <w:sz w:val="28"/>
          <w:szCs w:val="28"/>
        </w:rPr>
        <w:t>Унифицированные правила и обычаи для документарных аккредитивов (UCP №600), 2007.</w:t>
      </w:r>
    </w:p>
    <w:p>
      <w:pPr>
        <w:pStyle w:val="Style2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1. Унифицированные правила для межбанковского рамбурсирования по документарным аккредитивам 1995 года, публикация МТП 525 (ICC Uniform Rules for Bank-to-Bank Reimbursements under Documentary Credits.ICC Publication 525).</w:t>
      </w:r>
    </w:p>
    <w:p>
      <w:pPr>
        <w:pStyle w:val="Norma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Правила проведения операций с документарными аккредитивами банками Республики Казахстан, 2000.</w:t>
      </w:r>
    </w:p>
    <w:p>
      <w:pPr>
        <w:pStyle w:val="Normal"/>
        <w:spacing w:lineRule="auto" w:line="360"/>
        <w:jc w:val="both"/>
        <w:rPr/>
      </w:pPr>
      <w:r>
        <w:rPr>
          <w:rFonts w:cs="Times New Roman;Times New Roman" w:ascii="Times New Roman;Times New Roman" w:hAnsi="Times New Roman;Times New Roman"/>
          <w:color w:val="000000"/>
          <w:sz w:val="28"/>
          <w:szCs w:val="28"/>
        </w:rPr>
        <w:t xml:space="preserve">43. </w:t>
      </w:r>
      <w:r>
        <w:rPr>
          <w:rFonts w:cs="Times New Roman;Times New Roman" w:ascii="Times New Roman;Times New Roman" w:hAnsi="Times New Roman;Times New Roman"/>
          <w:color w:val="000000"/>
          <w:sz w:val="28"/>
        </w:rPr>
        <w:t>Унифицированные правила для гарантий по первому требованию (публикация МТП №458), 1992.</w:t>
      </w:r>
    </w:p>
    <w:p>
      <w:pPr>
        <w:pStyle w:val="Normal"/>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44. </w:t>
      </w:r>
      <w:r>
        <w:rPr>
          <w:rFonts w:cs="Times New Roman;Times New Roman" w:ascii="Times New Roman;Times New Roman" w:hAnsi="Times New Roman;Times New Roman"/>
          <w:color w:val="000000"/>
          <w:sz w:val="28"/>
          <w:szCs w:val="28"/>
        </w:rPr>
        <w:t xml:space="preserve">Агентство Республики Казахстан по регулированию и надзору финансового рынка и финансовых организаций //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af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z</w:t>
      </w:r>
    </w:p>
    <w:p>
      <w:pPr>
        <w:pStyle w:val="Norma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5. Отчёт о деятельности АО «Евразийский Банк» за 2009 год</w:t>
      </w:r>
    </w:p>
    <w:p>
      <w:pPr>
        <w:pStyle w:val="Norma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6. Аудиторский отчёт по финансовой отчётности АО «Евразийский Банк» за 2009 год.</w:t>
      </w:r>
    </w:p>
    <w:p>
      <w:pPr>
        <w:pStyle w:val="Norma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7. Аудиторский отчёт по финансовой отчётности АО «Евразийский Банк» за 2010 год.</w:t>
      </w:r>
    </w:p>
    <w:p>
      <w:pPr>
        <w:pStyle w:val="Normal"/>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48. Официальный сайт АО «Евразийский Банк» //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urasia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ban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z</w:t>
      </w:r>
    </w:p>
    <w:p>
      <w:pPr>
        <w:pStyle w:val="Style22"/>
        <w:autoSpaceDE w:val="false"/>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18"/>
      <w:headerReference w:type="first" r:id="rId19"/>
      <w:footerReference w:type="default" r:id="rId20"/>
      <w:footerReference w:type="first" r:id="rId21"/>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altName w:val="Lucida Console"/>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68"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69"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146" w:hanging="360"/>
      </w:pPr>
      <w:rPr>
        <w:rFonts w:ascii="Wingdings" w:hAnsi="Wingdings" w:cs="Wingdings" w:hint="default"/>
      </w:rPr>
    </w:lvl>
  </w:abstractNum>
  <w:abstractNum w:abstractNumId="26">
    <w:lvl w:ilvl="0">
      <w:start w:val="1"/>
      <w:numFmt w:val="bullet"/>
      <w:lvlText w:val=""/>
      <w:lvlJc w:val="left"/>
      <w:pPr>
        <w:tabs>
          <w:tab w:val="num" w:pos="0"/>
        </w:tabs>
        <w:ind w:left="1146"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28"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428"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146" w:hanging="360"/>
      </w:pPr>
      <w:rPr>
        <w:rFonts w:ascii="Wingdings" w:hAnsi="Wingdings" w:cs="Wingdings" w:hint="default"/>
      </w:rPr>
    </w:lvl>
  </w:abstractNum>
  <w:abstractNum w:abstractNumId="39">
    <w:lvl w:ilvl="0">
      <w:start w:val="1"/>
      <w:numFmt w:val="bullet"/>
      <w:lvlText w:val=""/>
      <w:lvlJc w:val="left"/>
      <w:pPr>
        <w:tabs>
          <w:tab w:val="num" w:pos="0"/>
        </w:tabs>
        <w:ind w:left="1428"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2"/>
      <w:numFmt w:val="decimal"/>
      <w:lvlText w:val="%1."/>
      <w:lvlJc w:val="left"/>
      <w:pPr>
        <w:tabs>
          <w:tab w:val="num" w:pos="0"/>
        </w:tabs>
        <w:ind w:left="1080" w:hanging="720"/>
      </w:pPr>
      <w:rPr>
        <w:rFonts w:cs="Times New Roman;Times New Roman"/>
      </w:rPr>
    </w:lvl>
    <w:lvl w:ilvl="1">
      <w:start w:val="1"/>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428" w:hanging="360"/>
      </w:pPr>
      <w:rPr>
        <w:rFonts w:ascii="Wingdings" w:hAnsi="Wingdings" w:cs="Wingdings" w:hint="default"/>
      </w:rPr>
    </w:lvl>
  </w:abstractNum>
  <w:abstractNum w:abstractNumId="46">
    <w:lvl w:ilvl="0">
      <w:start w:val="1"/>
      <w:numFmt w:val="decimal"/>
      <w:lvlText w:val="%1."/>
      <w:lvlJc w:val="left"/>
      <w:pPr>
        <w:tabs>
          <w:tab w:val="num" w:pos="0"/>
        </w:tabs>
        <w:ind w:left="1080" w:hanging="720"/>
      </w:pPr>
      <w:rPr>
        <w:rFonts w:cs="Times New Roman;Times New Roman"/>
      </w:rPr>
    </w:lvl>
    <w:lvl w:ilvl="1">
      <w:start w:val="1"/>
      <w:numFmt w:val="decimal"/>
      <w:lvlText w:val="%1.%2"/>
      <w:lvlJc w:val="left"/>
      <w:pPr>
        <w:tabs>
          <w:tab w:val="num" w:pos="0"/>
        </w:tabs>
        <w:ind w:left="780" w:hanging="4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47">
    <w:lvl w:ilvl="0">
      <w:start w:val="1"/>
      <w:numFmt w:val="bullet"/>
      <w:lvlText w:val="o"/>
      <w:lvlJc w:val="left"/>
      <w:pPr>
        <w:tabs>
          <w:tab w:val="num" w:pos="0"/>
        </w:tabs>
        <w:ind w:left="1068" w:hanging="360"/>
      </w:pPr>
      <w:rPr>
        <w:rFonts w:ascii="Courier New" w:hAnsi="Courier New" w:cs="Courier New"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428" w:hanging="360"/>
      </w:pPr>
      <w:rPr>
        <w:rFonts w:ascii="Wingdings" w:hAnsi="Wingdings" w:cs="Wingdings" w:hint="default"/>
      </w:rPr>
    </w:lvl>
  </w:abstractNum>
  <w:abstractNum w:abstractNumId="50">
    <w:lvl w:ilvl="0">
      <w:start w:val="1"/>
      <w:numFmt w:val="bullet"/>
      <w:lvlText w:val=""/>
      <w:lvlJc w:val="left"/>
      <w:pPr>
        <w:tabs>
          <w:tab w:val="num" w:pos="0"/>
        </w:tabs>
        <w:ind w:left="1428"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1428"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2"/>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Lucida Console" w:hAnsi="Courier New;Lucida Console" w:cs="Courier New;Lucida Console"/>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Lucida Console" w:hAnsi="Courier New;Lucida Console" w:cs="Courier New;Lucida Console"/>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Lucida Console" w:hAnsi="Courier New;Lucida Console" w:cs="Courier New;Lucida Console"/>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Lucida Console" w:hAnsi="Courier New;Lucida Console" w:cs="Courier New;Lucida Console"/>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Lucida Console" w:hAnsi="Courier New;Lucida Console" w:cs="Courier New;Lucida Console"/>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Lucida Console" w:hAnsi="Courier New;Lucida Console" w:cs="Courier New;Lucida Console"/>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Lucida Console" w:hAnsi="Courier New;Lucida Console" w:cs="Courier New;Lucida Console"/>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Lucida Console" w:hAnsi="Courier New;Lucida Console" w:cs="Courier New;Lucida Console"/>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Lucida Console" w:hAnsi="Courier New;Lucida Console" w:cs="Courier New;Lucida Console"/>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Lucida Console" w:hAnsi="Courier New;Lucida Console" w:cs="Courier New;Lucida Console"/>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Lucida Console" w:hAnsi="Courier New;Lucida Console" w:cs="Courier New;Lucida Console"/>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Lucida Console" w:hAnsi="Courier New;Lucida Console" w:cs="Courier New;Lucida Console"/>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Lucida Console" w:hAnsi="Courier New;Lucida Console" w:cs="Courier New;Lucida Console"/>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Lucida Console" w:hAnsi="Courier New;Lucida Console" w:cs="Courier New;Lucida Console"/>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Lucida Console" w:hAnsi="Courier New;Lucida Console" w:cs="Courier New;Lucida Console"/>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Lucida Console" w:hAnsi="Courier New;Lucida Console" w:cs="Courier New;Lucida Console"/>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Lucida Console" w:hAnsi="Courier New;Lucida Console" w:cs="Courier New;Lucida Console"/>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Lucida Console" w:hAnsi="Courier New;Lucida Console" w:cs="Courier New;Lucida Console"/>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Lucida Console" w:hAnsi="Courier New;Lucida Console" w:cs="Courier New;Lucida Console"/>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Lucida Console" w:hAnsi="Courier New;Lucida Console" w:cs="Courier New;Lucida Console"/>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Lucida Console" w:hAnsi="Courier New;Lucida Console" w:cs="Courier New;Lucida Console"/>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Lucida Console" w:hAnsi="Courier New;Lucida Console" w:cs="Courier New;Lucida Console"/>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Lucida Console" w:hAnsi="Courier New;Lucida Console" w:cs="Courier New;Lucida Console"/>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Lucida Console" w:hAnsi="Courier New;Lucida Console" w:cs="Courier New;Lucida Console"/>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Lucida Console" w:hAnsi="Courier New;Lucida Console" w:cs="Courier New;Lucida Console"/>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Wingdings" w:hAnsi="Wingdings" w:cs="Wingdings"/>
    </w:rPr>
  </w:style>
  <w:style w:type="character" w:styleId="WW8Num38z1">
    <w:name w:val="WW8Num38z1"/>
    <w:qFormat/>
    <w:rPr>
      <w:rFonts w:ascii="Courier New;Lucida Console" w:hAnsi="Courier New;Lucida Console" w:cs="Courier New;Lucida Console"/>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Lucida Console" w:hAnsi="Courier New;Lucida Console" w:cs="Courier New;Lucida Console"/>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Lucida Console" w:hAnsi="Courier New;Lucida Console" w:cs="Courier New;Lucida Console"/>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Lucida Console" w:hAnsi="Courier New;Lucida Console" w:cs="Courier New;Lucida Console"/>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Lucida Console" w:hAnsi="Courier New;Lucida Console" w:cs="Courier New;Lucida Console"/>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Lucida Console" w:hAnsi="Courier New;Lucida Console" w:cs="Courier New;Lucida Console"/>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Lucida Console" w:hAnsi="Courier New;Lucida Console" w:cs="Courier New;Lucida Console"/>
    </w:rPr>
  </w:style>
  <w:style w:type="character" w:styleId="WW8Num44z3">
    <w:name w:val="WW8Num44z3"/>
    <w:qFormat/>
    <w:rPr>
      <w:rFonts w:ascii="Symbol" w:hAnsi="Symbol" w:cs="Symbol"/>
    </w:rPr>
  </w:style>
  <w:style w:type="character" w:styleId="WW8Num45z0">
    <w:name w:val="WW8Num45z0"/>
    <w:qFormat/>
    <w:rPr>
      <w:rFonts w:cs="Times New Roman;Times New Roman"/>
    </w:rPr>
  </w:style>
  <w:style w:type="character" w:styleId="WW8Num46z0">
    <w:name w:val="WW8Num46z0"/>
    <w:qFormat/>
    <w:rPr>
      <w:rFonts w:ascii="Wingdings" w:hAnsi="Wingdings" w:cs="Wingdings"/>
    </w:rPr>
  </w:style>
  <w:style w:type="character" w:styleId="WW8Num46z1">
    <w:name w:val="WW8Num46z1"/>
    <w:qFormat/>
    <w:rPr>
      <w:rFonts w:ascii="Courier New;Lucida Console" w:hAnsi="Courier New;Lucida Console" w:cs="Courier New;Lucida Console"/>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Lucida Console" w:hAnsi="Courier New;Lucida Console" w:cs="Courier New;Lucida Console"/>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Lucida Console" w:hAnsi="Courier New;Lucida Console" w:cs="Courier New;Lucida Console"/>
    </w:rPr>
  </w:style>
  <w:style w:type="character" w:styleId="WW8Num48z3">
    <w:name w:val="WW8Num48z3"/>
    <w:qFormat/>
    <w:rPr>
      <w:rFonts w:ascii="Symbol" w:hAnsi="Symbol" w:cs="Symbol"/>
    </w:rPr>
  </w:style>
  <w:style w:type="character" w:styleId="WW8Num49z0">
    <w:name w:val="WW8Num49z0"/>
    <w:qFormat/>
    <w:rPr>
      <w:rFonts w:cs="Times New Roman;Times New Roman"/>
    </w:rPr>
  </w:style>
  <w:style w:type="character" w:styleId="WW8Num50z0">
    <w:name w:val="WW8Num50z0"/>
    <w:qFormat/>
    <w:rPr>
      <w:rFonts w:ascii="Courier New;Lucida Console" w:hAnsi="Courier New;Lucida Console" w:cs="Courier New;Lucida Consol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Lucida Console" w:hAnsi="Courier New;Lucida Console" w:cs="Courier New;Lucida Console"/>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Lucida Console" w:hAnsi="Courier New;Lucida Console" w:cs="Courier New;Lucida Console"/>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Lucida Console" w:hAnsi="Courier New;Lucida Console" w:cs="Courier New;Lucida Console"/>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Lucida Console" w:hAnsi="Courier New;Lucida Console" w:cs="Courier New;Lucida Console"/>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Lucida Console" w:hAnsi="Courier New;Lucida Console" w:cs="Courier New;Lucida Console"/>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Lucida Console" w:hAnsi="Courier New;Lucida Console" w:cs="Courier New;Lucida Console"/>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Lucida Console" w:hAnsi="Courier New;Lucida Console" w:cs="Courier New;Lucida Console"/>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Lucida Console" w:hAnsi="Courier New;Lucida Console" w:cs="Courier New;Lucida Console"/>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Lucida Console" w:hAnsi="Courier New;Lucida Console" w:cs="Courier New;Lucida Console"/>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Lucida Console" w:hAnsi="Courier New;Lucida Console" w:cs="Courier New;Lucida Console"/>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Lucida Console" w:hAnsi="Courier New;Lucida Console" w:cs="Courier New;Lucida Console"/>
    </w:rPr>
  </w:style>
  <w:style w:type="character" w:styleId="WW8Num61z3">
    <w:name w:val="WW8Num61z3"/>
    <w:qFormat/>
    <w:rPr>
      <w:rFonts w:ascii="Symbol" w:hAnsi="Symbol" w:cs="Symbol"/>
    </w:rPr>
  </w:style>
  <w:style w:type="character" w:styleId="WW8Num62z0">
    <w:name w:val="WW8Num62z0"/>
    <w:qFormat/>
    <w:rPr>
      <w:rFonts w:cs="Times New Roman;Times New Roman"/>
    </w:rPr>
  </w:style>
  <w:style w:type="character" w:styleId="WW8Num63z0">
    <w:name w:val="WW8Num63z0"/>
    <w:qFormat/>
    <w:rPr>
      <w:rFonts w:ascii="Wingdings" w:hAnsi="Wingdings" w:cs="Wingdings"/>
    </w:rPr>
  </w:style>
  <w:style w:type="character" w:styleId="WW8Num63z1">
    <w:name w:val="WW8Num63z1"/>
    <w:qFormat/>
    <w:rPr>
      <w:rFonts w:ascii="Courier New;Lucida Console" w:hAnsi="Courier New;Lucida Console" w:cs="Courier New;Lucida Console"/>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Lucida Console" w:hAnsi="Courier New;Lucida Console" w:cs="Courier New;Lucida Console"/>
    </w:rPr>
  </w:style>
  <w:style w:type="character" w:styleId="WW8Num64z3">
    <w:name w:val="WW8Num64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cs="Times New Roman;Times New Roman"/>
      <w:sz w:val="20"/>
      <w:szCs w:val="20"/>
      <w:lang w:val="en-U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0">
    <w:name w:val="s0"/>
    <w:qFormat/>
    <w:rPr>
      <w:rFonts w:ascii="Times New Roman;Times New Roman" w:hAnsi="Times New Roman;Times New Roman" w:cs="Times New Roman;Times New Roman"/>
      <w:color w:val="000000"/>
      <w:sz w:val="20"/>
      <w:u w:val="none"/>
    </w:rPr>
  </w:style>
  <w:style w:type="character" w:styleId="S1">
    <w:name w:val="s1"/>
    <w:qFormat/>
    <w:rPr>
      <w:rFonts w:ascii="Times New Roman;Times New Roman" w:hAnsi="Times New Roman;Times New Roman" w:cs="Times New Roman;Times New Roman"/>
      <w:b/>
      <w:color w:val="000000"/>
      <w:sz w:val="20"/>
      <w:u w:val="none"/>
    </w:rPr>
  </w:style>
  <w:style w:type="character" w:styleId="Style19">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3">
    <w:name w:val="s3"/>
    <w:qFormat/>
    <w:rPr>
      <w:rFonts w:ascii="Times New Roman;Times New Roman" w:hAnsi="Times New Roman;Times New Roman" w:cs="Times New Roman;Times New Roman"/>
      <w:i/>
      <w:color w:val="FF0000"/>
      <w:sz w:val="28"/>
      <w:u w:val="none"/>
    </w:rPr>
  </w:style>
  <w:style w:type="character" w:styleId="S9">
    <w:name w:val="s9"/>
    <w:qFormat/>
    <w:rPr>
      <w:rFonts w:ascii="Times New Roman;Times New Roman" w:hAnsi="Times New Roman;Times New Roman" w:cs="Times New Roman;Times New Roman"/>
      <w:b/>
      <w:i/>
      <w:color w:val="333399"/>
      <w:u w:val="single"/>
    </w:rPr>
  </w:style>
  <w:style w:type="character" w:styleId="Style20">
    <w:name w:val="Основной текст Знак"/>
    <w:qFormat/>
    <w:rPr>
      <w:rFonts w:ascii="Times New Roman;Times New Roman" w:hAnsi="Times New Roman;Times New Roman" w:cs="Times New Roman;Times New Roman"/>
      <w:sz w:val="20"/>
      <w:szCs w:val="20"/>
      <w:lang w:val="en-US"/>
    </w:rPr>
  </w:style>
  <w:style w:type="character" w:styleId="StrongEmphasis">
    <w:name w:val="Strong"/>
    <w:qFormat/>
    <w:rPr>
      <w:rFonts w:cs="Times New Roman;Times New Roman"/>
      <w:b/>
    </w:rPr>
  </w:style>
  <w:style w:type="character" w:styleId="Emphasis">
    <w:name w:val="Emphasis"/>
    <w:qFormat/>
    <w:rPr>
      <w:rFonts w:cs="Times New Roman;Times New Roman"/>
      <w:i/>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Times New Roman;Times New Roman" w:hAnsi="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Arial" w:hAnsi="Calibri;Arial" w:eastAsia="Times New Roman;Times New Roman" w:cs="Times New Roman;Times New Roman"/>
      <w:color w:val="auto"/>
      <w:sz w:val="28"/>
      <w:szCs w:val="22"/>
      <w:lang w:val="ru-RU" w:bidi="ar-SA" w:eastAsia="zh-CN"/>
    </w:rPr>
  </w:style>
  <w:style w:type="paragraph" w:styleId="Style22">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rFonts w:ascii="Tahoma" w:hAnsi="Tahoma" w:cs="Tahoma"/>
      <w:color w:val="666666"/>
      <w:sz w:val="12"/>
      <w:szCs w:val="12"/>
    </w:rPr>
  </w:style>
  <w:style w:type="paragraph" w:styleId="21">
    <w:name w:val="Основной текст с отступом 2"/>
    <w:basedOn w:val="Normal"/>
    <w:qFormat/>
    <w:pPr>
      <w:ind w:firstLine="709"/>
    </w:pPr>
    <w:rPr>
      <w:rFonts w:ascii="Times New Roman;Times New Roman" w:hAnsi="Times New Roman;Times New Roman" w:cs="Times New Roman;Times New Roman"/>
      <w:sz w:val="28"/>
      <w:szCs w:val="20"/>
    </w:rPr>
  </w:style>
  <w:style w:type="paragraph" w:styleId="TextBodyIndent">
    <w:name w:val="Body Text Indent"/>
    <w:basedOn w:val="Normal"/>
    <w:pPr>
      <w:spacing w:before="0" w:after="120"/>
      <w:ind w:left="283" w:hanging="0"/>
    </w:pPr>
    <w:rPr>
      <w:rFonts w:ascii="Times New Roman;Times New Roman" w:hAnsi="Times New Roman;Times New Roman" w:cs="Times New Roman;Times New Roman"/>
      <w:sz w:val="24"/>
      <w:szCs w:val="24"/>
    </w:rPr>
  </w:style>
  <w:style w:type="paragraph" w:styleId="Text">
    <w:name w:val="text"/>
    <w:basedOn w:val="Normal"/>
    <w:qFormat/>
    <w:pPr>
      <w:spacing w:before="280" w:after="280"/>
      <w:jc w:val="both"/>
    </w:pPr>
    <w:rPr>
      <w:rFonts w:ascii="Times New Roman;Times New Roman" w:hAnsi="Times New Roman;Times New Roman" w:cs="Times New Roman;Times New Roman"/>
      <w:color w:val="000000"/>
      <w:sz w:val="24"/>
      <w:szCs w:val="24"/>
    </w:rPr>
  </w:style>
  <w:style w:type="paragraph" w:styleId="Main">
    <w:name w:val="main"/>
    <w:basedOn w:val="Normal"/>
    <w:qFormat/>
    <w:pPr>
      <w:spacing w:before="280" w:after="280"/>
      <w:ind w:left="120" w:right="75" w:hanging="0"/>
      <w:jc w:val="both"/>
    </w:pPr>
    <w:rPr>
      <w:rFonts w:ascii="Arial;Arial" w:hAnsi="Arial;Arial" w:cs="Arial;Arial"/>
      <w:sz w:val="18"/>
      <w:szCs w:val="18"/>
    </w:rPr>
  </w:style>
  <w:style w:type="paragraph" w:styleId="Style25">
    <w:name w:val="Знак Знак Знак Знак Знак Знак Знак Знак Знак Знак Знак"/>
    <w:basedOn w:val="Normal"/>
    <w:qFormat/>
    <w:pPr>
      <w:pageBreakBefore/>
      <w:spacing w:lineRule="auto" w:line="360" w:before="0" w:after="160"/>
    </w:pPr>
    <w:rPr>
      <w:rFonts w:ascii="Times New Roman;Times New Roman" w:hAnsi="Times New Roman;Times New Roman" w:cs="Times New Roman;Times New Roman"/>
      <w:sz w:val="28"/>
      <w:szCs w:val="28"/>
      <w:lang w:val="en-US"/>
    </w:rPr>
  </w:style>
  <w:style w:type="paragraph" w:styleId="Iauiue">
    <w:name w:val="Iau.iue"/>
    <w:basedOn w:val="Normal"/>
    <w:next w:val="Normal"/>
    <w:qFormat/>
    <w:pPr>
      <w:autoSpaceDE w:val="false"/>
    </w:pPr>
    <w:rPr>
      <w:rFonts w:ascii="Arial;Arial" w:hAnsi="Arial;Arial" w:cs="Arial;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1:00Z</dcterms:created>
  <dc:creator>Михаил Коптев</dc:creator>
  <dc:description/>
  <cp:keywords/>
  <dc:language>en-US</dc:language>
  <cp:lastModifiedBy>SYSTEM</cp:lastModifiedBy>
  <cp:lastPrinted>2011-05-16T20:35:00Z</cp:lastPrinted>
  <dcterms:modified xsi:type="dcterms:W3CDTF">2011-09-01T16:51:00Z</dcterms:modified>
  <cp:revision>2</cp:revision>
  <dc:subject/>
  <dc:title>СОДЕРЖАНИЕ</dc:title>
</cp:coreProperties>
</file>