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мфаденит: узлы иммунной систем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Юлия ШИГИНА, вра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мфатические узлы – часть системы иммунной защиты организма, они задерживают вредные для него микроорганизмы и другие агенты. При этом лимфатический узел может увеличиваться, становиться болезненным, плотным, иногда над ним может изменяться цвет кожи. Образуется гнойник, в отдельных случаях он самостоятельно вскрывается, из него вытекает гной, но чаще он рассасывается. Такое изменение лимфоузлов получило название «лимфаденит». Иногда в процесс может вовлекаться несколько лимфоузлов, тогда образуется своеобразная цепочка, напоминающая бусы. «Борьба с микробами» может начинаться еще в самом сосуде, до его впадения в лимфоузел. В этом случае под кожей становится заметным тонкий тяж, идущий от места проникновения микроба в организм до лимфоузла. Это воспаление лимфатического сосуда – лимфанги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лимфоузлы увеличиваются резко, болезненны, говорят об остром лимфадените. В некоторых случаях он сопровождается повышением температуры с ознобом, а иногда и другими симптомами. Иногда лимфоузлы увеличиваются постепенно, больной может длительное время не знать об этом, а потом случайно нащупать под кожей небольшие плотные «шарик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енные лимфоузлы можно обнаружить позади и впереди ушных раковин, по бокам шеи, под нижней челюстью, над ключицей, под мышками, на боковых сторонах грудной клетки, в паху, в локтевом сги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ение паховых лимфоузлов свидетельствует о частых воспалительных заболеваниях половых органов (баланит, вагинит) и возможно при специфической инфекции половой системы (сифилис, герпе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челюстной лимфаденит – признак хронического воспаления миндалин (тонзиллит), выраженного кариеса или воспаления десен (гингиви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ой лимфаденита может быть инфекция, проникшая через рану на коже, из прыща (при «сковыривании»), из фурункула. Лимфоузлы увеличиваются при туберкулезе (часто шейные), а также при вакцинации против этого заболевания. Увеличение шейных, локтевых и подмышечных лимфоузлов возможно при саркоидозе. Лимфаденитом сопровождаются туляремия и бруцелл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о поражение лимфоузлов при некоторых вирусных заболеваниях, например при инфекционном мононуклеозе и краснухе. В первом случае поражаются в основном шейные, во втором – заушные лимфоузлы. Часто увеличиваются лимфоузлы при аденовирусной инфекции. Поражение многих групп лимфоузлов – типичный ранний признак ВИЧ-инф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мфоузле могут «задерживаться» опухолевые клетки, в таком случае лимфоузлы тоже увеличиваются, нередко становятся плотными. При опухолях разной локализации поражаются разные группы лимфоузлов: рак молочной железы метастазирует в подмышечные лимфоузлы, при раке желудка увеличиваются лимфоузлы над левой ключицей, при опухолях мочеполовой системы – паховые лимфоузлы. Иногда изменение лимфоузлов – признак лимфогранулематоза или лейкоза. Увеличение лимфоузлов при опухолях не является лимфаденитом, но иногда внешне они проявляются одинако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озможно перечислить все заболевания, сопровождаемые лимфаденитом. Самолечение недопустимо, в зависимости от заболевания терапия совершенно разная. Если лимфоузел сильно увеличен, болезнен, а кожа над ним имеет красный оттенок, хирург может посчитать нужным его вскрыть. Делать это самостоятельно нельзя, так как возможно развитие флегмоны или сепсиса. В дополнение к санации очага инфекции часто назначают антибиотики, физиотерапию, иммуномодуляторы. Воспаленные лимфоузлы нельзя «прогревать». Если лимфаденит вызван туберкулезной палочкой, другими бактериями или вирусами, используют специальную медикаментозную терап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чшая профилактика лимфаденита – своевременная обработка ран и царапин спиртсодержащими растворами – йодом и зеленко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nf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3:00Z</dcterms:created>
  <dc:creator>User</dc:creator>
  <dc:description/>
  <cp:keywords/>
  <dc:language>en-US</dc:language>
  <cp:lastModifiedBy>Mage</cp:lastModifiedBy>
  <dcterms:modified xsi:type="dcterms:W3CDTF">2011-10-09T12:33:00Z</dcterms:modified>
  <cp:revision>2</cp:revision>
  <dc:subject/>
  <dc:title>Лимфаденит: узлы иммунной системы</dc:title>
</cp:coreProperties>
</file>