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полз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ой оползня может быть: переувлажнение грунта вследствие дождей, таяния снегов, землетрясения,  подмыва склонов и непродуманной деятельности человека (взрывные и земляные работы, вырубка леса на склонах холмов, и т.д.). Активизация оползней зависит от интенсивности подмывания грунта подземными и поверхностными водами. Объем грунта, который смещается во время оползня, может быть от нескольких сотен до тысяч и миллионов кубометров, а скорость колеблется от нескольких метров в год до нескольких метров в секунду. Каких опасностей следует ожидать от оползней: разрушение и завал жилых и производственных зданий, потенциально опасных объектов, инженерных и дорожных сооружений, магистральных трубопроводов и линий электропередач, систем жизнеобеспечения, а также травмирование и гибель людей. Кроме того, оползни создают условия для перекрытия рек, вследствие чего могут возникать катастрофические навод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товьтесь к возникновению оползня: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нимательно слушайте и изучайте информацию про обстановку, возможные места и приблизительные границы оползней, а также инструкции о порядке действий в случае угрозы возникновения оползня. Это особенно необходимо знать тем, у кого дома расположены: на вершине, на склонах или возле подножья гор и холмов; окол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убоких я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* Сообщите про появления признаков оползня органы местного самоуправления и органы гражданской обороны. Признаком оползня является заклинивание дверей и окон зданий, просачивание воды на оползнеопасных склонах и смещение гру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Сохраняйте спокойствие, избегайте па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я во время оползня: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ри получении информации про данное стихийное бедствие, действуйте в зависимости от степени угрозы и скорости смещения ополз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Сохраняйте спокойствие, избегайте па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одготовьтесь к эвакуации, выясните у местных органов власти и местного самоуправления место сбора жителей для эвак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ри наличии времени и незначительной скорости движения оползня (несколько метров в месяц): по возможности вывозите свое имущество в заранее намеченное место; отключите всю сеть электропитания; плотно закройте окна, двери, чердачные люки и вентиляционные отверстия; окна, по возможности, защитите щи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Действуйте немедленно! Срочно эвакуируйте в безопасное место при скорости движения оползня около 0, 5-1, 0 метра в су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редупредите соседей, помогите детям, инвалидам и людям пожилого возраста. Они подлежат эвакуации в первую очеред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Быстро оденьтесь, возьмите документы и соберите наиболее ценные и необходимые вещи, небольшой запас продуктов питания на несколько дней, лекарства, карманный фонарик и радиоприемник на батарей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* Отключите из сети электроприборы, выключите газ и систему нагревания, потушите огонь в печ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Не пользуйтесь лифтом. Его может заклинить от перекоса зд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ыведите скот в более безопасное место, а если нет времени, откройте хлев - дайте возможность животным спаст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я после оползня:</w:t>
      </w:r>
    </w:p>
    <w:p>
      <w:pPr>
        <w:pStyle w:val="Normal"/>
        <w:spacing w:before="120" w:after="0"/>
        <w:ind w:firstLine="567"/>
        <w:jc w:val="both"/>
        <w:rPr/>
      </w:pPr>
      <w:r>
        <w:rPr/>
        <w:t>* Сохраняйте спокойствие, оцените ситу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омогите, по возможности, пострадавшим, вызовите медицинскую помощь тем, кому это необходимо. Помогите при необходимости спасателям в извлечении пострадавших из зава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Убедитесь, что ваш дом не получил повреждений. Будьте очень острожными, может случиться внезапный обв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нешним осмотром проверьте состояние сетей электро-, газо- и водоснаб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Проверьте, нет ли угрозы пожара. Не пользуйтесь открытым огнем, освещением, нагревательными приборами, газовыми плитами и не включайте их пока не будете уверенными, что нет утечки г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Не пользуйтесь без надобности телефоном, чтобы линия была свободной для связи с 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ыясните у местных органов власти и местного самоуправления адреса организаций, которые ответственны за предоставление помощи пострадавшему населению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ezopasnost.edu66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3:00Z</dcterms:created>
  <dc:creator>User</dc:creator>
  <dc:description/>
  <cp:keywords/>
  <dc:language>en-US</dc:language>
  <cp:lastModifiedBy>Mage</cp:lastModifiedBy>
  <dcterms:modified xsi:type="dcterms:W3CDTF">2011-10-09T12:33:00Z</dcterms:modified>
  <cp:revision>2</cp:revision>
  <dc:subject/>
  <dc:title>Оползень</dc:title>
</cp:coreProperties>
</file>