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Предпосылки вступления</w:t>
      </w:r>
      <w:r>
        <w:rPr>
          <w:rFonts w:cs="Times New Roman;Times" w:ascii="Times New Roman;Times" w:hAnsi="Times New Roman;Times"/>
          <w:b/>
          <w:color w:val="000000"/>
          <w:sz w:val="28"/>
          <w:szCs w:val="24"/>
        </w:rPr>
        <w:t xml:space="preserve"> </w:t>
      </w: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Болонского процесса в Украину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Одной из важнейших сфер развития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>е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вроинтеграции является сфера высшего образования, где она приобрела формы Болонского процесса. На сегодня 45 европейских стран, включительно с Украиной, являются его участниками. Кроме того, значительное количество международных организации поддерживают идеи процесса и способствуют его реализ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Болонский процесс (БП) – это процесс европейских реформ, что направлен на создание общей Зоны европейского высшего образования до 2010 года. Болонский процесс официально начался в 1999 году из подписания Болонской декларации. Предпосылкой ее создания стало подписание Большой Хартии европейских университетов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  <w:t>(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Magna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Charta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color w:val="000000"/>
          <w:sz w:val="28"/>
          <w:szCs w:val="28"/>
          <w:lang w:val="en-US"/>
        </w:rPr>
        <w:t>Universitatum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)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огласно с целями БП до 2010 года образовательные системы стран-участниц Болонского процесса должны быть изменены, чтобы способствовать:</w:t>
      </w:r>
    </w:p>
    <w:p>
      <w:pPr>
        <w:pStyle w:val="Style19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легченному переезду граждан с целью последующей учебы или трудоустройства в зоне европейского высшего образования;</w:t>
      </w:r>
    </w:p>
    <w:p>
      <w:pPr>
        <w:pStyle w:val="Style19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осту привлекательности европейского высшего образования;</w:t>
      </w:r>
    </w:p>
    <w:p>
      <w:pPr>
        <w:pStyle w:val="Style19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расширению Европы и обеспечению ее последующего развития как стабильного, мирного, толерантного общества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Следует отметить, что БП не предусматривает создание полностью идентичных систем образования в разных странах, он предназначен лишь для укрепления взаимосвязей и улучшения взаимопонимания между разными образовательными системам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19 мая 2005 года в норвежском городе Берген на Конференции министров стран Европы Украина присоединилась к Болонского процессу, обязавшись внести соответствующие изменения в национальную систему образования и присоединиться к работе над определением приоритетов в процессе создания единственного европейского пространства высшего образования до 2010 года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История Болонского процесса официально началась с подписания Болонской декларации в 1999 году, однако ее предыстория достигает 1954 года, когда был подписан Европейскую культурную конвенцию, в которой подчеркивается необходимость поощрения граждан всех государств к изучению языков, истории и культуры других стран и общей для них культуры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Style w:val="Longtext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Идеи образовательно-культурного объединения европейских стран в целом и университетов в частности получили свое продолжение в Великой Хартии университетов (Magna Charta Universitatum), ставшую финальным результатом предложения, адресованной Болонским университетом в 1986 году всем старейшим европейским университетам. Идея Великой Хартии была воспринята с энтузиазмом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На протяжении встречи в Болони в 1987 году делегаты 80 европейских университетов избрали 8 членов правления, среди них: Президента Конференции Европейских Ректоров, профессора Кармине Романце; ректора Болонского Университета Фабио Роверс Монако; ректора Университета Париж, профессора Жака Соопелса; ректора Университета Лювена, профессора Роджера Диллеманса; ректора Университета Утрехт, профессора Ван Гинкель; ректора Университета Барселоны, профессора Джозефа Бриколя; профессора Джузеппе Капуто; Президента университетской комиссии Парламентской Ассамблеи Совета Европы, профессора Мануэля Нуньес Енкабо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Style w:val="Longtext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Великая Хартия, проект которой был создан в январе 1988 года в Барселоне, было подписано всеми ректорами, собравшихся в Болони 18 сентября 1988 для празднования 900-й годовщины Болонского университета, который считается старейшим университетом Европы. «Европа уже существует, ее жители разделяли общие институты, к которым относятся и университеты, на протяжении веков. Университеты являются интеллектуальными центрами прошлого и будущего, имеющих общие цели и методологию получения знаний-то практических или теоретических», – с такой речью выступили представители Болонского университета на празднован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Процесс, который натолкнул на идею создания Великой Хартии, был особенно важным. Хартия не была представлена политической властью, а была разработана в стенах Университетов. Она опирается на фундаментальные ценности европейских университетских традиций, однако способствует укреплению связей между высшими учебными заведениями во всем мире, включая и процессов, начатых в ней, неевропейские университеты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Style w:val="Longtext"/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Style w:val="Longtext"/>
          <w:rFonts w:cs="Times New Roman;Times" w:ascii="Times New Roman;Times" w:hAnsi="Times New Roman;Times"/>
          <w:color w:val="000000"/>
          <w:sz w:val="28"/>
          <w:szCs w:val="28"/>
        </w:rPr>
        <w:t>Ключевыми позициями Болонского процесса есть шесть его целей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о-первых, это – введение двухцикличного обучения. В первом цикле получается степень бакалавра. Его продолжительность не менее трех и не более четырех лет. Второй цикл предусматривает получение степени магистра – через один-два года после получения степени бакалавра. Считается необходимым добавить докторский уровень как третью степень Болонского процесса, подчеркивается две основных степени высшего образования. Это при условии общей продолжительности обучения 7–8 лет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о-вторых, внедрение кредитной накопительной системы организации учебного процесса. Предлагается ввести систему учета трудоемкости учебной работы в кредитах. Студент получит возможность изучать ряд предметов по своему выбору с учетом профиля и специфики его будущей работы. Соответственно меняется и система оценки знаний студентов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-третьих, формирование системы контроля качества образования. Предусматривается организация аккредитационных агентств, независимых от национальных правительств и международных организаций. Оценка будет основываться не на длительности или содержании обучения, а на тех знаниях, умениях и навыках, которые получили выпускник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В-четвертых, расширение мобильности студентов и преподавателей. Предполагается существенное развитие мобильности студентов, расширение мобильности преподавательского и иного персонала для взаимного обогащения европейским опытом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-пятых, обеспечение трудоустройства выпускников. Знания и умения выпускников должны быть применены и практически использованы в интересах всей Европы, востребованные европейским рынком труда, будет введено Приложение к диплому, который рекомендован ЮНЕСКО. Планируется трудоустройства на уровне бакалавров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В-шестых, обеспечение привлекательности европейской системы образования. Это направляется на привлечение в Европу большего количества студентов из других регионов мира. Этому будут способствовать введение общеевропейской системы гарантии качества образования, легко доступных квалификаций и кредитной накопительные системы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Все усилия будут направлены на обеспечение более тесных связей между высшим образованием с исследовательскими системами. Таким способом будет укрепляться фундамент для Европы Знаний.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color w:val="FFFFFF"/>
          <w:sz w:val="28"/>
          <w:szCs w:val="28"/>
        </w:rPr>
      </w:pPr>
      <w:r>
        <w:rPr>
          <w:rFonts w:cs="Times New Roman;Times" w:ascii="Times New Roman;Times" w:hAnsi="Times New Roman;Times"/>
          <w:color w:val="FFFFFF"/>
          <w:sz w:val="28"/>
          <w:szCs w:val="28"/>
        </w:rPr>
        <w:t>болонский образование евроинтеграция высший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  <w:t>Литература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/>
          <w:b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58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М.Н. Кордон «Европейская и евроатлантическая интеграция Украины» Киев. – 2008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58" w:leader="none"/>
        </w:tabs>
        <w:suppressAutoHyphens w:val="false"/>
        <w:spacing w:lineRule="auto" w:line="360" w:before="0" w:after="0"/>
        <w:ind w:left="0" w:hanging="0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Образовательный портал «http://www.osvita.org.ua/bologna/vprov/»</w:t>
      </w:r>
    </w:p>
    <w:p>
      <w:pPr>
        <w:pStyle w:val="Style19"/>
        <w:suppressAutoHyphens w:val="false"/>
        <w:spacing w:lineRule="auto" w:line="360" w:before="0" w:after="0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</w:r>
    </w:p>
    <w:p>
      <w:pPr>
        <w:pStyle w:val="Style19"/>
        <w:suppressAutoHyphens w:val="false"/>
        <w:spacing w:lineRule="auto" w:line="360" w:before="0" w:after="0"/>
        <w:jc w:val="both"/>
        <w:rPr>
          <w:rFonts w:ascii="Times New Roman;Times" w:hAnsi="Times New Roman;Times" w:cs="Times New Roman;Times"/>
          <w:color w:val="FFFFFF"/>
          <w:sz w:val="28"/>
          <w:lang w:val="en-US"/>
        </w:rPr>
      </w:pPr>
      <w:r>
        <w:rPr>
          <w:rFonts w:cs="Times New Roman;Times" w:ascii="Times New Roman;Times" w:hAnsi="Times New Roman;Times"/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" w:hAnsi="Times New Roman;Times" w:cs="Times New Roman;Times"/>
        <w:sz w:val="28"/>
      </w:rPr>
    </w:pPr>
    <w:r>
      <w:rPr>
        <w:rFonts w:cs="Times New Roman;Times" w:ascii="Times New Roman;Times" w:hAnsi="Times New Roman;Time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SidY" w:hAnsi="Calibri;SidY" w:eastAsia="Times New Roman;Times" w:cs="Calibri;SidY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ongtext">
    <w:name w:val="long_text"/>
    <w:qFormat/>
    <w:rPr>
      <w:rFonts w:cs="Times New Roman;Times"/>
    </w:rPr>
  </w:style>
  <w:style w:type="character" w:styleId="Style15">
    <w:name w:val="Основной текст Знак"/>
    <w:qFormat/>
    <w:rPr>
      <w:rFonts w:ascii="Calibri;SidY" w:hAnsi="Calibri;SidY" w:cs="Calibri;SidY"/>
      <w:lang w:val="en-US" w:bidi="ar-SA"/>
    </w:rPr>
  </w:style>
  <w:style w:type="character" w:styleId="Style16">
    <w:name w:val="Верхний колонтитул Знак"/>
    <w:qFormat/>
    <w:rPr>
      <w:rFonts w:ascii="Calibri;SidY" w:hAnsi="Calibri;SidY" w:cs="Calibri;SidY"/>
      <w:lang w:val="en-US" w:bidi="ar-SA"/>
    </w:rPr>
  </w:style>
  <w:style w:type="character" w:styleId="Style17">
    <w:name w:val="Нижний колонтитул Знак"/>
    <w:qFormat/>
    <w:rPr>
      <w:rFonts w:ascii="Calibri;SidY" w:hAnsi="Calibri;SidY" w:cs="Calibri;SidY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jpn_boot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3:00Z</dcterms:created>
  <dc:creator>Пользователь</dc:creator>
  <dc:description/>
  <cp:keywords/>
  <dc:language>en-US</dc:language>
  <cp:lastModifiedBy>SYSTEM</cp:lastModifiedBy>
  <dcterms:modified xsi:type="dcterms:W3CDTF">2011-09-01T17:53:00Z</dcterms:modified>
  <cp:revision>2</cp:revision>
  <dc:subject/>
  <dc:title>Предпосылки вступления Болонского процесса в Украину</dc:title>
</cp:coreProperties>
</file>