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Московский государственный университет технологий и управления»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илиал в г. Чебоксары (Чувашская Республика)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Экономики и предпринимательств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«Гуманитарные и социально-экономические дисциплины»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по дисциплине: Теория экономического анализа</w:t>
      </w:r>
    </w:p>
    <w:p>
      <w:pPr>
        <w:pStyle w:val="TextBodyIndent"/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</w:rPr>
        <w:t xml:space="preserve">на тему: </w:t>
      </w:r>
      <w:r>
        <w:rPr>
          <w:b/>
          <w:bCs/>
          <w:szCs w:val="28"/>
        </w:rPr>
        <w:t>Немецкая классическая философия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ind w:firstLine="709"/>
        <w:rPr>
          <w:b/>
          <w:b/>
        </w:rPr>
      </w:pPr>
      <w:r>
        <w:rPr>
          <w:b/>
        </w:rPr>
        <w:t>Содержание</w:t>
      </w:r>
    </w:p>
    <w:p>
      <w:pPr>
        <w:pStyle w:val="TextBodyIndent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rPr/>
      </w:pPr>
      <w:r>
        <w:rPr/>
        <w:t xml:space="preserve">Раздел 1. </w:t>
      </w:r>
      <w:r>
        <w:rPr>
          <w:szCs w:val="28"/>
        </w:rPr>
        <w:t>Основные принципы немецкой классической философии</w:t>
      </w:r>
    </w:p>
    <w:p>
      <w:pPr>
        <w:pStyle w:val="TextBodyIndent"/>
        <w:suppressAutoHyphens w:val="true"/>
        <w:ind w:hanging="0"/>
        <w:rPr/>
      </w:pPr>
      <w:r>
        <w:rPr/>
        <w:t xml:space="preserve">Раздел 2. </w:t>
      </w:r>
      <w:r>
        <w:rPr>
          <w:szCs w:val="28"/>
        </w:rPr>
        <w:t>Философия И. Канта: активность субъекта познания, постулаты практического разума</w:t>
      </w:r>
    </w:p>
    <w:p>
      <w:pPr>
        <w:pStyle w:val="TextBodyIndent"/>
        <w:suppressAutoHyphens w:val="true"/>
        <w:ind w:hanging="0"/>
        <w:rPr/>
      </w:pPr>
      <w:r>
        <w:rPr/>
        <w:t xml:space="preserve">Раздел 3. </w:t>
      </w:r>
      <w:r>
        <w:rPr>
          <w:szCs w:val="28"/>
        </w:rPr>
        <w:t>Система и метод философии Гегеля</w:t>
      </w:r>
    </w:p>
    <w:p>
      <w:pPr>
        <w:pStyle w:val="TextBodyIndent"/>
        <w:suppressAutoHyphens w:val="true"/>
        <w:ind w:hanging="0"/>
        <w:rPr/>
      </w:pPr>
      <w:r>
        <w:rPr/>
        <w:t xml:space="preserve">Раздел 4. </w:t>
      </w:r>
      <w:r>
        <w:rPr>
          <w:szCs w:val="28"/>
        </w:rPr>
        <w:t>Сущность антропологического материализма Л. Фейербаха</w:t>
      </w:r>
    </w:p>
    <w:p>
      <w:pPr>
        <w:pStyle w:val="Normal"/>
        <w:widowControl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Список литературы</w:t>
      </w:r>
    </w:p>
    <w:p>
      <w:pPr>
        <w:pStyle w:val="Normal"/>
        <w:widowControl/>
        <w:shd w:fill="FFFFFF" w:val="clear"/>
        <w:tabs>
          <w:tab w:val="clear" w:pos="708"/>
          <w:tab w:val="left" w:pos="238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ind w:firstLine="709"/>
        <w:rPr>
          <w:b/>
          <w:b/>
        </w:rPr>
      </w:pPr>
      <w:r>
        <w:rPr>
          <w:b/>
        </w:rPr>
        <w:t xml:space="preserve">Раздел 1. </w:t>
      </w:r>
      <w:r>
        <w:rPr>
          <w:b/>
          <w:szCs w:val="28"/>
        </w:rPr>
        <w:t>Основные принципы немецкой классической философии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238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13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мецкая классическая философия охватывает более чем столетний период. Она связана с именами великих философов И. Канта (1724-1804), И.Г. Фихте (1762-1814), Ф.В. Шеллинга (1775-1854), Г.В. Гегеля (1770-1831), Л. Фейербаха (1804-1872)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каждый из этих мыслителей удивительно своеобразен, можно говорить о немецкой классической философии как о едином, целостном образовании, поскольку ее отличает приверженность к ряду общих принципов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философов, причисляемых к немецкой классической философии, объединяет сходное понимание роли философии в истории человечества и культуры. Они считали, что философия призвана критически осмысливать историю человечеств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философских системах немецких мыслителей была разработана целостная, диалектическая концепция развития, позволяющая исследовать все сферы человеческой жизн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для немецкой классической философии характерен научно-теоретический подход к исследованию истории, отказ от ее интуитивного постижения. Философы пытались выделить закономерности исторического развития, которые они понимали как принципы исторической «разумности»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принципы развивались на идеалистической основе. Впервые выступил против таких основ немецкой философии Л. Фейербах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238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ind w:left="708" w:firstLine="1"/>
        <w:rPr>
          <w:b/>
          <w:b/>
        </w:rPr>
      </w:pPr>
      <w:r>
        <w:rPr>
          <w:b/>
        </w:rPr>
        <w:t xml:space="preserve">Раздел 2. </w:t>
      </w:r>
      <w:r>
        <w:rPr>
          <w:b/>
          <w:szCs w:val="28"/>
        </w:rPr>
        <w:t>Философия И. Канта: активность субъекта познания, постулаты практического разума</w:t>
      </w:r>
    </w:p>
    <w:p>
      <w:pPr>
        <w:pStyle w:val="Style18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13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ество И. Канта разделяется на два периода: «докритический» и «критический». В работах первого периода важное место занимали вопросы естествознания и философии природы, в которых решались проблемы происхождения и развития солнечной системы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13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ритический период с позиций дуализма (дуализм, от лат. </w:t>
      </w:r>
      <w:r>
        <w:rPr>
          <w:sz w:val="28"/>
          <w:szCs w:val="28"/>
          <w:lang w:val="en-US"/>
        </w:rPr>
        <w:t>dualis</w:t>
      </w:r>
      <w:r>
        <w:rPr>
          <w:sz w:val="28"/>
          <w:szCs w:val="28"/>
        </w:rPr>
        <w:t xml:space="preserve"> двойственный, - философское учение, исходящее из признания равноправными двух начал - духа и материи) он исследует специфику познавательных способностей субъекта, законы деятельности разума и его границы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в философии Кант ставит вопрос о том, что не познаваемый объект, о познающий субъект является главным фактором, определяющим способ познания и конструирующим предмет знания. Процесс познания у Канта строится на дуалистическом расчленении действительности на два мира - мира материальных вещей и мира человеческого сознания, неспособного познать этот объективный мир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ние начинается с того, что предметы объективного мира, которые Кант называет «вещами в себе», воздействуют на наши органы чувств и вызывают ощущения. В этой части своего учения Кант -материалист. Но в учении о формах познания, его границах он придерживается идеализма и агностицизма (агностицизм - философское учение, согласно которому не может быть окончательно решен вопрос об истинности познания человеком окружающей действительности), поскольку утверждает, что «вещь в себе» принципиально непознаваем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о непознаваемости «вещи в себе» основывается на утверждении Канта о существовании у познающего субъекта априорных (т.е. до опытных и независимых от опыта) форм познания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й чувственности присущи априорные формы познания - это пространство и время. Пространство - априорная форма внешнего созерцания, а время - априорная форма внутреннего созерцания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удку присущи такие априорные формы мышления, как понятия и суждения, а разуму - априорные умозаключения, доходящие до идей о безусловном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т утверждает, что ни чувственное созерцание, ни понятия рассудка не дают научного знания, поскольку ощущения без понятий слепы, а понятия без ощущений пусты. Научное знание есть синтез чувственности и рассудка. Поэтому вопрос состоит в том, как осуществить этот синтез и как обосновать всеобщность и необходимость научного знания. Условием синтеза многообразия чувственного созерцания с рассудочными формами, которыми' охватывается это содержание, является единство человеческого сознания, которое тоже априорно. Другим связующим звеном между рассудком и чувственностью становится воображение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знание субъекта само строит предмет исследования. Не в том смысле, что оно создает этот предмет, а в том, что оно придает ему форму, в которой он только и может познаваться - форму всеобщности и необходимости. Человеческий ум может находить и находит в природе лишь то, что он сам в него и вложил до опыта и независимо от опыта. Ум вкладывает в природу не содержание опыта, которое дается воздействием «вещей в себе» на наши органы чувств, а всеобщие и необходимые формы опыта, согласно которым сознание может мыслить любые объекты знания. Отсюда Кант и делает вывод, что вещи, как они существуют сами по себе, независимо от априорных форм сознания, являются непознаваемыми. Ни формы чувственности - пространство и время, ни формы рассудка - понятия и суждения, не могут дать человеку определения «вещей в себе», поскольку со стороны формы знания объект познания строится самим сознанием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й познавательной способностью человека, по Канту, является разум, руководящий деятельностью рассудка и способный порождать идеи, т.е. понятия о безусловной целостности и единстве обусловленных явлений (понятия о душе, мире, о Боге)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нтовские идеи - это не сверхчувственные сущности, это представление о цели, к которой стремится наше сознание. Разум побуждает рассудок стремиться к абсолютному знанию, но эта цель оказывается недостижимо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разумного, теоретического исследования мира, души, Бога как безусловно целого Кант показывает на антиномиях. Антиномии -это противоречащие друг другу и одновременно доказуемые положения. Так, например, можно логически доказать прямо противоположные положения: «мир конечен» и «мир бесконечен». Возникновение антиномий, считает Кант, свидетельствует о том, что предметы, которым приписываются эти определения, непознаваемы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 антиномии как иллюзии внеопытного применения разума, Кант устанавливает границы знания и открывает место вере. Но, утверждая, что нельзя ни доказать, ни опровергнуть существование Бога, он выступает против вмешательства религии в дела науки. Однако он говорит, что вера в Бога необходима, так как без нее нельзя примирить требования нравственного сознания с царящим в жизни людей злом.</w:t>
      </w:r>
    </w:p>
    <w:p>
      <w:pPr>
        <w:pStyle w:val="Style18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ind w:firstLine="709"/>
        <w:rPr>
          <w:b/>
          <w:b/>
        </w:rPr>
      </w:pPr>
      <w:r>
        <w:rPr>
          <w:b/>
        </w:rPr>
        <w:t xml:space="preserve">Раздел 3. </w:t>
      </w:r>
      <w:r>
        <w:rPr>
          <w:b/>
          <w:szCs w:val="28"/>
        </w:rPr>
        <w:t>Система и метод философии Гегел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</w:rPr>
        <w:t>немецкий философия кант гегель фейербах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лософия Гегеля - это высший этап развития идеалистической философии втор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и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в. Учение Гегеля относится к объективному идеализму, сам философ называл его абсолютным идеализмом. Основой всего существующего Гегель считал движение понятий - развитие абсолютной идеи, т.е. абстрактную, оторванную от человека мысль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идея Гегеля - это действенное начало. Сначала она представляет собой «чистое бытие», лишенное конкретного содержания, т.е. «ничто». Но из-за присущей абсолютной идее противоречивости она, развиваясь, порождает все более богатые по содержанию понятия. В процессе своего развития абсолютная идея порождает природу и начинает существовать в виде своего «инобытия» - материальных явлени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процессы, развиваясь, приводят к появлению жизни, человека и человеческого общества. С появлением человека абсолютная идея прорывает чуждую ей материальную оболочку и начинает существовать в своей собственной форме - в форме сознания и мышления людей. На этой стадии абсолютная идея выступает в форме абсолютного духа, который представляет собой обогащенную в ходе своего саморазвития абсолютную идею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пень абсолютного духа выступает в трех формах: в форме субъективного духа - индивидуального сознания, в форме объективного духа, т.е. общества, и в форме абсолютного духа, т.е. таких форм общественного сознания, как искусство, религия, философия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дух развивается от чувственного созерцания (искусство) к представлению (религия) и от них к мышлению в понятиях (философия). В гегелевской трактовке ярко обнаруживается стремление поставить философию над науками, изобразить ее как некую «науку наук». Но вместе с тем Гегель отчетливо ставит вопрос о связи философии с эпохой, с определенными историческими условиями. Он утверждал, что с изменением условий меняется и философия. Исходя из этого, Гегель выдвинул концепцию истории философии как концепцию ее поступательного движения к абсолютной истине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канчивается история философии Гегеля тем, что свое учение он объявляет конечным пунктом развития философской мысли. Таким образом, им самим провозглашенный принцип развития вступает в противоречие с его замкнутой системо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гель, как и все мыслители до него, под философской системой понимал достижение полного, абсолютного исчерпывающего знания. В угоду этой традиции Гегель объявляет свою философскую систему венцом • развития абсолютной идеи. В практической области абсолютный дух, по Гегелю, олицетворяет прусская монархия, на которой и заканчивается развитие обществ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место в философской системе Гегеля занимает логика -учение о саморазвитии понятий, образующих основу всего существующего. Такая трактовка процесса развития мира имеет свои гносеологические корни, лежащие в процессе самого познания (напомним, что гносеология - это учение о познании мира человеком)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Гегеля дает описание реального процесса производства и накопления знаний, описания положения вещей, на почве которого действует профессиональный теоретик, узкий специалист в сфере духовного производства. В этой философии предстает иллюзорное отражение деятельности чистого теоретика, его труда в обществе. Знание, которое он получает в процессе образования, дается ему в форме понятий, т.е. в форме словесно-знакового выражения. И понятия являются для теоретика и исходным, и конечным пунктом его специфической деятельности, целью этой деятельности. Теоретик не исследует вопрос о природе понятий, причине их возникновения и развития, а при таком подходе объективно-идеалистическая трактовка мира становится неизбежно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га Гегеля состоит в разработке диалектики и во всесторонней критике метафизического метода мышления (как уже отмечалось, диалектика - это учение о развитии; противоположное учение, тяготеющее к построению статичной, однозначной картины мира, носит название метафизики)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ия Гегеля - это идеалистическая диалектика, представляющая собой совокупность логических законов и категорий. Он обосновывает принцип всеобщности и необходимости развития, осуществляющегося путем выявления и преодоления внутренних противоречий, взаимопревращения противоположностей. Гегель учил, что переход количества в качество осуществляется скачкообразно, что развитие идет через отрицание старого новым. Согласно гегелевскому диалектическому методу, основу саморазвития, самодвижения составляет внутреннее противоречие, которое существует объективно в абсолютной идее и является формой ее движения. Гегель утверждал, что противоречие движет миром и является основой его жизненност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Гегеля было широко распространено мнение, что все процессы мира протекают постепенно, без прерывов постепенности. Гегель отверг эту метафизическую концепцию и обосновал положение, что на основе постепенных количественных изменений через прерыв постепенности (скачок) старое качество превращается в новое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форму самодвижения понятий, Гегель сформулировал положение о диалектическом отрицании, развитии через отрицание отрицания. Каждое положение - тезис порождает свое отрицание -антитезис, результатом которого является синтез, удерживающий и сохраняющий в себе некоторые черты отрицаемого старого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Гегель сделал вывод о том, что движение идет от низших форм к высшим, т.е. поступательно, но в этом поступательном движении имеет место цикличность, как бы возврат к старому, но на новой высшей основе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Гегель непоследователен в проведении своих диалектических принципов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ический метод исходит из всеобщности и необходимости развития во всех сферах, а его философская система требует оборвать развитие с достижением абсолютной идеей высшей стадии развития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ический метод Гегеля основан на всеобщности противоречий, а система же, обрывая развитие, требует установления непротиворечивого абсолютно истинного состояния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ический метод предполагает преобразование существующей действительности, а система, напротив, ее оправдывает. Из-за своей противоречивости философия Гегеля давала простор для различных политических выводов.</w:t>
      </w:r>
    </w:p>
    <w:p>
      <w:pPr>
        <w:pStyle w:val="Style18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ind w:left="708" w:firstLine="1"/>
        <w:rPr>
          <w:b/>
          <w:b/>
        </w:rPr>
      </w:pPr>
      <w:r>
        <w:rPr>
          <w:b/>
        </w:rPr>
        <w:t xml:space="preserve">Раздел 4. </w:t>
      </w:r>
      <w:r>
        <w:rPr>
          <w:b/>
          <w:szCs w:val="28"/>
        </w:rPr>
        <w:t>Сущность антропологического материализма Л. Фейербаха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238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юдвиг Фейербах - философ-материалист и атеист. В противоположность Гегелю, который выводил природу из абсолютной идеи, Фейербах провозгласил, что природа существует вечно, она не имеет ни начала, ни конца, как во времени, так и в пространстве. Природа, доказывал Фейербах, человеку дана, ее не надо из чего-либо выводить. Напротив, все порождения человеческого сознания, в том числе и идея Бога, представляют собой «перевод на человеческий язык закономерностей природы». Фейербах называл философию Гегеля - «рациональной теологией», поскольку абсолютная идея Гегеля есть не что иное, как разум, оторванный от человека и превращенный в творящее мир начало. Абсолютная идея Гегеля - это новое название Бог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вергая Гегеля, Фейербах утверждал, что мышление не может существовать независимо от человека, так как оно неразрывно связано с человеческим мозгом. Отсюда он делал вывод о первичности материи и вторичности сознания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нтре философии Фейербаха стоял человек, которого он рассматривал как часть природы. Предметом его философии стали природа и человек как биологическое существо, поэтому материализм Фейербаха называют антропологическим (от </w:t>
      </w:r>
      <w:r>
        <w:rPr>
          <w:sz w:val="28"/>
          <w:szCs w:val="28"/>
          <w:lang w:val="en-US"/>
        </w:rPr>
        <w:t>antropos</w:t>
      </w:r>
      <w:r>
        <w:rPr>
          <w:sz w:val="28"/>
          <w:szCs w:val="28"/>
        </w:rPr>
        <w:t xml:space="preserve"> - человек)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ческий принцип философии позволил Фейербаху преодолеть дуализм души и тела, свойственный идеализму и религии. Нет самостоятельно существующего, а тем более первичного по отношению к миру вещей мира идей. В человеке обнаруживается единство материального и духовного, и изучая его, писал Фейербах, мы устанавливаем вторичность сознания по отношению к первичному материальному субстрату - мозгу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и возникают из общения между людьми. Поэтому отношение человека к природе опосредуется отношением человека к человеку. В ходе общения индивидуальная жизнь соединяется с родовой, человек превращает продукты культуры в свои сущностные силы и способност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йербах был глубоко уязвлен внечеловеческой сущностью философии Гегеля. Вместе с тем рассмотрение человека только как природной сущности неизбежно приводило Фейербаха к метафизической трактовке природы и общества, идеализму в объяснении социальных процессов. Человек Фейербаха - это биологический индивид, искусственно вырванный из социальной среды, исследуемый вне конкретно-исторических условий его бытия, его практической деятельности. Это абстрактный человек с неизменной биологической природой, с вечными, определенными биологическими свойствами, стремлениями и вытекающими из них поступками. В таком подходе к человеку ярко обнаруживается метафизический характер его философии. Поэтому очевидным является тот факт, что, отвергнув идеализм Гегеля, Фейербах отказался от рационального зерна его философии - диалектического метода. Абстрактный человек с неизменной биологической природой становится исходным в анализе Фейербахом общественных отношени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отношениях между людьми Фейербах видел лишь этические отношения, основанные на врожденном стремлении к счастью. Представление о наличии у человека стремления к счастью, вытекающего из неизменной биологической природы, привело философа к конструированию общечеловеческой морали, скроенной для всех времен и народов, которая, по существу, сводилась к призыву любить друг друга независимо от социальной принадлежности, пола и звания. Фейербах предложил так перестроить сознание людей, чтобы их представления о счастье стали тождественными. При таком подходе определяющая роль в общественном развитии отводится духовным факторам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зглядами Фейербаха на мораль тесно связаны и его религиозные воззрения. Фейербах стремился найти земные корни религии. По его мнению, не Бог создал человека, а человек - Бога по своему образу и подобию. Но сами эти корни философ истолковывал как природные, увидел их в психологии биологических чувствовани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гнув религиозные постулаты о бессмертии души и сотворении мира, Фейербах взамен существующей религии пытался создать новую религию. Согласно ему, это должна быть «разумная» религия, основанная на обожествлении человека человек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ир философии. Ч.1,2. - М.: Политиздат, 1991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ведение в философию: Учебник для вузов. Ч.1 /Под общ. ред. И.Т. Фролова. - М.: Политиздат, 1989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Энгельс Ф. Людвиг Фейербах и конец классической немецкой философии. С прил.: К. Маркс. Тезисы о Фейербахе. - М.: Политиздат, 1985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ветский энциклопедический словарь/ Гл. ред. А.М. Прохоров. - 4-е изд. - М.: Сов. энциклопедия, 198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нт И. Соч.: т.2, т.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нт И. Трактаты и письма /Вступит. ст. А.В. Гулыги/ - М.: Наука, 1980. /Памятники философ. мысли/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гель Г.В.Ф. Кто мыслит абстрактно? // Гегель Г.В.Ф. Работы разных лет. В 2-х т. - М.: Мысль, 1971. 2. Человек: мыслители прошлого, настоящего и будущего о его жизни, смерти и бессмертии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. / Сост. П.С. Гуревич - М.: Республика, 1995. С. 15-93.</w:t>
      </w:r>
    </w:p>
    <w:p>
      <w:pPr>
        <w:pStyle w:val="Normal"/>
        <w:suppressAutoHyphens w:val="true"/>
        <w:spacing w:lineRule="auto" w:line="360"/>
        <w:ind w:firstLine="708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true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Основной текст с отступом Знак"/>
    <w:qFormat/>
    <w:rPr>
      <w:rFonts w:cs="Times New Roman;Times New Roman"/>
      <w:sz w:val="28"/>
    </w:rPr>
  </w:style>
  <w:style w:type="character" w:styleId="Style17">
    <w:name w:val="Верх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59:00Z</dcterms:created>
  <dc:creator>1</dc:creator>
  <dc:description/>
  <cp:keywords/>
  <dc:language>en-US</dc:language>
  <cp:lastModifiedBy>SYSTEM</cp:lastModifiedBy>
  <dcterms:modified xsi:type="dcterms:W3CDTF">2011-09-01T19:59:00Z</dcterms:modified>
  <cp:revision>2</cp:revision>
  <dc:subject/>
  <dc:title/>
</cp:coreProperties>
</file>