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  <w:lang w:eastAsia="ru-RU"/>
        </w:rPr>
        <w:t>Введение</w:t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</w:r>
    </w:p>
    <w:p>
      <w:pPr>
        <w:pStyle w:val="1"/>
        <w:suppressAutoHyphens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Рококо (от франц. rocaille – раковина, изделие из ракушек) – стиль искусства и литературы, развившийся в XVIII в. в Европе на почве декаданса феодально-дворянской культуры. Своего наиболее полного выражения он достиг во Франции, где последний век «старого порядка» был в то же время веком пышного цветения аристократического искусства, вызывавшего восхищение и подражание дворянской Европы. Это было искусство, отмеченное печатью высокого мастерства, изумляющее своей грацией и изяществом, однако идейно опустошенное, болезненно-хрупкое, вполне чуждое шумной «суете» социальной жизни; как в башне из слоновой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кости, оно замкнулось в узких пределах будуара и спальни.</w:t>
      </w:r>
    </w:p>
    <w:p>
      <w:pPr>
        <w:pStyle w:val="1"/>
        <w:suppressAutoHyphens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риумфы Р. при одновременной деградации классицизма ясно свидетельствовали о том, что духи былого величия и героизма отлетали от дворянского искусства XVIII в.; оно превращается в грациозную безделушку, средство развлечения или, говоря словами кавалера Дора́ (1734–1770), в звонкую «погремушку», назначение которой – развлекать «человечество в его несчастиях» (из предисловия к сб. стихов «Mes fantaisies», 1768).</w:t>
      </w:r>
    </w:p>
    <w:p>
      <w:pPr>
        <w:pStyle w:val="1"/>
        <w:suppressAutoHyphens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месте с торжественно-чопорными париками «алонж» поэты сдают в музей все, что напоминает о мощи, доблести, долге и самопожертв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«Величественное» начинает рисоваться пресным и старомодным. Воцаряется галантная игривость, фривольная беззаботность, все оказывается только мимолетной забавой и легкокрылой шуткой. Играют в «золотой век», в </w:t>
      </w:r>
      <w:r>
        <w:rPr>
          <w:color w:val="000000"/>
          <w:sz w:val="28"/>
          <w:szCs w:val="28"/>
        </w:rPr>
        <w:t>любовь, в самую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«Настолько же, насколько мы упали в стиле величественного, настолько мы прогрессировали в стиле легкомысленного и фривольного» – с горечью замечает в своих мемуарах маркиз д’Аржансон (R.L. D’Argenson, 1694–1757), печалящийся о закате «прекрасного века Людовика XIV, столь благородного и столь великого». Д’Аржансон тонко подмечает основную тенденцию всей аристократической культуры XVIII в. Он пишет свои мемуары в годы, когда французский абсолютизм, а с ним вместе господствующее сословие Франции уже вступили в полосу неудержимой деградации. Абсолютизм превратился в тормоз дальнейшего развития Франции, восстановив против себя широкие круги третьего сословия; дворянство (особенно аристократия) все более становилось </w:t>
      </w:r>
      <w:r>
        <w:rPr>
          <w:color w:val="000000"/>
          <w:sz w:val="28"/>
          <w:szCs w:val="28"/>
        </w:rPr>
        <w:t>классом-паразитом, бессмысленно расточавшим богатства страны.</w:t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eastAsia="ru-RU"/>
        </w:rPr>
        <w:t xml:space="preserve">Меньше всего оно заботилось об интересах государства. Оно жаждало наслаждений и только наслаждений. Оно стремилось превратить свою жизнь в непрекращающийся праздник, в гигантскую оргию, не оставляющую места для размышлений и забот. Моральная распущенность становится бытовым явлением, и чем ближе к революции, тем все более гомерические размеры она приобретает, – все боги сброшены, безраздельно царят лишь Вакх и Венера. «После нас хоть потоп!», восклицает официальный представитель этого общества. В большом ходу (особенно в эпоху регентства) эпикурейские теории Сент-Эвремона (Charles de Saint-Denis, sieur de Saint-Evremond, 1613–1703), возводящего гурманство в философский </w:t>
      </w:r>
      <w:r>
        <w:rPr>
          <w:rFonts w:cs="Times New Roman;Times" w:ascii="Times New Roman;Times" w:hAnsi="Times New Roman;Times"/>
          <w:color w:val="000000"/>
          <w:sz w:val="28"/>
          <w:szCs w:val="28"/>
        </w:rPr>
        <w:t>принцип, видящего счастье в чувственной любви.</w:t>
      </w:r>
    </w:p>
    <w:p>
      <w:pPr>
        <w:pStyle w:val="1"/>
        <w:suppressAutoHyphens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«Давайте петь и веселиться, Давайте жизнию играть; Пусть чернь слепая суетится: Не нам безумной подражать!» восклицает Парни (стих. «А mes amis», перев. Пушкина)), блестяще формулирующий заветную мудрость Р. Гедонизм становится догмой. Поэты сбрасывают с себя торжественную тогу трибуна, покидают форум, оставляют знамена Марса, их чело украшено легкими гирляндами цветов, в руке у них бокал пенящегося вина или пастушеский посох, они поют праздность (molle paresse), сладострастие, дары Вакха и Цереры, прелести сельской жизни, отрешенной от забот мирской суеты. Личность выпадает из естественной системы социальных связей, с трагической беззаботностью попирает она все, что выходит за узкие пределы ее крохотного эгоистического мирка. Идеи государства, феодального коллектива рассеиваются, как дым. С аффектированным равнодушием взирает человек Р. на судьбы вне его лежащего мира. «Счастлив, кто, забывая о людских химерах, имеет деревню, книгу и верного друга и независимо живет под кровлей своих предков…» Из своего уединения «со скорбью, но без волнения глядит он на то, как государства сталкиваются по воле монархов…» И «в то время как безутешная вдова к подножию трибунала несет свои стенания, в объятиях обожаемой супруги он только от сладострастия льет свои слезы…» (Леонар (Lйonard, 1744–1793), стих. «Le bonheur»).</w:t>
      </w:r>
    </w:p>
    <w:p>
      <w:pPr>
        <w:pStyle w:val="1"/>
        <w:suppressAutoHyphens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озникает мир творимой легенды. В нем небеса вечно сини, цветы вечно благоухают, в нем все дышит негой и безмятежным покоем. Однако этот мир словно сделан из фарфора, такой он хрупкий и миниатюрный, в нем нет широких горизонтов и могучих страстей. Из него изгнано все большое, величавое, сильное.</w:t>
      </w:r>
    </w:p>
    <w:p>
      <w:pPr>
        <w:pStyle w:val="1"/>
        <w:suppressAutoHyphens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Традиционный для феодального стиля культ монументального уступает место культу изящной детали, любованию малой формой. Литература и искусство приобретают камерный, интимный характер. В живописи Ватто, а за ним Ланкре, Буше, Фрагонар и др. ниспровергают авторитет основателя Академии художеств Шарля Лебрена (XVII в.), в монументальных полотнах запечатлевавшего «героическое» величие абсолютной монархии. От традиций академизма отрекаются и писатели Р.; безучастно взирающие на лавры великого Корнеля. Происходит смена и трансформация литературных жанров. Высокая трагедия с ее фанфарами и котурнами уступает место изящной пасторали, балету-феерии, веселым причудам итальянской комедии масок (Мариво, Монкриф (F.A. Paradis de Moncrif, 1687–1770) и др.), тяготеющим к жанру пьесы-миниатюры. Место героической эпопеи занимает эротическая поэма. Музы это легкокрылые пчелы; их вкус переменчив, он бежит длинных произведений, и едва сорвав цветок одной какой-нибудь темы, перелетает к следующему предмету». В художественной прозе утверждается господство галантного романа, скабрезных «сказочек» и фацетий. Излюбленные формы лирики Рококо – застольные песни, игривые послания, галантные мадригалы, сонеты, рондо, романсы, эпиграммы, стихотворения на случай, легкими штрихами фиксирующие пестрое движение великосветской жизни. Громко прославлены скалистый остров Цитера (в древности посвященный культу Афродиты и Адониса) и лакедемонский Книд, город в Малой Азии, некогда средоточие культа богини любви. При этом остров Цитеры теряет четкость своих реальных границ, приобретая фантасмагорические очертания некоей универсальной эротической утопии, своего рода Эльдорадо Рококо.</w:t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Блаженный край не знает болезней, труда, нужды и забот. Единственное занятие островитян – чувственная любовь, не ведающая пресыщения; каждый может здесь стать принцем или королем, если выявит в себе несравненного любовника; единственный закон и высшая мудрость, действующие в пределах острова, предписывают жителям «Faire l’amour la nuit et le jour» (Предаваться любви и днем и ночью; Аббат де Грекур, стих. «L’isle de Cythere»).</w:t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Мир расстилается сияющей декорацией, пестрым и фантастическим маскарадом.</w:t>
      </w:r>
    </w:p>
    <w:p>
      <w:pPr>
        <w:pStyle w:val="1"/>
        <w:suppressAutoHyphens w:val="fals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Иллюзорность – характерная черта искусства Р. И это вполне закономерно, поскольку социальное бытие самой феодальной аристократии, порождающей искусство Р., становилось в XVIII в. все более и более иллюзорным. Власть еще находилась в ее руках, но почва стремительно уходила из-под ее ног и близились громы великой буржуазной революции.</w:t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В искусстве Р. иллюзия заступает место действительности. Поэты Р., отталкиваясь от мира «низкой черни», воспаряют в мир феодальной сказки, из которого изгнано все, что напоминает о грубой прозе окружающей жизни.</w:t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Французская революция 1789 разбила иллюзорное могущество аристократии, а с ней и призрачный мир Р. Он исчез вместе со старым порядком, и все попытки воскресить его в годы Директории, Империи или Реставрации не приводили к сколько-нибудь значительным результатам.</w:t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1"/>
        <w:suppressAutoHyphens w:val="fals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 xml:space="preserve">Одежда </w:t>
      </w:r>
      <w:r>
        <w:rPr>
          <w:rFonts w:cs="Times New Roman;Times" w:ascii="Times New Roman;Times" w:hAnsi="Times New Roman;Times"/>
          <w:b/>
          <w:bCs/>
          <w:color w:val="000000"/>
          <w:sz w:val="28"/>
        </w:rPr>
        <w:t>Рококо XVIII ве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color w:val="000000"/>
          <w:sz w:val="28"/>
          <w:szCs w:val="20"/>
        </w:rPr>
      </w:pPr>
      <w:r>
        <w:rPr>
          <w:rFonts w:cs="Times New Roman;Times"/>
          <w:b/>
          <w:bCs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0"/>
        </w:rPr>
        <w:t>Мужской костюм стиля рококо</w:t>
      </w:r>
      <w:r>
        <w:rPr>
          <w:color w:val="000000"/>
          <w:sz w:val="28"/>
          <w:szCs w:val="20"/>
        </w:rPr>
        <w:t>. Стиль той эпохи носил черты хрупкости и утонченности, манерности и чувственности. В центре внимания оказываются внутренний мир и переживания человека. Это наложило отпечаток и на характер костюма. В светских салонах господствовали женщины. Желание нравиться преобладало на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всем и вызывало к жизни одежду, подчеркивающую чувственные формы тела. Все, абсолютно все хотели быть молодыми (вечно молодыми!): чтобы скрыть возраст, волосы покрывали слоем пудры, скрывающей седину, щеки сильно румяни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Движения, походку вырабатывали с учителями «хороших манер», даже сидя за столом, ноги вставляли в специальные колодки, приучая их к «третьей позиции». «Хороший тон» являлся последней преградой, при помощи которой аристократия пыталась отмежеваться от набиравшей силу буржуазии. Недаром XVIII в. называли «галантным веком», веком пудры, кружев, менуэта, веком… женственного мужч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ристократические костюмы сверкали золотом и драгоценными камнями. Официальная одежда, служебная, салонная и даже домашняя были одинаково великолепны. Даже вместо пуговиц носили драгоценности. А граф д'Артуа, будущий король Карл X, в качестве пуговиц использовал маленькие часики в драгоценной оправе. Парадные платья, даже самые дорогие, надевали лишь по одному раз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ъемные формы одежды барокко отошли прошлое, платье как будто снова приобрело человеческие размеры. Помпезность и торжественность сменились капризом и прихотью, асимметричность победила гармоничность. (Свободно развевающиеся платья барокко как бы опали и приобрели более определенные формы, детали костюма уменьшились и стали более изысканными). Заметных сдвигов в покрое одежды не произошло. Это время, когда придворные острослов изощряются во фривольности: модные ткани нежно-зеленого и нежно-желтого цветов получают почти неприличные игривые названия – «испачканный навозом», «кака дофина» (дофин – наследник престола)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Мужская мода первой половины XVIII причудлива, роскошна, декоративна и… женственна. Мужчина становится более чем когда-либо похож на женщину: он напудрен и надушен; шпагу – последний признак мужественности и рыцарственности – предпочитает не надевать; зубы его не только чисты, но, и набелены; лицо нарумянено; пальцы в перстнях, а карманы в безделуш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алды камзола приобретают форму юбки; штаны становятся узкими и обязательно дополняются белыми чулками; у жилета исчезают рукава; в костюме обильно используются всевозможные ленты, кружева, пуговицы и даже вол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 70-е годы входит в моду элегантный английский редингот, что-то среднее между сюртуком и пальто. Любопытно, что под влиянием литературных героев в моду входили различные виды одежды. Так, благодаря герою романа Гете «Страдания молодого Вертера» модным стал костюм из синего суконного кафтана с металлическими пуговицами и желтых кожаных штанов, служивших для утренних прогулок и верховой ез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вилась мода на тонкие трости с кисточкой, в том числе бамбуков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0"/>
        </w:rPr>
        <w:t xml:space="preserve">Женский костюм. </w:t>
      </w:r>
      <w:r>
        <w:rPr>
          <w:color w:val="000000"/>
          <w:sz w:val="28"/>
          <w:szCs w:val="20"/>
        </w:rPr>
        <w:t>Грациозность и легкость отличают силуэт женского костюма того времени: узкие плечи чрезвычайно тонкая талия, высоко приподнятая грудь, округлая линия бедер и т.д. Опять в моде платья на железных обручах, юбки стали шире и приобрели куполообразную форму. Во второй половине столетия юбка сильно расширяется в стороны, ее круглая форма превращается в овальную (растянутую в боках и сплюснутую спереди и сзади). Бока юбки так вытянуты, что кавалер не мог идти с дамой рядом, а шел несколько впереди, ведя ее за ру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Иногда вокруг талии просто укрепляли небольшие каркасики – фижмы, вытянутые в боках и сплющенные спереди и сзади. Талия стянута корсетом, сильно приподнимающим грудь, слегка приоткрытую неглубоким широким вырезом в форме каре. Вырез вокруг шеи и на груди драпируется кокетливой косыночкой (часто с бахромой). Позже ее поднимают до подбородка, искусно создавая видимость высокой груди, модной в то время. Эту моду ввела супруга Людовика X. королева Мария-Антуанетта, обладавшая безупречно красивым небольшим, но высоким бюстом. Узкие в локтях рукава, подобно вырезу, украшены каскадом струящихся кружев, лент и позументов. В новом женском наряде все построено на контрасте крайне маленького лифа и немыслимо огромной, особенно в ее нижней части, юб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олучают распространение такие виды одежды, как манто – свободный плащ, плавно без складок ниспадающий с пле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Большое значение придается мелким дополнениям (аксессуарам). К ним относятся веер, сумочка – «помпадур» для косметических мелочей, перчатки и муфта (большая – мужская и маленькая – женская). В это время по-прежнему очень увлекались лентами, украшавшими одежду сверху донизу, а также цветами, живыми и искусственными. Во Франции даже возникает обширное производство искусственных цветов как наимоднейшего дополнения к костюму. А так как в 30-е годы XVIII в. вошел в моду нюхательный табак, начали использовать табакерки и табакотерки. В 80-е годы очень популярным стал лорн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Особенно кокетливо выглядят туфли – маленькие и изящные, как и вообще весь костюм, с глубоким вырезом и большим каблуком вычурно-изогнутой формы. У обуви нет задника, что создает впечатление маленькой ноги. Обычно туфли изготовляли из щелка, некоторые украшали вышивкой, лентами, пряжками и даже драгоценными камн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 одежде стиля рококо, весьма сильно обнажающей тело, большое внимание уделялось женскому нижнему белью – нижней юбке с распашной кофточкой – неглиже (от французского neglige – небрежный). Шелковое, обильно украшенное золотом и серебром, вышивками и кружевами, оно становится предметом гордости дам. Декольте делали более глубоким, открывавшим нижнюю рубашку и почти весь бюст. В дамской одежде все явственнее проявляется элемент эротичности и сексуа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оздно начинавшееся утро – оно называлось на светском языке «молодость дня» – изнеженные, утонченные дамы встречали исключительно в неглиже. Нарочитая небрежность, интимность неглиже проникает в каждодневный костюм, привнося особый шарм и настроение. В неглиже начинают появляться на прогулках, мотивируя это «дурным настроением или плохим самочувствие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Ближе к концу века в домашнем обиходе большой популярностью пользуется очень сексуальный костюм субретки (горничной) – изящный чепчик, короткая верхняя юбка, кокетливо приоткрывающая нижнюю, и нарядный перед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Прическ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 xml:space="preserve">Женская – </w:t>
      </w:r>
      <w:r>
        <w:rPr>
          <w:color w:val="000000"/>
          <w:sz w:val="28"/>
          <w:szCs w:val="20"/>
        </w:rPr>
        <w:t>оригинальный костюм завершался прелестной женской головкой со значительно уменьшившейся в размерах гладкой прической. Но уже во второй половине XVIII в. прическа снова «вырастает» вверх, иногда на высоту до 60 сантиметров. Причем это происходит чуть ли не пропорционально тому, 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все больше и больше расширяется юбка на бедрах. Знаменитые парикмахеры (легендарный Даже – личный куафер маркизы де Помпадур – всевластной фаворитки Людовика XV, блистательный Леонар Боляр – придворный парикмахер Марии-Антуанетты) вместе с модистками создают на головах своих высокородных клиенток натюрморты из цветов, лент, декоративных шпилек и перьев; тюрбановидные чепцы, украшенные полумесяцем; даже целые корабли с поднятыми парусами; ветряные мельницы, мосты и многое другое, вплоть до садовой архитектуры! Чего стоят одни только названия: «Чувствительная», «Сладострастная»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льшим подспорьем в сооружении всех этих чудес были шиньоны (накладные волосы). Иногда в прическах закрепляли флаконы с водой, чтобы дольше не вяли живые цве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ля сохранения прически дамы вынуждены были спать на специальных подзатылочных подушечках. Против паразитов, которые заводились в этих прическах, существовали острые чесальные спицы. На ночь рекомендовалось надевать на большую прическу металлическую сетку, чтобы в волосах не заводились мыш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ычурные прически, якобы придававшие своим обладательницам изысканный вид, непременно сочетались с особым гримом (румянами и белилами). Гримировались так сильно, что порой мужья не узнавали своих жен.</w:t>
      </w:r>
    </w:p>
    <w:p>
      <w:pPr>
        <w:pStyle w:val="21"/>
        <w:widowControl/>
        <w:suppressAutoHyphens w:val="false"/>
        <w:spacing w:lineRule="auto" w:line="360"/>
        <w:ind w:firstLine="709"/>
        <w:rPr/>
      </w:pPr>
      <w:r>
        <w:rPr>
          <w:color w:val="000000"/>
          <w:szCs w:val="24"/>
        </w:rPr>
        <w:t>Среди портных появились настоящие мастера своего дела, например, широко известная тогда модистка Роз Бертэн, обслуживавшая саму королеву, вздорную и капризную Марию-Антуанетту. Заносчивая и самодовольная, но безусловно талантливая, Бертэн была столь популярна в парижских верхах, что удостоилась неофициального титула «министерши мо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0"/>
        </w:rPr>
        <w:t xml:space="preserve">Мужская – </w:t>
      </w:r>
      <w:r>
        <w:rPr>
          <w:color w:val="000000"/>
          <w:sz w:val="28"/>
          <w:szCs w:val="20"/>
        </w:rPr>
        <w:t>наиболее кардинально у мужчин меняется прическа: практически исчезает завивка, дело доходит чуть ли не до прусской косы, завязанной черной ленточк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Только во второй половине XVIII в. мужской костюм начинает приобретать поистине мужской вид, освобождаясь от женских деталей. В конце концов он превратится во фрак. Но это будет только в XIX в. А пока его все еще шьют из светлых нежных (пастельных) тонов атласа и сатина, тканей, мягких на ощупь и приятных для кожи т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 xml:space="preserve">Цвета. </w:t>
      </w:r>
      <w:r>
        <w:rPr>
          <w:color w:val="000000"/>
          <w:sz w:val="28"/>
          <w:szCs w:val="20"/>
        </w:rPr>
        <w:t>Кстати, о цвете! Придворный этикет был строг в этом вопросе. Красный цвет, например, имели право носить только знатные пожилые женщины. Представляться ко двору полагалось только в черных платьях, отделанных белыми кружевами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У мужчин черная обувь считалась парадной, коричневая предназначалась для прогулок; красная и белая была привилегией знатных д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оду рококо перенимали все слои общества. Она необыкновенно быстро завоевала многие европейские страны. Этому в огромной степени содействовали и модные журналы – «Галерея мод» и др., модные календари, содержащие 12 рисунков мод по месяцам и адреса парижских портных, белошвеек, парикмахеров и парфюмеров, и, конечно, продолжавшие путешествовать «Пандоры», популярные в европейских столицах. Ежемесячно они отправлялись по маршрутам «от Лондона до Петербург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ококо в архитекту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рококо был продолжением стиля барокко или, точнее сказать, его видоизменением, соответствовавшим жеманному, вычурному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внёс в архитектуру никаких новых конструктивных элементов, но пользовался старыми, не стесняя себя при их употреблении никакими традициями и имея в виду, главным образом, достижение декоративной эффектности. Отличался грациозностью, легкостью, интимно-кокетливым характ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я на смену тяжеловесному барокко, рококо явился одновременно и логическим результатом его развития, и его художественным антиподом. С барочным стилем рококо объединяет стремление к завершённости форм, однако если барокко тяготеет к монументальной торжественности, то рококо предпочитает изящество и лёг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тёмные цвета и пышная, тяжёлая позолота барочного декора сменяются светлыми тонами рококо – розовыми, голубыми, зелёными, с большим количеством белы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коко имеет в основном орнаментальную направленность; само название происходит от сочетания двух слов: «барокко» и «рокайль» (мотив орнамента, затейливая декоративная отделка камешками и ракушками гротов и фонтан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 рококо стремится быть лёгкой, приветливой, игривой во что бы то ни стало; она не заботится ни об органичном сочетании и распределении частей сооружения, ни о целесообразности их форм, а распоряжается ими с полным произволом, доходящим до каприза, избегает строгой симметричности, без конца варьирует расчленения и орнаментальные детали и не скупится расточать послед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зданиях архитектуры рококо прямые линии и плоские поверхности почти исчезают или, по крайней мере, замаскировываются фигурной отделкой; не проводится в чистом виде ни один из установленных орденов; колонны то удлиняются, то укорачиваются и скручиваются винтообразно; их капители искажаются кокетливыми изменениями и прибавками, карнизы помещаются над карнизами; высокие пилястры и огромные кариатиды подпирают ничтожные выступы с сильно выдающимся вперёд карнизом; крыши опоясываются по краю балюстрадами с флаконовидными балясинами и с помещёнными на некотором расстоянии друг от друга постаментами, на которых расставлены вазы или статуи; фронтоны, представляя ломающиеся выпуклые и впалые линии, увенчиваются также вазами, пирамидами, скульптурными фигурами, трофеями и другими подобными предме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коко, в обрамлении окон, дверей, стенных пространств внутри здания, в плафонах, пускается в ход затейливая лепная орнаментация, состоящая из завитков, отдалённо напоминающих собой листья растений, выпуклых щитов, неправильно окруженных такими же завитками, из масок, цветочных гирлянд и фестонов, раковин, необделанных камней (рокайль)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акое отсутствие рациональности в пользовании архитектурными элементами, на такую капризность, изысканность и обременённость форм, стиль рококо оставил много памятников, которые доныне прельщают своей оригинальностью, роскошью и весёлой красотой, живо переносящими нас в эпоху румян и белил, мушек и пудреных париков (отсюда немецкие названия стиля: Perьckenstil, Zopfsti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рхитектуре рококо нашло наиболее яркое выражение в декоративном украшении интерьеров. Сложнейшие асимметричные резные и лепные узоры, затейливые завитки внутреннего убранства контрастировали с относительно строгим внешним видом зданий, например Малый Трианон, выстроенный в Версале зодчим Габриелем (1763–1769 г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вшийся во Франции, стиль рококо быстро распространялся в других странах благодаря французским художникам, работавшим за границей, а также публикациям проектов французских архитекторов. За пределами Франции рококо наибольшего расцвета достиг в Германии и Австрии, где впитал в себя традиционные элементы барок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рхитектуре церквей, таких, как церковь в Фирценхайлигене (1743–1772 гг.) (архитектор Нёйман), пространственные конструкции, торжественность барокко превосходно сочетаются со свойственным рококо изысканным скульптурным и живописным внутренним убранством, создавая впечатление лёгкости и сказочного изоб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ронник рококо в Италии – архитектор Тьеполо – способствовал его распространению в Испании. Что касается Англии, то здесь рококо оказал влияние в основном на прикладные искусства, например на инкрустацию мебели и производство серебряных изделий, и частично на творчество таких мастеров, как Хогарт или Гейнсборо, у которых утончённость образов и артистическая манера письма полностью соответствует духу роко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иль рококо был весьма популярен в Центральной Европе вплоть до конца 18 века, тогда как во Франции и других западных странах интерес к нему ослабел уже в 1860-х гг. К этому времени он воспринимался как символ легковесности и был вытеснен неоклассиц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особенно замечательные из этих памятников можно указать во Франции на Версальский дворец, в Германии – на Дрезденский Цвингер, в России – на петербургский Зимний дворец и некоторые другие постройки графа Растрелли. Интересным памятником рококо считается Амалиенбургский павильон замка Нимфенбург в Баварии.</w:t>
      </w:r>
    </w:p>
    <w:p>
      <w:pPr>
        <w:pStyle w:val="22"/>
        <w:spacing w:lineRule="auto" w:line="360"/>
        <w:ind w:left="283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коко костюм аксессуар аристокра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XVШ столетие принято называть веком Просвещения. Ранние буржуазные революции победили только в двух странах – Англии и Нидерландах. В большинстве европейских государств был сохранен старый порядок. XVШ век с его просветительскими идеалами, идеями «свободы, равенства, братства» подготовил господство классических форм развитого буржуазного общества, а Французская революция 1789–1794 гг. явилась классической буржуазной революцией, захватившей широкие народные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VШ столетие подготовило также господство буржуазной культуры. На смену старой, феодальной идеологии пришло время философов, социологов, экономистов, литераторов нового века Пр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, музыка и театр достигают в эту эпоху той художественной зрелости, которая пришла к живописи в XVI-XVП вв., достаточно назвать романы Прево, Филдинга, Смоллета, Вольтера, Гете, музыку Баха, Моцарта, Гай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ценке художественного своеобразия данного стиля среди исследователей нет единого мнения. Некоторые искусствоведы рассматривают его как выродившееся барокко, отказавшееся от монументальности. Для других рококо – самостоятельный стиль, явившийся порождением барокко, но изменивший унаследованные черты. И в любом случае в художественной культуре Просвещения стиль рококо стал выражением отрицания устоявшихся бесплодных форм и противопоставления им новых, весьма своеобразных приёмов и способов. Придворная среда отчасти и сформировала стиль рококо с его капризными прихотливыми фор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ой основой рококо стал гедонизм, индивидуализм, вычурность, пренебрежение к разуму и апофеоз чувства. Эти черты рококо выражали аристократический образ жизни, для которого были характерны изящность, рафинированность, грациозность, изысканность, лёгкость, воздушность. Любимыми темами художников рококо стали не сила, страсть, героика, а нежность и игра. Традиционная французская куртуазность, воспетая трубадурами в Средние века, измельчала, и место прекрасного, возвышенного идеала заняло пикантное и сладострастное его подобие. Рококо сформировало новый образ человека, который существенно отличался от ренессансной трактовки совершенной личности. Если Возрождение ценило в человеке цветущую силу, полнокровное тело, то художественное сознание рококо отрицало всё могучее, крепкое. Художественно привлекательным считалось хрупкое, холёное тело, бледное лицо, у женщины – тёмные глаза. Художники стремились подчеркнуть не силу страсти, энергию, волю своих героев, а нежность, лёгкость, кокетливость, игривость. Новый художественный идеал воплощался соответствующими средствами: элегантностью внешнего вида, мягкими округлыми линиями, тонкими нюансами формы и цвета, ассиметричными композициями. Все яркие краски сменились приглушёнными пастельными тонами – белыми, розовыми, оливковыми, светло-голуб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классических форм вылился в пристрастие к сельским идиллиям и пасторалям. В природе в это время ценились не грандиозные, величественные, возвышенные явления, а тихие, уютные пейзажные уголки, удобные для уединения, лужайки, запрятанные в густом саду изящные китайские домики. Сам стиль рококо словно бы вырастал из миниатюрных, изысканных, утончённых явлений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рококо сказалось на многих видах художественного творчества. Рокайльная живопись и скульптура сохранили тесную связь с архитектурным оформлением интерьера. Особенностью убранства интерьера в стиле рококо было использование огромного количества зеркал, которые помещали над камином и в многочисленных простенках между окнами. Многократно отражаясь они создавали иллюзию бесконечного, театрально-зыбкого пространства. Мотив зеркала как символа прозрачности, игры, соединения иллюзии и реальности в художественном стиле рококо приобрёл ведуще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произведения рококо были ориентированы на создание изящества и комфорта человека. Новый тип красоты привнёс множество предметов быта, доставляющих человеку удобство и покой, предупреждающих его желания, сделав их в то же время и предметами подлинн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для стиля рококо характерны отказ от прямых линий, ордерной системы, светлые тона, воздушная легкость, изысканность и причудливость форм. В архитектуре пышное оформление рокайльных интерьеров сочеталось с относительной строгостью внешнего облика здания. С 1760-х годов на смену рококо, как ведущему стилистическому направлению, приходит классицизм в историческом контексте смены распадающейся аристократической культуры идеями просвет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;Times" w:cs="Times New Roman;Times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b/>
      <w:bCs/>
      <w:sz w:val="56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nsolas" w:hAnsi="Consolas" w:cs="Calibri;SidY"/>
      <w:sz w:val="21"/>
      <w:szCs w:val="21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28:00Z</dcterms:created>
  <dc:creator>1</dc:creator>
  <dc:description/>
  <cp:keywords/>
  <dc:language>en-US</dc:language>
  <cp:lastModifiedBy>SYSTEM</cp:lastModifiedBy>
  <dcterms:modified xsi:type="dcterms:W3CDTF">2011-09-03T00:28:00Z</dcterms:modified>
  <cp:revision>2</cp:revision>
  <dc:subject/>
  <dc:title>Введение</dc:title>
</cp:coreProperties>
</file>