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АБОРАЦИОНИСТЫ (от франц. collaboration — сотрудничество), лица, сотрудничавшие с оккупационными властями в странах, захваченных фашистской Германией в период 2-й мировой войны (особенно во Франции в 1940-44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лорусский коллаборациони́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принятое в советской и российской историографии обозначение политического, экономического и военного сотрудничества с оккупационными немецкими властями во время Второй мировой войны на территор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лорусс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и причинами белорусского коллаборационизма являются, недовольство части населения советской властью (в том числе массовы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прессия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сильственной советизацией в Западной Белоруссии, присоединённой к СССР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39 год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 деятельность в первую очередь деятелей Белорусской Народной Республики, группы стороннико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сёндз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Годлевского (он сам и часть его последователей в дальнейшем разочаровались в немцах и перешли к подпольной борьбе против них),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6"/>
          <w:lang w:eastAsia="ru-RU"/>
        </w:rPr>
      </w:r>
      <w:r>
        <w:br w:type="page"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6"/>
          <w:lang w:eastAsia="ru-RU"/>
        </w:rPr>
        <w:t>Коллаборационизм во время немецкой оккупации Белору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белорусских коллаборационистов Третьим рейхом началась в середине-конц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3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-х годов, когда при Министерстве внутренних дел Германии было создано Белорусское представительство — сначала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рли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затем в других городах Германии. Оно занималось выявлением и вербовкой лиц, желающих оказывать помощ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ерма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белорусских вопросах. Так, третий президент БНР Василий Захарка написал подробный доклад о политическом, экономическом и культурном положени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лорусс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также обратился с меморандумом к Гитлеру с заверениями поддержки. Кроме того, был создан Белорусский комитет самопомощи — организация, активно вербовавшая членов среди белорусов, проживающи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ерма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С началом Второй мировой войны немецкое командование создало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аршав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Бяла Подляске базы для переброски белорусской патриотической агентуры на территорию СССР.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рли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в лагере Вуставу, из числа белорусских патриотов были организованы курсы пропагандистов и переводчиков для работы в Беларуси после смены оккупационной в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месте с наступающими частями немецкой армии в Белоруссию прибыли основные деятели белорусского националистического движения из эмиграции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абиан Акинчиц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ладислав Козловский, активисты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лорусской национал-социалистической парт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ван Ермаченко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дослав Островск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другие. В начальный период войны развитие политической и военной коллаборации происходило незначительными темпами, что объясняется успехами немцев на фронте и отсутствием для них необходимости развития коллаборационистских структур. Немецкое руководство надеялось на быструю победу в войне и скептически воспринимало способности белорусского населения к национально-государственному строительству по причине слабости этнического самосознания. Деятельность коллаборационистов в этот период сводилась в основном к работе неполитических структур, крупнейшей из которых являлась Белорусская народная самопомощь, созданна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2 октябр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1941 года, целью которой провозглашалась забота о здравоохранении, вопросы образования и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мощи белорусских коллаборационистов немецкие власти пытались использовать в своих целях научные кадры, которые оказались на оккупированной террито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июне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42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и было создано «Белорусское научное товарищество». Его почётным президентом стал гауляйтер Белорусси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. Ку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ако белорусские учёные бойкотировали работу товарищества, и оно существовало только на бумаге. В Кубе управлял генеральным округом "Беларусь" с августа 1941 по сентябрь 1943 гг. За это время Беларусь п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рылась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тью лагерей смерти. Под Минском в д. Малый Тростенец дымил настоящий комбинат уничтожения людей. При прямом участии В. Кубе на подведомственной ему территории в Минской области, как он сам сообщал своему начальнику рейхскомиссару Остланда Лозе, были полностью истреблены евре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были созданы другие неполитические коллаборационистские структуры («Женская лига», профсоюзы и др.). Вместе с тем, попытки создания белорусского Вольного корпуса самообороны оказались неудачными по причине противодействия военных властей и СС. Создание его было провозглашено в июне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42 го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личестве 3 дивизий. Создано было, однако, около 20 батальонов, которые так и не решились вооружить, а уже весной 1943 года был распущен. Неудачной оказалась также попытка создания белорусской автокефалии с целью отрыва белорусских верующих от Московского Патриарх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становка, сложившаяся к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43 год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ставила немецкое командование пересмотреть своё отношение к коллаборационистскому движению. В значительной степени это произошло благодаря усилиям министра восточных оккупированных территорий А. Розенберга, который являлся сторонником создания коллаборационистских администраций.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2 июн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1943 г. был формально создан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оюз белорусской молодёж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БМ), он объединял около 12 тыс. человек и ставший аналогом гитлерюгенда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лорусс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актически существовал с 1942 г.).</w:t>
      </w:r>
      <w:r>
        <w:rPr>
          <w:rFonts w:cs="Times New Roman" w:ascii="Times New Roman" w:hAnsi="Times New Roman"/>
          <w:sz w:val="2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ношей здесь пытались готовить к службе в вермахте, формировали отряды для борьбы с партиза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нициативе Кубе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7 июн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1943 г. было провозглашено создание Рады доверия при Генеральном комиссариате Белоруссия. Этот орган представлял собой административную комиссию, единственной задачей которой была отработка и представление оккупационным властям пожеланий и предложений от населения.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1 декабр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1943 г. вместо Рады доверия по инициативе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. Готберг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тавшего Генеральным комиссаром после убийства партизанами Кубе) была создана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лорусская центральная ра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ЦР), президентом которой назначен начальник управы Минского округа Р. Островский (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8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—1976). Деятельность Рады не была эффективной, поскольку Рада не имела реальной политической власти (только в вопросах социальной опеки, культуры и образования имела право на относительно самостоятельные решения), а её члены придерживались различных взглядов на будущее Белоруссии и зачастую не знали местных условий. В глазах населения она не могла поэтому иметь авторитета. Рада косвенно была связана с военными преступлениями — в частности, с проведением этнических чисток против польского населения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dic.academic.ru/dic.nsf/ruwiki/192192" \l "cite_note-2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[3]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ккупированной Белоруссии издавалось множество коллаборационистских газет и журналов: «Белорусская газета», «Пагоня»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гоня</w:t>
      </w:r>
      <w:r>
        <w:rPr>
          <w:rFonts w:cs="Times New Roman" w:ascii="Times New Roman" w:hAnsi="Times New Roman"/>
          <w:sz w:val="28"/>
          <w:szCs w:val="28"/>
          <w:lang w:eastAsia="ru-RU"/>
        </w:rPr>
        <w:t>), «Biełaruski hołas»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елорусский голос</w:t>
      </w:r>
      <w:r>
        <w:rPr>
          <w:rFonts w:cs="Times New Roman" w:ascii="Times New Roman" w:hAnsi="Times New Roman"/>
          <w:sz w:val="28"/>
          <w:szCs w:val="28"/>
          <w:lang w:eastAsia="ru-RU"/>
        </w:rPr>
        <w:t>), «Новы шлях»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овы пу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 т. д. Эти издания вели антисемитскую, антисоветскую и профашистскую пропаганду. В специальной статье, опубликованной 25 сентября 1943 года после уничтожения Кубе в «Белорусской газете», редактор этой газеты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ладислав Козловск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исал: «Сердце сжимает скорбь… Его (то есть Кубе — авт.) нет больше среди нас. Генеральный комиссар Вильгельм Кубе был одним из наилучших, наисердечнейших друзей…, который думал и говорил так, как каждый белорусский националист…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 февраля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44 го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.Готберг издал приказ о создании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лорусской краевой обороны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КО) — военного коллаборационистского формирования, руководителем которого был назначен Франц Кушель, и поручил БЦР провести мобилизацию. Сформированные к концу марта 45 батальонов БКО были плохо вооружены. Постепенно снижалась их дисциплина, не хватало офицеров. К концу оккупации БКО использовалась для борьбы с партизанами, охраны различных объектов и хозяйственных работ. Важнейшими направлениями деятельности БЦР на завершающем этапе войны стали реорганизация частей БКО и пополнение белорусских военных формирований за счёт вербовки новых солдат, создание вспомогательных контингентов для использования их в системе обороны Германии, организация антисоветского партизанского движения на территори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лорусс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ервоначально предполагалось переформировать БКО в Белорусский легион. В рамках подготовки к этой реорганизации в сентябре 1944 г. в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рли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 создан первый кадровый батальон БКО (422 человека) под командованием капитана Петра Касацкого, ставший резервом и школой офицерских кадров для будущих частей. Тогда же из числа завербованных «Союза Белорусской Молодежи» в качестве «помощников ПВО» (от 2,5 до 5 тыс. человек) были отобраны группы для обучения в зенитно-артиллерийской школе. После окончания курса учёбы их включили в состав частей противовоздушной обороны Берл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ним мероприятием БЦР на территории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ларус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ло проведение 27 июня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4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. (за неделю до освобождения Минска) в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инс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торого Всебелорусского конгресса. Название конгресса было выбрано для подтверждения преемственности с Первым Всебелорусским конгрессом, состоявшимся в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18 год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же в условиях немецкой оккупации. Делегаты конгресса объявили о разрыве дипломатических отношений с Россией, провозгласили БЦР единственным представителем белорусского народа и приняли решение об отправке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итлер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ления о его поддерж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лены белорусских коллаборационистских организаций на завершающем этапе Великой Отечественной войны стали активно использоваться соответствующими службами Германии для организации шпионско-диверсионной борьбы в тылу Советской Армии на территории республики. С этой целью была организована Дальвитская разведывательно-диверсионная школа в Восточной Пруссии, школа СБМ «Мальта» в Австрии. После разгрома Германии многие белорусские коллаборационисты стали сферой пристального внимания разведорганов США и Великобритании. Они же помогли им укрыть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судия. Так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Ш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тате Нью-Джерс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ке Сауг-Ривер в центре стоит высокий монумент, на котором на английском и белорусском языках высечены слова: ''Слава тем, кто боролся за свободу и независимость Белоруссии". На кладбище здесь похоронены многие из тех, кто в годы минувшей войны служил гитлеровцам. Среди них и Р. Островский, на могиле которого - памятник и его портрет с надписью «Здесь покоится президент Белорусской Центральной Рады, созданной во время войны, и организатор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лорусских национальных вооруженных сил»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6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6"/>
          <w:lang w:eastAsia="ru-RU"/>
        </w:rPr>
        <w:t>Коллаборационисты после освобождения Белоруссии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</w:rPr>
        <w:t>белорусский коллаборационизм война оккупацио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зу после проведения II Всебелорусского конгресса началась эвакуация руководства и формирований коллаборационистов в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ерманию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де они продолжили свою деятельность. В июле—августе 1944 г. в распоряжение БЦР был передан центр подготовки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вер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альвице (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осточная Прусс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который получил большое пополнение из эвакуированных батальонов БКО. В первых числах апреля 1945 г. было достигнуто соглашение с представителями спецслужб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ретьего рейх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 руководством штурмбаннфюрера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С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то Скорцени о развертывании на базе этого центра специального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атальона «Дальвитц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исленностью до 700—800 человек. Кроме того, по приказу рехсфюрера СС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иммлер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а создана новая 30-я дивизия войск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С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елорусская № 1), именовавшаяся также штурмовой бригадой СС «Беларусь». Активное участие в формировании этих подразделений играл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Язэп Сажич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тавший в 1982 году шестым «президентом»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Белорусской Народной Республик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 передавший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бригаду СС 101 подготовленного им курсанта школы младших офицеров. </w:t>
      </w:r>
      <w:hyperlink r:id="rId49">
        <w:r>
          <w:rPr>
            <w:rStyle w:val="InternetLink"/>
            <w:color w:val="000000"/>
            <w:sz w:val="28"/>
            <w:szCs w:val="28"/>
          </w:rPr>
          <w:t>30 апреля</w:t>
        </w:r>
      </w:hyperlink>
      <w:r>
        <w:rPr>
          <w:sz w:val="28"/>
          <w:szCs w:val="28"/>
        </w:rPr>
        <w:t xml:space="preserve"> 1945 года дивизия сдалась американским войска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осле окончания войны большинство руководителей коллаборационистского движения переехали в </w:t>
      </w:r>
      <w:hyperlink r:id="rId50">
        <w:r>
          <w:rPr>
            <w:rStyle w:val="InternetLink"/>
            <w:color w:val="000000"/>
            <w:sz w:val="28"/>
            <w:szCs w:val="28"/>
          </w:rPr>
          <w:t>США</w:t>
        </w:r>
      </w:hyperlink>
      <w:r>
        <w:rPr>
          <w:sz w:val="28"/>
          <w:szCs w:val="28"/>
        </w:rPr>
        <w:t xml:space="preserve"> (в том числе, Радослав Островский), страны Западной Европы и </w:t>
      </w:r>
      <w:hyperlink r:id="rId51">
        <w:r>
          <w:rPr>
            <w:rStyle w:val="InternetLink"/>
            <w:color w:val="000000"/>
            <w:sz w:val="28"/>
            <w:szCs w:val="28"/>
          </w:rPr>
          <w:t>Австралию</w:t>
        </w:r>
      </w:hyperlink>
      <w:r>
        <w:rPr>
          <w:sz w:val="28"/>
          <w:szCs w:val="28"/>
        </w:rPr>
        <w:t xml:space="preserve">, где создали белорусские националистическое организации или влились в ряды существующих, использовавшихся для борьбы с СССР. Известно о сотрудничестве некоторых представителей белорусского движения с </w:t>
      </w:r>
      <w:hyperlink r:id="rId52">
        <w:r>
          <w:rPr>
            <w:rStyle w:val="InternetLink"/>
            <w:color w:val="000000"/>
            <w:sz w:val="28"/>
            <w:szCs w:val="28"/>
          </w:rPr>
          <w:t>ЦРУ</w:t>
        </w:r>
      </w:hyperlink>
      <w:r>
        <w:rPr>
          <w:rFonts w:cs="Calibri" w:ascii="Calibri" w:hAnsi="Calibri"/>
          <w:sz w:val="22"/>
          <w:szCs w:val="22"/>
          <w:lang w:eastAsia="en-US"/>
        </w:rPr>
        <w:t>http://dic.academic.ru/dic.nsf/ruwiki/192192 - cite_note-5</w:t>
      </w:r>
      <w:r>
        <w:rPr>
          <w:sz w:val="28"/>
          <w:szCs w:val="28"/>
        </w:rPr>
        <w:t xml:space="preserve">, которое организовывало антисоветские диверсионные отряды, в которых участвовали и некоторые бывшие коллаборационисты, например Михаил Витушка или </w:t>
      </w:r>
      <w:hyperlink r:id="rId53">
        <w:r>
          <w:rPr>
            <w:rStyle w:val="InternetLink"/>
            <w:color w:val="000000"/>
            <w:sz w:val="28"/>
            <w:szCs w:val="28"/>
          </w:rPr>
          <w:t>Иван Филистович</w:t>
        </w:r>
      </w:hyperlink>
      <w:r>
        <w:rPr>
          <w:sz w:val="28"/>
          <w:szCs w:val="20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аборационизм в Беларуси не сыграл сколько-нибудь существенной роли, которая могла способствовать укреплению позиций оккупационных властей. Сотрудничество части белорус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оккупантами в целях якобы р</w:t>
      </w:r>
      <w:r>
        <w:rPr>
          <w:rFonts w:cs="Times New Roman" w:ascii="Times New Roman" w:hAnsi="Times New Roman"/>
          <w:bCs/>
          <w:sz w:val="28"/>
          <w:szCs w:val="28"/>
        </w:rPr>
        <w:t>еализации национальных задач было утопичным.</w:t>
      </w:r>
      <w:r>
        <w:rPr>
          <w:rFonts w:cs="Times New Roman" w:ascii="Times New Roman" w:hAnsi="Times New Roman"/>
          <w:sz w:val="28"/>
          <w:szCs w:val="28"/>
        </w:rPr>
        <w:t xml:space="preserve"> Белорус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ие </w:t>
      </w:r>
      <w:r>
        <w:rPr>
          <w:rFonts w:cs="Times New Roman" w:ascii="Times New Roman" w:hAnsi="Times New Roman"/>
          <w:sz w:val="28"/>
          <w:szCs w:val="28"/>
        </w:rPr>
        <w:t>националисты были полностью зависимы от гитлеровцев, т</w:t>
      </w:r>
      <w:r>
        <w:rPr>
          <w:rFonts w:cs="Times New Roman" w:ascii="Times New Roman" w:hAnsi="Times New Roman"/>
          <w:bCs/>
          <w:sz w:val="28"/>
          <w:szCs w:val="28"/>
        </w:rPr>
        <w:t xml:space="preserve">ак </w:t>
      </w:r>
      <w:r>
        <w:rPr>
          <w:rFonts w:cs="Times New Roman" w:ascii="Times New Roman" w:hAnsi="Times New Roman"/>
          <w:sz w:val="28"/>
          <w:szCs w:val="28"/>
        </w:rPr>
        <w:t>и 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й политической силой. Объективно они игра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у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агу.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 </w:t>
      </w:r>
      <w:r>
        <w:rPr>
          <w:rFonts w:cs="Times New Roman" w:ascii="Times New Roman" w:hAnsi="Times New Roman"/>
          <w:sz w:val="28"/>
          <w:szCs w:val="28"/>
        </w:rPr>
        <w:t xml:space="preserve">населения республики встал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защиту </w:t>
      </w:r>
      <w:r>
        <w:rPr>
          <w:rFonts w:cs="Times New Roman" w:ascii="Times New Roman" w:hAnsi="Times New Roman"/>
          <w:bCs/>
          <w:sz w:val="28"/>
          <w:szCs w:val="28"/>
        </w:rPr>
        <w:t>своей Родины. Широ</w:t>
      </w:r>
      <w:r>
        <w:rPr>
          <w:rFonts w:cs="Times New Roman" w:ascii="Times New Roman" w:hAnsi="Times New Roman"/>
          <w:sz w:val="28"/>
          <w:szCs w:val="28"/>
        </w:rPr>
        <w:t>кий размах получило в Беларуси партизан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е </w:t>
      </w:r>
      <w:r>
        <w:rPr>
          <w:rFonts w:cs="Times New Roman" w:ascii="Times New Roman" w:hAnsi="Times New Roman"/>
          <w:sz w:val="28"/>
          <w:szCs w:val="28"/>
        </w:rPr>
        <w:t xml:space="preserve">движение, которое развернулось впервые месяцы оккупации и продолжалось со все нарастающим размах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самого последнего ее дня. Но своим целям, социально-демографическому составу участников и поддерживающего его населения оно являлось всенарод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лорусский коллаборационизм [Электронный ресурс]. – 2010. – Режим доступа: http://dic.academic.ru/. Дата доступа: 2.04.2010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Большая энциклопедия Кирилла и Мефодия,</w:t>
      </w:r>
      <w:r>
        <w:rPr>
          <w:rFonts w:cs="Times New Roman" w:ascii="Times New Roman" w:hAnsi="Times New Roman"/>
          <w:sz w:val="28"/>
          <w:szCs w:val="28"/>
        </w:rPr>
        <w:t xml:space="preserve"> 10CD,</w:t>
      </w:r>
      <w:r>
        <w:rPr>
          <w:rFonts w:cs="Times New Roman" w:ascii="Times New Roman" w:hAnsi="Times New Roman"/>
          <w:sz w:val="28"/>
          <w:szCs w:val="28"/>
          <w:lang w:val="be-BY"/>
        </w:rPr>
        <w:t>М.-2005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по истории БССР. 1917-1983г. – Мн.: Университетское, 198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4"/>
      <w:szCs w:val="3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92" TargetMode="External"/><Relationship Id="rId3" Type="http://schemas.openxmlformats.org/officeDocument/2006/relationships/hyperlink" Target="http://dic.academic.ru/dic.nsf/ruwiki/118777" TargetMode="External"/><Relationship Id="rId4" Type="http://schemas.openxmlformats.org/officeDocument/2006/relationships/hyperlink" Target="http://dic.academic.ru/dic.nsf/ruwiki/1396" TargetMode="External"/><Relationship Id="rId5" Type="http://schemas.openxmlformats.org/officeDocument/2006/relationships/hyperlink" Target="http://dic.academic.ru/dic.nsf/ruwiki/25457" TargetMode="External"/><Relationship Id="rId6" Type="http://schemas.openxmlformats.org/officeDocument/2006/relationships/hyperlink" Target="http://dic.academic.ru/dic.nsf/ruwiki/708481" TargetMode="External"/><Relationship Id="rId7" Type="http://schemas.openxmlformats.org/officeDocument/2006/relationships/hyperlink" Target="http://dic.academic.ru/dic.nsf/ruwiki/64" TargetMode="External"/><Relationship Id="rId8" Type="http://schemas.openxmlformats.org/officeDocument/2006/relationships/hyperlink" Target="http://dic.academic.ru/dic.nsf/ruwiki/36120" TargetMode="External"/><Relationship Id="rId9" Type="http://schemas.openxmlformats.org/officeDocument/2006/relationships/hyperlink" Target="http://dic.academic.ru/dic.nsf/ruwiki/92" TargetMode="External"/><Relationship Id="rId10" Type="http://schemas.openxmlformats.org/officeDocument/2006/relationships/hyperlink" Target="http://dic.academic.ru/dic.nsf/ruwiki/36120" TargetMode="External"/><Relationship Id="rId11" Type="http://schemas.openxmlformats.org/officeDocument/2006/relationships/hyperlink" Target="http://dic.academic.ru/dic.nsf/ruwiki/44" TargetMode="External"/><Relationship Id="rId12" Type="http://schemas.openxmlformats.org/officeDocument/2006/relationships/hyperlink" Target="http://dic.academic.ru/dic.nsf/ruwiki/64" TargetMode="External"/><Relationship Id="rId13" Type="http://schemas.openxmlformats.org/officeDocument/2006/relationships/hyperlink" Target="http://dic.academic.ru/dic.nsf/ruwiki/203388" TargetMode="External"/><Relationship Id="rId14" Type="http://schemas.openxmlformats.org/officeDocument/2006/relationships/hyperlink" Target="http://dic.academic.ru/dic.nsf/ruwiki/162616" TargetMode="External"/><Relationship Id="rId15" Type="http://schemas.openxmlformats.org/officeDocument/2006/relationships/hyperlink" Target="http://dic.academic.ru/dic.nsf/ruwiki/203162" TargetMode="External"/><Relationship Id="rId16" Type="http://schemas.openxmlformats.org/officeDocument/2006/relationships/hyperlink" Target="http://dic.academic.ru/dic.nsf/ruwiki/3038" TargetMode="External"/><Relationship Id="rId17" Type="http://schemas.openxmlformats.org/officeDocument/2006/relationships/hyperlink" Target="http://dic.academic.ru/dic.nsf/ruwiki/894" TargetMode="External"/><Relationship Id="rId18" Type="http://schemas.openxmlformats.org/officeDocument/2006/relationships/hyperlink" Target="http://dic.academic.ru/dic.nsf/ruwiki/205044" TargetMode="External"/><Relationship Id="rId19" Type="http://schemas.openxmlformats.org/officeDocument/2006/relationships/hyperlink" Target="http://dic.academic.ru/dic.nsf/ruwiki/894" TargetMode="External"/><Relationship Id="rId20" Type="http://schemas.openxmlformats.org/officeDocument/2006/relationships/hyperlink" Target="http://dic.academic.ru/dic.nsf/ruwiki/1397" TargetMode="External"/><Relationship Id="rId21" Type="http://schemas.openxmlformats.org/officeDocument/2006/relationships/hyperlink" Target="http://dic.academic.ru/dic.nsf/ruwiki/949" TargetMode="External"/><Relationship Id="rId22" Type="http://schemas.openxmlformats.org/officeDocument/2006/relationships/hyperlink" Target="http://dic.academic.ru/dic.nsf/ruwiki/269578" TargetMode="External"/><Relationship Id="rId23" Type="http://schemas.openxmlformats.org/officeDocument/2006/relationships/hyperlink" Target="http://dic.academic.ru/dic.nsf/ruwiki/92" TargetMode="External"/><Relationship Id="rId24" Type="http://schemas.openxmlformats.org/officeDocument/2006/relationships/hyperlink" Target="http://dic.academic.ru/dic.nsf/ruwiki/944" TargetMode="External"/><Relationship Id="rId25" Type="http://schemas.openxmlformats.org/officeDocument/2006/relationships/hyperlink" Target="http://dic.academic.ru/dic.nsf/ruwiki/3094" TargetMode="External"/><Relationship Id="rId26" Type="http://schemas.openxmlformats.org/officeDocument/2006/relationships/hyperlink" Target="http://dic.academic.ru/dic.nsf/ruwiki/205065" TargetMode="External"/><Relationship Id="rId27" Type="http://schemas.openxmlformats.org/officeDocument/2006/relationships/hyperlink" Target="http://dic.academic.ru/dic.nsf/ruwiki/237436" TargetMode="External"/><Relationship Id="rId28" Type="http://schemas.openxmlformats.org/officeDocument/2006/relationships/hyperlink" Target="http://dic.academic.ru/dic.nsf/ruwiki/708337" TargetMode="External"/><Relationship Id="rId29" Type="http://schemas.openxmlformats.org/officeDocument/2006/relationships/hyperlink" Target="http://dic.academic.ru/dic.nsf/ruwiki/973890" TargetMode="External"/><Relationship Id="rId30" Type="http://schemas.openxmlformats.org/officeDocument/2006/relationships/hyperlink" Target="http://dic.academic.ru/dic.nsf/ruwiki/1398" TargetMode="External"/><Relationship Id="rId31" Type="http://schemas.openxmlformats.org/officeDocument/2006/relationships/hyperlink" Target="http://dic.academic.ru/dic.nsf/ruwiki/269777" TargetMode="External"/><Relationship Id="rId32" Type="http://schemas.openxmlformats.org/officeDocument/2006/relationships/hyperlink" Target="http://dic.academic.ru/dic.nsf/ruwiki/92" TargetMode="External"/><Relationship Id="rId33" Type="http://schemas.openxmlformats.org/officeDocument/2006/relationships/hyperlink" Target="http://dic.academic.ru/dic.nsf/ruwiki/64" TargetMode="External"/><Relationship Id="rId34" Type="http://schemas.openxmlformats.org/officeDocument/2006/relationships/hyperlink" Target="http://dic.academic.ru/dic.nsf/ruwiki/804531" TargetMode="External"/><Relationship Id="rId35" Type="http://schemas.openxmlformats.org/officeDocument/2006/relationships/hyperlink" Target="http://dic.academic.ru/dic.nsf/ruwiki/708526" TargetMode="External"/><Relationship Id="rId36" Type="http://schemas.openxmlformats.org/officeDocument/2006/relationships/hyperlink" Target="http://dic.academic.ru/dic.nsf/ruwiki/93" TargetMode="External"/><Relationship Id="rId37" Type="http://schemas.openxmlformats.org/officeDocument/2006/relationships/hyperlink" Target="http://dic.academic.ru/dic.nsf/ruwiki/1861" TargetMode="External"/><Relationship Id="rId38" Type="http://schemas.openxmlformats.org/officeDocument/2006/relationships/hyperlink" Target="http://dic.academic.ru/dic.nsf/ruwiki/870418" TargetMode="External"/><Relationship Id="rId39" Type="http://schemas.openxmlformats.org/officeDocument/2006/relationships/hyperlink" Target="http://dic.academic.ru/dic.nsf/ruwiki/36120" TargetMode="External"/><Relationship Id="rId40" Type="http://schemas.openxmlformats.org/officeDocument/2006/relationships/hyperlink" Target="http://dic.academic.ru/dic.nsf/ruwiki/9455" TargetMode="External"/><Relationship Id="rId41" Type="http://schemas.openxmlformats.org/officeDocument/2006/relationships/hyperlink" Target="http://dic.academic.ru/dic.nsf/ruwiki/935" TargetMode="External"/><Relationship Id="rId42" Type="http://schemas.openxmlformats.org/officeDocument/2006/relationships/hyperlink" Target="http://dic.academic.ru/dic.nsf/ruwiki/36120" TargetMode="External"/><Relationship Id="rId43" Type="http://schemas.openxmlformats.org/officeDocument/2006/relationships/hyperlink" Target="http://dic.academic.ru/dic.nsf/ruwiki/15136" TargetMode="External"/><Relationship Id="rId44" Type="http://schemas.openxmlformats.org/officeDocument/2006/relationships/hyperlink" Target="http://dic.academic.ru/dic.nsf/ruwiki/619397" TargetMode="External"/><Relationship Id="rId45" Type="http://schemas.openxmlformats.org/officeDocument/2006/relationships/hyperlink" Target="http://dic.academic.ru/dic.nsf/ruwiki/8676" TargetMode="External"/><Relationship Id="rId46" Type="http://schemas.openxmlformats.org/officeDocument/2006/relationships/hyperlink" Target="http://dic.academic.ru/dic.nsf/ruwiki/15136" TargetMode="External"/><Relationship Id="rId47" Type="http://schemas.openxmlformats.org/officeDocument/2006/relationships/hyperlink" Target="http://dic.academic.ru/dic.nsf/ruwiki/269003" TargetMode="External"/><Relationship Id="rId48" Type="http://schemas.openxmlformats.org/officeDocument/2006/relationships/hyperlink" Target="http://dic.academic.ru/dic.nsf/ruwiki/163615" TargetMode="External"/><Relationship Id="rId49" Type="http://schemas.openxmlformats.org/officeDocument/2006/relationships/hyperlink" Target="http://dic.academic.ru/dic.nsf/ruwiki/2909" TargetMode="External"/><Relationship Id="rId50" Type="http://schemas.openxmlformats.org/officeDocument/2006/relationships/hyperlink" Target="http://dic.academic.ru/dic.nsf/ruwiki/1133423" TargetMode="External"/><Relationship Id="rId51" Type="http://schemas.openxmlformats.org/officeDocument/2006/relationships/hyperlink" Target="http://dic.academic.ru/dic.nsf/ruwiki/729" TargetMode="External"/><Relationship Id="rId52" Type="http://schemas.openxmlformats.org/officeDocument/2006/relationships/hyperlink" Target="http://dic.academic.ru/dic.nsf/ruwiki/1186261" TargetMode="External"/><Relationship Id="rId53" Type="http://schemas.openxmlformats.org/officeDocument/2006/relationships/hyperlink" Target="http://dic.academic.ru/dic.nsf/ruwiki/934112" TargetMode="External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26:00Z</dcterms:created>
  <dc:creator>Я</dc:creator>
  <dc:description/>
  <cp:keywords/>
  <dc:language>en-US</dc:language>
  <cp:lastModifiedBy>SYSTEM</cp:lastModifiedBy>
  <cp:lastPrinted>2010-04-20T20:24:00Z</cp:lastPrinted>
  <dcterms:modified xsi:type="dcterms:W3CDTF">2011-09-03T01:26:00Z</dcterms:modified>
  <cp:revision>2</cp:revision>
  <dc:subject/>
  <dc:title/>
</cp:coreProperties>
</file>