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ункции медицинской сестры процедурного кабине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роцедурного кабине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документация для процедурного кабинет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казания эффективной и квалифицированной помощи больному человеку медицинская сестра должна в совершенстве владеть необходимым объемом глубоких знаний, умений, практических навыков, то есть быть профессионалом в своем де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разрабатывается и внедряется сестринская документация, стандарты, способствующие полному анализу проблем пациента, путей их решения, позволяющие оценить качество оказания сестринской помощи. Наряду с этим разработаны программы оценки качества сестринской помощи, а также модель конечного результата с возможностью экономического стимулирования труда медицинской сестры.</w:t>
      </w:r>
      <w:r>
        <w:rPr>
          <w:bCs/>
          <w:sz w:val="28"/>
          <w:szCs w:val="32"/>
        </w:rPr>
        <w:t xml:space="preserve"> </w:t>
      </w:r>
      <w:r>
        <w:rPr>
          <w:bCs/>
          <w:sz w:val="28"/>
          <w:szCs w:val="28"/>
        </w:rPr>
        <w:t xml:space="preserve">Функциональными обязанностями медицинской сестры процедурного кабинета является: </w:t>
      </w:r>
      <w:r>
        <w:rPr>
          <w:sz w:val="28"/>
          <w:szCs w:val="28"/>
        </w:rPr>
        <w:t xml:space="preserve">Правильная организация работы кабинета по выполнению лечебно-диагностических мероприятий, согласно профиля отделения. Немедленно ставить в известность врача об осложнениях, связанных с проведением процедур. Оказание доврачебной медицинской помощи. Строгое соблюдение асептики, антисептики, стандартов инфекционной безопасности, ОСТа 42-21-2-85 «Стерилизация и дезинфекция изделий медицинского назначения». Строжайшее выполнение мероприятий по профилактике сывороточного гепатита и ВИЧ-инфекции. Соблюдение санитарно - эпидемиологического режима кабинета в соответствии с действующими приказа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воевременное пополнение кабинета медикаментами, инструментарием. Обеспечение правильного хранения медикаментов, сывороток, контроль за сроками годности. Четкое ведение документации. Соблюдение правил техники безопасности. Повышать квалификацию и профессиональное мастер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%2345"/>
      <w:bookmarkStart w:id="1" w:name="%2345"/>
      <w:bookmarkEnd w:id="1"/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1. Функции медицинской сестры процедурного кабин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. Выполнение лечебно-диагностических мероприят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ведение лекарственных средств и проведение лечебных манипуляций в соответствии с регламентацией видов деятельности медсест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бор крови из вены для диагностических исследо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ссистирование врачу п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ведении манипуляций при тяжелом состоянии больн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ии группы крови и резус-факт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пробации нового лекарственного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Делопроизводство. Ведение журна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знач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ета работы процедурного кабин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ета внутривенных вливаний и капельн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ета внутримышечных, подкожных инъекций и антибиот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дачи биксов в центральную стерилизационну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гистрации проведения генеральных убор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ета больных, перенесших гепати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ложнений, связанных с медицинскими манипуля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. Купирование осложнений, связанных с проведением медицинских манипуляций с извещением вра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V. Организация работы младшего медицинского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. Участие в подготовке резерва сестер процедурного кабин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2. Документация процедурного кабин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блюдения санитарно-эпидемиологического режима был введен в действие приказ, который используется в учреждениях здравоохранения приказ содержит следующие полож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здрава СССР от 10.06.1985 № 770 о введении в действие отраслевого стандарта ост 42-21-2-85 стерилизация и дезинфекция изделий медицинского назначения. Методы, средства и режимы (вместе с отраслевым стандартом, утв. Минздравом СССР 07.06.198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ГОСТ 42-21-2-85 «Стерилизация и дезинфекция изделий медицинского назначения. Методы, средства, режим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Руководство Р.3.1.683-98 «Использование</w:t>
        <w:tab/>
        <w:t xml:space="preserve"> ультрафиолетового бактерицидного излучения для обеззараживания воздуха и поверхностей в помещениях);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каз МЗ СССР № 408 от 12.06.89. «О мерах по снижению заболеваемости вирусным гепатитом в стран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З и МП РФ № 170 от 16.08.94 г. «О мерах по совершенствованию профилактики и лечения ВИЧ - инфекции в Росс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анПиН 2.1.3.1375-03 от 6.06.2003 г. «Гигиенические требования к размещению устройству, оборудованию и эксплуатации больниц, род. домов и других лечебных стационар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Приказ ФГУ ЦГСЭН РМЭ № 130/84 СЭ от 1.06.2001 г. «О совершенствовании мероприятий по профилактике ВБИ в ЛПУ республик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-</w:t>
      </w:r>
      <w:r>
        <w:rPr>
          <w:sz w:val="28"/>
          <w:szCs w:val="28"/>
        </w:rPr>
        <w:t>СанПин 2.1.5.980-99 «Правила сбора, хранения и удаления отходов ЛП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П 3.1.958-00. «Профилактика вирусных гепатитов. Общие требования к эпидемиологическому надзору за вирусными гепатита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З и МП РФ № 170 от 16 августа 1994 года «О введении</w:t>
        <w:br/>
        <w:t>профилактических прививок против гепатита В».</w:t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З РФ № 25 от января 1998 года «Об усилении мероприятий по профилактике гриппа и других ОРЗ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ые документы, регламентирующие учет, хранение и выдачу медикаментов различных групп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З СССР от 30.08.91. № 245 «О нормативах потребления этилового спирта для учреждений здравоохранения, образования и социального обеспеч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З СССР от 2.06.87 №747 «Инструкция по учету медикаментов, перевязочных средств. медицинского инструментария»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каз МЗ СССР № 720 от 31.07 1978 г. «Об улучшении медицинской помощи больным с гнойными - хирургическими заболеваниями и усилений мероприятий по борьбе с ВБИ»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каз МЗ СССР от 30.0891 № 245 «О нормативах потребления этилового спирта для учреждений здравоохранения, образования и социального обеспечения»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каз МЗ СССР от 2.06 198г. № 747 « Инструкция по учету медикаментов, перевязочных средств, медицинского инструментария»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№2 № Ориентировочные нормы расхода этилового спирта в подразделениях ЛПУ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медикаменты делятся на три группы: "А", "Б" и "Общий список". По способу применения медикаменты подразделяются на: парентеральные, внутренние и наружн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группе "А" относятся наркотические и ядовитые средства, которые хранятся у старшей медсестры в металлическом сейфе под замком и пристреленном к полу. На задней стенке сейфа написана белая буква "А" на черном фоне и слово "VENENA" черными буквами на белом фоне. На левой боковой стенке надпись "наркотические лекарственные средства", на правой стенке сейфа - "ядовитые". На внутренней стенке двери сейфа перечень наркотических и ядовитых средств, их высшие суточные и разовые до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ильнодействующие средства относятся к группе "Б", хранятся в запирающихся шкафах с маркировкой: на задней стенке красная буква "Б" на белом фоне и слово "HEROICA" черное на белом фоне. К списку "Б" относятся 14 групп медикаментов, определяемых по механизму дейст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нтибио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льфанилами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которые препараты наперстян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нальге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пазмоли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Гипотензив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едатив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нотвор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Гормональ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Мочего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отивосудорож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отивоаритмическ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Стимулирующие ЦН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Возбуждающие дыхательный цен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кафах располагаются по механизму действия, по применению. Внутренние средства отдельно от парентераль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метно количественном чете стоят психотропные средства из списка №3 - 16 наимен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каменты "общего списка" хранятся в шкафах с надписью внутри: на белом фоне черными буквами "общий список". Парентеральные хранятся отдельно от внутренних и наружных лекарственных средств располагаются по механизму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3. Общая документация для процедурного кабин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дурном кабинете должны быть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офессионально-должностная инстру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Приказы, инструктивные письма МЗ РФ, учреждений Госсанэпиднадзора, местной администрации, регламентирующих деятельность медсестры процедурного кабин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чень документации процедурного кабинета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традь кварцевания кабинет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традь генеральной уборк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традь учета азопирамовых и фенолфталеиновых проб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контроля стерилизации инструментов и мягкого инвентар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назначений процедурного кабинет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традь учета внутривенного забора крови на биохимический анализ, HbSAg, группу крови резус-фактор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традь учета внутривенного забора крови на RW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традь учета внутривенного забора крови на ВИЧ-инфекцию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традь контроля температуры в холодильник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учета проф. Прививок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учета вакцинаций гепат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еречень оборудования, оснащения процедурного кабин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еречень последовательности рабоче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ень медикаментов, необходимых для оказания экстренной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еречень медикаментов, перечень мероприятий, проводимых при анафилактическом шо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еречень лекарственных средств, сроки год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Инструкция по хранению препар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Высшие разовые дозы наркотически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Таблица противоядий при отравлении наркотическими сред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Высшие разовые и суточные дозы сильнодействующих и ядовитых лекарствен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 Несовместимость лекарствен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еречень лекарственных средств, хранимых в холодильнике, последовательность их раз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Комплекс противоэпидемических мероприятий по профилактике ВИЧ//СПИД, гепатитов в процедурном кабин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Меры предосторожности при работе с дезинфицирующими и моющими сред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ервая медицинская помощь при отравлении дезинфицирующими сред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8. Методы стери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 оснащения процедурного кабине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 оснащения процедурного кабинета твердым инвентаре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 разведения антибиотик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 внутримышечных инъек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 подкожной инъе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 внутривенной инъе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 взятия крови на биохимическое исследо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 генеральной убор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 текущей убор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 накрытия стерильного сто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 укладки бик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 приготовления 10% исходного осветленного раствора хлорной извести. </w:t>
      </w:r>
    </w:p>
    <w:p>
      <w:pPr>
        <w:pStyle w:val="Normal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цедурный кабинет медицинский сестра докумен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медицинской помощи определяется, прежде всего, системой организации здравоохранения в целом и каждой его отраслью в отдельности. Функционирование системы здравоохранения определяется законодательными и нормативными доку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дурном кабинете ЛПУ выполняют все назначения лечащих врачей. В кабинете должно быть предусмотрено все для проведения различных медицинских манипуляций: выполнения инъекций - подкожных, внутримышечных, внутривенных; взятия крови из вены для лабораторных исследований; оказания неотложной помощи в экстренных ситу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дурная медсестра несет ответственность: за правильную организацию работы процедурного кабинета в течении круглых суток; За своевременное выполнение назначений врача по проведению процедур; За выполнение санитарно-эпидемиологического режима на своем рабочем месте, правил асептики и антисептики; За обеспечение кабинета в течении суток необходимым количеством инструментов, лекарственных препаратов, растворов, стерильного материала для выполнения процедур; За соблюдение условий и правил хранения лекарственных препаратов, инвентаря, инструментов, оборудования кабинета; За качественное ведение документации кабинета и проведение отметок о выполненных процедурах. За правильную организацию работы санитарки кабин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true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Агкацева С. А.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Обучение практическим навыкам в системе среднего медицинского образования. Алгоритмы манипуляций в деятельности медицинской сестры. </w:t>
      </w:r>
      <w:r>
        <w:rPr>
          <w:sz w:val="28"/>
          <w:szCs w:val="28"/>
        </w:rPr>
        <w:t>Феникс,2006 – 168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сновы сестринского дела: Учебное пособие Вебер В.Р., Чуваков Г.И., Лапотников В.А., и др. – М.: Медицина, 2001- 496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для медицинской сестры процедурного кабинета. Чернова О.В.– Ростов н/Д : Феникс, 2006 – 15с.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Справочник для медицинских сестер процедурного кабинета</w:t>
      </w:r>
      <w:r>
        <w:rPr>
          <w:sz w:val="28"/>
          <w:szCs w:val="28"/>
        </w:rPr>
        <w:t xml:space="preserve"> Гриненко А.Я. WORD,. 2005 г - 20с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39:00Z</dcterms:created>
  <dc:creator>User</dc:creator>
  <dc:description/>
  <cp:keywords/>
  <dc:language>en-US</dc:language>
  <cp:lastModifiedBy>SYSTEM</cp:lastModifiedBy>
  <dcterms:modified xsi:type="dcterms:W3CDTF">2011-09-02T10:39:00Z</dcterms:modified>
  <cp:revision>2</cp:revision>
  <dc:subject/>
  <dc:title/>
</cp:coreProperties>
</file>