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
          <w:color w:val="000000"/>
          <w:sz w:val="28"/>
          <w:szCs w:val="36"/>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зование государства у восточных славян стало закономерным итогом разложения первобытного строя и зарождения новых феодальных отношений. Повсеместное распространение территориальной общины, наличие частной собственности и основанного на ней индивидуального труда, выделение из общины имущественной верхушки, концентрация власти в руках родоплеменной знати – таковы основные предпосылки складывания раннефеодального государства и появления классов. [1]</w:t>
        <w:br/>
        <w:t>По всей видимости, роль катализатора, способствовавшего созданию государственного образования на территории Руси, сыграли выходцы из Скандинавии – варяги (норманны). Появившись в Новгороде первоначально в качестве наемной дружины местного князя, они смогли затем захватить власть. В конце 9 в. на киевский престол были приглашены варяжские князья Рюрик, Синеус и Трувор. Шиллер писал, что до их пришествия славяне не знали никаких искусств, а жили подобно птицам и зверям, наполнявшим их ле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от период славяне подвергались постоянным набегам со стороны кочевников. Князь Олег завоевал Киев, убив Рюрика, расширил российские границы, покорив древлян, северян, радимич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нязь Игорь завоевал Киев и прославился походами в Византию. Убит древлянами при сборе дани. После него правила его жена Ольга, которая жестоко отомстила за смерть муж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том престол Киева занял Святослав 1, который всю жизнь посвятил походам.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нязь Ярополк был завоеван Владимиром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Святым). Он принял христианство и крестил Русь в 988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нязь Ярослав Мудрый изгнал Ярополка Окаянного, боролся с братом Мстиславом, установил родственные связи со многими странами Европы.</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Основная часть</w:t>
      </w:r>
    </w:p>
    <w:p>
      <w:pPr>
        <w:pStyle w:val="TextBody"/>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усь расцвет государственность идеолог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ец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Х – первая половина ХI</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 относится расцвету Киевской Руси. Принятие христианства сыграло очень важную роль в расцвете Киевской державы потому, что благодаря религии Русь поднялась на ступень, на которой уже стояли европейские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смерти Святослава его сыновья стали править Киевской Русью. Сразу после кончины Святослава великим киевским князем стал его старший сын Ярополк (972 – 980). Его брат Олег получил Древлянскую землю. Третий сын Святослава Владимир, родившийся от его рабыни Малуши, ключницы княгини Ольги, получил Новгород. В начавшейся через пять лет между братьями войну за власть, Владимир занял великокняжеский престо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ладимире I все земли восточных славян объединились в составе Киевской Руси. Окончательно были присоединены вятичи, земли по обе стороны Карпат, червленские города. Происходило дальнейшее укрепление государственного аппарата. Княжеские сыновья и старшие дружинники получили в управление крупнейшие центры. Была решена одна из важнейших задач того времени: обеспечение защиты русских земель от набегов многочисленных печенегских племен. Для этого по рекам Десне, Осетру, Суле, Стугне был сооружен ряд крепостей. Видимо, здесь, на границе со степью, находились «заставы богатырские», защищавшие Русь от набегов, где стояли за родную землю легендарный Илья Муромец и другие былинные богаты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витие экономики, рост и укрепление государственности требовали изменений в идеологии, главной формой выражения которой в средние века была религия. Владимир решил реформировать языческие представления Древней Руси и с этой целью попытался создать единый пантеон богов. Однако, попытка объединить различные божества, которым поклонялись в разных частях страны, потерпела к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988 г. Владимир провел вторую окончательную религиозную реформу. В качестве новой религии было принято христианство. Христианство стало государственной идеологией, укрепило великокняжескую власть, частную собственность и права феодалов. Расширились связи с Византией, значительно развилась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инятием христианства на Руси церковь стала особой феодально-религиозной организацией. Во главе русской православной церкви был поставлен митрополит, назначаемый константинопольским патриархом; отдельные области Руси возглавляли епископы, которым подчинялись священники в городах и сел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смерти Владимира киевский престол перешел к старшему сыну, Святополку (1015–1019). По его воле безвинно были убиты братья – Борис Ростовский и Глеб Муромский. Святополк за свое преступление получил прозвище Окаянный. Против Святополка Окаянного выступил его брат Ярослав, при котором впоследствии Киевская Русь достигла найвысшего могущества. В 1030 г. Ярослав основал неподалеку от Чудского озера город Юрьев (ныне г. Тарту в Эстонии), утвердив русские позиции в Прибалтике. В 1036 г. Ярослав разбил возле Киева печенегов и построил на этом месте Софийский соб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Ярославе, который был назван Мудрым за свою деятельность, Киев превратился в один из крупнейших городов Европы. Во время правления Ярослава Мудрого на Руси утвердились феодальные производственные отношения. Складывание феодальных отношений – процесс длительный и сложный. В результате него образовались два основных класса феодального общества – феодалы и феодально-зависимое крестьян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м богатством и основным средством дохода в те времена была земля, которая находилась в руках феодалов. Крестьяне не являлись собственниками земли, а были ее держателями, получая от феодала участок земли на тех или иных условиях вплоть до наследственного пользования. В отличие от рабов крестьяне имели собственные орудия труда, скот, дом. Поскольку феодал мог заставить работника трудиться на себя только с помощью внеэкономического принуждения, существовала личная зависимость крестьянина от феодала, степень которой была различной – от легкого оброчно-денежного обязательства до крепостной неволи. За землю, которую получал крестьянин, он был обязан работать на своего феодала часть своего рабочего времени и отдавать ему часть своего урожая. Это была земельная рента, которая могла быть отработочной (барщина), натуральной (продуктами) или денежной (обр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мирая, Ярослав Мудрый разделил территорию Киевской Руси между пятью своими сыновьями и племянником. Наиболее популярным князем в то время был внук Ярослава Мудрого, Владимир Мономах. Он созвал Любечский съезд князей в 1097 г. На этом съезде был провозглашен принцип «Каждо да держит отчину свою», что означала разделение Руси. Несмотря на признаки раздробления Киевской Руси, Владимиру Мономаху удалось удержать под своей властью всю Русскую землю. При Мономахе укрепился международный авторитет Руси. Также при нем была составлена начальная русская летопись «Повесть временных лет». Мономах вошел в нашу историю как крупный политический деятель, полководец и писат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ыну Владимира Мономаха – Мстиславу Великому (1125–1132) удавалось еще некоторое время удерживать единство русских земель. После смерти Мстислава Киевская Русь окончательно распалась на полтора десятка государств. Наступил период, получивший в истории название периода феодальной раздробленности.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ущее место в экономике Киевского государства занимало сельское хозяйство, которое развивалось в соответствии с природными условиями. В лесостепной зоне Киевской Руси применялась огневая-подсечная система обработки земли, а в степной переложная. Земледельцы использовали совершенные орудия труда: плуг, бороны, лопаты, косы, серпы, они сеяли злаковые и технические культуры. Значительного развития достигло скотоводство. Сохраняли свое значение охота, рыболовство, бортничество. Развитие земледелия вместе с ростом населения приводило к освоению новых земель и к лучшему использованию земель, уже бывших в обработке. Получает развитие двухпольная система севооборота. В центральных районах, населенных гуще других, начинает распространяться трехполье. В целом по стране в земледельческом производстве участвовали небольшие площади. Это соответствовало низкой заселённости и концентрации населения в отдельных относительно небольших районах. В основном это были речные долины, ополья внутри лесных массивов, приозёрные земли. Удельный вес южных земель в земледельческом хозяйстве был, несомненно, выше северных районов. Основным сельскохозяйственными культурами на Руси были рожь, пшеница, ячмень, просо, горох, овёс, лён, конопля, бобы, чечевица, репа, капуста. Но среди жита, под которым понимались все хлебные злаки, основным была рожь. Развивались также огородничество и садово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же важной отраслью хозяйства было животноводство, тесно связанное у восточных славян с земледелием, так как, с одной стороны, увеличивались запасы кормов, с другой, – росла потребность в тягловой силе. Разводили лошадей, волов, коров, овец, свиней, птиц (кур, гусей, уток). В хозяйстве феодалов успешно развивались скотоводство и коневодство. У князей Игоря и Святослава Олеговичей (</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в.) было «кобыл стадных 3000, а коней 1000». Смерды же были плохо обеспечены скотом и лошадьми. Земледелие и скотоводство в Киевской Руси, Будучи ведущими отраслями хозяйства, достигли высокого уровня развития. Однако в целом агротехнический уровень земледелия не позволял ещё сделать эту отрасль хозяйства устойчивой. Как и в Западной Европе, неурожайные годы в различных местах Руси в </w:t>
      </w:r>
      <w:r>
        <w:rPr>
          <w:rFonts w:cs="Times New Roman;Times New Roman" w:ascii="Times New Roman;Times New Roman" w:hAnsi="Times New Roman;Times New Roman"/>
          <w:color w:val="000000"/>
          <w:sz w:val="28"/>
          <w:szCs w:val="28"/>
          <w:lang w:val="en-US"/>
        </w:rPr>
        <w:t>X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вв. были очень частым явлением, что приводило к массовому голоду и вымиранию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помогательную роль, хотя и очень важную, играли различные промыслы. Охота, рыболовство, бортничество имели больший удельный вес в северных районах, где продукция сельскохозяйственной деятельности, в первую очередь земледелия, не могла полностью обеспечить потребности населения. Охотничий промысел удовлетворял потребности населения не столько в пище, сколько в одежде, обуви, которая делалась из шкур и меха не только домашних. Но и диких живот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 восточных славян ремесло отделилось от сельского хозяйства ещё в </w:t>
      </w:r>
      <w:r>
        <w:rPr>
          <w:rFonts w:cs="Times New Roman;Times New Roman" w:ascii="Times New Roman;Times New Roman" w:hAnsi="Times New Roman;Times New Roman"/>
          <w:color w:val="000000"/>
          <w:sz w:val="28"/>
          <w:szCs w:val="28"/>
          <w:lang w:val="en-US"/>
        </w:rPr>
        <w:t>V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X</w:t>
      </w:r>
      <w:r>
        <w:rPr>
          <w:rFonts w:cs="Times New Roman;Times New Roman" w:ascii="Times New Roman;Times New Roman" w:hAnsi="Times New Roman;Times New Roman"/>
          <w:color w:val="000000"/>
          <w:sz w:val="28"/>
          <w:szCs w:val="28"/>
        </w:rPr>
        <w:t> вв. В эпоху Киевской Руси происходил настоящий расцвет ремесленного производства. По источникам можно выделить 64 ремесленные специальности. Только из железа и стали древнерусские мастера изготовляли более 150 видов различных изделий. В Киевской Руси отмечается деление ремесленного производства на деревенское и городское, что отвечало конкретным потребностям сельского и городского населения в определенных орудиях труда, бытовых предметах и т.д. По социальному положению ремесленники разделялись на несколько групп: сельские ремесленники – общинники, ремесленники – холопы в монастырских, боярских и княжеских дворах, свободные городские ремесленники, бывшие самой многочисленной группой. Интенсивный процесс отделения ремесла от сельского хозяйства приводил к сосредоточению в городах массы ремесленников, производивших товар не только по заказу, но и на продажу. Главными путями сообщения в Древней Руси были водные. На основе имевшихся водных систем возникает ряд путей, который имел значение как для отдельных земель киевской Руси, так и для государства в целом. Одним из наиболее известных – водный путь «из варяг в греки», соединивший Балтийское море с Чёрным. Существовали и другие водные пути, которые обслуживали как отдельные местности, так и крупные районы – земли. Сухопутной дорогой был связан Киев с Прикарпатьем, где имелись соляные копи, снабжавшие солью южнорусские земли. Одним из крупнейших ремесленных и торговых центров был Киев, насчитывавший в период его расцвета 100 тыс. жителей. В Киеве было восемь рынков, каждый из которых специализировался на продаже определённых товаров. Через Киев проходил водный путь «из варяг в греки». Важнейшим торговым и ремесленным центром был и Новгород.152 вида изделий из железа и стали, 205 видов продукции из дерева, многие из которых украшались затейливой резьбой – таков ассортимент изделий ремесленников древнего Новгорода. А гончаров было так много, что целый район города назывался Гончар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стественным результатом развития торговли было возникновение денежной системы. В период киевской Руси существовала денежная единица куна. До второй половины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 xml:space="preserve"> в. Па территории Руси имели хождение византийские и арабские монеты, а затем и западноевропейские монеты. В конце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w:t>
      </w:r>
      <w:r>
        <w:rPr>
          <w:rFonts w:cs="Times New Roman;Times New Roman" w:ascii="Times New Roman;Times New Roman" w:hAnsi="Times New Roman;Times New Roman"/>
          <w:color w:val="000000"/>
          <w:sz w:val="28"/>
          <w:szCs w:val="28"/>
        </w:rPr>
        <w:t xml:space="preserve"> вв. начинается чеканка собственных монет. Вероятно, это произошло после официального принятия на Руси, так как на одном из типов серебряных монет имеется изображения Иисуса Христа, а на всех монетах (как золотых, так и серебряных) изображён князь с крестом – символ христианства. Крупные платежные операции в Средневековой Руси обеспечивались серебряными слитками. </w:t>
      </w:r>
      <w:r>
        <w:rPr>
          <w:rFonts w:cs="Times New Roman;Times New Roman" w:ascii="Times New Roman;Times New Roman" w:hAnsi="Times New Roman;Times New Roman"/>
          <w:i/>
          <w:color w:val="000000"/>
          <w:sz w:val="28"/>
          <w:szCs w:val="28"/>
        </w:rPr>
        <w:t>Киевские гривн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X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II</w:t>
      </w:r>
      <w:r>
        <w:rPr>
          <w:rFonts w:cs="Times New Roman;Times New Roman" w:ascii="Times New Roman;Times New Roman" w:hAnsi="Times New Roman;Times New Roman"/>
          <w:color w:val="000000"/>
          <w:sz w:val="28"/>
          <w:szCs w:val="28"/>
        </w:rPr>
        <w:t> вв. – это литые слитки шестиугольной формы, имевшие устойчивый вес – 160г. Новгородские гривны – слитки имели другой вид и вес. Это длинные (14 – 20 см) палочки – бруски весом около 200г, содержащие больший эпиграфический материал – на них нередко процарапаны имена тех, для кого они были отлиты.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оначально в Древнерусском государстве преобладало землевладение свободных общинников, а с XI в. постепенно формируется и усиливается </w:t>
      </w:r>
      <w:r>
        <w:rPr>
          <w:rStyle w:val="Emphasis"/>
          <w:rFonts w:cs="Times New Roman;Times New Roman" w:ascii="Times New Roman;Times New Roman" w:hAnsi="Times New Roman;Times New Roman"/>
          <w:color w:val="000000"/>
          <w:sz w:val="28"/>
          <w:szCs w:val="28"/>
        </w:rPr>
        <w:t xml:space="preserve">феодальное землевладение – </w:t>
      </w:r>
      <w:r>
        <w:rPr>
          <w:rFonts w:cs="Times New Roman;Times New Roman" w:ascii="Times New Roman;Times New Roman" w:hAnsi="Times New Roman;Times New Roman"/>
          <w:color w:val="000000"/>
          <w:sz w:val="28"/>
          <w:szCs w:val="28"/>
        </w:rPr>
        <w:t>вотчина, которая передавалась по наслед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одальная раздробле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феодализации на Руси привел к образованию местных политических центров и началу их борьбы с Киевом. Распад государства начался со смертью Ярослава Мудрого и разделом Руси между его сыновьями. Правление триумвирата Ярославичей не спасло страну от междоусобиц и феодальных войн. Преодолеть раздробленность не удалось. Все попытки Владимира Мономаха (1113–1125) и его сына Мстислава (1125–1132) укрепить государство, опираясь на авторитет великокняжеской власти и поддержку городов, не увенчались успехом.</w:t>
        <w:br/>
        <w:t>Усиление феодальной эксплуатации, ущемление прав сельских и городских производителей обостряли классовые противоречия в Киевской Руси. Они проявлялись в вооруженных выступлениях зависимого населения. Наиболее крупными из них были восстания в Суздале (1024), Киеве (1068, 1113), Ростово-Суздальском княжестве (107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рубеже 11–12 вв. на Руси наступил период феодальной раздробл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1097 г. на Любечском съезде князья – потомки Ярослава Мудрого – установили принципиально новую политическую систему – своеобразную федерацию отдельных «отчин»: «Каждый да держит отчину свою». Юридически оформилось разделение Русской земли на отдельные княжеств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1113–1132 гг. киевский князь Владимир Мономах и его сын Мстислав Великий восстановили на время единство государства, однако затем процесс децентрализации продолжился.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 экономическим причинам феодальной раздробленности следует отнести возникновение экономически самостоятельного феодального землевладения: не только княжеского, но и боярского. Эксплуатация зависимых крестьян легла в основу существования феодал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реди политических причин стоит выделить усиление местной власти за счет раздела великокняжеского наследства между детьми и внуками. Потомков интересовали ухе не столько борьба за ослабевшую центральную власть, сколько усиление и расширение собственной «отчины» за счет соседей.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ост городов и развитие отдельных земель привели к возникновению новых культурных центров Рус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сохранялось общее сознание единства Русской земли, подкреплявшееся едиными основными законами, идущими от «Русской Прав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деление Киевской Руси на отдельные земли позволило лучше приспособить политическое устройство земель к местным условиям. Сложившаяся вокруг торгового Новгорода Новгородская феодальная республика владела землями от Балтики до Урала, от Белого моря до истоков Волги. Высшая власть принадлежала здесь вечу (народному собранию), выбиравшему (из довольно узкого круга боярских семей) посадника – главу всего управления, тысяцкого, ведавшего налогами и сборами, а также архиепископа – главу новгородской церкви. Князь приглашался новгородцами на договор – «ряд» и выполнял военные и судебные фун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упнейшее – Галицко-Волынское, Ростово-Суздальского и Владимиро-Суздальского княж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абым местом системы «федерации» княжеств была ее неустойчивость к сильным внешним воздействиям, каковыми оказались нападения печенегов, половцев и особенно нашествие монголо-татар в XIII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ередине XII в., когда завершился процесс перехода к феодальной раздробленности, на основе Киевской Руси возникло около 15 самостоятельных княжеств. Эти княжества и земли не были связаны едиными законами, порядком наследования власти и общей государственной вла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 в Киевской Руси одним из крупнейших политических и экономических центров периода феодальной раздробленности была Новгородская боярская республика. Новгород был богатым торгово-ремесленным центром, который одним из первых начал борьбу против власти Киева. Подъему Новгородской земли способствовало наличие громадного земельного фонда, попавшего в руки местного боярства. Хотя своего хлеба в Новгороде не хватало, но промысловые занятия – охота, рыболовство, солеварение, производство железа – получили большое развитие и давали Новгороду немалые доходы. Также у Новгорода было удачное географическое расположение: город находился на перекрестке торговых путей, связывавших Западную Европу с Русью, а через нее – с Востоком и Визант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м богатством и основным средством дохода в те времена была земля, которая находилась в руках феодалов. Крестьяне не являлись собственниками земли, а были ее держателями, получая от феодала участок земли на тех или иных условиях вплоть до наследственного пользования. В отличие от рабов крестьяне имели собственные орудия труда, скот, дом. Поскольку феодал мог заставить работника трудиться на себя только с помощью внеэкономического принуждения, существовала личная зависимость крестьянина от феодала, степень которой была различной – от легкого оброчно-денежного обязательства до крепостной неволи. За землю, которую получал крестьянин, он был обязан работать на своего феодала часть своего рабочего времени и отдавать ему часть своего урожая. Это была земельная рента, которая могла быть отработочной (барщина), натуральной (продуктами) или денежной (оброк). В период феодальной раздробленности на Руси не существовало единой окладной податной единицы, каждое княжество имело свои особенности. Оклады производились по сохам, людям и по силе (количеству труда). Кроме того, отдельные группы феодального крестьянства облагались податями неодинаково. Например, половники государевых податей или не платили, или платили их в уменьшенном разме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еодальные отношения развивались не только в сельском хозяйстве, но и в ремесленном производстве. Владельцем города в </w:t>
      </w:r>
      <w:r>
        <w:rPr>
          <w:rFonts w:cs="Times New Roman;Times New Roman" w:ascii="Times New Roman;Times New Roman" w:hAnsi="Times New Roman;Times New Roman"/>
          <w:color w:val="000000"/>
          <w:sz w:val="28"/>
          <w:szCs w:val="28"/>
          <w:lang w:val="en-US"/>
        </w:rPr>
        <w:t>X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вв. был в основном феодал – вотчинник, а ремесленники, торговцы и крестьяне, жившие в городе, являлись его крепостными и занимались переработкой продукции сельского хозяйства или каким-либо ремеслом. В отличие от Киевской Руси в период феодальной раздробленности роль товарно-денежных отношений была невелика. Выплата татарам в виде дани больших денежных средств и продуктов тормозила рост торговли. Между тем эти препятствия не смогли приостановить торговлю, она существовала, прежде всего внутри городов и деревень. В </w:t>
      </w:r>
      <w:r>
        <w:rPr>
          <w:rFonts w:cs="Times New Roman;Times New Roman" w:ascii="Times New Roman;Times New Roman" w:hAnsi="Times New Roman;Times New Roman"/>
          <w:color w:val="000000"/>
          <w:sz w:val="28"/>
          <w:szCs w:val="28"/>
          <w:lang w:val="en-US"/>
        </w:rPr>
        <w:t>XII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V</w:t>
      </w:r>
      <w:r>
        <w:rPr>
          <w:rFonts w:cs="Times New Roman;Times New Roman" w:ascii="Times New Roman;Times New Roman" w:hAnsi="Times New Roman;Times New Roman"/>
          <w:color w:val="000000"/>
          <w:sz w:val="28"/>
          <w:szCs w:val="28"/>
        </w:rPr>
        <w:t> вв. развивается торговля не только между ближайшими городами и сёлами, но и отдельными территориями. Развитию торговых отношений мешали многочисленные внутренние таможенные пошлины: замыт (привоз товара для продажи или денег для приобретения товара): явка (извещение о намерении торговать), гостиное (при найме помещения), весче (при взвешивании товар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одальное раздробление страны, монголо – татарское иго, перенесение торговых путей на Средиземное море внесли изменения и во внешнюю торговлю Руси. Расширялась внешняя торговля Руси с Западом. Русские купцы вывозили традиционные товары (меха, мёд, воск, пеньку), ввозили же в основном предметы роскоши (драгоценные металлы и камни, шёлк, вина, ремесленные изделия).</w:t>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феодальной раздробленности сократились обращение металлических денег и их чеканка. Однако Новгород, добывавший серебро в уральских рудниках, пользовался серебром в слитках во внешней торговле. Выпуск серебряных монет начал Новгород, где был основан монетный дв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Москве чеканка монет начинается в </w:t>
      </w:r>
      <w:r>
        <w:rPr>
          <w:rFonts w:cs="Times New Roman;Times New Roman" w:ascii="Times New Roman;Times New Roman" w:hAnsi="Times New Roman;Times New Roman"/>
          <w:color w:val="000000"/>
          <w:sz w:val="28"/>
          <w:szCs w:val="28"/>
          <w:lang w:val="en-US"/>
        </w:rPr>
        <w:t>XIV</w:t>
      </w:r>
      <w:r>
        <w:rPr>
          <w:rFonts w:cs="Times New Roman;Times New Roman" w:ascii="Times New Roman;Times New Roman" w:hAnsi="Times New Roman;Times New Roman"/>
          <w:color w:val="000000"/>
          <w:sz w:val="28"/>
          <w:szCs w:val="28"/>
        </w:rPr>
        <w:t> в. При князе Дмитрии Донском, который приказал перечеканивать монгольскую серебряную монету. Возникают русская денежная система и денежная система и денежная металлическая единица – рубль и копей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раньше Киев был центром всей общественно-экономической, политической, культурной и идеологической жизни страны, то с середины XII в. с ним уже соперничали другие центры: старые – Новгород, Смоленск, Полоцк – и новые – Владимир-на-Клязьме и Гали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усь раздирали княжеские междоусобицы, большие и малые войны, постоянно шли между феодалами. Однако вопреки распространенному мнению Древнерусское Государство не распалось. Оно только изменило форму: на место единоличной монархии пришла </w:t>
      </w:r>
      <w:r>
        <w:rPr>
          <w:rStyle w:val="Emphasis"/>
          <w:rFonts w:cs="Times New Roman;Times New Roman" w:ascii="Times New Roman;Times New Roman" w:hAnsi="Times New Roman;Times New Roman"/>
          <w:color w:val="000000"/>
          <w:sz w:val="28"/>
          <w:szCs w:val="28"/>
        </w:rPr>
        <w:t xml:space="preserve">монархия федеративная, </w:t>
      </w:r>
      <w:r>
        <w:rPr>
          <w:rFonts w:cs="Times New Roman;Times New Roman" w:ascii="Times New Roman;Times New Roman" w:hAnsi="Times New Roman;Times New Roman"/>
          <w:color w:val="000000"/>
          <w:sz w:val="28"/>
          <w:szCs w:val="28"/>
        </w:rPr>
        <w:t>при которой Русью совместно правила группа наиболее влиятельных и сильных князей. Историки называют такой способ правления «коллективным суверенит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робленность ослабила государство политически, но Она, в известной мере, заложила основы трех восточнославянских народностей: русской, украинской и белорусской. Периодом прекращении раздробленности на восточнославянских землях принято считать последние десятилетия XV века, когда образовалась Российское централизованное государство, а украинские и белорусские земли попали под власть Литвы, Польши, Венгрии и Молдав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6"/>
        </w:rPr>
      </w:pPr>
      <w:r>
        <w:rPr>
          <w:rFonts w:cs="Times New Roman;Times New Roman" w:ascii="Times New Roman;Times New Roman" w:hAnsi="Times New Roman;Times New Roman"/>
          <w:b/>
          <w:bCs/>
          <w:color w:val="000000"/>
          <w:sz w:val="28"/>
          <w:szCs w:val="36"/>
        </w:rPr>
        <w:t>Вывод</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так, рассмотрено два из важнейших этапов развития истории России – Киевская Русь и феодальная раздробленность. Безусловно, процесс формирования Киевской Руси этап сложный, и много разных факторов повлияли на него. Одно можно сказать точно, что феодальная раздробленность оказалась отрицательным фактором для развития Киевской Руси хотя бы потому, что стало концом для Киевской Руси. Сразу после своего распада, бывшая Киевская Русь начала терять свое могущество и авторитет в глазах ее соседей. Современные исследования ученых доказывают, что феодальная раздробленность является закономерным </w:t>
      </w:r>
      <w:r>
        <w:rPr>
          <w:rStyle w:val="Emphasis"/>
          <w:rFonts w:cs="Times New Roman;Times New Roman" w:ascii="Times New Roman;Times New Roman" w:hAnsi="Times New Roman;Times New Roman"/>
          <w:color w:val="000000"/>
          <w:sz w:val="28"/>
          <w:szCs w:val="28"/>
        </w:rPr>
        <w:t xml:space="preserve">этапом </w:t>
      </w:r>
      <w:r>
        <w:rPr>
          <w:rFonts w:cs="Times New Roman;Times New Roman" w:ascii="Times New Roman;Times New Roman" w:hAnsi="Times New Roman;Times New Roman"/>
          <w:color w:val="000000"/>
          <w:sz w:val="28"/>
          <w:szCs w:val="28"/>
        </w:rPr>
        <w:t>в развития средневекового общества. Об этом свидетельствует и то обстоятельство, что все народы и государства Европы пережили ее. Раздробленность была вызвана дальнейшей феодализацией древнерусского общества, распространением социально-экономического развития на местах. Но феодальная раздробленность способствовала развитию экономики и культуры на местах. Укрепление отдельных территорий-княжеств за пределами Киевского княжества являлось стабильным процессом. Вскоре другие образовавшиеся княжества догнали и даже опередили Киев в своем развитии. А во времена Киевской Руси, всё развивалось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Style14"/>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История мировой экономики», Г.Б. Поляка, А.Н. Маркова., Москва 1999 г.</w:t>
      </w:r>
    </w:p>
    <w:p>
      <w:pPr>
        <w:pStyle w:val="Style14"/>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История России </w:t>
      </w: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А.Н. Сахаров, А.Н. Боханов., Москва 2006 г.</w:t>
      </w:r>
    </w:p>
    <w:p>
      <w:pPr>
        <w:pStyle w:val="Normal"/>
        <w:numPr>
          <w:ilvl w:val="0"/>
          <w:numId w:val="2"/>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Интернет – «Википедия – свободная энциклопедия».</w:t>
      </w:r>
    </w:p>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52"/>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Times New Roman" w:hAnsi="Times New Roman;Times New Roman" w:cs="Times New Roman;Times New Roman"/>
      <w:sz w:val="28"/>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Times New Roman" w:hAnsi="Times New Roman;Times New Roman" w:cs="Times New Roman;Times New Roman"/>
      <w:sz w:val="32"/>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Times New Roman" w:hAnsi="Times New Roman;Times New Roman" w:cs="Times New Roman;Times New Roman"/>
      <w:sz w:val="28"/>
      <w:szCs w:val="2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4">
    <w:name w:val="Заголовок 4 Знак"/>
    <w:qFormat/>
    <w:rPr>
      <w:rFonts w:ascii="Times New Roman;Times New Roman" w:hAnsi="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cs="Times New Roman;Times New Roman"/>
      <w:sz w:val="20"/>
      <w:szCs w:val="20"/>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2">
    <w:name w:val="Основной текст 2 Знак"/>
    <w:qFormat/>
    <w:rPr>
      <w:rFonts w:ascii="Times New Roman;Times New Roman" w:hAnsi="Times New Roman;Times New Roman" w:cs="Times New Roman;Times New Roman"/>
      <w:b/>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Times New Roman;Times New Roman" w:hAnsi="Times New Roman;Times New Roman" w:cs="Times New Roman;Times New Roman"/>
      <w:b/>
      <w:sz w:val="28"/>
      <w:szCs w:val="20"/>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1:00Z</dcterms:created>
  <dc:creator>dns</dc:creator>
  <dc:description/>
  <cp:keywords/>
  <dc:language>en-US</dc:language>
  <cp:lastModifiedBy>SYSTEM</cp:lastModifiedBy>
  <dcterms:modified xsi:type="dcterms:W3CDTF">2011-09-02T11:31:00Z</dcterms:modified>
  <cp:revision>2</cp:revision>
  <dc:subject/>
  <dc:title>у Министерство образования и науки Российской Федерации</dc:title>
</cp:coreProperties>
</file>