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Алматинский университет энергетики и связ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История Казахстан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Контрольная работа</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ТЕМА: Государственное устройство хуннов</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Алмат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1г.</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Образование государства Хунн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сударственное устройств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циальное устройств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новы международного права у гуннов и международные отнош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кономика гуннского обще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вовая сущность Гуннского государ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уннское государство - это высокоразвитое государство, монарх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Со времен появления человека на территории Казахстана прошло не мало времени. В настоящее время подлинная история казахов забыта, и она нуждается в возрождении. Без исторической памяти нет национальной гордости и патриотизма. Особенно это актуально в наше время, поэтому мы должны по крупицам, тщательно накапливать знания о своём прошлом, о своём народе. В истории Казахстана есть события, память о которых должна быть не только исторической, но и народ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IV-III веках до н.э. у северных границ Китая в Центральной Азии сложилась консолидация племен сюнну, они же хунну, или гунны. Гунны представляли собой племена монголоидного облика, говорившие на древнетюркском языке. В истории хорошо известно имя гуннов - историческое название этого исчезнувшего народа - хунну, ассоциируется с воинственностью, жестокостью и варварством. Хунну во главе с Атиллой произвели опустошительные набеги на европейские страны. Они положили начало Великому переселению народов, что привело к падению Римской империи. В 55 г. до н.э. произошло разделение могущественного хуннского государства на две части - южную и северную. В северо-западной Монголии вблизи озера Кыргыз-Нур властитель северных гуннов Чжи Чжи основал свою резиденцию. Отсюда он совершал походы на соседние племена усуней и Китай. Начинается междусобная война между Северным и Южным государствами хунну. Чжи Чжи заключает союз с государством Кангюй для совместной борьбы с государством Усунь.</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бразование государство Хунну</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ассказу Китайского историка Сыма Цяня (135-67 гг) радикальное изменение об-щей ситуации в Центарльной Азии произошло в «период воюющих царств», т.е. 403 – 221 гг. до н.э. Эти изменения связаны с образованием первой кочевнической империи в Центральной Азии, которая была создана племенным союзом хунну или гуннов. До поселения хунну в Центральной Азии жили сильные племена жунов и юэчжей -восточноскифские (сакские) племена, они занимали огромную территорию от Тянь-Шаня до Центральной Монголии, и вот вместо прежних жунов на севере и западе появляются сильные объединения кочевых племен Сюнну, т.е. хун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упоминание хунну в письменных источниках относится к 822 году до н.э., когда хунну совершают грандиозный поход на Китай. В ІІІ в. до н.э. хунские нападения на Китай усиливаются, что заставило китайских императоров построить Великую стену. Хунну в этот период представляли собой союз родственных родов, возглавляемых, выборным вождем (шанью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9 году до н.э. сын вождя Тоумана (Тумана) Маодунь (Моде) объявил себя сенгиром – «высочайшим» - шаньюй. Посмотрим, как пришел Моде к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аньюем у гуннов был Тоумань. Он имел двух сыновей от разных жен. Для того, чтобы сделать наследником младшего, сенгир (шаньюй) решил избавиться от старшего и отправил его заложником к юэчжам. Затем Тоумань напал на юэчжей. Но Моде ( Маодунь) не погиб, он украл коня и ускакал к своим. Отец дал ему под начало отряд. Маодунь обучал воинов, приказал им стрелять туда, куда летит его «свистунка – стрела» (боевые стрелы гуннов снабжались костяными шариками с отверстиями – сотни свистящих стрел наводили ужас на врагов и пугали их коней).</w:t>
      </w:r>
    </w:p>
    <w:p>
      <w:pPr>
        <w:pStyle w:val="Normal"/>
        <w:spacing w:lineRule="auto" w:line="360" w:before="0" w:after="0"/>
        <w:ind w:firstLine="709"/>
        <w:jc w:val="both"/>
        <w:rPr/>
      </w:pPr>
      <w:r>
        <w:rPr>
          <w:rFonts w:cs="Times New Roman" w:ascii="Times New Roman" w:hAnsi="Times New Roman"/>
          <w:sz w:val="28"/>
          <w:szCs w:val="28"/>
        </w:rPr>
        <w:t>Вскоре Маодунь пустил стрелу в своего любимого и прекрасного коня. Тем, кто не выстрелил в коня он приказал отрубить головы. Некоторое время спустя Маодунь пустил стрелу в свою любимую жену. Он отрубил головы тем, кто не выстрелил. На охоте Маодунь направил стрелу в коня отца, и никто из его воинов не опоздал выстрелить. Следующий раз, когда он пустил свои стрелы в отца, никто из его воинов не дрогнул. Тоумань был усыпан стрелами. Казнив младшего брата, мачеху и всех приближенных отца, Маодунь стал шанюем, и начал активную деятельность по созданию хуннской державы. Правил он в 209-174 гг. до н.э.</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нав о событиях в Орде (так называли гунны военный лагерь и княжескую ставку) правитель дунху решил, что смута ослабила гуннов, и потребовал от Маодуня уступить пограничную территорию. Многие старейшины, опасаясь войны, советовали Моде отдать землю. «Крайне разгневанный Моде» ответил: «Земля – основа государства, разве можно отдавать ее!» Всем, советовавшим уступить землю, он отрубил головы. Затем Моде сел на коня, приказал рубить головы каждому, кто опоздает явиться, двинул на восток и внезапно напал на дунху и разгромил их на голову, убил их правителя, угнал людей и скот. Так начались гуннские завое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3-202 гг. до н.э. Моде подчинил племена Саян-Алтая и Верхнего Енисея, кыргызов и окончательно установил северные границы своей державы, затем племена лоуфань и байян на юге. Но оставались два главных противника Китай и Юэч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 году до н.э. закончилась гражданская война в Китае. К власти пришла новая династия Хань. Ее основатель Лю Бан (император Гао-ди) стремясь обезопасить границу, зимой в 200 году лично повел войска против хунну. Война между хунну и Китаем закончилась в 188 году поражением ханьских войск. Китайский император Гао – ди попал в окружение у горы Байден. Императора спасло от гибели только обещание заключить с гуннами мирный договор, основанный на родстве, т.е. выдать за Моде принцессу из императорского дома и платить ежегодную дань гун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ую жесткую войну Маодуню и его наследнику Лаошань шаньюю пришлось выдержать с юэчжами. Борьба длилась четверть века и лишь в 174-161 годы до н.э. они окончательно разгромили юэчжи, а из черепа вождя юэчжи Лаошань сделал чашу для питья. Оттесненные в Среднюю Азию юэчжи завладели землями в верховьях Аму-Дарьи и впоследствии создали там Кушанскую держа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мерти Моде мирный договор продолжался недолго и Китай в 123 году начал войну против хунну, война протекала с переменным успех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90 г. до н.э. у горы Яньшань китайцы потерпели сокрушительное поражение. Сенгир Хулагу продиктовал императору условия мира (основан на родстве). Однако мир сохранялся недол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59 году до н.э. в государстве хунну начались междоусобицы связанные с борьбой наследников Сенгира за власть и в 47 г. до н.э. хунну распались на две части южную и северную. Южные хунну приняли подданство Китая, а северные откочевали на запад, сохраняя свою независимость. Но они находились под постоянным давлением Китая и были вынуждены откочевать в страну канглы. Таким образом, начинается массовое переселение хуннских племен на территорию Казахст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волна началась в 1 в. до н.э. (93 г), когда северные хунну боясь агрессии Китая снова двинулись на запад Под давлением хунну началось движение племен в Центральный Казахстан на севере, а также в районе Аральского моря. Этот процесс протекал лавинообразно и длился более 300 лет с ІI - до V века н.э. Это было Великое переселение нар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унны, снова теснимые китайцами, отходят уже на запад. В свою очередь другие племена, теснимые хуннами, вынуждены были переселяться дальше. Это передвижение этнических масс заняло более 300 лет. И уже в 4-м веке н. э. хунны появляются в Европе под именем – гунны. С переселением хуннов связывают изменение антропологического облика современных казахов и других народностей, населяющих Казахстан.</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осударственное устройство</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В этом обществе сильны были традиции и обычаи. Старейшина рода пользовался уважением. Все высшие чины в государстве принадлежали исключительно знати. Знатных родов было 3: Хуань, Лань и Сюйбу, т.е. принцы крови, служилая аристократия и родовая знать. Род, к которому принадлежали шаньюи, назывался Си Люань – ди (принцы крови).</w:t>
      </w:r>
    </w:p>
    <w:p>
      <w:pPr>
        <w:pStyle w:val="Normal"/>
        <w:spacing w:lineRule="auto" w:line="360" w:before="0" w:after="0"/>
        <w:ind w:firstLine="709"/>
        <w:jc w:val="both"/>
        <w:rPr/>
      </w:pPr>
      <w:r>
        <w:rPr>
          <w:rFonts w:cs="Times New Roman" w:ascii="Times New Roman" w:hAnsi="Times New Roman"/>
          <w:sz w:val="28"/>
          <w:szCs w:val="28"/>
        </w:rPr>
        <w:t>Во главе государства был монарх – шаньюй(величайший). Должность эта передавалась только по наследству, и считалась божественной. Хотя первоначально она была выборной. Считается, что шаньюй был абсолютным монархом, но это не так. Абсолютную власть шаньюя ограничивал совет старейшин, состоявший из родовой аристокра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ройство гуннского государства было столь же строго иерархично, как их общественная структура. Держава хунну, выросшая из военной демократии жунских племен V-IV вв. до н.э., сложилась в борьбе не на жизнь, а на смерть с соседними племенными союзами и китайскими царствами. Основатели державы и их преемники видели свою главную цель в господстве над «всеми народами, натягивающими лук» (т.е. над кочевниками), и превосходстве над «людьми, живущими в земляных домах» (т.е. над оседлыми землепашцами); такое государство могло существовать только как централизованная империя, организованная на военно-административных принцип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ласть государя определялась его правами и функциями: а) правом распоряжаться всей территорией государства, всеми землями, принадлежавшими гуннам, и функцией охраны этой территории; б) правом об объявления войны и заключения мира и функцией личного руководства войсками; в) правом концентрировать в своих руках все внешние сношения государства и функцией определения внешнеполитического курса; г) правом на жизнь и смерть каждого подданного и функцией верховного судь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него в руках была сосредоточена сакральная власть, т.е. соблюдения культа (культовые обряды) исходили от шаньюя, он «утром выходил из ставки и совершал поклонение восходящему солнцу, а вечером совершал поклонения лу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нгира окружала многочисленная группа помощников, советников и военачальников, однако, решающее слово всегда оставалось за шаньюем, даже если он действовал вопреки единодушному мнению своего окружения.</w:t>
      </w:r>
    </w:p>
    <w:p>
      <w:pPr>
        <w:pStyle w:val="Normal"/>
        <w:spacing w:lineRule="auto" w:line="360" w:before="0" w:after="0"/>
        <w:ind w:firstLine="709"/>
        <w:jc w:val="both"/>
        <w:rPr/>
      </w:pPr>
      <w:r>
        <w:rPr>
          <w:rFonts w:cs="Times New Roman" w:ascii="Times New Roman" w:hAnsi="Times New Roman"/>
          <w:sz w:val="28"/>
          <w:szCs w:val="28"/>
        </w:rPr>
        <w:t xml:space="preserve">Высшие после шаньюя лица в государстве – левый и правый т.е. (западный и восточный) «мудрые князья». Они были его сыновьями или родственниками. Они управляли западными и восточными территориями империи, и одновременно командовали левым и правым крылом армии. Ниже их стояли другие родичи шаньюя, управлявшие определенной территорией – все они носили различные титулы и назывались «начальники над десятью тысячами всадников (т.е. темники). Их число было строго фиксировано – 24 высших военачальника, распределенных между левым и правым крыльями войска, западной и восточной частью империи. Темников назначал сам государь. Он же выделял подвластную каждому темнику территорию вместе с населением, проживающим на этой территории. Каждый из 24 начальников имел от десяти тысяч до нескольких тысяч войска. Сместить и наказать темника мог только шаньюй. Какое – либо перемещение племен без приказа шаньюя строго возбранялось. Государство хуннов основано на военно-административных принципах, хотя и сохраняло черты патриархально-родовых отношений. Его основу составляли передвижная и подвижная конница. Шаньюй полностью распоряжался территорией, назначал войны, был верховным судьёй, жрецом. Управлял государством при помощи своих наместников, которых также назначал себе с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еделах своих владений, темник, подобно шаньюю, назначал тысячников, сотников и десятников, наделяя их землей с кочующим на ней населен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повинностью всего мужского населения государства была военная служба. Каждый гунн считался воином, и малейшее уклонение от исполнения военных обязанностей каралась смертью. Все мужчины с детства и до смерти были приписаны к строго определенному воинскому подразделению, и каждый сражался под командованием своего темн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унны имели хорошо организованное войско. Его основу составляли подвижные организованные конницы. Вооружение состояло из лука, копья, меча, кольчуги и лат. Военная тактика у хуннов стояла довольно высоко, и не уступала китайс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ижды в год все начальники, как правило, выходцы из 4-х аристократических родов, съезжались в ставку шаньюя для принесения жертв предкам, небу, земле, духам и для обсуждения государственных дел и один раз, осенью – «для подсчета и проверки количества людей и домашнего скота. Эти совещания (собрания) были не столько государственным, а сколько семейным советом родственников – все их участники были родичами шанью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источником права у хуннов был обычай. За тяжкие преступления полагалась смертная казнь. За воровство конфискация имущества преступника, за легкие проступки делались порезы на ли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у них появляются и кодексы законов. Так, кодекс, созданный Моде – сенгиром, карал смертью за нарушение воинской дисциплины и уклонение от службы в арм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э ввёл поголовную воинскую обязаннось, создал систему чинов.</w:t>
      </w:r>
    </w:p>
    <w:p>
      <w:pPr>
        <w:pStyle w:val="Normal"/>
        <w:spacing w:lineRule="auto" w:line="360" w:before="0" w:after="0"/>
        <w:ind w:firstLine="709"/>
        <w:jc w:val="both"/>
        <w:rPr/>
      </w:pPr>
      <w:r>
        <w:rPr>
          <w:rFonts w:cs="Times New Roman" w:ascii="Times New Roman" w:hAnsi="Times New Roman"/>
          <w:sz w:val="28"/>
          <w:szCs w:val="28"/>
        </w:rPr>
        <w:t>Всё мужское население обязано было проходить военную службу. Рядовой хунн, если он родился мужчиной, обязан был быть только воином, и никем другим. Вознаграждения за службу не полагалось, воин мог получить добычу, только убив врага. Основным оружием у хуннского воина был лук. Дисциплина у хунну была железной. За любое перемещение без приказа шаньюя каралось смертью. За невыполнение приказа шаньюя, даже если оно было бессмысленным, воин мог расстаться со своей жизнью. Известнен случай, когда Модэ, воспитывая своих воинов, навел стрелу на своего любимого коня и выстрелил в него, так-же должны были последовать и остальные, те, кто не смог выстрелить, были казнены. Потом он выстрелил в свою любимую жену, его примеру последовала большая часть, остальные, не выполнившие приказа, потеряли головы. Всё это говорит о той железной дисциплине царившей в войсках Модэ.</w:t>
      </w:r>
    </w:p>
    <w:p>
      <w:pPr>
        <w:pStyle w:val="Normal"/>
        <w:spacing w:lineRule="auto" w:line="360" w:before="0" w:after="0"/>
        <w:ind w:firstLine="709"/>
        <w:jc w:val="both"/>
        <w:rPr/>
      </w:pPr>
      <w:r>
        <w:rPr>
          <w:rFonts w:cs="Times New Roman" w:ascii="Times New Roman" w:hAnsi="Times New Roman"/>
          <w:sz w:val="28"/>
          <w:szCs w:val="28"/>
        </w:rPr>
        <w:t>Это общество имело собственную систему обычного права, китайцы отмечают что «законы их легки и удобоисполнимы» За мелкие правонарушения делались порезы на лице, кража влекла за собой конфискацию имущества не только самого вора, но и его семейства. За более важные, в том числе и государственной важности, преступления влекли за собой смерть. Однако китайцы отмечают, что суд никогда не длился больше 10 дней, и число содержащихся под стражей не превышало нескольких десятков человек. Круговая порука рода принималась как обязательное условие. Это видно из того, как за преступление совершенное одним членом, несла ответственность вся семья. Распространена была экзогамия (жен брали только из чужого рода).</w:t>
      </w:r>
    </w:p>
    <w:p>
      <w:pPr>
        <w:pStyle w:val="Normal"/>
        <w:spacing w:lineRule="auto" w:line="360" w:before="0" w:after="0"/>
        <w:ind w:firstLine="709"/>
        <w:jc w:val="both"/>
        <w:rPr/>
      </w:pPr>
      <w:r>
        <w:rPr>
          <w:rFonts w:cs="Times New Roman" w:ascii="Times New Roman" w:hAnsi="Times New Roman"/>
          <w:sz w:val="28"/>
          <w:szCs w:val="28"/>
        </w:rPr>
        <w:t>У Хуннов существовало рабство, однако распространенного как на Востоке долгового рабства не было. Рабами становились люди, пригнанные из военных по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т того, что должность эта считалась выборной, китайцы затруднялись точно определить порядок наследования до Модэ.</w:t>
      </w:r>
    </w:p>
    <w:p>
      <w:pPr>
        <w:pStyle w:val="Normal"/>
        <w:spacing w:lineRule="auto" w:line="360" w:before="0" w:after="0"/>
        <w:ind w:firstLine="709"/>
        <w:jc w:val="both"/>
        <w:rPr/>
      </w:pPr>
      <w:r>
        <w:rPr>
          <w:rFonts w:cs="Times New Roman" w:ascii="Times New Roman" w:hAnsi="Times New Roman"/>
          <w:sz w:val="28"/>
          <w:szCs w:val="28"/>
        </w:rPr>
        <w:t>2. Сым-Цянь: китайцы исчисляли хуннское войско в 300 000 человек, но Л.Г. считает, что эта цифра несколько завыш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циальное устройство</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гуннский государство военный служ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ое устройство гуннского общества и его государственная организация не могут реконструированы с достаточной полнотой, но социально развитый характер гуннской империи несомненен. Верхушку общества хунну составляли четыре аристократических рода, связанных между собой брачными отношениями, когда мужчины любого из этих родов брали себе жен только из трех других знатных родов. Глава государства, шаньюй, мог быть только из рода Люаньди, самого знатного из четырех. Из сказанного можно сделать вывод, что в обществе хунну иерархия родов и племен играла немалую роль. На низшей ступени общества находились покоренные племена, адаптированные в родоплеменную систему хунну. Ниже них были покоренные племена, не включенные в состав хунну; они подвергались особенно безжалостной эксплуатации. Так, подвластные хунну дунху выплачивали постоянную дань тканями, овчиной и кожей. Если дань задерживалась, то хунну казнили родовых старейшин, отнимали и обращали в рабство женщин и детей данников, требуя затем особый выкуп за их освобожд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ство у хунну часто упоминается источниками. Рабами были пленные, но в рабство за различные преступления попадали и сами хунну. Рабы – иноплеменники использовались, прежде всего, в оседлом хозяйстве, они жили вместе с хуннами в укрепленных городах, копали оросительные канавы, пахали землю, участвовали в строительных и горных работах, в различных ремесленных промыслах. Положение рабов – хунну неясно; возможно они составляли низшую часть большой патриархальной сем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авящий класс империи хунну, сложился из родоплеменной знати; отношение родства и свойства сохраняли решающее значение для определения социального положения и политической роли каждого, кто принадлежал к высшим слоям гуннск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сновы международного права у гуннов и международные отнош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итайских летописях мы встречаем очень много сведений о политических отношениях между китайцами и гун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источники как послания гуннских правителей китайским монархам, а также договоры, заключенные между гуннами и китайцами, дают нам возможность составить четкое представление о международных отношениях гуннов и о их воззрениях на эти отношения. В этом смысле особую важность представляет письмо Мете китайскому императору Хиао-Вену. Мы считаем полезным дать ниже точные тексты этого письма и договора, заключенного в 47 г. до н.э. между гуннским правителем Хухания и китай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о великого Мете императору Китая Хиао-Вену (176 г. до н.э.).</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кий гуннский Тенгри-Кут, возведенный на престол Богом (Тенгре), приветствует императора Китая и желает ему здоровья. Недавно мы получили от Его Всемогущества императора послание об устройстве мирных и родственных отношений. Этот вопрос разрешился в соответствии с обоюдным желанием сторон и содержанием писем.</w:t>
      </w:r>
    </w:p>
    <w:p>
      <w:pPr>
        <w:pStyle w:val="Normal"/>
        <w:spacing w:lineRule="auto" w:line="360" w:before="0" w:after="0"/>
        <w:ind w:firstLine="709"/>
        <w:jc w:val="both"/>
        <w:rPr/>
      </w:pPr>
      <w:r>
        <w:rPr>
          <w:rFonts w:cs="Times New Roman" w:ascii="Times New Roman" w:hAnsi="Times New Roman"/>
          <w:sz w:val="28"/>
          <w:szCs w:val="28"/>
        </w:rPr>
        <w:t>В последнее время по причине того, что ваши чиновники на границе оскорбили (нашего) Западного Токи, он без моего разрешения и по наущению Ху-Хеу Нанчжу и других вступил в конфликт с китайскими чиновниками и таким образом совершил действия, противоречащие договору, заключенному между двумя правителями. Он нарушил существующие между нами отношения братства и поставил Ханьскую династию в положение врага соседнего государства. Были получены два письма, в которых император Китая выразил недовольство. Отправленный нами с ответным письмом посол пока не вернулся. Также не вернулся и китайский посланник. Это положение, это недоразумение между двумя соседними государствами явилось причиной некоторых нежелательны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действия, противоречащие договору, произошли из-за ошибки нескольких мелких чиновников, я повелел принцу Токи идти в поход на юэчей.</w:t>
      </w:r>
    </w:p>
    <w:p>
      <w:pPr>
        <w:pStyle w:val="Normal"/>
        <w:spacing w:lineRule="auto" w:line="360" w:before="0" w:after="0"/>
        <w:ind w:firstLine="709"/>
        <w:jc w:val="both"/>
        <w:rPr/>
      </w:pPr>
      <w:r>
        <w:rPr>
          <w:rFonts w:cs="Times New Roman" w:ascii="Times New Roman" w:hAnsi="Times New Roman"/>
          <w:sz w:val="28"/>
          <w:szCs w:val="28"/>
        </w:rPr>
        <w:t>С помощью Тенгре и благодаря тому, что наши воины были здоровы, а кони сильны, наша армия одержала над юэчами большую победу. Острота наших сабель заставила их нам подчиниться. (Кроме этого) в последнее время мы привели в Средней Азии к подчинению лоланов, усуней, хукутов и других - всего 26 народов и стран. Все население этих стран стало воинами нашей армии, все народы составили с нами один дом (один нар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установления безопасности и порядка в северных странах я намереваюсь прекратить войну, дать отдых воинам, а коней пустить на луга для откормки. Я хочу, забыв о событиях, имевших место между нами (и вами), чтобы население на границах жило, как и раньше, в мире, дети росли, а старики до конца своих дней пребывали в спокойствии. Пусть (народы) из поколения в поколение пользуются миром и поряд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от императора Китая до сих пор пет ответа, я посылаю это письмо с придворным министром Хе-у-Ценом. Я также отправляю с ним верблюда, двух верховых и восемь ездовых коней. Если император не хочет приближения гуннов к границам Китая, он должен дать повеление пограничным чиновникам и приграничному населению удалиться от гран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исьмо дает представление о взглядах правившего две тысячи лет назад тюркского правителя и военачальника и показывает характер международных обязанностей и отношений. Причем они характеризуют не только Мете Багатура, но и являются выражением мыслей всех тюрков его времени, умевших серьезно размышл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тайцы сконцентрировали свои войска вдоль границы. Мете требовал их отвода, а в противном случае угрожал Китаю вторжением. Одновременно он считал нужным информировать китайцев о победах своих войск в последне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и стиль письма вызвали во дворце китайского императора одновременно гнев и страх. Одна часть придворной знати советовала императору объявить гуннам войну, другие же считали неприемлемой войну против Мете Багатура, который завоевал большую часть Средней Азии и подчинил своему господству все тюркские племена. Они говорили императору, что победить гуннов невозможно и что самым разумным решением было бы принять мир, предложенный гуннами, и условием которого был отвод китайского войска от границы. После долгих споров был выбран второй вариант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ветном письме китайский император писал Мете: «Я нахожу ваши рассуждения правильными. Великие и священные правители прошлых лет думали точно так 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письмом император направил ко двору Мете очень много подар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о Мете императору Китая было составлено в 176 г. до н.э. Великий Мете умер в 174 г. до н.э. Он правил 35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е Багатур, который первым в истории политически объединил тюркские племена и дал тюркам государственную организацию, был первым выдающимся государственным деятелем в истории азиатских тюрков. Вот почему величие Мете ощущали все историки, занимавшиеся изучением истории восточных гун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о выдвинуто предположение о том, что героический рассказ о великом тюрке, известном под именем Огуз-хан, в тюркских дастанах был биографией Мете, облеченной в форму дастана. Английских синолог Паркер в работе «Тысяча лет из истории татар» так характеризует Мете: «Мете - это один из великих завоевателей в истории. Завоевание Кира, Александра Македонского, Дария, Цезаря, Помпея были не более обширными, чем завоевания Мете на другом краю Азии. Другими словами, история Дальнего Востока вызывает такой же интерес, как и история Дальнего Запада. Необходимо только иметь «способность к изучению этой ис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правления Мете гунны в политическом отношении были сильнее китайцев. Стиль письма, написанного гуннским императором Мете китайскому императору при всей своей учтивости имеет повелевающий характер. Благодаря произведениям китайских историков до нас дошли, кроме указанного выше письма Мете, и другие его письма, адресованные китайскому императору, а также послания Тенгри Кутов, занимавших гуннский престол. Все эти письма написаны в повелительном тоне. Послание же китайских императоров составлены очень учтиво и уважительно. Так, например, в письме, отправленном китайским императором сыну Мете, Кыюк Тенгри Куту в 166 г. до н.э., он просто умоляет гуннского императора заключить ми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Мете и его наследниках отношения между гуннами и китайцами были мирными. Некоторое время спустя гунны обязали китайцев платить им да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е текст письма гуннского императора Мете китайскому императору, ниже текст одного из договоров, заключенных между китайцами и гун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заключенный между гуннским правителем Хуханье и китайскими послами Хан Чангом и Чанг Мунгом в 47 г. до н.э.</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я с сегодняшнего дня и на все будущие времена китайцы и гунны заключают между собой союз с целью составить единый род (быть братьями), не обманывать друг друга и не нападать друг на друга из поколения в поколение (и устанавливают следующие принци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случае, если подданные одной из договаривающихся сторон совершат воровские или разбойные действия, потерпевшая сторона тотчас сообщит об этом другой стороне, и виновный будет наказан и (потерпевшему) будет возмещен ущер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Если одна из двух сторон подвергнется нападению третьей страны, другая страна должна оказать ей военную помощь посредством отправки войска. Пусть падет проклятие небес на того, кто осмелится нарушить договор. Пусть последующие поколения обоих народов уважают это соглашение.</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сновные принципы международного права у гунн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вышеприведенных документов, касающихся международных отношений гуннов, мы приходим к следующим основным выво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ставления гуннских тюрков об отношениях с другими государствами - это представления народа, достигшего очень высокой степени развития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Согласно гуннским представлениям, нормальными отношениями между двумя государствами являются мирные отношения.</w:t>
      </w:r>
    </w:p>
    <w:p>
      <w:pPr>
        <w:pStyle w:val="Normal"/>
        <w:spacing w:lineRule="auto" w:line="360" w:before="0" w:after="0"/>
        <w:ind w:firstLine="709"/>
        <w:jc w:val="both"/>
        <w:rPr/>
      </w:pPr>
      <w:r>
        <w:rPr>
          <w:rFonts w:cs="Times New Roman" w:ascii="Times New Roman" w:hAnsi="Times New Roman"/>
          <w:sz w:val="28"/>
          <w:szCs w:val="28"/>
        </w:rPr>
        <w:t>3. Международные отношения регулируются догов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ойны происходят из-за нарушения догов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Уважение к договорам - это священная обязанность людей.</w:t>
      </w:r>
    </w:p>
    <w:p>
      <w:pPr>
        <w:pStyle w:val="Normal"/>
        <w:spacing w:lineRule="auto" w:line="360" w:before="0" w:after="0"/>
        <w:ind w:firstLine="709"/>
        <w:jc w:val="both"/>
        <w:rPr/>
      </w:pPr>
      <w:r>
        <w:rPr>
          <w:rFonts w:cs="Times New Roman" w:ascii="Times New Roman" w:hAnsi="Times New Roman"/>
          <w:sz w:val="28"/>
          <w:szCs w:val="28"/>
        </w:rPr>
        <w:t>6. Государства предъявляют друг другу требования, просьбы и жалобы через пос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Личность послов неприкосновенна («послам смерти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анкции против нарушения договоров - проклятие Тенгри и вой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ремония заключения договоров у гуннов была чрезвычайно оригинальной: для этого они вместе с прибывшими для заключения договора зарубежными послами поднимались на вершину священной г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ачала ножом, называемым «кинглук», приносили в жертву белого коня. Во время жертвоприношения специальный сосуд наполняли молоком, кумысом или вином. Затем представители обеих сторон, которым предстояло заключить договор, наносили себе рану (делали порез) и добавляли в сосуд с кумысом (молоком или вином) по несколько капель своей крови. После этого представители обеих сторон погружали в содержимое сосуда свои сабли и несколько раз произносили положения договора. Далее они торжественно декларировали уважение и почтение к договору и пили кумыс (молоко или вино), смешанный с кровью.</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Экономика гуннского обществ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ка гуннского общества по описанию Сыма Цяня весьма примитив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видом хозяйственной деятельности гуннов всегда было кочевое скотоводство. При экстенсивном скотоводческом хозяйстве, когда корма для скота на зиму не заготовлялись, лошадь имела и то преимущество, что она могла тебеневать, т.е. круглый год находится на подножном корму, добывая траву из-под неглубокого сне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огромных табунов лошадей, основным богатством у гуннов были стада быков, яков и верблюдов, громадные отары овец и коз. Скот находился в семейной собственности: каждая семья имела права на определенную часть родовой территории для выпаса скота и пользовалась защитой всего рода. Для сохранения численности и нераздельности имущества семьи гунны, как отмечает Сыма Цянь «после смерти отца берут в жены мачех, после смерти старшего или младшего брата женятся на их женах». Как и многих кочевников у гуннов существовало многоженство. Предусматривалась и семейная ответственность за чужого имущества, прежде всего скота – семья виновного могла быть обращена в раб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байкалье археологи исследовали один из гуннских городков у впадения р. Иволга в Селенгу. Там обнаружены следы железоделательного и бронзоволитейного производства, а главное сошники из чугуна и литейные формы для них, железные серпы и каменные зернотерки. Судя по малым размерам сошников, плуги у гуннов были небольшие деревянные, и земля выкапывалась не глубоко. Развитию земледелия, однако, препятствовали суровые природные условия страны гуннов, и собственное производство зерна (главным образом, проса и ячменя) никогда не удовлетворяло потребности довольно многочисленного населения (по расчетам исследователей около 1,5 млн.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уннские правители на подвластной им территории заботились о развитии сельского хозяйства и обеспечении населения продовольствием. На плодородных, но не вовлеченных в земледельческий оборот землях они устраивали земледельческие «колонии». Для того чтобы не допустить массового голода, правители обеспечивали необходимые запасы зерна, хранившиеся в амба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иду того, что значительная часть гуннов была занята разведением скота, земледельческой продукции в засушливые годы не хватало. В таких случаях гунны приобретали необходимое количество зерна на базарах, расположенных у границы с Китаем. В обмен на зерно они продавали китайцам крупный рогатый скот, кожу, шерсть и, по всей вероятности, изделия из железа. Часть продовольствия и некоторые другие предметы потребления выплачивали подчиненные гуннам племена в качестве дани. Среди них самую большую группу составляли китайцы. Они выплачивали дань в большинстве случаев натурой. Это были зерно (просо, рис), шелковые и хлопчатобумажные ткани, а иногда сельскохозяйственные орудия. Размер дани был различным в зависимости от времени и типа договора. И после того, как китайцы объявили гуннских правителей своими вассалами, они продолжали платить им да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китайцев, тюркам платили дань племена «сьен-пи» и «уху-ань», занимавшие в Гуннском государстве земли, граничащие с Маньчжурией. Их дань состояла из конских, бычьих и овчинных шкур. О видах дани, выплачивавшейся гуннам обитавшими на севере и западе тинглингами, усунями и жителями Китайского Туркестана, точных данных нет. Но сам факт даннических отношений не вызывает сом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юркские подданные гуннов использовались, в частности, как воины в период вой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унны проживающие в непосредственной близости с Китаем, не могли не перенять некоторые элементы культуры Китая.</w:t>
      </w:r>
    </w:p>
    <w:p>
      <w:pPr>
        <w:pStyle w:val="Normal"/>
        <w:spacing w:lineRule="auto" w:line="360" w:before="0" w:after="0"/>
        <w:ind w:firstLine="709"/>
        <w:jc w:val="both"/>
        <w:rPr/>
      </w:pPr>
      <w:r>
        <w:rPr>
          <w:rFonts w:cs="Times New Roman" w:ascii="Times New Roman" w:hAnsi="Times New Roman"/>
          <w:sz w:val="28"/>
          <w:szCs w:val="28"/>
        </w:rPr>
        <w:t xml:space="preserve">Украшения, найденные в захоронениях хунну, говорит об их культурном развитии, а монеты, найденные там же, о том, что у них так - же была развита торговля. Само присутствие найденных предметов в могильниках, свидетельствует о наличии религии у хуннов. Могильники, которые они создавали над умершим сородичем, могут нам рассказать о том, какое положение занимал тот или иной человек в их обществе. Они верили, что всё это могло пригодиться почившему, в последующей, загробной жизни. Однако украшения и предметы, захороненные с почившим, показывает нам, как делилось общество хунну на бедных и богат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хунну имела сходство со скифо-сарматской культу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авовая сущность Гуннского государств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истории права каждое политическое образование, в соответствии со своей сущностью, имеет юридическое название. Политические образования классифицируются в соответствии с их наиболее существенными призна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европейских народов, история политических и правовых институтов которых наиболее изучена, мы видим следующие виды политических (государственных) образ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юз первобытных племен (племенное объеди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варварская импе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еодальная монарх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абсолютная монарх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онституционная монарх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народная власть, демокра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тории азиатских народов те же этапы развития при наличии некоторых различ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му же этапу политического развития из тех, что указаны выше, соответствовало государственное устройство гуннов? Это важный вопрос. Прежде всего, мы с определенностью можем сказать следующее: при Мете гунны ни в коем случае не представляли из себя племенной союз. Верно то, что до Мете и после него и даже в период его правления некоторые подчинявшиеся ему тюркские племена были объединены в союзы. Например, у толосских тюрков, которые впоследствии взяли себе или, точнее, которым было дано имя «уйгуры», племенные союзы имели очень важное значение. Однако при Мете и в последующий блестящий период Гуннского государства гуннское население не образовывало племенных сою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уннское государство - это высокоразвитое государство, монарх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елением ее управляли не главы племен, а начальники, назначавшиеся центральным правителем и принадлежавшие к правящей динас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государства Мете стало возможным в результате победы тенденции к управлению из центра над племенной тради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сударстве Мете роль и значение племенных традиций были второстепенными. Государство Мете было царством, но каким? Варварской империей, абсолютной монархией или же феодальной монарх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точно ответить на этот вопрос, нужно вспомнить основные особенности общественно-политической системы, называвшейся на Западе «феодализм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особенности тако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ак известно, в феодальном государстве вся земля поделена на участки разной величины. Такие участки называются «ле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аждым леном владеет господин, сень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реди сеньоров существует разделение по титулам, отношения суверена и вассала. Господина и подчинен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Эти отношения вассалитета проистекают из до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Узы, связывающие сеньоров с главным сувереном (королем), очень сла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У каждого сеньора есть подчиняющееся лишь ему войс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Военные отряды мелких сеньоров не подчиняются войску крупного сеньора или ко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Феодальный строй - это власть феодалов, аристокр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Население разделено на сословия. Есть так называемое «благородное сословие». Его самая выдающаяся особенность - военная служ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из этих черт, присущих феодализму, мы видим и в Гуннском государ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 гуннов страна также поделена на различные бейлики. 24 административные единицы, на которые делилось Гуннское государство, скорее можно назвать ленами (феодами), чем просто провин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 гуннов власть находилась в руках беев, и они составляли привилегированный класс, аристократ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 гуннов правящий слой был одновременно военным сослов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это - общие признаки, характеризующие как гуннскую общественную формацию, так и европейский феодализ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есть и отличия между ними, заключающиеся в следующем:</w:t>
      </w:r>
    </w:p>
    <w:p>
      <w:pPr>
        <w:pStyle w:val="Normal"/>
        <w:spacing w:lineRule="auto" w:line="360" w:before="0" w:after="0"/>
        <w:ind w:firstLine="709"/>
        <w:jc w:val="both"/>
        <w:rPr/>
      </w:pPr>
      <w:r>
        <w:rPr>
          <w:rFonts w:cs="Times New Roman" w:ascii="Times New Roman" w:hAnsi="Times New Roman"/>
          <w:sz w:val="28"/>
          <w:szCs w:val="28"/>
        </w:rPr>
        <w:t>1. У гуннов была сильная центральная власть в лице правителя Тенг-ри Кута. Он не был монархом европейского типа, который был вынужден бороться за утверждение своей власти. Тенгри Кут обладал полнотой власти и огромным авторитетом, каждое его желание было для беев за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системе европейского феодализма военные отряды сеньоров были самостоятельными. Между ними не было никакого соподчинения. В Гуннском государстве у каждого бея тоже было отдельное войско, но все эти войска подчинялись непосредственно Тенгри Куту. Тенгри Кут был их командующим, предводителем. Все беи и все воины в одинаковой степени должны были подчиняться Тенгри Куту. Он обладал правом немедленно наказывать неподчинявшихся 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феодальной Европе отношения между крупным сеньором и его вассалом опирались на договор. Это были частно-правовые отношения, основанные на договорной связи.</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Заключение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Рассмотрев хуннов можно увидеть что, это государство достигали высокого уровня кочевой цивилизации, достигшим государственного уровня общественного устройства. Своеобразной материальной культурой и искусства. Конечно, степная цивилизация оказала огромное влияние в формировании древних государств, даже в наше время мы используем некоторые элементы культуры древних государств и народностей, населявших территорию современного Казахстана, как символы государства и принадлежности к определённым культурным организациям. Мы должны гордиться и беречь все то, что оставили нам в наследие наши предки. Различные споры о том, к какой языковой группе принадлежали эти народности, кем они являлись, я могу рассматривать как интерес со стороны историков, и возможность как можно больше узнавать об истории, и развитии нашего Казахст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уннской политической формации подчинение б.еев Тенгри Куту не предопределялось договором. Оно определялось принципами общественного права, порожденного властью, которая в правовом смысле признавалась благодаря силе и авторитету Тенгри Ку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уннское государство отличалось от европейского феодального государства. Можем ли мы назвать Гуннское государство централизованной монархией? Да, Гуннское государство было абсолютной централизованной монархией. Однако этой монархии были присущи и элементы феодализма. Это государство являлось централизованной монархией, содержащей в себе и элементы феодализма. Другими словами, это - тюркский феодализм. Другие примеры тюркского феодализма мы видим в Сельджукском и Османском государствах</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sz w:val="28"/>
          <w:szCs w:val="28"/>
        </w:rPr>
        <w:t>1. Грумм-Гримайло Г.Е. «Западная Монголия» с. 101.</w:t>
      </w:r>
    </w:p>
    <w:p>
      <w:pPr>
        <w:pStyle w:val="Normal"/>
        <w:spacing w:lineRule="auto" w:line="360" w:before="0" w:after="0"/>
        <w:jc w:val="both"/>
        <w:rPr/>
      </w:pPr>
      <w:r>
        <w:rPr>
          <w:rFonts w:cs="Times New Roman" w:ascii="Times New Roman" w:hAnsi="Times New Roman"/>
          <w:sz w:val="28"/>
          <w:szCs w:val="28"/>
        </w:rPr>
        <w:t>2. Гумилёв Л. «Хунны в Китае. Три века войны Китая со степным народом» - 1974 г.</w:t>
      </w:r>
    </w:p>
    <w:p>
      <w:pPr>
        <w:pStyle w:val="Normal"/>
        <w:spacing w:lineRule="auto" w:line="360" w:before="0" w:after="0"/>
        <w:jc w:val="both"/>
        <w:rPr/>
      </w:pPr>
      <w:r>
        <w:rPr>
          <w:rFonts w:cs="Times New Roman" w:ascii="Times New Roman" w:hAnsi="Times New Roman"/>
          <w:sz w:val="28"/>
          <w:szCs w:val="28"/>
        </w:rPr>
        <w:t>3. Кан Г. История Казахстана. изд. Алматы 2000 г.</w:t>
      </w:r>
    </w:p>
    <w:p>
      <w:pPr>
        <w:pStyle w:val="Normal"/>
        <w:spacing w:lineRule="auto" w:line="360" w:before="0" w:after="0"/>
        <w:jc w:val="both"/>
        <w:rPr/>
      </w:pPr>
      <w:r>
        <w:rPr>
          <w:rFonts w:cs="Times New Roman" w:ascii="Times New Roman" w:hAnsi="Times New Roman"/>
          <w:sz w:val="28"/>
          <w:szCs w:val="28"/>
        </w:rPr>
        <w:t>4. История Казахстана - очерк. Алматы 1993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Сым-Цянь-«Ши цзи. О Хунн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60" w:hanging="0"/>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b/>
      <w:bCs/>
    </w:rPr>
  </w:style>
  <w:style w:type="character" w:styleId="Style14">
    <w:name w:val="Основной шрифт абзаца"/>
    <w:qFormat/>
    <w:rPr/>
  </w:style>
  <w:style w:type="character" w:styleId="LineNumbering">
    <w:name w:val="Line Number"/>
    <w:rPr/>
  </w:style>
  <w:style w:type="character" w:styleId="Style15">
    <w:name w:val="Верхний колонтитул Знак"/>
    <w:qFormat/>
    <w:rPr/>
  </w:style>
  <w:style w:type="character" w:styleId="PageNumber">
    <w:name w:val="Page Number"/>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32:00Z</dcterms:created>
  <dc:creator>Толкын</dc:creator>
  <dc:description/>
  <cp:keywords/>
  <dc:language>en-US</dc:language>
  <cp:lastModifiedBy>SYSTEM</cp:lastModifiedBy>
  <dcterms:modified xsi:type="dcterms:W3CDTF">2011-09-02T13:32:00Z</dcterms:modified>
  <cp:revision>2</cp:revision>
  <dc:subject/>
  <dc:title>                      Алматинский университет энергетики и связи</dc:title>
</cp:coreProperties>
</file>