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spacing w:lineRule="auto" w:line="360" w:before="0" w:after="0"/>
        <w:ind w:firstLine="709"/>
        <w:jc w:val="center"/>
        <w:rPr/>
      </w:pPr>
      <w:r>
        <w:rPr>
          <w:rFonts w:cs="Times New Roman" w:ascii="Times New Roman" w:hAnsi="Times New Roman"/>
          <w:b/>
          <w:sz w:val="28"/>
          <w:szCs w:val="28"/>
        </w:rPr>
        <w:t>“</w:t>
      </w:r>
      <w:r>
        <w:rPr>
          <w:rFonts w:cs="Times New Roman" w:ascii="Times New Roman" w:hAnsi="Times New Roman"/>
          <w:b/>
          <w:sz w:val="28"/>
          <w:szCs w:val="28"/>
        </w:rPr>
        <w:t>Анализ методов и способов общедисциплинарной дрессировки собак”</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Contents1"/>
        <w:widowControl w:val="false"/>
        <w:tabs>
          <w:tab w:val="clear" w:pos="708"/>
          <w:tab w:val="right" w:pos="9345" w:leader="dot"/>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Введение</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1. Оборудование места для отработки приемов, требования, предъявляемые к организации занятий</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1.1 Дрессировка собак. Основные положения</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1.2 Снаряжение для отработки приемов дрессировки</w:t>
      </w:r>
      <w:r>
        <w:rPr>
          <w:rFonts w:cs="Times New Roman" w:ascii="Times New Roman" w:hAnsi="Times New Roman"/>
          <w:sz w:val="28"/>
          <w:szCs w:val="28"/>
          <w:lang w:val="en-US" w:eastAsia="en-US"/>
        </w:rPr>
        <w:t xml:space="preserve"> </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bCs/>
          <w:sz w:val="28"/>
          <w:szCs w:val="28"/>
          <w:u w:val="none"/>
          <w:lang w:val="en-US" w:eastAsia="en-US"/>
        </w:rPr>
        <w:t>1.3 Основные требования, предъявляемые к занятиям</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2. Методика и способы подготовки собак по приемам общедисциплинарного циклу</w:t>
      </w:r>
      <w:r>
        <w:rPr>
          <w:rFonts w:cs="Times New Roman" w:ascii="Times New Roman" w:hAnsi="Times New Roman"/>
          <w:sz w:val="28"/>
          <w:szCs w:val="28"/>
          <w:lang w:val="en-US" w:eastAsia="en-US"/>
        </w:rPr>
        <w:t xml:space="preserve"> </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2.1 Приемы дрессировки</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2.2 Установление правильного взаимоотношения дрессировщика с собакой</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2.3 Приучение к кличке, ошейнику и поводку</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2.4 Подход собаки к дрессировщику</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2.5 Посадка собаки</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2.6 Движение рядом с дрессировщиком</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2.7 Переход в свободное положение</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2.8 Укладка собаки</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2.9 Стойка на месте</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2.10 Возвращение на место</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2.11 Подача брошенного предмета</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2.12 Прекращение нежелательных действий</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2.13 Преодоление препятствий</w:t>
      </w:r>
    </w:p>
    <w:p>
      <w:pPr>
        <w:pStyle w:val="Contents2"/>
        <w:widowControl w:val="false"/>
        <w:tabs>
          <w:tab w:val="clear" w:pos="708"/>
          <w:tab w:val="right" w:pos="9345"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2.14 Безразличие к найденному корму</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3. Нормативы испытаний по программе дрессировки «Общий курс дрессировки собак»</w:t>
      </w:r>
      <w:r>
        <w:rPr>
          <w:rFonts w:cs="Times New Roman" w:ascii="Times New Roman" w:hAnsi="Times New Roman"/>
          <w:sz w:val="28"/>
          <w:szCs w:val="28"/>
          <w:lang w:val="en-US" w:eastAsia="en-US"/>
        </w:rPr>
        <w:t xml:space="preserve"> </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Заключение</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u w:val="none"/>
          <w:lang w:val="en-US" w:eastAsia="en-US"/>
        </w:rPr>
        <w:t>Список литературы</w:t>
      </w:r>
    </w:p>
    <w:p>
      <w:pPr>
        <w:pStyle w:val="Contents1"/>
        <w:widowControl w:val="false"/>
        <w:tabs>
          <w:tab w:val="clear" w:pos="708"/>
          <w:tab w:val="right" w:pos="9345" w:leader="dot"/>
        </w:tabs>
        <w:spacing w:lineRule="auto" w:line="360" w:before="0" w:after="0"/>
        <w:rPr>
          <w:rFonts w:ascii="Times New Roman" w:hAnsi="Times New Roman" w:cs="Times New Roman"/>
          <w:sz w:val="28"/>
          <w:szCs w:val="24"/>
          <w:lang w:val="en-US" w:eastAsia="en-US"/>
        </w:rPr>
      </w:pPr>
      <w:r>
        <w:rPr>
          <w:rStyle w:val="InternetLink"/>
          <w:rFonts w:cs="Times New Roman" w:ascii="Times New Roman" w:hAnsi="Times New Roman"/>
          <w:sz w:val="28"/>
          <w:szCs w:val="28"/>
          <w:u w:val="none"/>
          <w:lang w:val="en-US" w:eastAsia="en-US"/>
        </w:rPr>
        <w:t>Приложение 1</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ака — первое домашнее животное, прирученное человеком. Человек очень давно оценил полезные качества собаки: острое обоняние, тонкий слух, хорошее зрение, быстрый бег, выносливость и неприхотливость. На протяжении тысячелетий систематического отбора, целенаправленного воздействия у собаки вырабатывалась ярко выраженная привязанность к своему хозяину, податливость к дрессиров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роды собак, а их более четырехсот, по назначению и способам использования можно разделить на четыре вида: служебные, охотничьи, комнатно-декоративные и лабораторно-экспериментальные. Научной основой дрессировки собак является учение академика И. П. Павлова и его последователей о высшей нервной деятельности, которое составляет главное содержание теории дрессировки всех видов собак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дрессировки дрессировщик воздействует на поведение собаки и изменяет его в желаемом направлении. Поведением выдрессированной собаки управляет дрессировщик, побуждающий собаку своими сигналами (командами и жестами) к совершению определенных действие (посадка, возвращение на место, охрана вещи, защита поста, розыск человека по сле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ебное собаководство в нашей стране широко развито, во многих городах имеются клубы служебного собаководства, объединяющие большое количество любителей собак служебных пород. Они проводят огромную работу по подготовке специалистов кинологов, дрессировке и разведению собак. </w:t>
      </w:r>
    </w:p>
    <w:p>
      <w:pPr>
        <w:pStyle w:val="Normal"/>
        <w:widowControl w:val="false"/>
        <w:spacing w:lineRule="auto" w:line="360" w:before="0" w:after="0"/>
        <w:ind w:firstLine="709"/>
        <w:jc w:val="both"/>
        <w:rPr/>
      </w:pPr>
      <w:r>
        <w:rPr>
          <w:rFonts w:cs="Times New Roman" w:ascii="Times New Roman" w:hAnsi="Times New Roman"/>
          <w:sz w:val="28"/>
          <w:szCs w:val="28"/>
        </w:rPr>
        <w:t>Пастушьи собаки стерегут скот, подгоняют отставших и разыскивают потерявшихся животных, охраняют стада от хищников. Караульные собаки незаменимы при охране различных объектов и сооружений. На северных территориях надежным, а зачастую и единственным транспортом являются упряжки ездовых собак. Собаки розыскной и сторожевой службы помогают обнаружить и задержать различных преступников. Но использовать собаку для выполнения той или иной роли можно только после соответствующей дрессировки (2).</w:t>
      </w:r>
    </w:p>
    <w:p>
      <w:pPr>
        <w:pStyle w:val="Normal"/>
        <w:widowControl w:val="false"/>
        <w:spacing w:lineRule="auto" w:line="360" w:before="0" w:after="0"/>
        <w:ind w:firstLine="709"/>
        <w:jc w:val="both"/>
        <w:rPr/>
      </w:pPr>
      <w:r>
        <w:rPr>
          <w:rFonts w:cs="Times New Roman" w:ascii="Times New Roman" w:hAnsi="Times New Roman"/>
          <w:sz w:val="28"/>
          <w:szCs w:val="28"/>
        </w:rPr>
        <w:t>Поэтому целью работы является изучение методов и способов общедисциплинарной дрессировки собак.</w:t>
      </w:r>
      <w:r>
        <w:br w:type="page"/>
      </w:r>
    </w:p>
    <w:p>
      <w:pPr>
        <w:pStyle w:val="Normal"/>
        <w:widowControl w:val="false"/>
        <w:numPr>
          <w:ilvl w:val="0"/>
          <w:numId w:val="0"/>
        </w:numPr>
        <w:spacing w:lineRule="auto" w:line="360" w:before="0" w:after="0"/>
        <w:ind w:firstLine="709"/>
        <w:jc w:val="center"/>
        <w:outlineLvl w:val="0"/>
        <w:rPr/>
      </w:pPr>
      <w:r>
        <w:rPr>
          <w:rFonts w:cs="Times New Roman" w:ascii="Times New Roman" w:hAnsi="Times New Roman"/>
          <w:b/>
          <w:sz w:val="28"/>
          <w:szCs w:val="28"/>
        </w:rPr>
        <w:t>1. Оборудование места для отработки приемов, требования, предъявляемые к организации занятий</w:t>
      </w:r>
    </w:p>
    <w:p>
      <w:pPr>
        <w:pStyle w:val="Normal"/>
        <w:widowControl w:val="false"/>
        <w:numPr>
          <w:ilvl w:val="0"/>
          <w:numId w:val="0"/>
        </w:numPr>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36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1.1 Дрессировка собак. Основные полож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дрессировки собак — это научно обоснованная система выработки у собак комплекса навыков, необходимых для использования их на определенной работе. Техника дрессировки — это способы воздействия на собаку соответствующими раздражителями при выработке конкретного условного рефлек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процесс подготовки служебных собак состоит из трех основных этапов: подготовительного, основного курса дрессировки и специальной подготовки соб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ительная дрессировка имеет цель выработать у молодых собак комплекс первоначальных условных рефлексов. Это — основа для выработки навыков служебного назнач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курс дрессировки является центральным в подготовке специалистов и служебных собак и осуществляется, как правило, в ведомственных учебных подразделениях. Продолжительность курса зависит как от предварительной подготовленности собак, так и от количества и качества навыков, необходимых собаке, предназначаемой для специальной служб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основного курса дрессировки собаки тренируются в подразделениях в целях совершенствования ранее выработанных условных рефлексов с учетом конкретной служебной обстан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риемы дрессировки подразделяются на общедисциплинарные и специальн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дисциплинарными, или приемами общей дрессировки, называются потому, что в процессе их отработки вырабатываются условные рефлексы, дисциплинирующие собаку, делающие ее послушной. Большинство общедисциплинарных навыков являются базой для выработки специальных навыков у всех видов служебных собак.</w:t>
      </w:r>
    </w:p>
    <w:p>
      <w:pPr>
        <w:pStyle w:val="Normal"/>
        <w:widowControl w:val="false"/>
        <w:spacing w:lineRule="auto" w:line="360" w:before="0" w:after="0"/>
        <w:ind w:firstLine="709"/>
        <w:jc w:val="both"/>
        <w:rPr/>
      </w:pPr>
      <w:r>
        <w:rPr>
          <w:rFonts w:cs="Times New Roman" w:ascii="Times New Roman" w:hAnsi="Times New Roman"/>
          <w:sz w:val="28"/>
          <w:szCs w:val="28"/>
        </w:rPr>
        <w:t>Специальные приемы предназначены для подготовки собак к выполнению определенных служебных задач. Количество и виды специальных приемов определяется назначением собаки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1.2 Снаряжение для отработки приемов дрессиров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рессировке собак необходимо иметь комплект специального снаряжения индивидуального и группового пользования. Индивидуальными средствами являются: обычный и строгий (металлический) ошейники, короткий (1—1,5 м ) и длинный (10—12 м) поводки, намордник, цепь. Кроме т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гий ошейник (парфорс) применяется для дрессировки собак, недостаточно чувствительных к обычным по силе болевым раздражителям. Он представляет собой затяжной ошейник с шипами на внутренней сторо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ортировочные предметы используются для приучения собаки подноске предметов. Чаше всего они деревянные, в форме гантели, Длина такого апортировочного предмета 20—25 см, диаметр на концах 5—6 см, посередине 3—4 с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ка для лакомства из прочной материи размером 15x15 см. Клапан сумки должен надежно застегиваться. </w:t>
      </w:r>
    </w:p>
    <w:p>
      <w:pPr>
        <w:pStyle w:val="Normal"/>
        <w:widowControl w:val="false"/>
        <w:spacing w:lineRule="auto" w:line="360" w:before="0" w:after="0"/>
        <w:ind w:firstLine="709"/>
        <w:jc w:val="both"/>
        <w:rPr/>
      </w:pPr>
      <w:r>
        <w:rPr>
          <w:rFonts w:cs="Times New Roman" w:ascii="Times New Roman" w:hAnsi="Times New Roman"/>
          <w:sz w:val="28"/>
          <w:szCs w:val="28"/>
        </w:rPr>
        <w:t>Хлыст служит для нанесения собакам в случае необходимости несильных ударов. Изготавливается из кожи или кожзаменителей. Штырь используется для привязывания собак. Изготавливается из металла.</w:t>
      </w:r>
    </w:p>
    <w:p>
      <w:pPr>
        <w:pStyle w:val="Normal"/>
        <w:widowControl w:val="false"/>
        <w:spacing w:lineRule="auto" w:line="360" w:before="0" w:after="0"/>
        <w:ind w:firstLine="709"/>
        <w:jc w:val="both"/>
        <w:rPr/>
      </w:pPr>
      <w:r>
        <w:rPr>
          <w:rFonts w:cs="Times New Roman" w:ascii="Times New Roman" w:hAnsi="Times New Roman"/>
          <w:sz w:val="28"/>
          <w:szCs w:val="28"/>
        </w:rPr>
        <w:t>Групповые средства — это дрессировочный костюм (куртка и брюки), дрессировочное пальто, специальные рукава, пальто гражданское, хлыст кожаный (можно заменить прутьями), пистолет стартовый, контейнеры с набором разнообразных предметов для выборки вещей, индукторы. Последние применяют для приучения собаки не брать корм с земли. Кроме того, во время приучения собаки к сильным звуковым и световым раздражителям используется стартовый пистолет или учебная винтовка, свет фар мотоцикла или автомобиля, взрывпакеты, осветительные ракеты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учебных подразделениях оборудуются площадки с разнообразными сооружениями, барьерами, лестницами и т.д.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t>1.3 Основные требования, предъявляемые к занятиям</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дрессировщик должен строго придерживаться следующих основных прав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чиная дрессировку, внимательно изучить особенности поведения собаки, приучить собаку к себе и лишь после этого приступать к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еобходимо продумать плен дрессировки каждого занятия, изучить методику выработки намеченных условных рефлексов по учебнику, получить консультацию у опытных дрессировщиков. Рекомендуется вести краткий учет процесса дрессировки соба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ого соблюдать основное правило выработки условного рефлекса: условный раздражитель (команду, жест) применять несколько раньше безусловного или, в крайнем случае, одноврем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манды не изменять, но придавать им соответствующую интонацию и внимательно следить за правильностью и четкостью подачи команд и же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 нервничать, не допускать грубости и излишней ласки. Быть требовательным и настойчивым, не забывая поощрять каждое правильное действие соба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рессировку проводить по принципу: от легкого к трудному, от простого к сложн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е утомлять собаку однообразием упражнений, разнообразить занятия, стремясь сохранить заинтересованность собаки в выполнении различны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нимательно следить за физическим состоянием соба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Необходимо умело пользоваться коротким и длинным поводками как средством, дисциплинирующим собаку, позволяющим четко управлять ее поведением. Поводки применяются, как правило, для подкрепления команды или жеста в виде рывка, сдерживания и легкого подтягивания. Нельзя наказывать собаку повод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Заниматься с собакой рекомендуется 2–3 раза в день, лучше перед кормлением, но не раньше, чем через 2–3 часа после кормления. Определяя количество занятий и продолжительность каждого из них, надо исходить из учета количество и видов выполняемых упражнений, их сложности, нервной и физической нагрузки на организм собаки и ее работоспособности (2).</w:t>
      </w:r>
      <w:r>
        <w:br w:type="page"/>
      </w:r>
    </w:p>
    <w:p>
      <w:pPr>
        <w:pStyle w:val="Normal"/>
        <w:widowControl w:val="false"/>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2. Методика и способы подготовки собак по приемам общедисциплинарного циклу</w:t>
      </w:r>
    </w:p>
    <w:p>
      <w:pPr>
        <w:pStyle w:val="Normal"/>
        <w:widowControl w:val="false"/>
        <w:numPr>
          <w:ilvl w:val="0"/>
          <w:numId w:val="0"/>
        </w:numPr>
        <w:spacing w:lineRule="auto" w:line="36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spacing w:lineRule="auto" w:line="36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2.1 Приемы дрессиров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ссировка собак всегда должна начинаться с общих приемов. Благодаря этим приемам у собак вырабатываются навыки, обеспечивающие управление их поведением, устанавливается необходимый контакт с дрессировщиком, закладывается основа для специальной подготов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рием дрессировки подразделяется на следующие стад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стадия — воспитание первоначального действия на определенный условный раздражитель (звуковую команду, жест и т. п.). На этой стадии дрессировщик должен решить две задачи: побудить собаку выполнить нужное действие и выработать первоначальную условную связь на команду. На этой стадии собака «еще не умеет» четко различать команды и может проявлять ошибочные действия. Дрессировщик должен затормаживать ошибочные действия собаки и закреплять дачей лакомства только правильно выполненные. На этой стадии дрессировщик еще не может преодолевать влияние отвлекающих раздражителей. Поэтому занятия следует проводить в обстановке, отличающейся наименьшим количеством отвлекающих раздражи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тадия — усложнение первоначально выработанного навыка. Например, в процессе подхода собаки к дрессировщику по команде «Ко мне» таким усложнением является закрепление определенного положения собаки у левой ноги дрессировщика и т. д. Следует добиваться, чтобы собака четко различала (дифференцировала) применяемые коман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стадия — закрепление отрабатываемого навыка в различных условиях окружающей среды. </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дрессировка собака испытание занятие</w:t>
      </w:r>
      <w:r>
        <w:br w:type="page"/>
      </w:r>
    </w:p>
    <w:p>
      <w:pPr>
        <w:pStyle w:val="Normal"/>
        <w:widowControl w:val="false"/>
        <w:numPr>
          <w:ilvl w:val="0"/>
          <w:numId w:val="0"/>
        </w:numPr>
        <w:spacing w:lineRule="auto" w:line="360" w:before="0" w:after="0"/>
        <w:ind w:firstLine="709"/>
        <w:jc w:val="center"/>
        <w:outlineLvl w:val="1"/>
        <w:rPr/>
      </w:pPr>
      <w:r>
        <w:rPr>
          <w:rFonts w:cs="Times New Roman" w:ascii="Times New Roman" w:hAnsi="Times New Roman"/>
          <w:b/>
          <w:sz w:val="28"/>
          <w:szCs w:val="28"/>
        </w:rPr>
        <w:t>2.2 Установление правильного взаимоотношения дрессировщика с собако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начать дрессировку, дрессировщик должен прежде всего установить контакт с собакой. Это достигается выработкой у собаки таких условных рефлексов, которые обеспечивают «доверие», а в дальнейшем и «привязанность» ее к своему дрессировщ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иучения собаки к дрессировщику у нее вырабатываются условные рефлексы на его голос, внешний вид и присущий ему запах. В результате этого собака начинает постепенно отличать своего дрессировщика от других людей. Во время приучения собаки к дрессировщику основным безусловным раздражителем является пищевой. Большое значение также имеет выгуливание собаки и регулярный уход (чистка, куп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учая собаку к себе, следует категорически запрещать посторонним лицам давать ей пищу или лакомст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правильного взаимоотношения дрессировщика с собакой наиболее возможны следующие ошибки: 1) чрезмерно грубое, невыдержанное обращение с собакой, вызывающее проявление оборонительной реакции и затрудняющее приучение собаки; 2) излишне ласковое обращение, частая и неуместная игра и т. п., выводящая собаку из «подчинения» дрессировщику; 3) робкое, боязливое и нерешительное обращение с собакой, вызывающее у нее недоверие и насторож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center"/>
        <w:outlineLvl w:val="1"/>
        <w:rPr/>
      </w:pPr>
      <w:r>
        <w:rPr>
          <w:rFonts w:cs="Times New Roman" w:ascii="Times New Roman" w:hAnsi="Times New Roman"/>
          <w:b/>
          <w:sz w:val="28"/>
          <w:szCs w:val="28"/>
        </w:rPr>
        <w:t>2.3 Приучение к кличке, ошейнику и поводку</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чка помогает управлять поведением собаки во всех случаях, когда дрессировщику необходимо привлечь ее «внимание». При дрессировке кличка должна предшествовать какой-либо команде лишь в тех случаях, когда собака отвлекается от дрессировщика или тогда, когда нужно усилить ее внима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учение собаки к кличке лучше всего начинать во время кормления. Держа в руках посуду с пищей, дрессировщик должен подойти к собаке и произнести два-три раза кличку животного в ласковой интонации. После этого он дает собаке пищу и снова два-три раза повторяет кличку. Кроме пищи, можно использовать «лакомст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озможными ошибками дрессировщика в период приучения собаки к кличке являются: 1) слишком резкое и громкое название клички, способное вызвать, особенно у молодой собаки, проявление «робости» и «боязни»; 2) злоупотребление кличкой без подкрепления ее лакомством. Если кличку слишком часто произносить перед другими командами, у собаки может появиться нежелательная связь и она начнет выполнять команды только после клич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учение к ошейнику и поводку лучше всего сочетать с выгуливанием. Дрессировщик, называя кличку собаки, надевает ей ошейник и отвлекает игрой и лакомством. Через 3—5 мин. (особенно, если собака начинает проявлять беспокойство) ошейник следует снять. Как только собака успокоится, его надевают вновь. Это упражнение повторяют два-три р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собака привыкнет к ошейнику, ее следует приучать к поводку. Отвлекая собаку игрой и лакомством, дрессировщик пристегивает к ошейнику поводок и снова отвлекает собаку игрой, не стесняя ее движений.</w:t>
      </w:r>
    </w:p>
    <w:p>
      <w:pPr>
        <w:pStyle w:val="Normal"/>
        <w:widowControl w:val="false"/>
        <w:spacing w:lineRule="auto" w:line="360" w:before="0" w:after="0"/>
        <w:ind w:firstLine="709"/>
        <w:jc w:val="both"/>
        <w:rPr/>
      </w:pPr>
      <w:r>
        <w:rPr>
          <w:rFonts w:cs="Times New Roman" w:ascii="Times New Roman" w:hAnsi="Times New Roman"/>
          <w:sz w:val="28"/>
          <w:szCs w:val="28"/>
        </w:rPr>
        <w:t>Затем следует взяться за конец поводка и начать прогулку с собакой, пуская ее свободно. Как только собака привыкнет ходить на поводке, его нужно легко натянуть и ограничить темп движения собаки. Пройдя таким образом 30—40 м, следует дать лакомство. Это упражнение рекомендуется повторить два-три р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новным возможным ошибкам при проработке этого приема относятся: 1) применение команды «Рядом» и рывков с самого начала приучения собаки к поводку. Подобные действия усиливают «боязнь» поводка и вызывают «недоверие» к дрессировщику; 2) использование поводка вместо хлыста, вызывающее боязнь дрессировщика, держащего поводок; 3) слишком свободное или слишком тугое надевание ошейни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center"/>
        <w:outlineLvl w:val="1"/>
        <w:rPr/>
      </w:pPr>
      <w:r>
        <w:rPr>
          <w:rFonts w:cs="Times New Roman" w:ascii="Times New Roman" w:hAnsi="Times New Roman"/>
          <w:b/>
          <w:sz w:val="28"/>
          <w:szCs w:val="28"/>
        </w:rPr>
        <w:t>2.4 Подход собаки к дрессировщику</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команде «Ко мне» или жесту (резкое опускание на бедро правой руки, поднятой в сторону до уровня плеча) собака должна быстро подбежать к дрессировщику, обойти справа и сесть у его левой ноги. </w:t>
      </w:r>
    </w:p>
    <w:p>
      <w:pPr>
        <w:pStyle w:val="Normal"/>
        <w:widowControl w:val="false"/>
        <w:spacing w:lineRule="auto" w:line="360" w:before="0" w:after="0"/>
        <w:ind w:firstLine="709"/>
        <w:jc w:val="both"/>
        <w:rPr/>
      </w:pPr>
      <w:r>
        <w:rPr>
          <w:rFonts w:cs="Times New Roman" w:ascii="Times New Roman" w:hAnsi="Times New Roman"/>
          <w:sz w:val="28"/>
          <w:szCs w:val="28"/>
        </w:rPr>
        <w:t>Дрессировщик выводит собаку на коротком поводке на место занятия, остановившись, подает собаке команду «Гуляй» и предоставляет ей возможность отойти от себя на всю длину поводка. При этом конец поводка он берет в левую руку, а в правой руке держит лакомство. После небольшой выдержки он привлекает внимание собаки кличкой, произносит команду «Ко мне» и, показывая лакомство на ладони правой руки, побуждает собаку подойти к себе. Подход собаки поощряется лакомством. Как только собака начнет быстро подходить к дрессировщику, кличку следует использовать только в случае отвлечения; дальнейшие упражнения нужно проводить на длинном поводке. Если собака подходит вяло и медленно, нужно быстро отбежать несколько шагов назад, повторяя при этом команду «Ко мне».</w:t>
      </w:r>
    </w:p>
    <w:p>
      <w:pPr>
        <w:pStyle w:val="Normal"/>
        <w:widowControl w:val="false"/>
        <w:spacing w:lineRule="auto" w:line="360" w:before="0" w:after="0"/>
        <w:ind w:firstLine="709"/>
        <w:jc w:val="both"/>
        <w:rPr/>
      </w:pPr>
      <w:r>
        <w:rPr>
          <w:rFonts w:cs="Times New Roman" w:ascii="Times New Roman" w:hAnsi="Times New Roman"/>
          <w:sz w:val="28"/>
          <w:szCs w:val="28"/>
        </w:rPr>
        <w:t>Как только собака начнет подходить по команде «Ко мне», ее следует приучить к обходу дрессировщика справа и посадке у левой ноги. Для этого дрессировщик берет в правую руку лакомство, показывает собаке, отводит руку за спину и быстро перекладывает лакомство в левую руку, привлекая собаку к своему левому бедру. После того как собака начнет быстро обходить дрессировщика и останавливаться у его левой ноги, следует приучить ее к посадке. Для этого, прежде чем дать собаке лакомство, дрессировщик, используя команду «Сидеть», заставляет ее сесть и только после этого дает лакомство. Неправильную посадку нужно сразу же исправля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учать собаку подходить по жесту можно после того, как на команду «Ко мне» выработается четкий условный рефлекс и она будет подходить к дрессировщику по первой звуковой коман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собака приучится четко и безотказно подходить к дрессировщику при незначительных отвлечениях, следует усложнять условия занятия. В тех случаях, когда собака, отвлекаясь на какой-либо посторонний раздражитель, не выполняет команду «Ко мне», можно применить рывок поводком, но повторную команду «Ко мне» или жест нужно подать после небольшой выдержки (1,5—2 сек.). Рекомендуется также использовать угрожающую интон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хорошего закрепления у собаки навыка подхода необходимо тренировать ее в различных условиях и из разных положений. </w:t>
      </w:r>
    </w:p>
    <w:p>
      <w:pPr>
        <w:pStyle w:val="Normal"/>
        <w:widowControl w:val="false"/>
        <w:spacing w:lineRule="auto" w:line="360" w:before="0" w:after="0"/>
        <w:ind w:firstLine="709"/>
        <w:jc w:val="both"/>
        <w:rPr/>
      </w:pPr>
      <w:r>
        <w:rPr>
          <w:rFonts w:cs="Times New Roman" w:ascii="Times New Roman" w:hAnsi="Times New Roman"/>
          <w:sz w:val="28"/>
          <w:szCs w:val="28"/>
        </w:rPr>
        <w:t>Наиболее частыми ошибками при проработке этого приема являются: 1) чрезмерно частое использование клички собаки перед командой «Ко мне», в результате чего у собаки возникает нежелательная связь; 2) длительное одновременное применение жеста и команды, вырабатывающее у собаки условный рефлекс на комплексный раздражитель. В этом случае собака не будет выполнять команду или жест раздельно; 3) неправильная посадка у левой ноги дрессировщика; 4) злоупотребление рывками при подзыве; 5) дача лакомства правой рукой, в результате чего собака будет заходить вперед, стремясь остановиться справа от дрессировщ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center"/>
        <w:outlineLvl w:val="1"/>
        <w:rPr/>
      </w:pPr>
      <w:r>
        <w:rPr>
          <w:rFonts w:cs="Times New Roman" w:ascii="Times New Roman" w:hAnsi="Times New Roman"/>
          <w:b/>
          <w:sz w:val="28"/>
          <w:szCs w:val="28"/>
        </w:rPr>
        <w:t>2.5 Посадка соба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команде «Сидеть» или жесту дрессировщика (сгибание в локте правой руки, поднятой вертикально ладонью наружу) собака должна сесть и не изменять этого положения до следующей команды или жеста. </w:t>
      </w:r>
    </w:p>
    <w:p>
      <w:pPr>
        <w:pStyle w:val="Normal"/>
        <w:widowControl w:val="false"/>
        <w:spacing w:lineRule="auto" w:line="360" w:before="0" w:after="0"/>
        <w:ind w:firstLine="709"/>
        <w:jc w:val="both"/>
        <w:rPr/>
      </w:pPr>
      <w:r>
        <w:rPr>
          <w:rFonts w:cs="Times New Roman" w:ascii="Times New Roman" w:hAnsi="Times New Roman"/>
          <w:sz w:val="28"/>
          <w:szCs w:val="28"/>
        </w:rPr>
        <w:t>Собаку, находящуюся у левой ноги, нужно придерживают за поводок у ошейника (на расстоянии 15—20 см), чтобы собака не могла подпрыгивать. Дрессировщик берет лакомство в правую руку и медленно поднимает его над головой собаки, произнося при этом команду «Сидеть». Руку, в которой находится лакомство, нужно заносить все выше и несколько назад, к холке. Вид и запах лакомства возбуждают собаку, но собака не может подпрыгивать, чтобы достать лакомство. Она напряженно следит за ним, все выше поднимает голову и, наконец, садится. Как только собака села, дрессировщик вновь повторяет команду «Сидеть» и поощряет ее лаком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и другой метод: подав команду «Сидеть» в приказной интонации, дрессировщик подтягивает поводок вверх и несколько назад, как бы «осаживая» собаку, а левой рукой нажимает на ее круп отвесно к земле. Как только собака сядет, дрессировщик, придерживая левой рукой ее круп, повторяет команду «Сидеть», а правой рукой дает лаком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пытке собаки встать дрессировщик вновь повторяет команду «Сидеть» в угрожающей интонации, сопровождая ее более резким рывком поводка и более сильным нажатием на круп. Как только собака начнет выполнять команду «Сидеть», следует добиваться выдержки в этом положении. Для этого рекомендуется поощрять собаку лакомством не сразу после посадки, а через 1—2 мин. При попытках собаки изменить положение подается команда «Сидеть» в угрожающей интонации и, если необходимо, применяется воздействие рывком поводка и нажатием руки. Постепенно выдержку следует увеличивать (до 5 мин.); при этом собака должна оставаться на месте даже тогда, когда дрессировщик отходит от нее. Свой отход от собаки он сначала должен предупреждать командой «Сидеть». Хорошо выполненное действие необходимо закреплять поощрен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учение к жесту, как к условному раздражителю, производится на основе команды «Сидеть». Отойдя от стоящей собаки на длину короткого поводка, дрессировщик, прежде чем посадить собаку, подает жест, который вначале сопровождает командой «Сиде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льнейшем подача команды все больше задерживается, а затем применяется лишь в том случае, если собака не садится по жес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жняя этот прием, следует заставлять собаку садиться из различных положений (стойки на месте, укладки, при остановке, с хода). </w:t>
      </w:r>
      <w:r>
        <w:br w:type="page"/>
      </w:r>
    </w:p>
    <w:p>
      <w:pPr>
        <w:pStyle w:val="Normal"/>
        <w:widowControl w:val="false"/>
        <w:numPr>
          <w:ilvl w:val="0"/>
          <w:numId w:val="0"/>
        </w:numPr>
        <w:spacing w:lineRule="auto" w:line="360" w:before="0" w:after="0"/>
        <w:ind w:firstLine="709"/>
        <w:jc w:val="center"/>
        <w:outlineLvl w:val="1"/>
        <w:rPr/>
      </w:pPr>
      <w:r>
        <w:rPr>
          <w:rFonts w:cs="Times New Roman" w:ascii="Times New Roman" w:hAnsi="Times New Roman"/>
          <w:b/>
          <w:sz w:val="28"/>
          <w:szCs w:val="28"/>
        </w:rPr>
        <w:t>2.6 Движение рядом с дрессировщико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рядом с дрессировщиком приучает собаку находиться возле дрессировщика при различных темпах движения, а во время остановки — самостоятельно сади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команде «Рядом» или жесту (легкое похлопывание левой рукой по своему бедру) собака должна двигаться рядом с дрессировщиком, не отставая от него и не забегая вперед больше чем на половину своего туловищ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ив собаку у левой ноги так, чтобы ее грудь находилась на уровне его левого колена, дрессировщик начинает двигаться вперед. При этом он берет левой рукой поводок (в 20—30 см от ошейника) так, чтобы он свободно скользил в руке, конец поводка свертывает в несколько петель, плотно прилегающих друг к другу (гармошка), и прочно зажимает в правой руке. При попытках собаки забежать вперед или отклониться в сторону дрессировщик произносит команду «Рядом» в приказной интонации и правой рукой делает рывок повод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бака отстает, то дрессировщик, произнося команду «Рядом», ускоряет движение и легкими рывками поводка выравнивает собаку. Если собака боится следовать за дрессировщиком, нужно побудить ее к движению на лакомство. Для этого дрессировщик кладет на ладонь правой руки лакомство. Пройдя несколько шагов, нужно подкрепить правильное движение собаки у но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едившись в том, что собака четко выполняет команду «Рядом» во время движения по прямой, следует вводить повороты под разными углами и изменять темп движения. Перед поворотом всегда следует предупреждать собаку командой «Ря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вороте направо команда «Рядом» сопровождается рывком поводка в сторону поворота; при поворотах налево дрессировщик после команды «Рядом» слегка осаживает собаку назад рывком поводка, при повороте кругом подает команду «Рядом» и совершает поворот через правое плеч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усложнение в отработке этого навыка состоит в приучении собаки к жесту, а затем и к движению без поводка. Для приучения собаки к движению без поводка нужно вначале проводить упражнение с опущенным на землю поводком. В дальнейшем поводок снимается и дрессировщик управляет движением собаки с помощью жеста и коман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ончательное закрепление навыка движения собаки у ноги дрессировщика следует производить там, где имеются различные отвлекающие раздражител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ными возможными ошибками при проработке этого приема являются: 1) нарушение основного принципа выработки условного рефлекса, на команду — применение «рывка поводком» раньше команды; 2) злоупотребление чрезмерно частыми и сильными рывками; 3) подача команды в одной интонации; 4) длительное использование натянутого поводка; 5) отсутствие периодических подкреплений команды после того, как навык достаточно закрепле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center"/>
        <w:outlineLvl w:val="1"/>
        <w:rPr/>
      </w:pPr>
      <w:r>
        <w:rPr>
          <w:rFonts w:cs="Times New Roman" w:ascii="Times New Roman" w:hAnsi="Times New Roman"/>
          <w:b/>
          <w:sz w:val="28"/>
          <w:szCs w:val="28"/>
        </w:rPr>
        <w:t>2.7 Переход в свободное полож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Этот прием должен приучить собаку по команде «Гуляй» или жесту (движение правой руки вперед с одновременным наклоном корпуса и выставлением вперед правой ноги) отходить от дрессировщика и принимать свободное положение. Этот прием следует отрабатывать одновременно с приемами «подход собаки к дрессировщику» и «движение рядом с дрессировщиком».</w:t>
      </w:r>
    </w:p>
    <w:p>
      <w:pPr>
        <w:pStyle w:val="Normal"/>
        <w:widowControl w:val="false"/>
        <w:spacing w:lineRule="auto" w:line="360" w:before="0" w:after="0"/>
        <w:ind w:firstLine="709"/>
        <w:jc w:val="both"/>
        <w:rPr/>
      </w:pPr>
      <w:r>
        <w:rPr>
          <w:rFonts w:cs="Times New Roman" w:ascii="Times New Roman" w:hAnsi="Times New Roman"/>
          <w:sz w:val="28"/>
          <w:szCs w:val="28"/>
        </w:rPr>
        <w:t>Собака находится около дрессировщика, он подает команду «Гуляй». Если собака не отходит, следует пробежать с ней несколько шагов, повторяя при этом команду «Гуляй» с ласковой интонацией. Как только собака отойдет от ноги дрессировщика, нужно замедлить шаг и отстать. Дав собаке выгуляться 3—5 мин., ее подзывают к себе и вновь повторяют данное упражнение.</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ошибками при проработке этого приема являются: 1) вялые движения дрессировщика при подаче команды; 2) чрезмерное увлечение игрой при выгуливании, вызывающее установление нежелательной связи, — после команды «Гуляй» сразу переходить к игре; 3) выгуливание на поводке, стоя на ме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center"/>
        <w:outlineLvl w:val="1"/>
        <w:rPr/>
      </w:pPr>
      <w:r>
        <w:rPr>
          <w:rFonts w:cs="Times New Roman" w:ascii="Times New Roman" w:hAnsi="Times New Roman"/>
          <w:b/>
          <w:sz w:val="28"/>
          <w:szCs w:val="28"/>
        </w:rPr>
        <w:t>2.8 Укладка соба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команде «Лежать» или жесту дрессировщика (быстрое опускание правой руки, вытянутой вперед на уровне плеча ладонью вниз) собака должна лечь и, оставаясь на месте, не изменять этого положения до следующей команды. </w:t>
      </w:r>
    </w:p>
    <w:p>
      <w:pPr>
        <w:pStyle w:val="Normal"/>
        <w:widowControl w:val="false"/>
        <w:spacing w:lineRule="auto" w:line="360" w:before="0" w:after="0"/>
        <w:ind w:firstLine="709"/>
        <w:jc w:val="both"/>
        <w:rPr/>
      </w:pPr>
      <w:r>
        <w:rPr>
          <w:rFonts w:cs="Times New Roman" w:ascii="Times New Roman" w:hAnsi="Times New Roman"/>
          <w:sz w:val="28"/>
          <w:szCs w:val="28"/>
        </w:rPr>
        <w:t>Первоначальное приучение собаки к укладке производится из положения посадки. Посадив собаку у левой ноги и придерживая поводок в левой руке около ошейника так, чтобы собака не смогла встать и двинуться вперед, дрессировщик берет в правую руку лакомство. Как только собака потянется за лакомством, дрессировщик произносит команду «Лежать» и постепенно опускает руку с лакомством вниз. Стремясь достать лакомство, собака ложи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иучить собаку к выдержке, следует после укладки по команде левой рукой, положенной на холку, слегка прижимать собаку к земле, а лакомство давать не сразу, а через 3—5 сек, постепенно все более удлиняя это время.</w:t>
      </w:r>
    </w:p>
    <w:p>
      <w:pPr>
        <w:pStyle w:val="Normal"/>
        <w:widowControl w:val="false"/>
        <w:spacing w:lineRule="auto" w:line="360" w:before="0" w:after="0"/>
        <w:ind w:firstLine="709"/>
        <w:jc w:val="both"/>
        <w:rPr/>
      </w:pPr>
      <w:r>
        <w:rPr>
          <w:rFonts w:cs="Times New Roman" w:ascii="Times New Roman" w:hAnsi="Times New Roman"/>
          <w:sz w:val="28"/>
          <w:szCs w:val="28"/>
        </w:rPr>
        <w:t>Можно использовать другой метод: дрессировщик, произнося команду «Лежать», левой рукой нажимает на холку собаки, а правой обхватывает запястья ее передних ног и вытягивает их вперед. Это заставляет собаку лечь. После этого, придерживая собаку за холку, повторяет команду «Лежать» и поощряет собаку.</w:t>
      </w:r>
    </w:p>
    <w:p>
      <w:pPr>
        <w:pStyle w:val="Normal"/>
        <w:widowControl w:val="false"/>
        <w:spacing w:lineRule="auto" w:line="360" w:before="0" w:after="0"/>
        <w:ind w:firstLine="709"/>
        <w:jc w:val="both"/>
        <w:rPr/>
      </w:pPr>
      <w:r>
        <w:rPr>
          <w:rFonts w:cs="Times New Roman" w:ascii="Times New Roman" w:hAnsi="Times New Roman"/>
          <w:sz w:val="28"/>
          <w:szCs w:val="28"/>
        </w:rPr>
        <w:t>Дальнейшие усложнения вводятся после того, как собака начнет выполнять укладку по команде с выдержкой до двух минут. Следует добиться выдержки в положении укладки при отходе от нее на длину короткого поводка. Если собака после отхода дрессировщика пытается изменить положение, он вновь повторяет команду «Лежать» в угрожающей интонации, применяя при необходимости рывок повод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уложив собаку по команде, следует отходить от нее в различных направлениях, обходить собаку вокруг, останавливаться позади нее и т. д.</w:t>
      </w:r>
    </w:p>
    <w:p>
      <w:pPr>
        <w:pStyle w:val="Normal"/>
        <w:widowControl w:val="false"/>
        <w:spacing w:lineRule="auto" w:line="360" w:before="0" w:after="0"/>
        <w:ind w:firstLine="709"/>
        <w:jc w:val="both"/>
        <w:rPr/>
      </w:pPr>
      <w:r>
        <w:rPr>
          <w:rFonts w:cs="Times New Roman" w:ascii="Times New Roman" w:hAnsi="Times New Roman"/>
          <w:sz w:val="28"/>
          <w:szCs w:val="28"/>
        </w:rPr>
        <w:t>При четком и безотказном выполнении собакой команды «Лежать» на расстоянии короткого поводка следует приучить ее к укладке по жесту. Кроме того, рекомендуется заставлять собаку ложиться из различных положений (стойки на месте, посадки, при остановке движения и т. д.).</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возможными ошибками при проработке этого приема являются: 1) отсутствие контроля за правильностью укладки; 2) ускоренный переход к занятиям на длинном поводке без закрепления выдержки при работе на коротком повод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center"/>
        <w:outlineLvl w:val="1"/>
        <w:rPr/>
      </w:pPr>
      <w:r>
        <w:rPr>
          <w:rFonts w:cs="Times New Roman" w:ascii="Times New Roman" w:hAnsi="Times New Roman"/>
          <w:b/>
          <w:sz w:val="28"/>
          <w:szCs w:val="28"/>
        </w:rPr>
        <w:t>2.9 Стойка на мест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 команде «Стоять» или жесту (правая полусогнутая рука поднимается ладонью кверху, несколько ниже плеча дрессировщика) дрессировщика собака должна встать из любого положения и, оставаясь на месте, не изменять этого положения до следующей команды-же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ый условный рефлекс на команду «Стоять» лучше всего вырабатывать во время ежедневной чистки. При попытках животного изменить положение дрессировщик произносит команду «Стоять» и ладонью левой руки, занесенной под живот собаки, принуждает ее встать. </w:t>
      </w:r>
    </w:p>
    <w:p>
      <w:pPr>
        <w:pStyle w:val="Normal"/>
        <w:widowControl w:val="false"/>
        <w:spacing w:lineRule="auto" w:line="360" w:before="0" w:after="0"/>
        <w:ind w:firstLine="709"/>
        <w:jc w:val="both"/>
        <w:rPr/>
      </w:pPr>
      <w:r>
        <w:rPr>
          <w:rFonts w:cs="Times New Roman" w:ascii="Times New Roman" w:hAnsi="Times New Roman"/>
          <w:sz w:val="28"/>
          <w:szCs w:val="28"/>
        </w:rPr>
        <w:t>В дальнейшем данный навык следует отрабатывать из положения сидя. Посадив собаку у левой ноги, дрессировщик подает команду «Стоять» и, нагибаясь к ней, подхватывает ее под живот левой рукой, заставляя встать. Затем, придерживая собаку несколько секунд в этом положении, он вновь повторяет команду «Стоять» и поощряет соба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ойдя от стоящей собаки, дрессировщик внимательно наблюдает за ней. При попытках собаки сойти с места подается команда «Стоять» в угрожающей интонации и дрессировщик быстро подходит к собаке и поощряет ее. При отработке выдержки в положении стойки на расстоянии длинного поводка, а в дальнейшем и без поводка следует чаще самому подходить к собаке и реже подзывать ее к себе. Время выдержки можно удлинять только постепенн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кончательное закрепление указанного навыка производится с помощью упражнений, во время которых положение «стоять» отрабатывается в комплексе с приемами посадки и укладки. При этом необходимо добиваться от собаки четкой дифференцировки команд «Стоять», «Сидеть» и «Лежать», а также соответствующих жестов. </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ошибками, возможными при проработке этого приема, являются: 1) чрезмерное давление рукой на живот собаки или удар по животу, вызывающие боязнь руки дрессировщика; 2) сильный рывок поводком, заставляющий собаку не только вставать, но и сходить с места и затрудняющий отработку выдержки; 3) частые подзывы собаки из положения «стоять», ведущие к слабой выдерж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center"/>
        <w:outlineLvl w:val="1"/>
        <w:rPr/>
      </w:pPr>
      <w:r>
        <w:rPr>
          <w:rFonts w:cs="Times New Roman" w:ascii="Times New Roman" w:hAnsi="Times New Roman"/>
          <w:b/>
          <w:sz w:val="28"/>
          <w:szCs w:val="28"/>
        </w:rPr>
        <w:t>2.10 Возвращение на мест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команде «Место» и направляющему жесту (вытягивание правой руки вперед, в направлении того места, на которое должна пойти собака) собака должна быстро возвратиться на место, обозначенное каким-либо предметом, лечь около него и сохранять это положение до последующей коман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в в определенном месте какой-либо предмет, хорошо известный собаке (перчатку, или подстилку, на которой обычно отдыхает собака), дрессировщик подводит ее к положенному предмету и, подавая команды («Место», «Лежать»), побуждает ее лечь возле предмета, подкрепляя действия животного лакомством. Затем он отходит на небольшое (3—5 м) расстояние и подзывает собаку. После незначительной выдержки собаки у ноги дрессировщик берет в правую руку лакомство. В дальнейшем, повторив несколько раз команду «Место» и привлекая собаку лакомством, отводит ее на место, укладывает и поощряет. После нескольких упражнений дрессировщик, подавая команду «Место», сам старается отстать от собаки, заставляя ее вернуться на место по команде. Правильное действие собаки поощряется. Расстояние до места посыла следует постепенно увеличивать до 15 м и бол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ледующих занятиях по отработке этого навыка следует чередовать посыл собаки на место с подзывом, повторяя это не более трех-четырех раз в течение одного занятия. Со временем занятия усложняют — увеличивают время выдержки на месте, сначала в присутствии дрессировщика, а затем в его отсутствие. Выдержку в отсутствие дрессировщика отрабатывают следующим образом. Уложив собаку у предмета, дрессировщик отходит за укрытие. При ее попытках сорвать выдержку подается команда «Место» в угрожающей интонации.</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ошибками при проработке этого приема являются: 1) неправильная и далекая укладка собаки от предмета; 2) подкрепление лакомством каждого подзыва собаки с места, ведущее к тому, что собака вяло отходит от дрессировщика и очень медленно возвращается на место; 3) возвращение животного на одно и то же место, в результате чего собака не реагирует на расположение предмета; 4) использование аппортировочного предмета в качестве предмета для обозначения места, приводящее к тому, что собака стремится взять и принести предмет.</w:t>
      </w:r>
      <w:r>
        <w:br w:type="page"/>
      </w:r>
    </w:p>
    <w:p>
      <w:pPr>
        <w:pStyle w:val="Normal"/>
        <w:widowControl w:val="false"/>
        <w:numPr>
          <w:ilvl w:val="0"/>
          <w:numId w:val="0"/>
        </w:numPr>
        <w:spacing w:lineRule="auto" w:line="360" w:before="0" w:after="0"/>
        <w:ind w:firstLine="709"/>
        <w:jc w:val="center"/>
        <w:outlineLvl w:val="1"/>
        <w:rPr/>
      </w:pPr>
      <w:r>
        <w:rPr>
          <w:rFonts w:cs="Times New Roman" w:ascii="Times New Roman" w:hAnsi="Times New Roman"/>
          <w:b/>
          <w:sz w:val="28"/>
          <w:szCs w:val="28"/>
        </w:rPr>
        <w:t>2.11 Подача брошенного предме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 команде «Аппорт» или жесту (жест правой руки в направлении предмета) собака должна быстро принести брошенный предмет и сесть около левой ноги дрессировщика, не бросая предмет до команды «Да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учать собаку к подаче предмета следует начинать в щенячьем возрасте, в процессе игры. Взмахивая аппортировочным предметом перед мордой щенка, дрессировщик как бы вовлекает его в игру. Одновременно с этим он произносит команду «Аппорт». Как только щенок схватит предмет, нужно слегка тянуть его к себе; это заставит щенка крепко держать аппорт. Убедившись в том, что щенок держит предмет достаточно крепко, нужно отпустить предмет и после небольшой выдержки, подав команду «Дай», взять его у щ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щенок легко отдал предмет, следует, произнося команду «Дай», предложить ему лакомство. Увидев лакомство в руках дрессировщика, щенок сразу отдает предмет. Постепенно нужно увеличивать выдержку — заставлять щенка дольше держать предмет в пасти; рекомендуется также позволять щенку держать аппорт во время отхода от дрессировщика, при движении рядом с ним и при подхо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также приучить щенка брать предметы с земли. Для этого дрессировщик, бросает его на землю, произнося команду «Аппорт». Лакомство нужно давать только после взятия предмета из пасти щенка по команде «Да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рослую собаку можно приучать к подаче брошенного предмета двумя способами. Первый из них аналогичен способу, по которому приучают щенка. Двигая предмет перед собакой, дрессировщик побуждает ее схватить предмет. Одновременно произносится команда «Аппорт». После небольшой выдержки, по команде «Дай» дрессировщик берет у собаки предмет и поощряет ее. В дальнейшем следует заставлять собаку поднимать предмет с земл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ой способ приучения собаки основан на том, что дрессировщик насильственно открывает пасть собаки и вкладывает предмет, придерживая рукой нижнюю челюсть. Одновременно он подает команду «Аппорт», повторяя ее два три раза и поощряя собаку восклицанием «Хорошо». Через 5—10 сек. он произносит команду «Дай» и берет у собаки предмет, поощряя ее лаком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бившись того, что собака хватает предмет по команде «Аппорт» из рук дрессировщика или с земли, нужно усложнять занятия. Прежде всего рекомендуется приучить собаку подносить предмет с различных расстояний. Затем нужно не брать у собаки принесенный предмет, а заставлять ее подносить его с обходом дрессировщика и посадкой у левой ноги. Как только собака начнет по команде быстро и безотказно подносить предмет, нужно отработать у нее выдержку в положении посадки перед посылом за предметом. </w:t>
      </w:r>
    </w:p>
    <w:p>
      <w:pPr>
        <w:pStyle w:val="Normal"/>
        <w:widowControl w:val="false"/>
        <w:spacing w:lineRule="auto" w:line="360" w:before="0" w:after="0"/>
        <w:ind w:firstLine="709"/>
        <w:jc w:val="both"/>
        <w:rPr/>
      </w:pPr>
      <w:r>
        <w:rPr>
          <w:rFonts w:cs="Times New Roman" w:ascii="Times New Roman" w:hAnsi="Times New Roman"/>
          <w:sz w:val="28"/>
          <w:szCs w:val="28"/>
        </w:rPr>
        <w:t>Основные ошибки при отработке аппортировки: 1) предоставление собаке возможности играть с подносимым предметом; 2) поспешный переход к приучению подавать вещь с расстояния; 3) наличие лакомства в руках дрессировщика при подносе предмета, приводящее к тому, что собака преждевременно выбрасывает вещь из п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center"/>
        <w:outlineLvl w:val="1"/>
        <w:rPr/>
      </w:pPr>
      <w:r>
        <w:rPr>
          <w:rFonts w:cs="Times New Roman" w:ascii="Times New Roman" w:hAnsi="Times New Roman"/>
          <w:b/>
          <w:sz w:val="28"/>
          <w:szCs w:val="28"/>
        </w:rPr>
        <w:t>2.12 Прекращение нежелательных действ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Этот прием вырабатывает у собаки стойкий условный рефлекс на прекращение или предупреждение нежелательных для дрессировщика действий по его команде «Фу», используемой в угрожающей интон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пользовать команду «Фу» нужно только при необходимости. Для отработки этого навыка следует выбирать такое место, где имеются отвлекающие раздражители. Придя на место занятия, дрессировщик не спускает собаку с поводка и, подав команду «Гуляй», свободно двигается с собакой, постепенно приближаясь к посторонним отвлекающим раздражителям. Как только собака, привлеченная каким-либо раздражителем, попытается совершить нежелательное действие, дрессировщик подает команду «Фу», сопровождаемую сильным рывком поводка. Это прекращает нежелательное действие собаки. После небольшой выдержки дрессировщик вновь подает команду «Гуляй» и предоставляет собаке возможность совершить нежелательное действие, предупреждая его выполнение запрещающей командой «Фу». Такие упражнения можно повторять на одном занятии не более трех-четырех раз.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только у собаки установится условный рефлекс на команду «Фу», рекомендуется переходить к усложнению данного приема. Для этого занятия переносятся в места, отличающиеся наличием большого количества разнообразных отвлекающих раздражителей. Собака вначале находится на длинном поводке, а затем без поводка. </w:t>
      </w:r>
    </w:p>
    <w:p>
      <w:pPr>
        <w:pStyle w:val="Normal"/>
        <w:widowControl w:val="false"/>
        <w:spacing w:lineRule="auto" w:line="360" w:before="0" w:after="0"/>
        <w:ind w:firstLine="709"/>
        <w:jc w:val="both"/>
        <w:rPr/>
      </w:pPr>
      <w:r>
        <w:rPr>
          <w:rFonts w:cs="Times New Roman" w:ascii="Times New Roman" w:hAnsi="Times New Roman"/>
          <w:sz w:val="28"/>
          <w:szCs w:val="28"/>
        </w:rPr>
        <w:t>Основные ошибки: 1) чрезмерно частое подкрепление команды «Фу» сильными болевыми раздражителями; 2) частое употребление команды «Фу», ослабляющее силу действия этой команды на собаку; 3) неуместное использование команды «Фу» взамен какой-либо основной коман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center"/>
        <w:outlineLvl w:val="1"/>
        <w:rPr/>
      </w:pPr>
      <w:r>
        <w:rPr>
          <w:rFonts w:cs="Times New Roman" w:ascii="Times New Roman" w:hAnsi="Times New Roman"/>
          <w:b/>
          <w:sz w:val="28"/>
          <w:szCs w:val="28"/>
        </w:rPr>
        <w:t>2.13 Преодоление препятств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ервоначальное приучение собаки к преодолению препятствий проводится на специально приспособленных снарядах (барьер, бум, лестница, канава). Для преодоления препятствий, требующих прыжков используется команда «Барьер»; для преодолений препятствий путем лазания или перехода — команда «Впер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учая собаку к преодолению препятствий, нужно придерживаться следующих прав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чинать с наиболее легких упраж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 проводить занятия сразу после кормления соб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ложнять упражнения постепенно с учетом физического состояния соба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учение собаки к преодолению барьера, бума и лестницы проводится одновременно в различной последова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воначального приучения используется барьер высотой от 30 см до 1 м. Держа собаку на поводке, дрессировщик быстро подходит или бежит с ней к барьеру и, произнося перед препятствием команду «Барьер», прыгает через него, увлекая за собой собаку. После прыжка собаку поощряют лакомством, оглаживанием и восклицанием «Хорошо». Так повторяется три-четыре р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ледующих занятиях дрессировщик подбегает с собакой к барьеру и побуждает ее к прыжку командой «Барьер», но сам не прыгает. Остановившись перед препятствием, он предоставляет собаке возможность совершить прыжок. В момент прыжка собаки дрессировщик быстро переходит на другую сторону барьера и там поощряет собаку.</w:t>
      </w:r>
    </w:p>
    <w:p>
      <w:pPr>
        <w:pStyle w:val="Normal"/>
        <w:widowControl w:val="false"/>
        <w:spacing w:lineRule="auto" w:line="360" w:before="0" w:after="0"/>
        <w:ind w:firstLine="709"/>
        <w:jc w:val="both"/>
        <w:rPr/>
      </w:pPr>
      <w:r>
        <w:rPr>
          <w:rFonts w:cs="Times New Roman" w:ascii="Times New Roman" w:hAnsi="Times New Roman"/>
          <w:sz w:val="28"/>
          <w:szCs w:val="28"/>
        </w:rPr>
        <w:t>Добившись того, что собака начнет прыгать через барьер только по одной команде, нужно переходить к усложнениям: увеличении высоты барьера и приучении собаки захватываться передними лапами за верхнюю доску и, подтягиваясь, перепрыгивать через прегра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еобходимо, дрессировщик поддерживает собаку в момент прыжка. После этого быстро перебегает на противоположную сторону барьера и поощряет соба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учение к прыжкам через канаву производится аналогично описанному.</w:t>
      </w:r>
    </w:p>
    <w:p>
      <w:pPr>
        <w:pStyle w:val="Normal"/>
        <w:widowControl w:val="false"/>
        <w:spacing w:lineRule="auto" w:line="360" w:before="0" w:after="0"/>
        <w:ind w:firstLine="709"/>
        <w:jc w:val="both"/>
        <w:rPr/>
      </w:pPr>
      <w:r>
        <w:rPr>
          <w:rFonts w:cs="Times New Roman" w:ascii="Times New Roman" w:hAnsi="Times New Roman"/>
          <w:sz w:val="28"/>
          <w:szCs w:val="28"/>
        </w:rPr>
        <w:t>Основные возможные ошибки: 1) увеличение высоты барьера без учета физических возможностей собаки; 2) злоупотребление количеством прыжков, вызывающее перенапряжение собаки.</w:t>
      </w:r>
    </w:p>
    <w:p>
      <w:pPr>
        <w:pStyle w:val="Normal"/>
        <w:widowControl w:val="false"/>
        <w:spacing w:lineRule="auto" w:line="360" w:before="0" w:after="0"/>
        <w:ind w:firstLine="709"/>
        <w:jc w:val="both"/>
        <w:rPr/>
      </w:pPr>
      <w:r>
        <w:rPr>
          <w:rFonts w:cs="Times New Roman" w:ascii="Times New Roman" w:hAnsi="Times New Roman"/>
          <w:sz w:val="28"/>
          <w:szCs w:val="28"/>
        </w:rPr>
        <w:t>По команде «Вперед» собака должна переходить через бум (бревно), двигаясь впереди дрессировщика на расстоянии одного метра. Дрессировщик, держа собаку у левой ноги, подходит к буму. Взяв ее за поводок около ошейника и подавая команду «Вперед», он побуждает собаку взойти по доске откоса на бу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дрессировщик вновь подает команду «Вперед» и подтягиванием поводка, а также своим движением рядом с собакой побуждает ее двигаться по буму. Если собака теряет равновесие, нужно поддержать ее левой рукой под живот и ободр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пытках собаки спрыгнуть с бума дрессировщик подает команду «Вперед» в угрожающей интонации и рывками поводка принуждает ее продолжить движение. </w:t>
      </w:r>
    </w:p>
    <w:p>
      <w:pPr>
        <w:pStyle w:val="Normal"/>
        <w:widowControl w:val="false"/>
        <w:spacing w:lineRule="auto" w:line="360" w:before="0" w:after="0"/>
        <w:ind w:firstLine="709"/>
        <w:jc w:val="both"/>
        <w:rPr/>
      </w:pPr>
      <w:r>
        <w:rPr>
          <w:rFonts w:cs="Times New Roman" w:ascii="Times New Roman" w:hAnsi="Times New Roman"/>
          <w:sz w:val="28"/>
          <w:szCs w:val="28"/>
        </w:rPr>
        <w:t>После того как собака начнет проходить через бум лишь по одной команде «Вперед», упражнения усложняются: собаку приучают к движению без поводка, отрабатывается замедленный темп перехода через бум при движении дрессировщика позади соба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ое закрепление этого навыка производится путем упражнений в различных условиях (переход собаки по бревну или доске, переброшенной, через канавы). В этом случае собака по команде «Вперед» и жесту идет впереди дрессировщика.</w:t>
      </w:r>
    </w:p>
    <w:p>
      <w:pPr>
        <w:pStyle w:val="Normal"/>
        <w:widowControl w:val="false"/>
        <w:spacing w:lineRule="auto" w:line="360" w:before="0" w:after="0"/>
        <w:ind w:firstLine="709"/>
        <w:jc w:val="both"/>
        <w:rPr/>
      </w:pPr>
      <w:r>
        <w:rPr>
          <w:rFonts w:cs="Times New Roman" w:ascii="Times New Roman" w:hAnsi="Times New Roman"/>
          <w:sz w:val="28"/>
          <w:szCs w:val="28"/>
        </w:rPr>
        <w:t>Основные ошибки: 1) применение сильных рывков поводка с целью заставить собаку идти на бум; 2) недостаточный контроль за собакой, в результате чего она многократно спрыгивает с бума.</w:t>
      </w:r>
    </w:p>
    <w:p>
      <w:pPr>
        <w:pStyle w:val="Normal"/>
        <w:widowControl w:val="false"/>
        <w:spacing w:lineRule="auto" w:line="360" w:before="0" w:after="0"/>
        <w:ind w:firstLine="709"/>
        <w:jc w:val="both"/>
        <w:rPr/>
      </w:pPr>
      <w:r>
        <w:rPr>
          <w:rFonts w:cs="Times New Roman" w:ascii="Times New Roman" w:hAnsi="Times New Roman"/>
          <w:sz w:val="28"/>
          <w:szCs w:val="28"/>
        </w:rPr>
        <w:t>По команде «Вперед» собака должна подняться до площадки и после выдержки спуститься с лестницы по подзыву дрессировщика. Для выработки у собаки этого навыка следует вначале использовать лестницу с широкими ступенями. Держа собаку на коротком поводке, дрессировщик подходит к лестнице и, подавая команду «Вперед», поднимается по ней вместе с собакой, поощряя 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только собака будет по команде «Вперед» свободно всходить по обычной лестнице, занятия нужно перенести на специальную учебную лестниц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воначальной дрессировке собаку следует держать на коротком поводке, который затем заменяется длинным. На первых занятиях дрессировщик должен подниматься и спускаться с лестницы вместе с собакой. Подойдя к лестнице с отлогими широкими ступенями, он подает команду «Вперед» и, держа собаку правой рукой за поводок у ошейника, медленно поднимается с ней по лестнице. Иногда необходимо помогать собаке — переставлять ее лапы со ступеньки на ступеньку. После небольшой выдержки можно начать спуск. Во время приучения собаки к спуску дрессировщик должен находиться немного впереди нее. В дальнейшем собаку можно пускать без поводка.</w:t>
      </w:r>
    </w:p>
    <w:p>
      <w:pPr>
        <w:pStyle w:val="Normal"/>
        <w:widowControl w:val="false"/>
        <w:spacing w:lineRule="auto" w:line="360" w:before="0" w:after="0"/>
        <w:ind w:firstLine="709"/>
        <w:jc w:val="both"/>
        <w:rPr/>
      </w:pPr>
      <w:r>
        <w:rPr>
          <w:rFonts w:cs="Times New Roman" w:ascii="Times New Roman" w:hAnsi="Times New Roman"/>
          <w:sz w:val="28"/>
          <w:szCs w:val="28"/>
        </w:rPr>
        <w:t>Основные ошибки: 1) использование при первоначальной дрессировке лестницы, имеющей узкие ступени, с большими промежутками между ними; 2) несвоевременное предупреждение падения собаки; 3) пуск собаки на лестницу без отработки необходимой выдержки на площадке лестницы; 4) пуск собаки по лестнице с волочащимся поводком, затрудняющим ее движ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команде «Вперед» собака должна свободно входить в воду и плыть в указанном направлении. Приступая к проработке этого приема, прежде всего нужно приучить собаку к тому, чтобы она не боялась воды. Поэтому начинать занятия следует в теплые дн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ходясь в воде и подзывая к себе собаку, дрессировщик показывает лакомство, которым поощряет ее в тот момент, когда она входит в воду. Если собака отказывается идти в воду, нужно взять ее на руки, занести в воду и поставить недалеко от берега. После этого нужно стараться отвести собаку поглубже. Если, попав на глубокое место, собака, пытаясь удержаться на воде, начнет бить передними лапами, следует придерживать ее под живот, подавая команду «Вперед». </w:t>
      </w:r>
    </w:p>
    <w:p>
      <w:pPr>
        <w:pStyle w:val="Normal"/>
        <w:widowControl w:val="false"/>
        <w:spacing w:lineRule="auto" w:line="360" w:before="0" w:after="0"/>
        <w:ind w:firstLine="709"/>
        <w:jc w:val="both"/>
        <w:rPr/>
      </w:pPr>
      <w:r>
        <w:rPr>
          <w:rFonts w:cs="Times New Roman" w:ascii="Times New Roman" w:hAnsi="Times New Roman"/>
          <w:sz w:val="28"/>
          <w:szCs w:val="28"/>
        </w:rPr>
        <w:t>Основные ошибки при проработке этого приема: 1) бросание собаки в воду, вызывающее «боязнь воды»; 2) приучение к плаванию сразу на глубоком месте в быстро текущей воде, приводящее иногда к гибели животного.</w:t>
      </w:r>
      <w:r>
        <w:br w:type="page"/>
      </w:r>
    </w:p>
    <w:p>
      <w:pPr>
        <w:pStyle w:val="Normal"/>
        <w:widowControl w:val="false"/>
        <w:numPr>
          <w:ilvl w:val="0"/>
          <w:numId w:val="0"/>
        </w:numPr>
        <w:spacing w:lineRule="auto" w:line="360" w:before="0" w:after="0"/>
        <w:ind w:firstLine="709"/>
        <w:jc w:val="center"/>
        <w:outlineLvl w:val="1"/>
        <w:rPr/>
      </w:pPr>
      <w:r>
        <w:rPr>
          <w:rFonts w:cs="Times New Roman" w:ascii="Times New Roman" w:hAnsi="Times New Roman"/>
          <w:b/>
          <w:sz w:val="28"/>
          <w:szCs w:val="28"/>
        </w:rPr>
        <w:t>2.14 Безразличие к найденному корм</w:t>
      </w:r>
      <w:r>
        <w:rPr>
          <w:rFonts w:cs="Times New Roman" w:ascii="Times New Roman" w:hAnsi="Times New Roman"/>
          <w:sz w:val="28"/>
          <w:szCs w:val="28"/>
        </w:rPr>
        <w:t>у</w:t>
      </w:r>
    </w:p>
    <w:p>
      <w:pPr>
        <w:pStyle w:val="Normal"/>
        <w:widowControl w:val="false"/>
        <w:spacing w:lineRule="auto" w:line="360" w:before="0" w:after="0"/>
        <w:ind w:firstLine="709"/>
        <w:jc w:val="both"/>
        <w:rPr/>
      </w:pPr>
      <w:r>
        <w:rPr>
          <w:rFonts w:cs="Times New Roman" w:ascii="Times New Roman" w:hAnsi="Times New Roman"/>
          <w:sz w:val="28"/>
          <w:szCs w:val="28"/>
        </w:rPr>
        <w:t>Выработка отказа брать лакомство или пищу из рук чужого человека или пищу, найденную на земле, имеет большое практическое зна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е упражнения проводятся во время кормления собаки. Посадив или уложив собаку, дрессировщик ставит перед ней посуду с пищей. При попытках собаки подойти к пище дрессировщик использует команду «Фу», затем вновь принуждает собаку принять прежнее положение. После выдержки собаки перед пищей в течение 20—30 сек. дрессировщик по команде «Возьми» разрешает ей взять пищу. В последующих упражнениях выдержка собаки перед пищей доводится до 3—5 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ая проработка этого приема сводится к тому, что дрессировщик кладет на землю лакомство и при попытке собаки взять его подает команду «Фу», сопровождаемую сильным рывком поводка или ударом хлы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ледующих занятиях куски мяса, кости, хлеб а т. д. заранее разбрасываются помощником в определенных местах. Держа собаку на поводке, дрессировщик подходит с ней к местам, где был разбросан корм, и начинает прогуливаться в различных направлениях, тщательно наблюдая за собакой. При попытке собаки взять пищу с земли подается команда «Фу» в угрожающей интонации, сопровождаемая сильным рывком повод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ие упражнения проводятся при участии помощника. Дрессировщик держит собаку на коротком поводке или привязывает ее к столбу, дереву, изгороди, становясь позади собаки. Помощник, выходит из-за укрытия и постепенно приближается к собаке, ласково называя ее по кличке и предлагая лакомство. Если собака сделает попытку взять лакомство, дрессировщик подает команду «Фу», сопровождаемую рывком поводка или ударом хлы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жнение этого приема состоит в том, что дрессировщик, привязав собаку за цепь и надев на нее строгий ошейник с длинным поводком, постепенно отходит от собаки. Подошедший из-за укрытия помощник «предлагает» собаке лаком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ы и более активные действия со стороны помощников. В этом случае дрессировщик уходит от собаки. Помощник, подходящий к собаке, держит в одной руке корм, а в другой (за спиной) — гибкий прут, плотный соломенный жгут или хлыст. Если собака пытается схватить пищу, помощник наносит ей неожиданный удар прутом вдоль туловища. Такой удар вызывает у собаки проявление оборонительного рефлекса и торможение пищевого рефлек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шибки: 1) привлечение к занятиям всегда одного и того же помощника и проведение дрессировки в одном и том же месте; 2) использование одного вида пищи (1,2).</w:t>
      </w:r>
      <w:r>
        <w:br w:type="page"/>
      </w:r>
    </w:p>
    <w:p>
      <w:pPr>
        <w:pStyle w:val="Normal"/>
        <w:widowControl w:val="false"/>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3. Нормативы испытаний по программе дрессировки «Общий курс дрессировки собак»</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Минимальный допустимый возраст </w:t>
      </w:r>
      <w:r>
        <w:rPr>
          <w:rFonts w:cs="Times New Roman" w:ascii="Times New Roman" w:hAnsi="Times New Roman"/>
          <w:sz w:val="28"/>
          <w:szCs w:val="28"/>
        </w:rPr>
        <w:t>к сдаче норматива - 12 меся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 общему курсу дрессировки проверяются навыки:</w:t>
      </w:r>
    </w:p>
    <w:p>
      <w:pPr>
        <w:pStyle w:val="Normal"/>
        <w:widowControl w:val="false"/>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1. Движение собаки рядом с дрессировщиком.</w:t>
      </w:r>
    </w:p>
    <w:p>
      <w:pPr>
        <w:pStyle w:val="Normal"/>
        <w:widowControl w:val="false"/>
        <w:spacing w:lineRule="auto" w:line="360" w:before="0" w:after="0"/>
        <w:ind w:firstLine="709"/>
        <w:jc w:val="both"/>
        <w:rPr/>
      </w:pPr>
      <w:r>
        <w:rPr>
          <w:rFonts w:cs="Times New Roman" w:ascii="Times New Roman" w:hAnsi="Times New Roman"/>
          <w:sz w:val="28"/>
          <w:szCs w:val="28"/>
        </w:rPr>
        <w:t>Дрессировщик по команде судьи производит повороты на месте (</w:t>
      </w:r>
      <w:r>
        <w:rPr>
          <w:rFonts w:cs="Times New Roman" w:ascii="Times New Roman" w:hAnsi="Times New Roman"/>
          <w:iCs/>
          <w:sz w:val="28"/>
          <w:szCs w:val="28"/>
        </w:rPr>
        <w:t>направо, налево, кругом</w:t>
      </w:r>
      <w:r>
        <w:rPr>
          <w:rFonts w:cs="Times New Roman" w:ascii="Times New Roman" w:hAnsi="Times New Roman"/>
          <w:sz w:val="28"/>
          <w:szCs w:val="28"/>
        </w:rPr>
        <w:t>). Собака должна идти спокойно рядом с дрессировщиком, у его левой ноги (плечо собаки на уровне колена дрессировщика). При остановках она должна садиться у левой ноги дрессировщика параллельно с ним (без команды "Сиде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 считается невыполненным в случае отклонения собаки в любую сторону более чем на 2 м (появление просвета между дрессировщиком и собакой более 2 м).</w:t>
      </w:r>
    </w:p>
    <w:p>
      <w:pPr>
        <w:pStyle w:val="Normal"/>
        <w:widowControl w:val="false"/>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2. Показ прикуса у собаки и отношение к наморднику.</w:t>
      </w:r>
    </w:p>
    <w:p>
      <w:pPr>
        <w:pStyle w:val="Normal"/>
        <w:widowControl w:val="false"/>
        <w:spacing w:lineRule="auto" w:line="360" w:before="0" w:after="0"/>
        <w:ind w:firstLine="709"/>
        <w:jc w:val="both"/>
        <w:rPr/>
      </w:pPr>
      <w:r>
        <w:rPr>
          <w:rFonts w:cs="Times New Roman" w:ascii="Times New Roman" w:hAnsi="Times New Roman"/>
          <w:sz w:val="28"/>
          <w:szCs w:val="28"/>
        </w:rPr>
        <w:t>Дрессировщик с собакой подходит к судье, останавливается, показывает прикус у собаки, надевает ей намордник, подает команду "Гуляй!", а сам начинает движение в любом направлении, подзывает собаку, снимает намордник (намордник может быть любого образца, кроме петель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ака должна безразлично относиться к наморднику, не проявлять сопротивления при его надевании, не сопротивляться при показе прикуса.</w:t>
      </w:r>
    </w:p>
    <w:p>
      <w:pPr>
        <w:pStyle w:val="Normal"/>
        <w:widowControl w:val="false"/>
        <w:spacing w:lineRule="auto" w:line="360" w:before="0" w:after="0"/>
        <w:ind w:firstLine="709"/>
        <w:jc w:val="both"/>
        <w:rPr/>
      </w:pPr>
      <w:r>
        <w:rPr>
          <w:rFonts w:cs="Times New Roman" w:ascii="Times New Roman" w:hAnsi="Times New Roman"/>
          <w:sz w:val="28"/>
          <w:szCs w:val="28"/>
        </w:rPr>
        <w:t>Невыполнением навыка "показ прикуса" считается невозможность осмотреть зубы собаки. Невыполнением навыка "отношение к наморднику" является: невозможность надеть намордник на собаку, сбрасывание намордника или непрекращающиеся попытки его сбросить, несмотря на воздействие дрессировщика.</w:t>
      </w:r>
    </w:p>
    <w:p>
      <w:pPr>
        <w:pStyle w:val="Normal"/>
        <w:widowControl w:val="false"/>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3. Посадка, укладка, стойка.</w:t>
      </w:r>
    </w:p>
    <w:p>
      <w:pPr>
        <w:pStyle w:val="Normal"/>
        <w:widowControl w:val="false"/>
        <w:spacing w:lineRule="auto" w:line="360" w:before="0" w:after="0"/>
        <w:ind w:firstLine="709"/>
        <w:jc w:val="both"/>
        <w:rPr/>
      </w:pPr>
      <w:r>
        <w:rPr>
          <w:rFonts w:cs="Times New Roman" w:ascii="Times New Roman" w:hAnsi="Times New Roman"/>
          <w:sz w:val="28"/>
          <w:szCs w:val="28"/>
        </w:rPr>
        <w:t>Дрессировщик оставляет собаку на месте в положении "сидеть", отходит от нее на 15 м и командами (голосом и жестом одновременно) заставляет собаку принимать требуемое положение. Каждый навык должен быть выполнен дважды из разных положений.</w:t>
      </w:r>
    </w:p>
    <w:p>
      <w:pPr>
        <w:pStyle w:val="Normal"/>
        <w:widowControl w:val="false"/>
        <w:spacing w:lineRule="auto" w:line="360" w:before="0" w:after="0"/>
        <w:ind w:firstLine="709"/>
        <w:jc w:val="both"/>
        <w:rPr/>
      </w:pPr>
      <w:r>
        <w:rPr>
          <w:rFonts w:cs="Times New Roman" w:ascii="Times New Roman" w:hAnsi="Times New Roman"/>
          <w:sz w:val="28"/>
          <w:szCs w:val="28"/>
        </w:rPr>
        <w:t>Собака должна по первой команде принять требуемое положение, не изменять его, и не продвигаться вперед, оставаясь на месте до следующей команды. При изменении собакой положения без команды дрессировщика, он должен вернуть ее в требуемое поло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вижение собаки более 5 м на всех положениях считается невыполнением навыков комплек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ые команды, вызванные отвлечением и поданные отвернувшейся собаке (несвоевременная команда), считаются ошибкой дрессировщика. Собака при этом наказывается только за отвлечение.</w:t>
      </w:r>
    </w:p>
    <w:p>
      <w:pPr>
        <w:pStyle w:val="Normal"/>
        <w:widowControl w:val="false"/>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4. Подход к дрессировщику.</w:t>
      </w:r>
    </w:p>
    <w:p>
      <w:pPr>
        <w:pStyle w:val="Normal"/>
        <w:widowControl w:val="false"/>
        <w:spacing w:lineRule="auto" w:line="360" w:before="0" w:after="0"/>
        <w:ind w:firstLine="709"/>
        <w:jc w:val="both"/>
        <w:rPr/>
      </w:pPr>
      <w:r>
        <w:rPr>
          <w:rFonts w:cs="Times New Roman" w:ascii="Times New Roman" w:hAnsi="Times New Roman"/>
          <w:sz w:val="28"/>
          <w:szCs w:val="28"/>
        </w:rPr>
        <w:t>Собака по первой команде должна быстро подбежать к дрессировщику и сесть у левой ноги (обход не обязателен). Допускается при подходе собаки ее посадка перед дрессировщиком, после чего по команде "Рядом" она должна сесть у левой но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 считается невыполненным, если собака не подошла к дрессировщику в течении 15 сек. после первой поданной коман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зыве собаки из свободного состояния (после команды "Гуляй!") до команды "Ко мне!" разрешается назвать кличку для привлечения внимания собаки.</w:t>
      </w:r>
    </w:p>
    <w:p>
      <w:pPr>
        <w:pStyle w:val="Normal"/>
        <w:widowControl w:val="false"/>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5. Возвращение на мес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ссировщик командой "Лежать!" укладывает собаку, кладет перед ней вещь, подает команду "Место!" и отходит от собаки вперед на 15 м.</w:t>
      </w:r>
    </w:p>
    <w:p>
      <w:pPr>
        <w:pStyle w:val="Normal"/>
        <w:widowControl w:val="false"/>
        <w:spacing w:lineRule="auto" w:line="360" w:before="0" w:after="0"/>
        <w:ind w:firstLine="709"/>
        <w:jc w:val="both"/>
        <w:rPr/>
      </w:pPr>
      <w:r>
        <w:rPr>
          <w:rFonts w:cs="Times New Roman" w:ascii="Times New Roman" w:hAnsi="Times New Roman"/>
          <w:sz w:val="28"/>
          <w:szCs w:val="28"/>
        </w:rPr>
        <w:t>По указанию судьи после выдержки до 30 сек. командой голосом "Ко мне!" и жестом подзывает собаку, после выдержки до 15 сек. командой голосом "Место!" и жестом посылает собаку на мес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ака по первой команде должна быстро подбежать к дрессировщику, а затем, также по первой команде, вернуться на место и лечь в пределах 1 м от оставленной ве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ссировщик, после выдержки до 30 сек., подходит к собаке и дает команду "Сидеть"; до этого момента собака должна находиться в положении леж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 считается невыполненным в случае невозвращения собаки на место или укладки ее далее 2 м от оставленной вещи.</w:t>
      </w:r>
    </w:p>
    <w:p>
      <w:pPr>
        <w:pStyle w:val="Normal"/>
        <w:widowControl w:val="false"/>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6. Подача предм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ссировщик показывает собаке предмет, подает команду "Сидеть!" и бросает предмет вперед не ближе 10 м от себя. После выдержки дрессировщик одновременно командой "Апорт!" и жестом посылает собаку за предме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ака должна подбежать к брошенному предмету, взять его, подойти к дрессировщику и сесть с предметом у левой ноги (допускается посадка собаки перед дрессировщиком). После выдержки по команде "Дай!" собака должна отдать предмет в руки дрессировщика. В случае посадки перед дрессировщиком, последний, после взятия предмета подает команду "Рядом!", после которой собака должна немедленно сесть рядом с дрессировщи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бака не подносит предмет, бросает далее 1 м от дрессировщика или не отдает его, навык считается невыполненным.</w:t>
      </w:r>
    </w:p>
    <w:p>
      <w:pPr>
        <w:pStyle w:val="Normal"/>
        <w:widowControl w:val="false"/>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7. Прекращение нежелательных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навык проверяется (после предварительного согласования с дрессировщиком) одним из следующих способов:</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ещением собаке взять корм из рук дрессировщика;</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прещением брать какой-либо предм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вом способе дрессировщик, посадив собаку рядом с собой (команда "Сидеть!"), рукой (на открытой ладони) дает несколько раз по одному кусочку лакомства. По указанию судьи при даче очередного кусочка дрессировщик подает команду "Ф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тором способе дрессировщик посылает собаку за брошенным им предметом. Затем по указанию судьи подает команду "Ф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ака по первой команде "Фу!" должна быстро прекратить совершаемые ею действия. Если собака взяла лакомство (предмет), то она должна выбросить его из пасти по поданной команде "Фу!". </w:t>
        <w:br/>
        <w:t>Продолжение собакой начатых действий после двух запрещающих команд считается невыполнением навыка.</w:t>
      </w:r>
    </w:p>
    <w:p>
      <w:pPr>
        <w:pStyle w:val="Normal"/>
        <w:widowControl w:val="false"/>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bCs/>
          <w:i/>
          <w:sz w:val="28"/>
          <w:szCs w:val="28"/>
          <w:u w:val="single"/>
        </w:rPr>
        <w:t>8. Преодоление препят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ссировщик, по указанию судьи, подходит к препятствию, командой голосом и жестом посылает собаку на препятствие. </w:t>
      </w:r>
    </w:p>
    <w:p>
      <w:pPr>
        <w:pStyle w:val="Normal"/>
        <w:widowControl w:val="false"/>
        <w:spacing w:lineRule="auto" w:line="360" w:before="0" w:after="0"/>
        <w:ind w:firstLine="709"/>
        <w:jc w:val="both"/>
        <w:rPr/>
      </w:pPr>
      <w:r>
        <w:rPr>
          <w:rFonts w:cs="Times New Roman" w:ascii="Times New Roman" w:hAnsi="Times New Roman"/>
          <w:sz w:val="28"/>
          <w:szCs w:val="28"/>
        </w:rPr>
        <w:t>Оказывать собаке какую-либо механическую помощь при преодолении препятствий не разрешается. Собака должна преодолеть препятствие по первой команде. При неудачном преодолении препятствия собаке разрешаются две повторные попытки. Легкоатлетический барьер собака должна преодолеть не касаясь 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ум собака входит по трапу, быстро проходит по буму и сходит по трапу с другой стороны. Дрессировщик идет за собакой или рядом с ней вдоль бу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лестнице собака поднимается с одной стороны и без задержки сходит по другой. Дрессировщик следует за собакой (вдоль лестницы) и продолжает движение с собакой по указанию судьи.</w:t>
      </w:r>
    </w:p>
    <w:p>
      <w:pPr>
        <w:pStyle w:val="Normal"/>
        <w:widowControl w:val="false"/>
        <w:spacing w:lineRule="auto" w:line="360" w:before="0" w:after="0"/>
        <w:ind w:firstLine="709"/>
        <w:jc w:val="both"/>
        <w:rPr/>
      </w:pPr>
      <w:r>
        <w:rPr>
          <w:rFonts w:cs="Times New Roman" w:ascii="Times New Roman" w:hAnsi="Times New Roman"/>
          <w:sz w:val="28"/>
          <w:szCs w:val="28"/>
        </w:rPr>
        <w:t>Комплекс считается невыполненным в случае не преодоления одного из препятствий, а также преодоления какого-либо препятствия с механической помощью дрессировщика или прыжке собаки в проем между помостами.</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Работа собаки оценивается судьей по каждому навыку или комплексу в соответствии с таблицей штрафных баллов (см. приложение 1). За неправильные и нечеткие действия из высшей оценки по навыку (комплексу) вычитаются штрафные баллы (4). </w:t>
      </w:r>
      <w:r>
        <w:br w:type="page"/>
      </w:r>
    </w:p>
    <w:p>
      <w:pPr>
        <w:pStyle w:val="Normal"/>
        <w:widowControl w:val="false"/>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собака обязана быть воспитанной. Хорошо тому хозяину, который уже преуспел в изучении сложной и многогранной науки под названием "дрессировка собак", и вырастил своего питомца умным и послушным. Теперь он радуется жизни, выслушивая о своем псе полные восхищения отзывы, а не считает сожранные ботинки и прочий материальный ущер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подходов к дрессиров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Групповая дрессировка, или дрессировка в группе. Набирается группа собак, в среднем - от трех до десяти в группе. При этом виде обучения занятия проводятся на дрессировочной площадке, владельцы работают со своими собаками сами, под руководством инструкто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ндивидуальная дрессировка. Индивидуальная дрессировка позволяет не только привить навыки послушания, но и подробно разобраться в причинах возникновения нежелательного поведения, и исправить их. </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Дрессировка с содержанием у инструктора. Собака проживает у инструктора определенный срок (как правило, 5-7 недель). Принципиально отличается от первых двух - при смене "образа жизни" возникает стрессовая ситуация для собаки, разбиваются многие стереотипы взаимоотношений с человеком, психика собаки становится более восприимчивой. </w:t>
      </w:r>
      <w:r>
        <w:br w:type="page"/>
      </w:r>
    </w:p>
    <w:p>
      <w:pPr>
        <w:pStyle w:val="Normal"/>
        <w:widowControl w:val="false"/>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расланов Ф.С., Алексеев А.А., Шигорин В.И. Дрессировка служебных собак. – М: Досааф, 1997 – С. 126.</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очаров В. И. Всё о собаках. – Дрессировка служебных собак. – М: Досааф, 1995 – С. 10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осковкин В. В. Основы служебного собаководства – Чебоксары: «Руссика», 1992. – С. 286.</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рузеpман Г. В. Справочник. Дрессировка собак. – М: Мир, 1998. – С.142.</w:t>
      </w:r>
      <w:r>
        <w:br w:type="page"/>
      </w:r>
    </w:p>
    <w:p>
      <w:pPr>
        <w:pStyle w:val="Normal"/>
        <w:widowControl w:val="false"/>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widowControl w:val="false"/>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t>Таблица штрафных баллов оценки работы собаки на испытаниях по общему курсу дрессировки (Высшая оценка - 100 бал.)</w:t>
      </w:r>
    </w:p>
    <w:tbl>
      <w:tblPr>
        <w:tblW w:w="4050" w:type="pct"/>
        <w:jc w:val="center"/>
        <w:tblInd w:w="0" w:type="dxa"/>
        <w:tblLayout w:type="fixed"/>
        <w:tblCellMar>
          <w:top w:w="60" w:type="dxa"/>
          <w:left w:w="60" w:type="dxa"/>
          <w:bottom w:w="60" w:type="dxa"/>
          <w:right w:w="60" w:type="dxa"/>
        </w:tblCellMar>
      </w:tblPr>
      <w:tblGrid>
        <w:gridCol w:w="5342"/>
        <w:gridCol w:w="2234"/>
      </w:tblGrid>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b/>
                <w:bCs/>
                <w:sz w:val="20"/>
              </w:rPr>
              <w:t xml:space="preserve">№№ </w:t>
            </w:r>
            <w:r>
              <w:rPr>
                <w:rFonts w:cs="Times New Roman" w:ascii="Times New Roman" w:hAnsi="Times New Roman"/>
                <w:b/>
                <w:bCs/>
                <w:sz w:val="20"/>
              </w:rPr>
              <w:t xml:space="preserve">Наименование нарушений </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b/>
                <w:bCs/>
                <w:sz w:val="20"/>
              </w:rPr>
              <w:t xml:space="preserve">Кол-во снимаемых баллов </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 Нечеткий подход и доклад судье</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 Нечеткие повороты в движении и на месте</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3</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3. Вялое управление</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3</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4. Искажение команды, жест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5. Несвоевременное исполнение команды судьи</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6. Отсутствие необходимого воздействия на собаку</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7. Несвоевременное поощрение</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8. Воздействие на собаку без необходимости</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9. Неумелое воздействие на собаку</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0. Слабый контакт дрессировщика с собакой</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5</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1. Нарушение указаний судьи</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5</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2. Применение лакомств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снимается с испытаний</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3. Грубое обращение с собакой</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снимается с испытаний</w:t>
            </w:r>
          </w:p>
        </w:tc>
      </w:tr>
      <w:tr>
        <w:trPr/>
        <w:tc>
          <w:tcPr>
            <w:tcW w:w="75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b/>
                <w:bCs/>
                <w:sz w:val="20"/>
              </w:rPr>
              <w:t xml:space="preserve">Показ прикуса и отношение к наморднику - 10 бал. </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 Сопротивление при показе прикуса, надевании намордник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 Каждая попытка сбросить намордник</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3. Каждая запрещающая команд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4. Каждое механическое воздействие</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5. Другие нарушения, вызывающие искажения навык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0,5-1</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6. Невыполнение навык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0</w:t>
            </w:r>
          </w:p>
        </w:tc>
      </w:tr>
      <w:tr>
        <w:trPr/>
        <w:tc>
          <w:tcPr>
            <w:tcW w:w="75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b/>
                <w:bCs/>
                <w:sz w:val="20"/>
              </w:rPr>
              <w:t xml:space="preserve">Движение рядом с дрессировщиком - 10 бал. </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 Каждая повторная команд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0,5</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 Отклонение в пределах корпус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0,5</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3. Отсутствие посадки, неправильная посадк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0,5</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4. Отклонение собаки до 2 м</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2</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5. Каждое механическое воздействие</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6. Другие нарушения, не вызывающие искажения навык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0,5-1</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7. Невыполнение навык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0</w:t>
            </w:r>
          </w:p>
        </w:tc>
      </w:tr>
      <w:tr>
        <w:trPr/>
        <w:tc>
          <w:tcPr>
            <w:tcW w:w="75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b/>
                <w:bCs/>
                <w:sz w:val="20"/>
              </w:rPr>
              <w:t xml:space="preserve">Посадка, укладка, стойка - 10 бал. </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 Каждая повторная команда, жест</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0,5</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 Каждое изменение положения</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0,5</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3. Неправильное положение</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0,5</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4. За каждое продвижение</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0,5</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5. Другие нарушения, не вызывающие искажения навык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0,5-1</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6. Невыполнение навык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0</w:t>
            </w:r>
          </w:p>
        </w:tc>
      </w:tr>
      <w:tr>
        <w:trPr/>
        <w:tc>
          <w:tcPr>
            <w:tcW w:w="75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b/>
                <w:bCs/>
                <w:sz w:val="20"/>
              </w:rPr>
              <w:t xml:space="preserve">Подход к дрессировщику - 10 бал. </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 Каждая повторная команда, жест</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0,5</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 Отсутствие посадки при подходе</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0,5</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3. Отсутствие выдержки</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4. Другие нарушения, не вызывающие искажения навык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0,5-1</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5. Невыполнение навык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0</w:t>
            </w:r>
          </w:p>
        </w:tc>
      </w:tr>
      <w:tr>
        <w:trPr/>
        <w:tc>
          <w:tcPr>
            <w:tcW w:w="75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b/>
                <w:bCs/>
                <w:sz w:val="20"/>
              </w:rPr>
              <w:t xml:space="preserve">Возвращение на место - 10 бал. </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 Каждая повторная команда, жест</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0,5</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 Изменение положения</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0,5</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3. Отвлечение при возвращении на место</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0,5-1</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4. Отсутствие укладки, укладка в пределах 2-х м</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5. Отсутствие выдержки</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6. Каждое механическое воздействие</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7. Другие нарушения, не вызывающие искажения навык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0,5-1</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8. Невыполнение навык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0</w:t>
            </w:r>
          </w:p>
        </w:tc>
      </w:tr>
      <w:tr>
        <w:trPr/>
        <w:tc>
          <w:tcPr>
            <w:tcW w:w="75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b/>
                <w:bCs/>
                <w:sz w:val="20"/>
              </w:rPr>
              <w:t xml:space="preserve">Подача предмета - 10 бал. </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 Каждая повторная команда, жест, изменение положения</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0,5</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 Отвлечение собаки</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0,5-1</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3. Игра с предметом</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0,5-1</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4. Бросает, но затем приносит</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5. Бросает предмет около дрессировщика в пределах 1м</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6. Сопротивление при отдаче</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7. Отсутствие выдержки</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8. Другие нарушения, не вызывающие искажение навык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0,5-1</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9. Невыполнение навык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0</w:t>
            </w:r>
          </w:p>
        </w:tc>
      </w:tr>
      <w:tr>
        <w:trPr/>
        <w:tc>
          <w:tcPr>
            <w:tcW w:w="75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b/>
                <w:bCs/>
                <w:sz w:val="20"/>
              </w:rPr>
              <w:t xml:space="preserve">Прекращение нежелательных действий - 10 бал. </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 Каждая повторная команда «Фу!»</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 Пассивно-оборонительная реакция</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3</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3. Другие нарушения, не вызывающие искажения навык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0,5-1</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4. Невыполнение навык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0</w:t>
            </w:r>
          </w:p>
        </w:tc>
      </w:tr>
      <w:tr>
        <w:trPr/>
        <w:tc>
          <w:tcPr>
            <w:tcW w:w="75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b/>
                <w:bCs/>
                <w:sz w:val="20"/>
              </w:rPr>
              <w:t xml:space="preserve">Отношение к выстрелу - 10 бал. </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 Изменение положения</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 Прекращение выполнения навыка, но возобновление по команде</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3. Агрессия в сторону стреляющего, но прекращение по команде</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4. Уход к дрессировщику</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4</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5. Другие нарушения, не вызывающие искажения навык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0,5-1</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6. Невыполнение навык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0</w:t>
            </w:r>
          </w:p>
        </w:tc>
      </w:tr>
      <w:tr>
        <w:trPr/>
        <w:tc>
          <w:tcPr>
            <w:tcW w:w="75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b/>
                <w:bCs/>
                <w:sz w:val="20"/>
              </w:rPr>
              <w:t xml:space="preserve">Преодоление препятствий - 10 бал. </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 Каждая повторная команда, жест</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 </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2. Движение без команды</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 </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3. Неуверенное выполнение (движение по препятствию)</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 </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4. Касание легкоатлетического барьера лапами</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 </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5. Опережение собаки дрессировщиком на каждом препятствии</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 </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6. Каждая повторная попытк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 </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7. Падение легкоатлетического барьера (при прыжке)</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 </w:t>
            </w:r>
          </w:p>
        </w:tc>
      </w:tr>
      <w:tr>
        <w:trPr>
          <w:trHeight w:val="23" w:hRule="atLeast"/>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8. Другие нарушения, не вызывающие искажения навык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 </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9. Невыполнение навыка</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 </w:t>
            </w:r>
          </w:p>
        </w:tc>
      </w:tr>
      <w:tr>
        <w:trPr/>
        <w:tc>
          <w:tcPr>
            <w:tcW w:w="757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b/>
                <w:bCs/>
                <w:sz w:val="20"/>
              </w:rPr>
              <w:t xml:space="preserve">Общее впечатление (заинтересованность, активность, скорость выполнения навыка) - оценивается по итогам всего испытания - 10 </w:t>
            </w:r>
          </w:p>
        </w:tc>
      </w:tr>
      <w:tr>
        <w:trPr/>
        <w:tc>
          <w:tcPr>
            <w:tcW w:w="534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1. Недостаток или отсутствие заинтересованности, медленное выполнение</w:t>
            </w:r>
          </w:p>
        </w:tc>
        <w:tc>
          <w:tcPr>
            <w:tcW w:w="22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before="0" w:after="0"/>
              <w:jc w:val="center"/>
              <w:rPr>
                <w:rFonts w:ascii="Times New Roman" w:hAnsi="Times New Roman" w:cs="Times New Roman"/>
                <w:sz w:val="20"/>
              </w:rPr>
            </w:pPr>
            <w:r>
              <w:rPr>
                <w:rFonts w:cs="Times New Roman" w:ascii="Times New Roman" w:hAnsi="Times New Roman"/>
                <w:sz w:val="20"/>
              </w:rPr>
              <w:t>штраф по усмотрению судьи</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ascii="Calibri" w:hAnsi="Calibri" w:cs="Times New Roman"/>
      <w:sz w:val="22"/>
      <w:szCs w:val="22"/>
    </w:rPr>
  </w:style>
  <w:style w:type="character" w:styleId="PageNumber">
    <w:name w:val="Page Number"/>
    <w:rPr>
      <w:rFonts w:cs="Times New Roman"/>
    </w:rPr>
  </w:style>
  <w:style w:type="character" w:styleId="Style16">
    <w:name w:val="Верх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2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27:00Z</dcterms:created>
  <dc:creator>Моше</dc:creator>
  <dc:description/>
  <cp:keywords/>
  <dc:language>en-US</dc:language>
  <cp:lastModifiedBy>SYSTEM</cp:lastModifiedBy>
  <dcterms:modified xsi:type="dcterms:W3CDTF">2011-09-04T20:27:00Z</dcterms:modified>
  <cp:revision>2</cp:revision>
  <dc:subject/>
  <dc:title>Курсовая работа</dc:title>
</cp:coreProperties>
</file>