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Яхтинг. В споре с волнам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орис Майдан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ные протесты моральной общественности года два назад вызвал один из рекламных роликов фирмы «Тиньков». Я думаю, вы все его помните. Там, на шикарной моторной яхте, в обществе черненькой и беленькой, в костюмах от Евы, девушек, наслаждался жизнью ее владел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ьше именно так мы и представляли себе жизнь яхтсмена и просто богатого человека. Теперь, благодаря областной федерации парусного спорта мы знаем, что яхты бывают меньше, дешевле, под парусами (а на воде с парусом гораздо лучше, чем с голыми девушками) и на любой кошел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 рекла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ж предисловие началось с рекламы Тинькова, то и в первой главе коснемся яхт, на которых Тиньковы отдыхают. Это, так называемые, vip или мега яхты. Они очень дорогие игрушки, поэтому их дешевле арендовать на время отдыха, чем ими влад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принято называть нижнюю планку длины vip яхты – 24 метра. Верхний предел неограничен. Существует правда другой предел – количество гостей на яхте в море не должно превышать 12 человек. Но vip яхты, принимающие до 36 гостей, уже регистрируются как пассажирские суда, оставаясь при этом по духу и стилю vip яхтами, а не просто круизными лайн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vip яхтах обычно 3-4 двухместных каюты для гостей и 2-3 общих салона, камбуз. Все внутренние помещения кондиционированы. В каждой каюте свой душ и туалет. В салонах, а часто и в каютах vip яхты установлены аудио – видео системы самого высокого класса. Есть библиотеки и видеотеки, спутниковые TV антенны, спутниковые телефоны, факс, компьютер, доступ в интернет. На палубе vip яхты достаточно места для отдыха и загара. Из оборудования для водных видов спорта на vip яхтах обычно есть виндсерфинг, водные лыжи и тендер для буксировки воднолыжника, “банан”, снаряжение для дайвинга, снаряжение для рыбной ловли, ласты, маски, трубки, иногда гидроцикл. Если части этого снаряжения нет на vip яхте – его обычно можно заказать дополн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анда vip или мега яхты – как правило 3-5 человек, в состав которой входит шкипер, 1-2 матроса, кок, стюард. Команда живет на vip яхте в каютах с отдельным входом и общается с гостями только по их жел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IP яхты не имеют ограничений по району плавания и ходят по всем популярным яхтенным местам. Цена аренды vip яхты 15 – 30 тысяч евро за неделю. В цену не входят так называемые «эксплуатационные расходы»: продукты, напитки, топливо, стоянки в портах и т.п. Они составляют около 30% от стоимости аренды мега яхты. Если путешествие понравилось, принято давать чаевые капитану, который распределяет их между членами команды – до 10% от стоимости аренды vip яхты. Моторные vip яхты бывают водоизмещающие (скорость до 15-20 узлов) и их размеры практически не ограничены и глиссирующие (до 120 футов, максимальня скорость до 70 узл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а аренды таких vip яхт от 20 до 100 и более тысяч евро в неделю и зависит от типа мега яхты, года постройки, района плавания, предоставляемых сервисов и ряда других фак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ую же мега яхту выбрать для vip круиза? Отдых на парусной vip яхте рассчитан на людей активных – при желании за время отдыха можно даже научиться управлять яхтой и парусами. Вместе с тем, путешествие на моторной vip яхте предоставляет клиенту значительно больше комфорта. Это отдых больше для склонных к пляжному варианту, а не к энергичному времяпрепровождению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Яхтсмен вразвалочку сошел на берег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недавно сухопутная, владеющая только двумя атомными подводными лодками, наша область уверенно выходит в морские державы по количеству яхт и яхтсменов. И если еще недавно соревнования «ЯВА-Трофи» были событием из ряда вон выходящим, то теперь подобные мероприятия проводятся чуть ли не каждую летнюю декаду. Тут и «Кубок России» от УГМК, и «Кубок Корпорации SELA» и российский чемпионат на Кубок Екатеринбурга и …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начиналось все в уже далеком 1992 году. Союз распался, финансирование, пусть и недостаточное, прекратилось совсем. Дело шло о выживании. Юрий Крюченков, председатель областной федерации парусного спорта, вспоминает: «Мы прикинули, кто из бизнесменов сможет нам помочь и решили обратиться к Язеву. Тем более сам он спортсмен и достиг достаточно больших результатов в лыжных гон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ечу эту организовал Михаил Азерный. Мы убедили Валерия Афанасьевича, что для корпорации ЯВА проведение таких соревнований – лучшая реклама и предложили три програм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частие свердловских спортсменов в кругосветке. Стоимость этой программы составляла около 5 млн долл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частие наших российских спортсменов в Кубке Америки. Это спортивное состязание, которое идет полгода. Здесь соревнуются не только спортсмены, но и технологии. Яхты должны быть сделаны по индивидуальным проектам, построены в стране-участнице, а экипаж должен состоять только из жителей этой страны. Стоимость этой программы составляла 100 млн долларов и Язев на нее отреагировал так: «Ребята, вы меня ни с кем не перепутали?»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грамма проведения именной регаты здесь. Мы честно сказали, что потребуется время для раскрутки, но через 5 – 7 лет эта регата займет достойное место в мире. И вот именно на этом варианте Язев остановил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соревнования позволили нашей области занять достойное место в российском яхтинге и резко поднять популярность парусного спорта. Парусная секция Верх-Исетского района в сентябре не может принять всех желающих, тем более что начальная подготовка будущих чемпионов проходит бесплатно. С ребятами занимаются 5 тренер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чем плава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т, что однажды к ректору нашего университета пришел декан физфака с огромным списком нужных приборов на многие миллионы рублей. Посмотрел Третьяков на список и сказал: «Брали бы вы пример с матмеха. Они просят только карандаши и ластики». А потом подумал и сказал: «Или лучше с философского. Им и ластиков не над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же ситуация и в спорте. У бегуна всего-то и расходов, что на кроссовки и трусы. А вот яхта класса «Оптимист» для начинающих детей стоит 2000 долларов. Когда ребенок подрастает, то пересаживается на яхту «Кадет» за 4 000, а потом на «Лазер» за 6 000. Но это яхты личные, для соревнований и выступлений. На тренировках же ребятам даются яхты старенькие, похуже, за счет яхт-клуба «Комате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хтсмены стараются использовать новые яхты только на соревнованиях, поскольку те сильно изнашиваются. Нагрузки, особенно при сильном ветре, на парусное судно очень большие. Может и корпус повести и парус вытянуть и он не даст ту тягу, которую он давал, пока был нов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приобрети новую яхту, необязательно, подобно Петру ехать в Голландию. Наша область уже сделала заявку на причисление себя к одному из центров мирового яхтостроения. Паруса шьют в мастерской «Коматек», пластиковые корпуса яхт выпускают в Нижнем Тагиле в компании «Казарин и К». А те, кому нужна яхта от и до едут в Кольцово. Здесь, на площадях Уральского авиамоторного завода, разместился единственный производитель яхт на Урале – компания «Спр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в Екатеринбурге делают девять модификаций яхт размерами 5, 5-9, 4 м – от спортивной яхты класса «микро» «Рикошет 550 Р» до комфортабельного трехкаютного «Рикошета 940». Наибольшим спросом, естественно, пользуется «Рикошет-550». Ее любят те, кто часто путешествует: «микруху» можно перевозить на трейлере. В яхте — четыре спальных места, раскладной стол, газовая плита, система подачи питьевой воды. Некоторые члены местного яхт-клуба ходили на таких «Рикошетах» из Краснодарского края в Турцию. Стоимость «микро» зависит от комплектации. Начинаются цены от $7 ты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русных гонках, проводимых на свердловских озерах, применяются яхты класса «Рикошет 747. Эти яхты полностью соответствуют всем требованиям матчевых го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егодняшний день в мире существуют тысячи типов яхт. И только 11 из них принимает участие в Олимпиадах. Включение того или иного вида яхтинга в олимпийскую программу – это борьба очень больших денег, Стоит яхте получить статус олимпийской, как производители тут же получают сумасшедшие заказы. К сожалению тут России похвастать нечем. У нас в стране нет ни одного производителя, который имел бы лицензию на производство яхт олимпийского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к яхтам, на которых выступают на Олимпийских играх,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пуляр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лаженное производство (возможность обеспечить все страны, желающие выступить на Олимпийских играх, этими ях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носительная дешевиз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рской практике высота волны меряется децимет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икогда не забуду 10-ти бальный шторм в Черном море где я со своим экипажем находился целые сутки. Сухогрузы 35 – 50-тысячные ломались на той волне, что нам удалось пережить. Края поднимаются двумя волнами, середина лом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ураган налетел за 5 минут, ничего не предвещало. Мы были в открытом море и здесь нужно было максимально быстро сориентироваться по парусам, убрать большой, поставить более малень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а выносливость, а не просто сила. Сутки, в 10-ти бальный шторм, при волне 55 дециметров, на достаточно небольшой лодке долиной 10 метров и водоизмещением 3 тонны. 7 человек экипажа полностью пристегнуты к какому-нибудь оборудованию, чтобы не смыл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игрывает тот в гонках. Кто продумывает на шаг, два вперед, куда пойдет ве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а про ловкость. Есть у нас такое понятие, как трапеция. Это когда человек, чтобы откренивать яхту от силы ветра, выходит на специальном оборудовании за пределы лодки. Тут требуется и координация движений и владение своим телом. Это называется максимально откренивать ях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ата – этап идет без перерыва несколько суток. Потом краткий отдых и новый этап. Экипаж живет в этом замкнутом пространстве. Вот представьте – 6 мужчин находятся в замкнутом пространстве на протяжении 3 суток – это нужно готовить пищу, это нужно ежесекундно работать с парусами, следить за погодой, за курсом, за ветром. По своему опыту по переходу из Одессы в Грецию я, как капитан яхты, сталкивался с тем, что микроклимат оставлял желать лучшего. Кто-то не вымыл ложку, кто-то утопил свою тарелку и вынужден брать у сосе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аверное слышали, что наш российский экипаж участвовал в гонке вокруг света и после первого же этапа капитан нашей яхты повесился из за того, что экипаж оказал недоверие к его профессионализму и знаниям. У него осталось двое ребятишек. Пересекли Атлантику. Он вышел с борта яхты и повесился. Яхта строилась в Поти и в команду попали те, кто ее строил. На берегу это были единомышленники. Это были люди, искренне верящие, что они могут в этой гонке не только участвовать, но и победить. Эта гонка очень сложная. Она подразумевала прохождение мыса Горн – ревущие сороковые. И когда после первого этапа наш экипаж пришел 13 из 16 лодок – это крушение надежд, крушение двухгодичной сумасшедшей работы, которую ребята проделали, построив эту лодку, привела к таким печальным последств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на борт был взят американский шкипер. В нашей команде было еще два француза и наши ребята рассказывали, вот я опять про коммуникабельность – внутри лодки ограниченное пространство. И ребята друг у друга воровали носки, носовые пл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ты находишься в состоянии борьбы с ветром, ты постоянно мокрый, даже несмотря на непромокаемость, ты постоянно уставший и невыспавшийся. Почему? Потому что вахта идет по 4 часа. Поменялся – сразу не уснешь – волна туда-сюда. За время вахты ты должен приготовить какую-то пищу, покормить напарников, поесть сам. Это сумасшедший рит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шрутных гонках это качество ставится на первое место. даже не мастерство управления парусами. А именно коммуникабельность. Завязанная на одну идею. Здесь это, наверное, можно сравнить с космонавтикой, когда ребят подбирают. Ведь на орбите ребята вынуждены жить по полгода в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популярны в мире маршрутные гонки. Которые состоят из одного этапа – из п.А в п. Б. , кто быстрей. Одна из самых популярных гонок такого рода: Сидней – Хоббарт. Гонка около 4-х суток, где постоянно сильный ветер, гд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ж говорить о яхтинге, о той смелости, которую проявляет спортсмен и мастерство, это гонки одиночек. Вы можете себе представить – одному, в океане, вокруг света. У нас сейчас два очень известнейших спортсмена – дальнебойщика. Это Витя Зыков и Федя Коню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ажнее – капитан или яхта. На сегодняшний день статистика говорит, что 70% - это экипаж, а 30% - это материальная ча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хты, на которых выступают на чемпионате страны на закрытых водоемах стоят 30 – 50 тыс баксов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-mi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4:00Z</dcterms:created>
  <dc:creator>User</dc:creator>
  <dc:description/>
  <cp:keywords/>
  <dc:language>en-US</dc:language>
  <cp:lastModifiedBy>Mage</cp:lastModifiedBy>
  <dcterms:modified xsi:type="dcterms:W3CDTF">2011-10-09T12:44:00Z</dcterms:modified>
  <cp:revision>2</cp:revision>
  <dc:subject/>
  <dc:title>Яхтинг</dc:title>
</cp:coreProperties>
</file>