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pPr>
      <w:r>
        <w:rPr>
          <w:sz w:val="28"/>
          <w:szCs w:val="28"/>
          <w:lang w:eastAsia="ru-RU"/>
        </w:rPr>
        <w:t>Московский Государственный Университет</w:t>
      </w:r>
    </w:p>
    <w:p>
      <w:pPr>
        <w:pStyle w:val="Heading1"/>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lineRule="auto" w:line="360"/>
        <w:ind w:firstLine="709"/>
        <w:rPr>
          <w:rFonts w:ascii="Times New Roman" w:hAnsi="Times New Roman" w:cs="Times New Roman"/>
          <w:sz w:val="28"/>
          <w:szCs w:val="28"/>
          <w:lang w:eastAsia="ru-RU"/>
        </w:rPr>
      </w:pPr>
      <w:r>
        <w:rPr>
          <w:rFonts w:cs="Times New Roman"/>
          <w:sz w:val="28"/>
          <w:szCs w:val="28"/>
          <w:lang w:eastAsia="ru-RU"/>
        </w:rPr>
      </w:r>
    </w:p>
    <w:p>
      <w:pPr>
        <w:pStyle w:val="Heading2"/>
        <w:spacing w:lineRule="auto" w:line="360"/>
        <w:ind w:firstLine="709"/>
        <w:rPr>
          <w:sz w:val="28"/>
          <w:szCs w:val="28"/>
          <w:lang w:eastAsia="ru-RU"/>
        </w:rPr>
      </w:pPr>
      <w:r>
        <w:rPr>
          <w:sz w:val="28"/>
          <w:szCs w:val="28"/>
          <w:lang w:eastAsia="ru-RU"/>
        </w:rPr>
      </w:r>
    </w:p>
    <w:p>
      <w:pPr>
        <w:pStyle w:val="Heading2"/>
        <w:spacing w:lineRule="auto" w:line="360"/>
        <w:ind w:firstLine="709"/>
        <w:rPr>
          <w:sz w:val="28"/>
          <w:szCs w:val="28"/>
          <w:lang w:eastAsia="ru-RU"/>
        </w:rPr>
      </w:pPr>
      <w:r>
        <w:rPr>
          <w:sz w:val="28"/>
          <w:szCs w:val="28"/>
          <w:lang w:eastAsia="ru-RU"/>
        </w:rPr>
      </w:r>
    </w:p>
    <w:p>
      <w:pPr>
        <w:pStyle w:val="Normal"/>
        <w:spacing w:lineRule="auto" w:line="360" w:before="0" w:after="0"/>
        <w:ind w:firstLine="709"/>
        <w:jc w:val="center"/>
        <w:rPr>
          <w:sz w:val="28"/>
          <w:szCs w:val="28"/>
          <w:lang w:eastAsia="ru-RU"/>
        </w:rPr>
      </w:pPr>
      <w:r>
        <w:rPr>
          <w:sz w:val="28"/>
          <w:szCs w:val="28"/>
          <w:lang w:eastAsia="ru-RU"/>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Heading2"/>
        <w:spacing w:lineRule="auto" w:line="360"/>
        <w:ind w:firstLine="709"/>
        <w:rPr>
          <w:sz w:val="28"/>
          <w:szCs w:val="28"/>
          <w:lang w:eastAsia="ru-RU"/>
        </w:rPr>
      </w:pPr>
      <w:r>
        <w:rPr>
          <w:sz w:val="28"/>
          <w:szCs w:val="28"/>
          <w:lang w:eastAsia="ru-RU"/>
        </w:rPr>
      </w:r>
    </w:p>
    <w:p>
      <w:pPr>
        <w:pStyle w:val="Heading2"/>
        <w:spacing w:lineRule="auto" w:line="360"/>
        <w:ind w:firstLine="709"/>
        <w:rPr>
          <w:sz w:val="28"/>
          <w:szCs w:val="28"/>
          <w:lang w:eastAsia="ru-RU"/>
        </w:rPr>
      </w:pPr>
      <w:r>
        <w:rPr>
          <w:sz w:val="28"/>
          <w:szCs w:val="28"/>
          <w:lang w:eastAsia="ru-RU"/>
        </w:rPr>
      </w:r>
    </w:p>
    <w:p>
      <w:pPr>
        <w:pStyle w:val="Heading2"/>
        <w:spacing w:lineRule="auto" w:line="360"/>
        <w:ind w:firstLine="709"/>
        <w:rPr>
          <w:sz w:val="28"/>
          <w:szCs w:val="28"/>
          <w:lang w:eastAsia="ru-RU"/>
        </w:rPr>
      </w:pPr>
      <w:r>
        <w:rPr>
          <w:sz w:val="28"/>
          <w:szCs w:val="28"/>
          <w:lang w:eastAsia="ru-RU"/>
        </w:rPr>
      </w:r>
    </w:p>
    <w:p>
      <w:pPr>
        <w:pStyle w:val="Heading2"/>
        <w:spacing w:lineRule="auto" w:line="360"/>
        <w:ind w:firstLine="709"/>
        <w:rPr>
          <w:sz w:val="28"/>
          <w:szCs w:val="28"/>
          <w:lang w:eastAsia="ru-RU"/>
        </w:rPr>
      </w:pPr>
      <w:r>
        <w:rPr>
          <w:sz w:val="28"/>
          <w:szCs w:val="28"/>
          <w:lang w:eastAsia="ru-RU"/>
        </w:rPr>
      </w:r>
    </w:p>
    <w:p>
      <w:pPr>
        <w:pStyle w:val="Heading2"/>
        <w:spacing w:lineRule="auto" w:line="360"/>
        <w:ind w:firstLine="709"/>
        <w:rPr>
          <w:sz w:val="28"/>
          <w:szCs w:val="28"/>
          <w:lang w:eastAsia="ru-RU"/>
        </w:rPr>
      </w:pPr>
      <w:r>
        <w:rPr>
          <w:sz w:val="28"/>
          <w:szCs w:val="28"/>
          <w:lang w:eastAsia="ru-RU"/>
        </w:rPr>
      </w:r>
    </w:p>
    <w:p>
      <w:pPr>
        <w:pStyle w:val="Heading2"/>
        <w:spacing w:lineRule="auto" w:line="360"/>
        <w:ind w:firstLine="709"/>
        <w:rPr>
          <w:sz w:val="28"/>
          <w:szCs w:val="28"/>
          <w:lang w:eastAsia="ru-RU"/>
        </w:rPr>
      </w:pPr>
      <w:r>
        <w:rPr>
          <w:sz w:val="28"/>
          <w:szCs w:val="28"/>
          <w:lang w:eastAsia="ru-RU"/>
        </w:rPr>
      </w:r>
    </w:p>
    <w:p>
      <w:pPr>
        <w:pStyle w:val="Heading2"/>
        <w:spacing w:lineRule="auto" w:line="360"/>
        <w:ind w:firstLine="709"/>
        <w:rPr/>
      </w:pPr>
      <w:r>
        <w:rPr>
          <w:sz w:val="28"/>
          <w:szCs w:val="28"/>
          <w:lang w:eastAsia="ru-RU"/>
        </w:rPr>
        <w:t>Реферат по философии на тему</w:t>
      </w:r>
    </w:p>
    <w:p>
      <w:pPr>
        <w:pStyle w:val="Heading2"/>
        <w:spacing w:lineRule="auto" w:line="360"/>
        <w:ind w:firstLine="709"/>
        <w:rPr/>
      </w:pPr>
      <w:r>
        <w:rPr>
          <w:sz w:val="28"/>
          <w:szCs w:val="28"/>
          <w:lang w:eastAsia="ru-RU"/>
        </w:rPr>
        <w:t>«Общественное и индивидуальное сознание»</w:t>
      </w:r>
    </w:p>
    <w:p>
      <w:pPr>
        <w:pStyle w:val="Normal"/>
        <w:spacing w:lineRule="auto" w:line="360" w:before="0" w:after="0"/>
        <w:ind w:firstLine="709"/>
        <w:jc w:val="center"/>
        <w:rPr>
          <w:sz w:val="28"/>
          <w:szCs w:val="28"/>
          <w:lang w:eastAsia="ru-RU"/>
        </w:rPr>
      </w:pPr>
      <w:r>
        <w:rPr>
          <w:sz w:val="28"/>
          <w:szCs w:val="28"/>
          <w:lang w:eastAsia="ru-RU"/>
        </w:rPr>
      </w:r>
    </w:p>
    <w:p>
      <w:pPr>
        <w:pStyle w:val="Normal"/>
        <w:spacing w:lineRule="auto" w:line="360" w:before="0" w:after="0"/>
        <w:ind w:firstLine="709"/>
        <w:jc w:val="center"/>
        <w:rPr>
          <w:sz w:val="28"/>
          <w:szCs w:val="28"/>
        </w:rPr>
      </w:pPr>
      <w:r>
        <w:rPr>
          <w:sz w:val="28"/>
          <w:szCs w:val="28"/>
        </w:rPr>
      </w:r>
    </w:p>
    <w:p>
      <w:pPr>
        <w:pStyle w:val="Heading2"/>
        <w:spacing w:lineRule="auto" w:line="360"/>
        <w:ind w:firstLine="709"/>
        <w:rPr>
          <w:sz w:val="28"/>
          <w:szCs w:val="28"/>
          <w:lang w:eastAsia="ru-RU"/>
        </w:rPr>
      </w:pPr>
      <w:r>
        <w:rPr>
          <w:sz w:val="28"/>
          <w:szCs w:val="28"/>
          <w:lang w:eastAsia="ru-RU"/>
        </w:rPr>
      </w:r>
    </w:p>
    <w:p>
      <w:pPr>
        <w:pStyle w:val="Normal"/>
        <w:spacing w:lineRule="auto" w:line="360" w:before="0" w:after="0"/>
        <w:ind w:firstLine="709"/>
        <w:jc w:val="center"/>
        <w:rPr>
          <w:sz w:val="28"/>
          <w:szCs w:val="28"/>
          <w:lang w:eastAsia="ru-RU"/>
        </w:rPr>
      </w:pPr>
      <w:r>
        <w:rPr>
          <w:sz w:val="28"/>
          <w:szCs w:val="28"/>
          <w:lang w:eastAsia="ru-RU"/>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Heading2"/>
        <w:spacing w:lineRule="auto" w:line="360"/>
        <w:ind w:firstLine="709"/>
        <w:rPr>
          <w:b w:val="false"/>
          <w:b w:val="false"/>
          <w:bCs w:val="false"/>
          <w:sz w:val="28"/>
          <w:szCs w:val="28"/>
          <w:lang w:eastAsia="ru-RU"/>
        </w:rPr>
      </w:pPr>
      <w:r>
        <w:rPr>
          <w:b w:val="false"/>
          <w:bCs w:val="false"/>
          <w:sz w:val="28"/>
          <w:szCs w:val="28"/>
          <w:lang w:eastAsia="ru-RU"/>
        </w:rPr>
      </w:r>
    </w:p>
    <w:p>
      <w:pPr>
        <w:pStyle w:val="Normal"/>
        <w:spacing w:lineRule="auto" w:line="360" w:before="0" w:after="0"/>
        <w:ind w:firstLine="709"/>
        <w:jc w:val="center"/>
        <w:rPr/>
      </w:pPr>
      <w:r>
        <w:rPr>
          <w:sz w:val="28"/>
          <w:szCs w:val="28"/>
        </w:rPr>
        <w:t>Москва, 2007 год.</w:t>
      </w:r>
      <w:r>
        <w:rPr>
          <w:b/>
          <w:bCs/>
          <w:sz w:val="28"/>
          <w:szCs w:val="28"/>
        </w:rPr>
        <w:t xml:space="preserve"> </w:t>
      </w:r>
    </w:p>
    <w:p>
      <w:pPr>
        <w:pStyle w:val="Normal"/>
        <w:spacing w:lineRule="auto" w:line="360" w:before="0" w:after="0"/>
        <w:ind w:firstLine="709"/>
        <w:jc w:val="center"/>
        <w:rPr>
          <w:b/>
          <w:b/>
          <w:bCs/>
          <w:sz w:val="28"/>
          <w:szCs w:val="28"/>
        </w:rPr>
      </w:pPr>
      <w:r>
        <w:rPr>
          <w:b/>
          <w:bCs/>
          <w:sz w:val="28"/>
          <w:szCs w:val="28"/>
        </w:rPr>
      </w:r>
      <w:r>
        <w:br w:type="page"/>
      </w:r>
    </w:p>
    <w:p>
      <w:pPr>
        <w:pStyle w:val="Normal"/>
        <w:spacing w:lineRule="auto" w:line="360" w:before="0" w:after="0"/>
        <w:ind w:firstLine="709"/>
        <w:jc w:val="both"/>
        <w:rPr>
          <w:b/>
          <w:b/>
          <w:bCs/>
          <w:sz w:val="28"/>
          <w:szCs w:val="28"/>
        </w:rPr>
      </w:pPr>
      <w:r>
        <w:rPr>
          <w:b/>
          <w:bCs/>
          <w:sz w:val="28"/>
          <w:szCs w:val="28"/>
        </w:rPr>
        <w:t>План</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сознания</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ознание и мозг</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ознание и самосозна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ественная природа сознания</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руктура общественного сознания и его уровн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ественное и индивидуальное созна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sz w:val="28"/>
          <w:szCs w:val="28"/>
        </w:rPr>
        <w:t>Сознание – это одно из свойств материи, состоящее в способности отражать окружающий мир; это одна из важнейших характеристик человека и социума. Философию интересуют, прежде всего, следующие вопросы:</w:t>
      </w:r>
    </w:p>
    <w:p>
      <w:pPr>
        <w:pStyle w:val="Normal"/>
        <w:spacing w:lineRule="auto" w:line="360" w:before="0" w:after="0"/>
        <w:ind w:firstLine="709"/>
        <w:jc w:val="both"/>
        <w:rPr/>
      </w:pPr>
      <w:r>
        <w:rPr>
          <w:sz w:val="28"/>
          <w:szCs w:val="28"/>
        </w:rPr>
        <w:t>- взаимосвязь сознания и органа (мозга)</w:t>
      </w:r>
    </w:p>
    <w:p>
      <w:pPr>
        <w:pStyle w:val="Normal"/>
        <w:spacing w:lineRule="auto" w:line="360" w:before="0" w:after="0"/>
        <w:ind w:firstLine="709"/>
        <w:jc w:val="both"/>
        <w:rPr/>
      </w:pPr>
      <w:r>
        <w:rPr>
          <w:sz w:val="28"/>
          <w:szCs w:val="28"/>
        </w:rPr>
        <w:t>- отношения сознания и материи</w:t>
      </w:r>
    </w:p>
    <w:p>
      <w:pPr>
        <w:pStyle w:val="Normal"/>
        <w:spacing w:lineRule="auto" w:line="360" w:before="0" w:after="0"/>
        <w:ind w:firstLine="709"/>
        <w:jc w:val="both"/>
        <w:rPr/>
      </w:pPr>
      <w:r>
        <w:rPr>
          <w:sz w:val="28"/>
          <w:szCs w:val="28"/>
        </w:rPr>
        <w:t>- отношения сознания и окружающего мира.</w:t>
      </w:r>
    </w:p>
    <w:p>
      <w:pPr>
        <w:pStyle w:val="Normal"/>
        <w:spacing w:lineRule="auto" w:line="360" w:before="0" w:after="0"/>
        <w:ind w:firstLine="709"/>
        <w:jc w:val="both"/>
        <w:rPr/>
      </w:pPr>
      <w:r>
        <w:rPr>
          <w:sz w:val="28"/>
          <w:szCs w:val="28"/>
        </w:rPr>
        <w:t>Анализируя проблему сознания, имеет смыл рассмотреть ее историю. Как говорил А.И. Герцен, «чтобы понять современное состояние мысли, вернейший путь – вспомнить, как человечество дошло до него». Проблема сознания всегда интересовала философов, так как определение места и роли человека в мире, специфики его взаимоотношений с окружающей действительностью позволяют выяснить природу человеческого сознания.</w:t>
      </w:r>
    </w:p>
    <w:p>
      <w:pPr>
        <w:pStyle w:val="Normal"/>
        <w:spacing w:lineRule="auto" w:line="360" w:before="0" w:after="0"/>
        <w:ind w:firstLine="709"/>
        <w:jc w:val="both"/>
        <w:rPr/>
      </w:pPr>
      <w:r>
        <w:rPr>
          <w:sz w:val="28"/>
          <w:szCs w:val="28"/>
        </w:rPr>
        <w:t>Сознание – привилегия человека. В древности сознание воспринимали как бестелесную душу, управляющую всеми поступками и действиями людей. В Древней Индии более пяти тысяч лет назад возникло учение Аюрведы, рассматривающее природу человеческого сознания (Аюрведы: айю – жизнь, веда – знание, наука). Древнеиндийские мыслители создали целую систему сознательного, волевого управления организмом. Это учение заложено в специальную программу. Вокруг сущности сознания и возможности его познания до сих пор ведутся споры. Одни философы признают познаваемость сознания, другие, напротив, категорически отрицают такую возможность.</w:t>
      </w:r>
    </w:p>
    <w:p>
      <w:pPr>
        <w:pStyle w:val="Normal"/>
        <w:spacing w:lineRule="auto" w:line="360" w:before="0" w:after="0"/>
        <w:ind w:firstLine="709"/>
        <w:jc w:val="both"/>
        <w:rPr/>
      </w:pPr>
      <w:r>
        <w:rPr>
          <w:sz w:val="28"/>
          <w:szCs w:val="28"/>
        </w:rPr>
        <w:t>Для философии нового времени характерен индивидуалистический подход к человеку и его сознанию. Декарт распространяет механистический принцип на объяснение жизни организма, впервые вводит в науку понятие рефлекса. Он отождествлял сознание с мышлением, избегая термина «сознание». Идеалистическая тенденция Декарта получила развитие у Лейбница, который использовал понятие «апперцепции» Локк разделял точку зрения Декарта, согласно которой сознание есть «восприятие того, что происходит у человека в его собственном уме».</w:t>
      </w:r>
    </w:p>
    <w:p>
      <w:pPr>
        <w:pStyle w:val="Normal"/>
        <w:spacing w:lineRule="auto" w:line="360" w:before="0" w:after="0"/>
        <w:ind w:firstLine="709"/>
        <w:jc w:val="both"/>
        <w:rPr/>
      </w:pPr>
      <w:r>
        <w:rPr>
          <w:sz w:val="28"/>
          <w:szCs w:val="28"/>
        </w:rPr>
        <w:t>Рационализм в понимании сознания проявился у французских материалистов восемнадцатого века, которые трактовали сознание как функцию мозга. Ламетри, Дидро, Гельвеций, Гольбах считали, что сознание есть образцы вещей. По их мнению, сознание обусловлено общественной жизнью и зависит от воспитания. Только внешние обстоятельства и воспитание способны лепить из ребёнка гения или идиота. Это связано с дуалистической природой человека. Человек – существо биосоциальное. Человек вышел из природы, но сформировался в социуме. Поэтому в его сознании находят отражение как личностные качества индивида, так и сформировавшиеся под влиянием общества. По выражению Аристотеля, «человек – животное общественное».</w:t>
      </w:r>
    </w:p>
    <w:p>
      <w:pPr>
        <w:pStyle w:val="Normal"/>
        <w:spacing w:lineRule="auto" w:line="360" w:before="0" w:after="0"/>
        <w:ind w:firstLine="709"/>
        <w:jc w:val="both"/>
        <w:rPr/>
      </w:pPr>
      <w:r>
        <w:rPr>
          <w:sz w:val="28"/>
          <w:szCs w:val="28"/>
        </w:rPr>
        <w:t>И. Кант исходил из принципа отличия сознания и бытия, которые представляют чуждый друг другу мир. По Канту, «Я мыслю», то есть имею сознание, «Я» и есть само сознание. Кант различает разные виды сознания.</w:t>
      </w:r>
    </w:p>
    <w:p>
      <w:pPr>
        <w:pStyle w:val="Normal"/>
        <w:spacing w:lineRule="auto" w:line="360" w:before="0" w:after="0"/>
        <w:ind w:firstLine="709"/>
        <w:jc w:val="both"/>
        <w:rPr/>
      </w:pPr>
      <w:r>
        <w:rPr>
          <w:sz w:val="28"/>
          <w:szCs w:val="28"/>
        </w:rPr>
        <w:t>Гегель вплотную подошел к социально-исторической природе сознания, рассматривая сознание как исторически развивающееся явление. В системе Гегеля подлинной реальностью является всеобщее, представленное в виде абсолютной идеи, из которой все развивается. Для него материальный мир есть лишь форма инобытия идеи. У Беркли материальный мир выступает лишь как комплекс ощущений. Тождество бытия и мышления доказывали и некоторые материалисты, полагавшие, что сознание материально, и сама мысль – это материальное явление.</w:t>
      </w:r>
    </w:p>
    <w:p>
      <w:pPr>
        <w:pStyle w:val="Normal"/>
        <w:spacing w:lineRule="auto" w:line="360" w:before="0" w:after="0"/>
        <w:ind w:firstLine="709"/>
        <w:jc w:val="both"/>
        <w:rPr/>
      </w:pPr>
      <w:r>
        <w:rPr>
          <w:sz w:val="28"/>
          <w:szCs w:val="28"/>
        </w:rPr>
        <w:t>Материализм всегда рассматривал сознание как отражение мира в мозгу человека, как функцию особым образом организованной материи. Одни философские системы разделяли мнение религии, считая, что в организме человека есть особая сила – душа, которая является носителем и причиной его мыслей, чувств, желаний. Сознание не сводится к пассивно-созерцательному отражению мира, а опирается на социально-историческую сущность человека, на общественную практику. Изменяя внешнюю природу, общественные отношения, человек постепенно изменяет и собственную природу, своё сознание.</w:t>
      </w:r>
    </w:p>
    <w:p>
      <w:pPr>
        <w:pStyle w:val="Normal"/>
        <w:spacing w:lineRule="auto" w:line="360" w:before="0" w:after="0"/>
        <w:ind w:firstLine="709"/>
        <w:jc w:val="both"/>
        <w:rPr/>
      </w:pPr>
      <w:r>
        <w:rPr>
          <w:sz w:val="28"/>
          <w:szCs w:val="28"/>
        </w:rPr>
        <w:t>Сознание – продукт, свойство природы. Предметы внешнего мира, отражающиеся в сознании, и физиологические процессы в мозгу, производящие отражение, материальны. Но природа сознания чрезвычайно сложна и многообразна, и в нем нельзя однозначно выделить одну сторону, будь то материальная или идеальная.</w:t>
      </w:r>
    </w:p>
    <w:p>
      <w:pPr>
        <w:pStyle w:val="Normal"/>
        <w:spacing w:lineRule="auto" w:line="360" w:before="0" w:after="0"/>
        <w:ind w:firstLine="709"/>
        <w:jc w:val="both"/>
        <w:rPr/>
      </w:pPr>
      <w:r>
        <w:rPr>
          <w:sz w:val="28"/>
          <w:szCs w:val="28"/>
        </w:rPr>
        <w:t>Философы, стоящие на позиции диалектического материализма, полагают, что материя обладает определенным свойством, родственным ощущению, - свойством отражения. Отражение рассматривается как всеобщее свойство материи познавать окружающий мир, то есть такое свойство, которое существует на всех уровнях структурной организации материи. Но из-за того, что это разные уровни, общее свойство отражения на каждом из них проявляется по-разному.</w:t>
      </w:r>
    </w:p>
    <w:p>
      <w:pPr>
        <w:pStyle w:val="Heading2"/>
        <w:spacing w:lineRule="auto" w:line="360"/>
        <w:ind w:firstLine="709"/>
        <w:jc w:val="both"/>
        <w:rPr>
          <w:sz w:val="28"/>
          <w:szCs w:val="28"/>
        </w:rPr>
      </w:pPr>
      <w:r>
        <w:rPr>
          <w:sz w:val="28"/>
          <w:szCs w:val="28"/>
        </w:rPr>
      </w:r>
      <w:r>
        <w:br w:type="page"/>
      </w:r>
    </w:p>
    <w:p>
      <w:pPr>
        <w:pStyle w:val="Heading2"/>
        <w:spacing w:lineRule="auto" w:line="360"/>
        <w:ind w:firstLine="709"/>
        <w:jc w:val="both"/>
        <w:rPr/>
      </w:pPr>
      <w:r>
        <w:rPr>
          <w:sz w:val="28"/>
          <w:szCs w:val="28"/>
        </w:rPr>
        <w:t>Структура созн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ознание – высшая форма целенаправленного психического отражения действительности человеком. Понятие психика является более широким, чем сознание. Оно включает в себя все сознательные и бессознательные структуры и состояния личности. Психика в той или иной мере присутствует у всех животных, а тогда как сознание характеризует именно человека, да и то не во всех его состояниях. Например, сознание не наблюдается у новорожденных, у отдельных категорий душевно больных.</w:t>
      </w:r>
    </w:p>
    <w:p>
      <w:pPr>
        <w:pStyle w:val="Normal"/>
        <w:spacing w:lineRule="auto" w:line="360" w:before="0" w:after="0"/>
        <w:ind w:firstLine="709"/>
        <w:jc w:val="both"/>
        <w:rPr/>
      </w:pPr>
      <w:r>
        <w:rPr>
          <w:sz w:val="28"/>
          <w:szCs w:val="28"/>
        </w:rPr>
        <w:t>Как любая сложная система, сознание состоит из взаимосвязанных сфер. В сознании выделяют интеллектуальную, эмоциональную и мотивационно-волевую сферы. Такой подход к строению сознания вполне оправдан и логически, и с точки зрения конкретной практики. Способ, каким существует сознание, и каким предмет существует для сознания – это знание. Вне знания, вне предметного отношения человека к окружающему миру и самому себе, нет сознания. Содержанием сознания является система исторически сложившихся и постоянно расширяющихся знаний. Стимулом нашего осознания действительности выступают социально обусловленные потребности и интересы людей, их стремление к самоутверждению во внешнем и внутреннем мире.</w:t>
      </w:r>
    </w:p>
    <w:p>
      <w:pPr>
        <w:pStyle w:val="Normal"/>
        <w:spacing w:lineRule="auto" w:line="360" w:before="0" w:after="0"/>
        <w:ind w:firstLine="709"/>
        <w:jc w:val="both"/>
        <w:rPr/>
      </w:pPr>
      <w:r>
        <w:rPr>
          <w:sz w:val="28"/>
          <w:szCs w:val="28"/>
        </w:rPr>
        <w:t>Гносеологически сознание и знание составляют единство. Но это единство нельзя понимать как абсолютное тождество. Сознание по своему содержанию шире, чем знание. Знание – удостоверенное практикой отражение действительности, тогда как сознание не обязательно предполагает достоверное отражение. Догадки, вымыслы могут и не быть знанием в собственном смысле этого слова, но их принадлежность к сознанию несомненна. Человек может осознавать, например, что он нездоров, но не знать источника и причин своего недомогания.</w:t>
      </w:r>
    </w:p>
    <w:p>
      <w:pPr>
        <w:pStyle w:val="Normal"/>
        <w:spacing w:lineRule="auto" w:line="360" w:before="0" w:after="0"/>
        <w:ind w:firstLine="709"/>
        <w:jc w:val="both"/>
        <w:rPr/>
      </w:pPr>
      <w:r>
        <w:rPr>
          <w:sz w:val="28"/>
          <w:szCs w:val="28"/>
        </w:rPr>
        <w:t>Всякий акт мышления есть одновременно и акт сознания. Но это ещё не обязательно знание. Результатом же познания является постижение истины, ориентированное на достижение общественно значимого смысла. Эффективность сознательной деятельности зависит от многих факторов – от знаний и опята человека, его умственных способностей, от степени совершенства форм регуляции жизненных функций организма, осуществляемых мозгом, от оптимальности и гармоничности взаимодействия всех структур нервной системы, и других факторов. Умный и мудрый человек – это хорошо мыслящий человек, обладающий высоким уровнем организации психической деятельности. Мера мудрости – не в многознании. Многознание, как говорили ещё древние, уму не научает.</w:t>
      </w:r>
    </w:p>
    <w:p>
      <w:pPr>
        <w:pStyle w:val="Normal"/>
        <w:spacing w:lineRule="auto" w:line="360" w:before="0" w:after="0"/>
        <w:ind w:firstLine="709"/>
        <w:jc w:val="both"/>
        <w:rPr/>
      </w:pPr>
      <w:r>
        <w:rPr>
          <w:sz w:val="28"/>
          <w:szCs w:val="28"/>
        </w:rPr>
        <w:t>Познание мира, человеческие искания истины не лишены эмоционального отклика. Напротив, любое познание всегда эмоционально окрашено. Эмоции, как субъективные реакции человека на воздействие тех или иных внешних раздражителей, проявляются в виде удовольствия или неудовольствия, страха, радости и т.д.</w:t>
      </w:r>
    </w:p>
    <w:p>
      <w:pPr>
        <w:pStyle w:val="Normal"/>
        <w:spacing w:lineRule="auto" w:line="360" w:before="0" w:after="0"/>
        <w:ind w:firstLine="709"/>
        <w:jc w:val="both"/>
        <w:rPr/>
      </w:pPr>
      <w:r>
        <w:rPr>
          <w:sz w:val="28"/>
          <w:szCs w:val="28"/>
        </w:rPr>
        <w:t>Сопровождая почти любые проявления жизнедеятельности человека, эмоции отражают в форме переживания, душевного волнения, значимость явлений и ситуаций, состояний организма и внешних воздействий и служат, таким образом, одним из основных факторов внутренней жизни людей, их поведения. Сильные эмоциональные переживания серьёзно влияют на состояние организма в целом. Например, в испуге человек иногда совершает непредсказуемые действия, в гневе – не контролирует поведение, ревность порою ослабляет рассудок. В экстремальных ситуациях, когда субъект не справляется с возникшей ситуацией, развиваются так называемые аффекты – сильные, относительно кратковременные эмоциональные напряжения (отчаянье, ужас).</w:t>
      </w:r>
    </w:p>
    <w:p>
      <w:pPr>
        <w:pStyle w:val="Normal"/>
        <w:spacing w:lineRule="auto" w:line="360" w:before="0" w:after="0"/>
        <w:ind w:firstLine="709"/>
        <w:jc w:val="both"/>
        <w:rPr/>
      </w:pPr>
      <w:r>
        <w:rPr>
          <w:sz w:val="28"/>
          <w:szCs w:val="28"/>
        </w:rPr>
        <w:t>Высшей формой эмоционального отношения человека к действительности являются чувства. В отличие от аффектов и ситуативных эмоций, отражающих временную или условную ценность явлений и побуждающих к решению частных задач, чувства направлены на явления, имеющие постоянное мотивационное значение, и отвечают за общую направленность деятельности. Они направлены, прежде всего, на высшие социальные потребности и выражают отношение человека к общественным явлениям, другим людям, самому себе. В процессе становления и развития личности чувства организуются в определенную иерархическую систему, где одни из них приобретают ведущее положение, другие – остаются нереализуемыми. Чувства, получившие исключительную силу, доминирующие в психике, называют страстями.</w:t>
      </w:r>
    </w:p>
    <w:p>
      <w:pPr>
        <w:pStyle w:val="Normal"/>
        <w:spacing w:lineRule="auto" w:line="360" w:before="0" w:after="0"/>
        <w:ind w:firstLine="709"/>
        <w:jc w:val="both"/>
        <w:rPr/>
      </w:pPr>
      <w:r>
        <w:rPr>
          <w:sz w:val="28"/>
          <w:szCs w:val="28"/>
        </w:rPr>
        <w:t>Сознательная деятельность человека носит мотивационный характер. Она обосновывается в своем воплощении в жизнь. Побуждая людей к деятельности в соответствии с их потребностями и интересами, мотивы не всегда имеют достаточную практическую основу своего существования, а то и просто нереализуемы. Но они постоянно стимулируют жизнь человека, его активность. В связи с этим приобретает большое значение воля. Для субъекта воли главным принципом деятельности является не «я хочу», а «я должен» и «надо». Воля связывает познавательную и эмоциональную сферы, и, представляя собой способность к выбору цели и внутренним усилиям, определяет активный характер действий личности вопреки внешним и внутренним препятствиям.</w:t>
      </w:r>
    </w:p>
    <w:p>
      <w:pPr>
        <w:pStyle w:val="Normal"/>
        <w:spacing w:lineRule="auto" w:line="360" w:before="0" w:after="0"/>
        <w:ind w:firstLine="709"/>
        <w:jc w:val="both"/>
        <w:rPr/>
      </w:pPr>
      <w:r>
        <w:rPr>
          <w:sz w:val="28"/>
          <w:szCs w:val="28"/>
        </w:rPr>
        <w:t>Анализируя структуру сознания, нельзя представить ее как простую сумму множества составляющих элементов. Все сферы сознания органически взаимосвязаны. Сознательное занимает доминирующее положение в психике человека. Кроме сознательного существует и бессознательное.</w:t>
      </w:r>
    </w:p>
    <w:p>
      <w:pPr>
        <w:pStyle w:val="Normal"/>
        <w:spacing w:lineRule="auto" w:line="360" w:before="0" w:after="0"/>
        <w:ind w:firstLine="709"/>
        <w:jc w:val="both"/>
        <w:rPr/>
      </w:pPr>
      <w:r>
        <w:rPr>
          <w:sz w:val="28"/>
          <w:szCs w:val="28"/>
        </w:rPr>
        <w:t>Сознанием также называли способность чувствовать и думать, часто отождествляли с познанием. Возникает теория бессознательного Зигмунда Фрейда. Он выделял сознание как первую сферу психики, на которой само сознание контролируется. Следующая сфера - предсознание, или скрытые знания и третья – бессознание (не осознаётся, но влияет на поведение). В последующие эпохи идеалистическая философская традиция переняла эти идеи. Беркли видел в сознании человека независимую от человеческого тела «мыслящую субстанцию». Гегель выделял в качестве нематериального начала «дух». Они утверждали, что все материальные процессы, которые происходят в человеке, природе и обществе, определяются его активностью и творческой силой. Но есть и другая точка зрения, материалистическая. Она рассматривает ощущения, мысли и чувства как определённые изменения, совершающиеся в некоторых частях нашего организма под воздействием окружающего мира.</w:t>
      </w:r>
    </w:p>
    <w:p>
      <w:pPr>
        <w:pStyle w:val="Normal"/>
        <w:spacing w:lineRule="auto" w:line="360" w:before="0" w:after="0"/>
        <w:ind w:firstLine="709"/>
        <w:jc w:val="both"/>
        <w:rPr/>
      </w:pPr>
      <w:r>
        <w:rPr>
          <w:sz w:val="28"/>
          <w:szCs w:val="28"/>
        </w:rPr>
        <w:t>Сознание неразрывно связано с другими сложными процессами. Физиологической (материальной) основой всех явлений сознания служат рефлексы, то есть ответы организма на внешние раздражения. Рефлексы начинаются возбуждением органов чувств предметами внешнего мира, продолжаются определённым психическим актом и завершаются движениями органов человека, его действиями и поступками. Существуют условные и безусловные рефлексы. Безусловные рефлексы – врождённые, наследственно закреплённые реакции нервной системы на биологически значимые воздействия внешнего мира или изменения внутренней среды организма. Сложные цепи безусловных рефлексов образуют инстинкты. Их действие носит ограниченный характер, не обеспечивая объективно наше целесообразное поведение. Это достигается благодаря формированию условных рефлексов. Условные рефлексы – связи организма с внешним миром, приобретенные в течение жизни. Они возникают при многократном совпадении по времени действия тех или иных раздражителей.</w:t>
      </w:r>
    </w:p>
    <w:p>
      <w:pPr>
        <w:pStyle w:val="Normal"/>
        <w:spacing w:lineRule="auto" w:line="360" w:before="0" w:after="0"/>
        <w:ind w:firstLine="709"/>
        <w:jc w:val="both"/>
        <w:rPr/>
      </w:pPr>
      <w:r>
        <w:rPr>
          <w:sz w:val="28"/>
          <w:szCs w:val="28"/>
        </w:rPr>
        <w:t>У человека нервные связи возникают не только на основе чувственно воспринимаемой действительности, но и под воздействием словесных раздражителей – речи, слов. Слово выступает в качестве обобщающего сигнала, заменяющего конкретный предмет.</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pPr>
      <w:r>
        <w:rPr>
          <w:sz w:val="28"/>
          <w:szCs w:val="28"/>
        </w:rPr>
        <w:t>Сознание и моз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ознание можно определить как высшую, свойственную лишь человеку форму отражения объективной действительности. Единство психических процессов, активно участвующих в осмыслении человеком объективного мира и своего собственного бытия. Причем мозг выступает как субстрат для появления сознания, а человек рассматривается как социальное существо. Мозг – это наивысшая форма организованной материи. Гиппократ писал, что из мозга возникли наши удовольствия: смех и шутки, а также наши горести, боль, печаль и слёзы. С помощью мозга мы думаем, видим, слышим, отличаем уродливое от красивого, плохое от хорошего. Сознание человека формируется в связи с развитием его мозга. Учеными создана карта головного мозга, где показано, что отдельные участки головного мозга координируют деятельность различных органов. Так, разрушение лобной извилины левого полушария ведет к поражению речи. При поражении левой височной области мозга человек перестает слышать и воспринимать чужую речь. Поражение заднелобных отделов левого полушария ведет к утрате способности говорить. Зрение связано с затылочными долями полушарий, а слух с височными.</w:t>
      </w:r>
    </w:p>
    <w:p>
      <w:pPr>
        <w:pStyle w:val="Normal"/>
        <w:spacing w:lineRule="auto" w:line="360" w:before="0" w:after="0"/>
        <w:ind w:firstLine="709"/>
        <w:jc w:val="both"/>
        <w:rPr/>
      </w:pPr>
      <w:r>
        <w:rPr>
          <w:sz w:val="28"/>
          <w:szCs w:val="28"/>
        </w:rPr>
        <w:t>Благодаря исследованиям анатомии головного мозга, неврологии, психологии и другим наукам удалось показать, что мозг – это сложнейшая система, действующая как единое целое. Информация из внешнего мира воздействует на наши органы чувств, проходя через нервные узлы в сложные зоны головного мозга. Отдельные участки принимают, а другие перерабатывают, анализируют и синтезируют сигналы, приходящие из внешнего мира. Мозг при этом действует как единое целое, как сложная функциональная система. До сих пор многие процессы, происходящие в коре головного мозга, остаются тайной для науки.</w:t>
      </w:r>
    </w:p>
    <w:p>
      <w:pPr>
        <w:pStyle w:val="Normal"/>
        <w:spacing w:lineRule="auto" w:line="360" w:before="0" w:after="0"/>
        <w:ind w:firstLine="709"/>
        <w:jc w:val="both"/>
        <w:rPr/>
      </w:pPr>
      <w:r>
        <w:rPr>
          <w:sz w:val="28"/>
          <w:szCs w:val="28"/>
        </w:rPr>
        <w:t>Как управляющая система высокой степени сложности, мозг устроен так, чтобы не только получать, хранить и перерабатывать, но и прогнозировать, вырабатывать план действий, управлять действиями, направленными на решение определенной задачи. В мозг человека постоянно поступает информация из внешнего мира через органы чувств. Но лишь небольшая часть этой информации становится фактом сознания. В мозгу происходит тщательный отбор информации.</w:t>
      </w:r>
    </w:p>
    <w:p>
      <w:pPr>
        <w:pStyle w:val="Normal"/>
        <w:spacing w:lineRule="auto" w:line="360" w:before="0" w:after="0"/>
        <w:ind w:firstLine="709"/>
        <w:jc w:val="both"/>
        <w:rPr/>
      </w:pPr>
      <w:r>
        <w:rPr>
          <w:sz w:val="28"/>
          <w:szCs w:val="28"/>
        </w:rPr>
        <w:t>Таким образом, мозг, контролирующий и регулирующий все наши связи и отношения с внешним миром, является не источником сознания, а его органом. Мыслит не мозг, а человек при помощи мозга, то есть он выступает как инструмент. Сознание можно также определить как субъективный образ объективного мира. Стержнем сознания является обобщенное и целенаправленное отражение действительности, мысленное построение схем, предвосхищающих действия и их результаты. Мозг есть орган сознания, а сознание – функция человеческого мозга. При серьёзном нарушении анатомического строения и физиологической деятельности некоторых участков мозга становится ущербной психическая деятельность. Например, при отравлении алкоголем нарушается координация движения, происходит «помутнение» рассудочной деятельности. Врождённое недоразвитие мозга сопровождается слабоумием, слабостью волевых усилий и т.д.</w:t>
      </w:r>
    </w:p>
    <w:p>
      <w:pPr>
        <w:pStyle w:val="Normal"/>
        <w:spacing w:lineRule="auto" w:line="360" w:before="0" w:after="0"/>
        <w:ind w:firstLine="709"/>
        <w:jc w:val="both"/>
        <w:rPr/>
      </w:pPr>
      <w:r>
        <w:rPr>
          <w:sz w:val="28"/>
          <w:szCs w:val="28"/>
        </w:rPr>
        <w:t>Сознание предполагает умение ставить цели, контролировать свои чувства, мысли, поступки, отдавать отчет в своих действиях, предвидеть последствия своих поступков. Сознание – это также способность идеального отражения действительности, превращение объективного содержания предмета в субъективное содержание личности. Благодаря наличию сознания человек способен дать оценку явлению, события, факту, умеет спланировать свою деятельность.</w:t>
      </w:r>
    </w:p>
    <w:p>
      <w:pPr>
        <w:pStyle w:val="Normal"/>
        <w:spacing w:lineRule="auto" w:line="360" w:before="0" w:after="0"/>
        <w:ind w:firstLine="709"/>
        <w:jc w:val="both"/>
        <w:rPr/>
      </w:pPr>
      <w:r>
        <w:rPr>
          <w:sz w:val="28"/>
          <w:szCs w:val="28"/>
        </w:rPr>
        <w:t>Сознание характеризуется способностью одной части материи адекватно отражать её другие части и осознавать окружающий мир и своё отношение к этому миру, к самому себе. В наших мыслях и чувствах не может быть ничего такого, что отсутствует в природе. Даже любая наша фантазия – мысленное преобразование предметов, процессов внешнего мира. Мозг, несмотря на его огромные отражательные способности, не может создавать образы, которые не имели бы источника во внешнем мире. Золотые горы, молочные реки и другие сказочные выдумки – это всего лишь комбинация реально существующих явлений природы. Так как в природе есть и золото, и горы.</w:t>
      </w:r>
    </w:p>
    <w:p>
      <w:pPr>
        <w:pStyle w:val="Normal"/>
        <w:spacing w:lineRule="auto" w:line="360" w:before="0" w:after="0"/>
        <w:ind w:firstLine="709"/>
        <w:jc w:val="both"/>
        <w:rPr/>
      </w:pPr>
      <w:r>
        <w:rPr>
          <w:sz w:val="28"/>
          <w:szCs w:val="28"/>
        </w:rPr>
        <w:t>Сознание, как уже отмечалось, является функцией головного мозга, сущность которой заключается в адекватном, обобщенном, целенаправленном отражении и конструктивно-творческой переделки внешнего мира, в связывании новых впечатлений с прежним опытом. Сознание заключается в эмоциональной оценке действительности, в предварительно осмысленном построении разумно мотивированных действий, в выделении человеком себя из окружающей среды и противопоставлении себя ей как субъекта объекту.</w:t>
      </w:r>
    </w:p>
    <w:p>
      <w:pPr>
        <w:pStyle w:val="Normal"/>
        <w:spacing w:lineRule="auto" w:line="360" w:before="0" w:after="0"/>
        <w:ind w:firstLine="709"/>
        <w:jc w:val="both"/>
        <w:rPr/>
      </w:pPr>
      <w:r>
        <w:rPr>
          <w:sz w:val="28"/>
          <w:szCs w:val="28"/>
        </w:rPr>
        <w:t>Сознание позволяет человеку давать себе отчет в том, что происходит как в окружающем материальном мире, так и в своем собственном духовном. Это и есть знание о внешнем и внутреннем мире, о самом себе. Содержанием сознания является система исторически сложившихся и постепенно пополняемых знаний. Между сознанием и знанием есть единство, но нет тождества. Знание, скорее, гносеологическая категория. Сознание обладает широким смысловым охватом, в основе которого глубокий философский смысл.</w:t>
      </w:r>
    </w:p>
    <w:p>
      <w:pPr>
        <w:pStyle w:val="Normal"/>
        <w:spacing w:lineRule="auto" w:line="360" w:before="0" w:after="0"/>
        <w:ind w:firstLine="709"/>
        <w:jc w:val="both"/>
        <w:rPr/>
      </w:pPr>
      <w:r>
        <w:rPr>
          <w:sz w:val="28"/>
          <w:szCs w:val="28"/>
        </w:rPr>
        <w:t>В то же время нельзя считать материю и сознание чем-то совершенно обособленным друг от друга. Грань между ними относительна в пределах того, что принять в своем происхождении и содержании ха первичное, а что за вторичное. Сознание не составляет самостоятельной субстанции, в конечном итоге оно порождается материальными предметами и явлениями, их взаимодействием. Но сознание человека не только предметно и в этом качестве объективно. Оно может быть обращено на себя, принимая характер самосознания.</w:t>
      </w:r>
    </w:p>
    <w:p>
      <w:pPr>
        <w:pStyle w:val="Heading2"/>
        <w:spacing w:lineRule="auto" w:line="360"/>
        <w:ind w:firstLine="709"/>
        <w:jc w:val="both"/>
        <w:rPr>
          <w:sz w:val="28"/>
          <w:szCs w:val="28"/>
        </w:rPr>
      </w:pPr>
      <w:r>
        <w:rPr>
          <w:sz w:val="28"/>
          <w:szCs w:val="28"/>
        </w:rPr>
      </w:r>
      <w:r>
        <w:br w:type="page"/>
      </w:r>
    </w:p>
    <w:p>
      <w:pPr>
        <w:pStyle w:val="Heading2"/>
        <w:spacing w:lineRule="auto" w:line="360"/>
        <w:ind w:firstLine="709"/>
        <w:jc w:val="both"/>
        <w:rPr/>
      </w:pPr>
      <w:r>
        <w:rPr>
          <w:sz w:val="28"/>
          <w:szCs w:val="28"/>
        </w:rPr>
        <w:t>Сознание и самосозна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ократ основным принципом философского мировоззрения провозгласил: «Познай самого себя» (</w:t>
      </w:r>
      <w:r>
        <w:rPr>
          <w:sz w:val="28"/>
          <w:szCs w:val="28"/>
          <w:lang w:val="en-US"/>
        </w:rPr>
        <w:t>Cognosce</w:t>
      </w:r>
      <w:r>
        <w:rPr>
          <w:sz w:val="28"/>
          <w:szCs w:val="28"/>
        </w:rPr>
        <w:t xml:space="preserve"> </w:t>
      </w:r>
      <w:r>
        <w:rPr>
          <w:sz w:val="28"/>
          <w:szCs w:val="28"/>
          <w:lang w:val="en-US"/>
        </w:rPr>
        <w:t>te</w:t>
      </w:r>
      <w:r>
        <w:rPr>
          <w:sz w:val="28"/>
          <w:szCs w:val="28"/>
        </w:rPr>
        <w:t xml:space="preserve"> </w:t>
      </w:r>
      <w:r>
        <w:rPr>
          <w:sz w:val="28"/>
          <w:szCs w:val="28"/>
          <w:lang w:val="en-US"/>
        </w:rPr>
        <w:t>ipsum</w:t>
      </w:r>
      <w:r>
        <w:rPr>
          <w:sz w:val="28"/>
          <w:szCs w:val="28"/>
        </w:rPr>
        <w:t>). Гераклит писал, что людям свойственно «познавать самих себя и мыслить». Проблема «Я» в истории философии рассматривалась как проблема соотношения субъекта и объекта, человека и мира, сознания и бытия. Платон отмечал, что деятельность души не пассивное восприятие, а собственная внутренняя работа, носящая характер беседы с самим собой.</w:t>
      </w:r>
    </w:p>
    <w:p>
      <w:pPr>
        <w:pStyle w:val="Normal"/>
        <w:spacing w:lineRule="auto" w:line="360" w:before="0" w:after="0"/>
        <w:ind w:firstLine="709"/>
        <w:jc w:val="both"/>
        <w:rPr/>
      </w:pPr>
      <w:r>
        <w:rPr>
          <w:sz w:val="28"/>
          <w:szCs w:val="28"/>
        </w:rPr>
        <w:t>Самосознание – это осознание человеком своего личного «Я» как противостоящего остальной действительности. Самосознание определяется как сущность человека, выражающая его целостность. Тогда как самопознание – качество человеческой природы, формирующееся и совершенствующееся у каждого в процессе всесторонней практической деятельности, в процессе общения с другими людьми. Оно связано со способностью индивида взглянуть на себя как бы со стороны, критически оценить свое поведение. Свидетельством тому является практика и вся история человечества. Благодаря самосознанию сохраняется преемственность существования и развития личности, накапливается жизненный опыт, сохраняется относительная устойчивость человека в решении возникающих проблем, в преодолении трудностей. В самосознании происходит как бы монолог сознания с самим собой, с полученным опытом и знаниями.</w:t>
      </w:r>
    </w:p>
    <w:p>
      <w:pPr>
        <w:pStyle w:val="Normal"/>
        <w:spacing w:lineRule="auto" w:line="360" w:before="0" w:after="0"/>
        <w:ind w:firstLine="709"/>
        <w:jc w:val="both"/>
        <w:rPr/>
      </w:pPr>
      <w:r>
        <w:rPr>
          <w:sz w:val="28"/>
          <w:szCs w:val="28"/>
        </w:rPr>
        <w:t>Самосознание отличается различием уровней и форм. Наиболее элементарной его формой является самочувствие, осознание своего тела и его «вписанности» в мир природной и общественной действительности. Затем, на более высоком уровне, самосознание человека связано с осознанием себя как принадлежащего к тому или иному сообществу людей, к той или иной культуре. На самом высоком уровне развития самосознания возникает осознание «Я» как особого образования, похожего на других людей и отличного от них, обладающего уникальностью и неповторимостью, способного нести ответственность за свои поступки. Разумеется, образ самого себя, который творится человеком в различных формах самосознания, не абсолютная копия реальному человеку и его сознанию. Между ними может быть, и всегда бывает, несоответствие. Возможны ошибки и в осмыслении различных образов.</w:t>
      </w:r>
    </w:p>
    <w:p>
      <w:pPr>
        <w:pStyle w:val="Normal"/>
        <w:spacing w:lineRule="auto" w:line="360" w:before="0" w:after="0"/>
        <w:ind w:firstLine="709"/>
        <w:jc w:val="both"/>
        <w:rPr/>
      </w:pPr>
      <w:r>
        <w:rPr>
          <w:sz w:val="28"/>
          <w:szCs w:val="28"/>
        </w:rPr>
        <w:t>В современной материалистической философии под понятием «Я» имеется в виду личность, наделённая самосознанием. Интересно, что «Я» в течение всей жизни человека остается относительно устойчивым. Изменчивость проявляется в его функциональной роли. Так, на работе в качестве руководителя человек иной, чем, например, в роли отца по отношению к своим детям или в кругу близких друзей.</w:t>
      </w:r>
    </w:p>
    <w:p>
      <w:pPr>
        <w:pStyle w:val="Normal"/>
        <w:spacing w:lineRule="auto" w:line="360" w:before="0" w:after="0"/>
        <w:ind w:firstLine="709"/>
        <w:jc w:val="both"/>
        <w:rPr/>
      </w:pPr>
      <w:r>
        <w:rPr>
          <w:sz w:val="28"/>
          <w:szCs w:val="28"/>
        </w:rPr>
        <w:t>Но, несмотря на пластичность человеческого «Я», оно обладает внутренней собранностью, цельностью и относительной устойчивостью. Человеческое «Я» существенно меняется под влиянием социальных условий, вместе с приобретением знаний, опыта, культуры, чувств и воспитания воли. Осознание себя является результатом развития деятельности и общения. Самосознание является не чем иным, как следствием развития сознания. Так, ребенок не сразу осознает себя. В первые годы жизни он называет себя так, как называют окружающие. Только в процессе развития сознания у ребенка появляется самосознание, то есть осознание своих действий, чувств, мыслей, мотивов поведения, интересов, поступков. Самосознание позволяет критически оценивать свою деятельность, является фактором самоконтроля, самосовершенствования, самовоспитания.</w:t>
      </w:r>
    </w:p>
    <w:p>
      <w:pPr>
        <w:pStyle w:val="Normal"/>
        <w:spacing w:lineRule="auto" w:line="360" w:before="0" w:after="0"/>
        <w:ind w:firstLine="709"/>
        <w:jc w:val="both"/>
        <w:rPr/>
      </w:pPr>
      <w:r>
        <w:rPr>
          <w:sz w:val="28"/>
          <w:szCs w:val="28"/>
        </w:rPr>
        <w:t>Итак, самосознание – это осознание и оценка человеком своих действий и их результатов, мыслей, чувств, морального облика, мотивов поведения, целостная оценка самого себя и своего места в жизни. Самосознание – не только познание себя, но и самооценка своих качеств, физических и духовных сил. Верная самооценка поддерживает достоинство человека как личности и дает ему нравственное удовлетворение. Заниженная самооценка, наоборот, препятствует объективному восприятию как себя, так и окружающих и создает массу проблем в общении, в частности, зачастую зависимость от общества и общественного мнения. Поэтому важно адекватно воспринимать окружающих и позиционировать себя как равноправного члена общества, как индивида.</w:t>
      </w:r>
    </w:p>
    <w:p>
      <w:pPr>
        <w:pStyle w:val="Normal"/>
        <w:spacing w:lineRule="auto" w:line="360" w:before="0" w:after="0"/>
        <w:ind w:firstLine="709"/>
        <w:jc w:val="both"/>
        <w:rPr/>
      </w:pPr>
      <w:r>
        <w:rPr>
          <w:sz w:val="28"/>
          <w:szCs w:val="28"/>
        </w:rPr>
        <w:t>Общественное мнение играет огромную роль в формировании самосознания и самооценки. Человек смотрит на себя глазами общества. Основы самооценка закладываются, прежде всего, в семье как ячейке общества. Самосознание и самопознание связаны с самоанализом, который является средством самоконтроля и разумной организации своего поведения, умения общаться с другими людьми. Способность к самоанализу присуще далеко не всем индивидам, и ее следует развивать в течение жизни.</w:t>
      </w:r>
    </w:p>
    <w:p>
      <w:pPr>
        <w:pStyle w:val="Normal"/>
        <w:spacing w:lineRule="auto" w:line="360" w:before="0" w:after="0"/>
        <w:ind w:firstLine="709"/>
        <w:jc w:val="both"/>
        <w:rPr/>
      </w:pPr>
      <w:r>
        <w:rPr>
          <w:sz w:val="28"/>
          <w:szCs w:val="28"/>
        </w:rPr>
        <w:t>Человек не появился на свет с готовым самосознанием. Это приобретенное свойство. С ранних исторических времен человек стремился познать свое окружение и самого себя. Интересно, что познание себя и происходит, чаще всего, через познание окружения, что и обуславливает колоссальную роль общества в развитии самосознания человека. Анализируя поступки окружающих, личность выстраивает своего поведение, ориентируясь, как правило, на данный пример. Однако важно помнить, что для человека объектом становится не только вне его существующий мир, но и его собственная деятельность. Невозможно всю свою жизнь строить по модели, зачастую в течение жизнедеятельности человек сталкивается с необходимостью выстраивать свои собственные модели поведения, свою мораль и устои.</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pPr>
      <w:r>
        <w:rPr>
          <w:sz w:val="28"/>
          <w:szCs w:val="28"/>
        </w:rPr>
        <w:t>Общественная природа созн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Человеческое сознание, как уже отмечалось, – социально обусловленное отражение, отличающееся особой формой человеческого способа бытия и его взаимодействия с окружающим миром. Доминирующим фактором становится практически-перобразовательное отношение человека к природе, к обществу, к самому себе и собственной жизнедеятельности. В процессе практической деятельности человек создает как бы «вторую природу», орудия и свойства производства, новую среду обитания и соответствующие ему семейно-нравственные установления, строит целесообразные формы общения и социальной организации. Происходит высвобождение времени для развития умственных и физических сил, повышения образованности, для активных творческих занятий во всех областях жизни. Разумеется, «значения», как и знания о свойствах предметов, их функционировании, о способах использования, изменяются по мере развития приемов взаимодействия человека с объективным миром, приобретают личностный смысл в виде оценки субъектом жизненного значения определенных вещей и явлений. Но одновременно с тем происходит переоценка ценностей, меняются мотивы дальнейших действий, возможно совершенствование межличностных отношений. Формируются способы деятельности и поведения, особенности существования и жизненной ориентации, имеющие специфически человеческий характер, общественную природу.</w:t>
      </w:r>
    </w:p>
    <w:p>
      <w:pPr>
        <w:pStyle w:val="Normal"/>
        <w:spacing w:lineRule="auto" w:line="360" w:before="0" w:after="0"/>
        <w:ind w:firstLine="709"/>
        <w:jc w:val="both"/>
        <w:rPr/>
      </w:pPr>
      <w:r>
        <w:rPr>
          <w:sz w:val="28"/>
          <w:szCs w:val="28"/>
        </w:rPr>
        <w:t>Главное качество человека – общинность. Человек – существо «общно-общинное», коллективное, общающееся. Социально-общинный способ существования человека обусловил складывание надындивидуального механизма переработки и хранения коллективного опыта, ставшего общим достоянием. Достигнутое знание, приобретая относительно самостоятельное существование, закрепляется, умножается, отчужденное от его создателя, приобретает доступность, передается социальной лестнице. Таким образом, человек впитывает в себя опыт предыдущих поколений и применяет его в последующем на личном опыте. Человек не может существовать вне социума. История дает примеры, когда дети, лишенные социального окружения, воспитанные в среде животных, не обладали признаками сознания, хотя у них и сохранялся физиологически нормальный мозг. Причем этот процесс носил необратимый характер даже тогда, когда детей возвращали в общество. Это понятно с точки зрения развития и эволюции общества: «если бы люди никогда не стали жить общественной жизнью, то их положение едва ли чем-либо отличалось от положения других живых существ. Все их занятие состояло в том, чтобы удовлетворять элементарные потребности» (Грей Д. // Собр. соч. – М., 1995. – С.20).</w:t>
      </w:r>
    </w:p>
    <w:p>
      <w:pPr>
        <w:pStyle w:val="Normal"/>
        <w:spacing w:lineRule="auto" w:line="360" w:before="0" w:after="0"/>
        <w:ind w:firstLine="709"/>
        <w:jc w:val="both"/>
        <w:rPr/>
      </w:pPr>
      <w:r>
        <w:rPr>
          <w:sz w:val="28"/>
          <w:szCs w:val="28"/>
        </w:rPr>
        <w:t>Основой изменений, сделавших человека человеком, явился труд. Труд сплачивал людей и приучал к совместным действиям, возвышал человека и не позволял ему остановиться на достигнутом, многосторонне развивал его способности и способствовал формированию разумных потребностей. Постепенно происходил процесс совершенствования и перестройки психических структур человека. Формировались и развивались и развивались такие свойства, как мышление, воля, память, эмоции, способность управлять собственным поведением, умение видеть и оценивать мир глазами социума, тех или других социальных групп, используя исторически сложившиеся понятия. Безусловно, «труд создал человека» и внес решающий вклад в становление и развитие его сознания, духовности и культуры в целом.</w:t>
      </w:r>
    </w:p>
    <w:p>
      <w:pPr>
        <w:pStyle w:val="Normal"/>
        <w:spacing w:lineRule="auto" w:line="360" w:before="0" w:after="0"/>
        <w:ind w:firstLine="709"/>
        <w:jc w:val="both"/>
        <w:rPr/>
      </w:pPr>
      <w:r>
        <w:rPr>
          <w:sz w:val="28"/>
          <w:szCs w:val="28"/>
        </w:rPr>
        <w:t>Становление и развитие сознания неразрывно связано с речью. Человек – существо мыслящее. Чтобы результаты его мыслительной деятельности не исчезали бесследно, нужна их кристаллизация, закрепление, а самое главное, чтобы при необходимости они могли быть свободно вызваны с помощью каких-либо материальных знаков – жестов, специализированных знаков, слов и иных символов различных языковых систем.</w:t>
      </w:r>
    </w:p>
    <w:p>
      <w:pPr>
        <w:pStyle w:val="Normal"/>
        <w:spacing w:lineRule="auto" w:line="360" w:before="0" w:after="0"/>
        <w:ind w:firstLine="709"/>
        <w:jc w:val="both"/>
        <w:rPr/>
      </w:pPr>
      <w:r>
        <w:rPr>
          <w:sz w:val="28"/>
          <w:szCs w:val="28"/>
        </w:rPr>
        <w:t>Сущность языка определяется его функциями. Среди них главные – средство общения и орудие мышления. Функциональные особенности языка определяют единство последнего с сознанием. Сознание получает свое адекватное выражение в языке как материальном носителе. Язык – непосредственная действительность мысли, сознания. Символизируя в особой форме все стороны внутренней духовной жизни людей, от чувственности до рациональности, язык обладает в контексте слов выраженным смыслом, вносит некоторый порядок и логику познания и поведения индивидов, придает звуку или письму определенность. С другой стороны, отсутствие единых предметных характеристик, общепринятых кодов восприятия мира порождает семантическую дифференциацию носителей различных языков, что, в свою очередь, вызывает содержательные разрывы в понимании и истолковании одних и тех же явлений у представителей разных языковых общностей. Действительность предстает такой, какой ее истолковывает для восприятия язык. Соответственно и формируется сознание.</w:t>
      </w:r>
    </w:p>
    <w:p>
      <w:pPr>
        <w:pStyle w:val="Normal"/>
        <w:spacing w:lineRule="auto" w:line="360" w:before="0" w:after="0"/>
        <w:ind w:firstLine="709"/>
        <w:jc w:val="both"/>
        <w:rPr/>
      </w:pPr>
      <w:r>
        <w:rPr>
          <w:sz w:val="28"/>
          <w:szCs w:val="28"/>
        </w:rPr>
        <w:t>Сознание отличается исключительной сложностью не только с точки зрения своего возникновения и развития, но и по принципам функционирования, в частности, по особому характеру своей способности отражения. Уже на биологическом уровне проявляется так называемое опережающее отражение – способность организмов «предвидеть» будущие изменения окружающей среды и целесообразно к ним приспосабливаться. У человека эта способность многократно умножается и принимает качественно новый вид, раскрываясь в деятельности, в активности. Человек не только отражает мир, но и творит его, целесообразно с ним взаимодействует.</w:t>
      </w:r>
    </w:p>
    <w:p>
      <w:pPr>
        <w:pStyle w:val="Normal"/>
        <w:spacing w:lineRule="auto" w:line="360" w:before="0" w:after="0"/>
        <w:ind w:firstLine="709"/>
        <w:jc w:val="both"/>
        <w:rPr/>
      </w:pPr>
      <w:r>
        <w:rPr>
          <w:sz w:val="28"/>
          <w:szCs w:val="28"/>
        </w:rPr>
        <w:t>Деятельность человека связана, так или иначе, с постановкой целей и задач, с поиском оригинальных решений. Человек не просто приспосабливается к природе как животное, он переделывает ее в соответствии с объективной логикой вещей и собственный пониманием развивающегося бытия. В целенаправленной и целеобразующей деятельности заключен основной смысл сознания, его сила.</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Структура общественного сознания и его уровн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бщественное сознание – духовная сторона исторического процесса. Это не совокупность индивидуальных сознаний членов общества, а целостное духовное явление, обладающее внутренней структурой, включающее различные уровни (теоретическое и обыденное сознание, идеологию и общественную психологию), а также формы сознания (политическое, правовое, этическое, понятийное, эстетическое, экономическое, религиозное и др.).</w:t>
      </w:r>
    </w:p>
    <w:p>
      <w:pPr>
        <w:pStyle w:val="Normal"/>
        <w:spacing w:lineRule="auto" w:line="360" w:before="0" w:after="0"/>
        <w:ind w:firstLine="709"/>
        <w:jc w:val="both"/>
        <w:rPr/>
      </w:pPr>
      <w:r>
        <w:rPr>
          <w:sz w:val="28"/>
          <w:szCs w:val="28"/>
        </w:rPr>
        <w:t>Общественное бытие – это материальное отношение людей к природе и друг другу, возникающее вместе со становлением человеческого общества и существующее независимо от общественного сознания. Между общественным бытием и общественным сознанием существует диалектическая взаимосвязь. Как бытие оказывает влияние на сознание, определяя его, так и сознание в какой-то степени определяет общественное бытие. Способом бытия людей в обществе является общественно-историческая практика, понимаемая как материально-производственная и духовная деятельность людей.</w:t>
      </w:r>
    </w:p>
    <w:p>
      <w:pPr>
        <w:pStyle w:val="Normal"/>
        <w:spacing w:lineRule="auto" w:line="360" w:before="0" w:after="0"/>
        <w:ind w:firstLine="709"/>
        <w:jc w:val="both"/>
        <w:rPr/>
      </w:pPr>
      <w:r>
        <w:rPr>
          <w:sz w:val="28"/>
          <w:szCs w:val="28"/>
        </w:rPr>
        <w:t>Все формы общественного сознания на теоретическом уровне представляют общественную идеологию. Общественное сознание структурно подразделяется на общественную идеологию и общественную психологию.</w:t>
      </w:r>
    </w:p>
    <w:p>
      <w:pPr>
        <w:pStyle w:val="Normal"/>
        <w:spacing w:lineRule="auto" w:line="360" w:before="0" w:after="0"/>
        <w:ind w:firstLine="709"/>
        <w:jc w:val="both"/>
        <w:rPr/>
      </w:pPr>
      <w:r>
        <w:rPr>
          <w:sz w:val="28"/>
          <w:szCs w:val="28"/>
        </w:rPr>
        <w:t>Общественная идеология представляет собой совокупность идей, воззрений в логически стройной, систематизированной форме отражающих общественное бытие людей. Это теоретический уровень общественного сознания. Он включает в себя собственно идеологические формы (политические и правовые идеи, мораль, искусство, философию) и научные знания.</w:t>
      </w:r>
    </w:p>
    <w:p>
      <w:pPr>
        <w:pStyle w:val="Normal"/>
        <w:spacing w:lineRule="auto" w:line="360" w:before="0" w:after="0"/>
        <w:ind w:firstLine="709"/>
        <w:jc w:val="both"/>
        <w:rPr/>
      </w:pPr>
      <w:r>
        <w:rPr>
          <w:sz w:val="28"/>
          <w:szCs w:val="28"/>
        </w:rPr>
        <w:t>Общественная психология является продуктом повседневной деятельности широких масс, включает в себя эмпирический трудовой опыт, нравы, традиции, чувства, умонастроения. Общественная психология представляет совокупность чувств, стремлений, представлений, привычек, мыслей, настроений, возникающих у людей в процессе их повседневной жизни и отражающих их общественное бытие.</w:t>
      </w:r>
    </w:p>
    <w:p>
      <w:pPr>
        <w:pStyle w:val="Normal"/>
        <w:spacing w:lineRule="auto" w:line="360" w:before="0" w:after="0"/>
        <w:ind w:firstLine="709"/>
        <w:jc w:val="both"/>
        <w:rPr/>
      </w:pPr>
      <w:r>
        <w:rPr>
          <w:sz w:val="28"/>
          <w:szCs w:val="28"/>
        </w:rPr>
        <w:t>Общественная психология проявляется во всех формах общественного сознания. Она представляет собой звено, через которое происходит взаимодействие между общественным бытием и формами общественного сознания. Низший уровень общественного сознания образует обыденное сознание, которое складывается в быту, в повседневной жизни человека. На уровне обыденного сознания вырабатываются правила повседневного поведения и общения людей.</w:t>
      </w:r>
    </w:p>
    <w:p>
      <w:pPr>
        <w:pStyle w:val="Normal"/>
        <w:spacing w:lineRule="auto" w:line="360" w:before="0" w:after="0"/>
        <w:ind w:firstLine="709"/>
        <w:jc w:val="both"/>
        <w:rPr/>
      </w:pPr>
      <w:r>
        <w:rPr>
          <w:sz w:val="28"/>
          <w:szCs w:val="28"/>
        </w:rPr>
        <w:t>Важную роль в жизни общества играет правосознание и право. В общественной жизни люди придерживаются определенных норм и правил поведения. Право – это система законов, утвержденных государством и обязательных для всех членов данного общества. С правом и правосознанием связана другая форма общественного сознания – нравственность, или мораль. Нормы поведения людей в обществе, их оценочные представления определяются моралью.</w:t>
      </w:r>
    </w:p>
    <w:p>
      <w:pPr>
        <w:pStyle w:val="Normal"/>
        <w:spacing w:lineRule="auto" w:line="360" w:before="0" w:after="0"/>
        <w:ind w:firstLine="709"/>
        <w:jc w:val="both"/>
        <w:rPr/>
      </w:pPr>
      <w:r>
        <w:rPr>
          <w:sz w:val="28"/>
          <w:szCs w:val="28"/>
        </w:rPr>
        <w:t>Мораль представляет собой систему правил, норм, оценок поведения людей в личной и общественной жизни. Если право формируется и поддерживается государством, то нормы морали опираются на авторитет общественного мнения.</w:t>
      </w:r>
    </w:p>
    <w:p>
      <w:pPr>
        <w:pStyle w:val="Normal"/>
        <w:spacing w:lineRule="auto" w:line="360" w:before="0" w:after="0"/>
        <w:ind w:firstLine="709"/>
        <w:jc w:val="both"/>
        <w:rPr/>
      </w:pPr>
      <w:r>
        <w:rPr>
          <w:sz w:val="28"/>
          <w:szCs w:val="28"/>
        </w:rPr>
        <w:t>В результате исторически обусловленного разделения труда происходит отделение производства полезных вещей от вещей прекрасных. На этом этапе складывается новая форма общественного сознания – эстетическое сознание, отражающее чувства, переживания людей, уровень их духовной культуры. Эстетическое сознание отражает окружающую действительность в системе художественных образов.</w:t>
      </w:r>
    </w:p>
    <w:p>
      <w:pPr>
        <w:pStyle w:val="Normal"/>
        <w:spacing w:lineRule="auto" w:line="360" w:before="0" w:after="0"/>
        <w:ind w:firstLine="709"/>
        <w:jc w:val="both"/>
        <w:rPr/>
      </w:pPr>
      <w:r>
        <w:rPr>
          <w:sz w:val="28"/>
          <w:szCs w:val="28"/>
        </w:rPr>
        <w:t>Искусство отражает действительность на всех уровнях общественного сознания, включая общественную психологию и обыденное сознание. Как особую форму общественного сознания можно выделить также и философию. В духовной жизни общества определенное место занимают религиозные верования, представляющие собой религиозную форму общественного сознания.</w:t>
      </w:r>
    </w:p>
    <w:p>
      <w:pPr>
        <w:pStyle w:val="Normal"/>
        <w:spacing w:lineRule="auto" w:line="360" w:before="0" w:after="0"/>
        <w:ind w:firstLine="709"/>
        <w:jc w:val="both"/>
        <w:rPr/>
      </w:pPr>
      <w:r>
        <w:rPr>
          <w:sz w:val="28"/>
          <w:szCs w:val="28"/>
        </w:rPr>
        <w:t>Формы общественного сознания отражают различные стороны материальной жизни общества, а также особенности общественной психологии. Каждый из этих элементов взаимодействует с другими.</w:t>
      </w:r>
    </w:p>
    <w:p>
      <w:pPr>
        <w:pStyle w:val="Normal"/>
        <w:spacing w:lineRule="auto" w:line="360" w:before="0" w:after="0"/>
        <w:ind w:firstLine="709"/>
        <w:jc w:val="both"/>
        <w:rPr/>
      </w:pPr>
      <w:r>
        <w:rPr>
          <w:sz w:val="28"/>
          <w:szCs w:val="28"/>
        </w:rPr>
        <w:t>Общественная психология разнообразна. Разные группы, общности, объединения людей имеют свою, во многом отличную от других, психологию. Именно поэтому можно говорить о специфических привычках, обычаях, традициях, вкусах, которые свойственны тому или иному классу, нации, профессиональной группе, учебному или производственному коллективу. Каждый человек является носителем психологии одновременно всех тех групп, к которым он принадлежит: семейной, национальной, производственной, территориальной, профессиональной и т.д. Поэтому и психология каждого индивидуума как бы «соткана» из различных установок, влечений, навыков тех групп, членами которых они являются.</w:t>
      </w:r>
    </w:p>
    <w:p>
      <w:pPr>
        <w:pStyle w:val="11"/>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ознание социум интеллектуальная мотивационная</w:t>
      </w:r>
    </w:p>
    <w:p>
      <w:pPr>
        <w:pStyle w:val="Heading2"/>
        <w:spacing w:lineRule="auto" w:line="360"/>
        <w:ind w:firstLine="709"/>
        <w:jc w:val="both"/>
        <w:rPr>
          <w:sz w:val="28"/>
          <w:szCs w:val="28"/>
        </w:rPr>
      </w:pPr>
      <w:r>
        <w:rPr>
          <w:sz w:val="28"/>
          <w:szCs w:val="28"/>
        </w:rPr>
        <w:t>Общественное и индивидуальное созна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 зависимости от конкретных социально-исторических обстоятельств материально-производственной сферы общественной жизнедеятельности людей складываются и их социальные отношения. Люди, в зависимости от места, занимаемого ими в системе общественного производства, приобретают соответственно разный статус и социальное положение. В каждом обществе существует дифференциация социальных функций – разделение занятий, осуществляемых различными индивидами, группами людей. Люди с однотипным общественным положением образуют определенную социальную группу. Между этими группами могут возникать самые разные формы отношений и взаимодействия – борьбы, сотрудничества и т.д.</w:t>
      </w:r>
    </w:p>
    <w:p>
      <w:pPr>
        <w:pStyle w:val="Normal"/>
        <w:spacing w:lineRule="auto" w:line="360" w:before="0" w:after="0"/>
        <w:ind w:firstLine="709"/>
        <w:jc w:val="both"/>
        <w:rPr/>
      </w:pPr>
      <w:r>
        <w:rPr>
          <w:sz w:val="28"/>
          <w:szCs w:val="28"/>
        </w:rPr>
        <w:t>Все общественно-психологические явления: и чувства, и настроения – заразительны. Они могут неосознанно передаваться от одних людей к другим, постоянно захватывая, пленяя ум, чувства и поведение. Часто люди сами себе Часто люди сами себе е могут объяснить, почему, порой их охватывает чувство безысходности, равнодушия или безудержной радости, энтузиазма, какого-то внутреннего порыва что-либо немедленно сделать. Совпадающие условия жизни, совместная деятельность в данных условиях формируют у людей общие интересы, цели, потребности, а на основе их, в зависимости от того, реализуемы они в данных условиях или нет, и сходные эмоционально-чувственные реакции: переживания и поведение, являющиеся как бы ответом на природную и социальную среду окружения.</w:t>
      </w:r>
    </w:p>
    <w:p>
      <w:pPr>
        <w:pStyle w:val="Normal"/>
        <w:spacing w:lineRule="auto" w:line="360" w:before="0" w:after="0"/>
        <w:ind w:firstLine="709"/>
        <w:jc w:val="both"/>
        <w:rPr/>
      </w:pPr>
      <w:r>
        <w:rPr>
          <w:sz w:val="28"/>
          <w:szCs w:val="28"/>
        </w:rPr>
        <w:t>В общественной психологии отражаются все явления жизни: единичные, общие, существенные, несущественные, каждодневные, глобальные и т.д. Для нее значимы все мелочи, на все она реагирует особым образом. Общественная психология по существу является значимой, общей, типичной для данных конкретных условий жизнедеятельности людей эмоционально-чувственной реакцией, выраженной в форме определенного переживания и поведения.</w:t>
      </w:r>
    </w:p>
    <w:p>
      <w:pPr>
        <w:pStyle w:val="Normal"/>
        <w:spacing w:lineRule="auto" w:line="360" w:before="0" w:after="0"/>
        <w:ind w:firstLine="709"/>
        <w:jc w:val="both"/>
        <w:rPr/>
      </w:pPr>
      <w:r>
        <w:rPr>
          <w:sz w:val="28"/>
          <w:szCs w:val="28"/>
        </w:rPr>
        <w:t>Это хорошо видно на примере такого социально-психологического явления как общественное мнение. Общественное мнение – суждение группы людей, в котором в форме одобрения или порицания выражается их отношение к действительности. Это скрытое или явное суждение всегда эмоционально окрашено и в этом смысле оно является подлинным переживанием отношения людей к действительности.</w:t>
      </w:r>
    </w:p>
    <w:p>
      <w:pPr>
        <w:pStyle w:val="Normal"/>
        <w:spacing w:lineRule="auto" w:line="360" w:before="0" w:after="0"/>
        <w:ind w:firstLine="709"/>
        <w:jc w:val="both"/>
        <w:rPr/>
      </w:pPr>
      <w:r>
        <w:rPr>
          <w:sz w:val="28"/>
          <w:szCs w:val="28"/>
        </w:rPr>
        <w:t>Предметом общественного мнения может быть все, но, прежде всего то, что вызывает общественный интерес. Это, как правило, все те вопросы, которые требуют своего практического решения. Будучи общезначимым суждением, общественное мнение способно не только отражать и оценивать действительность, но и заинтересованно влиять на нее через конкретные действия людей, разделяющих данное мнение.</w:t>
      </w:r>
    </w:p>
    <w:p>
      <w:pPr>
        <w:pStyle w:val="Normal"/>
        <w:spacing w:lineRule="auto" w:line="360" w:before="0" w:after="0"/>
        <w:ind w:firstLine="709"/>
        <w:jc w:val="both"/>
        <w:rPr/>
      </w:pPr>
      <w:r>
        <w:rPr>
          <w:sz w:val="28"/>
          <w:szCs w:val="28"/>
        </w:rPr>
        <w:t>Общественное сознание (или менталитет) – характеристика социально значимых теорий и взглядов людей, является одним из важнейших философских понятий, обозначающих духовную сторону бытия общества. Общественное сознание более или менее верно отражает реальный процесс жизнедеятельности людей, их бытие.</w:t>
      </w:r>
    </w:p>
    <w:p>
      <w:pPr>
        <w:pStyle w:val="Normal"/>
        <w:spacing w:lineRule="auto" w:line="360" w:before="0" w:after="0"/>
        <w:ind w:firstLine="709"/>
        <w:jc w:val="both"/>
        <w:rPr/>
      </w:pPr>
      <w:r>
        <w:rPr>
          <w:sz w:val="28"/>
          <w:szCs w:val="28"/>
        </w:rPr>
        <w:t>Как общество не есть сумма индивидов, так и общественное сознание не представляет собой сумму индивидуальных сознаний. Общественное сознание – это всегда нечто типичное, общее, социально значимое. Социальная деятельность представляет собой кооперацию, которая формирует общее сознание.</w:t>
      </w:r>
    </w:p>
    <w:p>
      <w:pPr>
        <w:pStyle w:val="Normal"/>
        <w:spacing w:lineRule="auto" w:line="360" w:before="0" w:after="0"/>
        <w:ind w:firstLine="709"/>
        <w:jc w:val="both"/>
        <w:rPr/>
      </w:pPr>
      <w:r>
        <w:rPr>
          <w:sz w:val="28"/>
          <w:szCs w:val="28"/>
        </w:rPr>
        <w:t>Общественное сознание всегда находится в постоянном взаимодействии с сознанием индивида. Общественное и индивидуальное сознание связаны между собой и иногда крайне сложно отграничить одно от другого. И хотя индивидуальное сознание вместе с тем всегда выражает и свойства данного человека, и особые черты его личного развития, и отношение к миру, оно формируется под воздействием общественного сознания.</w:t>
      </w:r>
    </w:p>
    <w:p>
      <w:pPr>
        <w:pStyle w:val="Normal"/>
        <w:spacing w:lineRule="auto" w:line="360" w:before="0" w:after="0"/>
        <w:ind w:firstLine="709"/>
        <w:jc w:val="both"/>
        <w:rPr/>
      </w:pPr>
      <w:r>
        <w:rPr>
          <w:sz w:val="28"/>
          <w:szCs w:val="28"/>
        </w:rPr>
        <w:t>Люди как бы запрограммированы обществом определенным образом воспринимать происходящие события. С помощью конкретно-исторического способа социализации, вхождения индивидуума в общество (такие как системы воспитания, образования и др.) у него образуется предрасположенность определенным образом (позитивно, негативно, нейтрально или противоречиво) оценивать события, соответствующим образом переживать их, испытывать определенные чувства.</w:t>
      </w:r>
    </w:p>
    <w:p>
      <w:pPr>
        <w:pStyle w:val="Normal"/>
        <w:spacing w:lineRule="auto" w:line="360" w:before="0" w:after="0"/>
        <w:ind w:firstLine="709"/>
        <w:jc w:val="both"/>
        <w:rPr/>
      </w:pPr>
      <w:r>
        <w:rPr>
          <w:sz w:val="28"/>
          <w:szCs w:val="28"/>
        </w:rPr>
        <w:t>Человек с выработанной системой социальных установок часто действует не задумываясь, мгновенно реагируя на происходящие события и принимая решения. Отсюда массовый героизм, самопожертвование, милосердие. Человек, действуя под влиянием определенной установки, не относится к ней критически. В сознании человека складывается определенный стереотип – это сформировавшаяся установка личности. Совокупность стереотипов создает ценностную ориентацию личности, позволяет выстраивать своё поведение в соответствии с ними.</w:t>
      </w:r>
    </w:p>
    <w:p>
      <w:pPr>
        <w:pStyle w:val="Normal"/>
        <w:spacing w:lineRule="auto" w:line="360" w:before="0" w:after="0"/>
        <w:ind w:firstLine="709"/>
        <w:jc w:val="both"/>
        <w:rPr/>
      </w:pPr>
      <w:r>
        <w:rPr>
          <w:sz w:val="28"/>
          <w:szCs w:val="28"/>
        </w:rPr>
        <w:t>Общественное сознание может содержать как элементы адекватного, правильного отражения сознания, так и элементы ложного, иллюзорного его отображения. Общественное сознание, обладая относительной самостоятельностью, может не только укрепить общественное бытие, но и разрушить его.</w:t>
      </w:r>
    </w:p>
    <w:p>
      <w:pPr>
        <w:pStyle w:val="Normal"/>
        <w:spacing w:lineRule="auto" w:line="360" w:before="0" w:after="0"/>
        <w:ind w:firstLine="709"/>
        <w:jc w:val="both"/>
        <w:rPr/>
      </w:pPr>
      <w:r>
        <w:rPr>
          <w:sz w:val="28"/>
          <w:szCs w:val="28"/>
        </w:rPr>
        <w:t>Общество состоит из индивидуумов. В повседневной жизни мы постоянно сталкиваемся с проявлениями индивидуального сознания, и все эти проявления различны. У каждого человека свои заботы, свои взгляды на жизнь, свое понимание различных проблем и т.д.</w:t>
      </w:r>
    </w:p>
    <w:p>
      <w:pPr>
        <w:pStyle w:val="Normal"/>
        <w:spacing w:lineRule="auto" w:line="360" w:before="0" w:after="0"/>
        <w:ind w:firstLine="709"/>
        <w:jc w:val="both"/>
        <w:rPr/>
      </w:pPr>
      <w:r>
        <w:rPr>
          <w:sz w:val="28"/>
          <w:szCs w:val="28"/>
        </w:rPr>
        <w:t>Может сложиться представление, что индивидуальное сознание – это вполне самостоятельное проявление воли личности, не зависящее от сознания общества. Ф. Ницше утверждал, что никакого общественного сознания не существует вообще, а существует лишь мышление и сознание отдельной личности. Но индивидуальное сознание каждого человека формируется под влиянием многих факторов. К их числу относятся индивидуальные особенности личности, пол, возраст, материальное положение, условия труда, духовное общение и т.д. Поэтому индивидуальное сознание диалектически связано с общественным. Общественное сознание представляет собой то общее, что возникает в сознании индивидуумов данного общества, потому что они живут в условиях определенного общественного бытия, оказывающего на человека непосредственное воздействие. В своей практической деятельности в процессе общения люди обмениваются мнениями, общественным опытом. Общественное и индивидуальное сознания находятся в постоянном сложном взаимодействии, оказывая взаимное влияние и дополняя друг друга.</w:t>
      </w:r>
    </w:p>
    <w:p>
      <w:pPr>
        <w:pStyle w:val="Normal"/>
        <w:spacing w:lineRule="auto" w:line="360" w:before="0" w:after="0"/>
        <w:ind w:firstLine="709"/>
        <w:jc w:val="both"/>
        <w:rPr>
          <w:b/>
          <w:b/>
          <w:bCs/>
          <w:iCs/>
          <w:sz w:val="28"/>
          <w:szCs w:val="28"/>
        </w:rPr>
      </w:pPr>
      <w:r>
        <w:rPr>
          <w:b/>
          <w:bCs/>
          <w:iCs/>
          <w:sz w:val="28"/>
          <w:szCs w:val="28"/>
        </w:rPr>
      </w:r>
      <w:r>
        <w:br w:type="page"/>
      </w:r>
    </w:p>
    <w:p>
      <w:pPr>
        <w:pStyle w:val="Normal"/>
        <w:spacing w:lineRule="auto" w:line="360" w:before="0" w:after="0"/>
        <w:ind w:firstLine="709"/>
        <w:jc w:val="both"/>
        <w:rPr>
          <w:b/>
          <w:b/>
          <w:bCs/>
          <w:iCs/>
          <w:sz w:val="28"/>
          <w:szCs w:val="28"/>
        </w:rPr>
      </w:pPr>
      <w:r>
        <w:rPr>
          <w:b/>
          <w:bCs/>
          <w:iCs/>
          <w:sz w:val="28"/>
          <w:szCs w:val="28"/>
        </w:rPr>
        <w:t>Заключение</w:t>
      </w:r>
    </w:p>
    <w:p>
      <w:pPr>
        <w:pStyle w:val="Normal"/>
        <w:spacing w:lineRule="auto" w:line="360" w:before="0" w:after="0"/>
        <w:ind w:firstLine="709"/>
        <w:jc w:val="both"/>
        <w:rPr>
          <w:b/>
          <w:b/>
          <w:bCs/>
          <w:iCs/>
          <w:sz w:val="28"/>
          <w:szCs w:val="28"/>
        </w:rPr>
      </w:pPr>
      <w:r>
        <w:rPr>
          <w:b/>
          <w:bCs/>
          <w:iCs/>
          <w:sz w:val="28"/>
          <w:szCs w:val="28"/>
        </w:rPr>
      </w:r>
    </w:p>
    <w:p>
      <w:pPr>
        <w:pStyle w:val="Normal"/>
        <w:spacing w:lineRule="auto" w:line="360" w:before="0" w:after="0"/>
        <w:ind w:firstLine="709"/>
        <w:jc w:val="both"/>
        <w:rPr/>
      </w:pPr>
      <w:r>
        <w:rPr>
          <w:sz w:val="28"/>
          <w:szCs w:val="28"/>
        </w:rPr>
        <w:t>Сознание – это одно из свойств материи, состоящее в способности отражать окружающий мир; это одна из важнейших характеристик человека и социума. Сознание – привилегия человека. Одни философы признают познаваемость сознания, другие, напротив, категорически отрицают такую возможность, но проблема сознания всегда интересовала философов. В средние века была распространена идея божественного духовного начала разума и мышления людей. С середины 17 века сознанием называли способность чувствовать и думать, часто отождествляли с познанием.</w:t>
      </w:r>
    </w:p>
    <w:p>
      <w:pPr>
        <w:pStyle w:val="Normal"/>
        <w:spacing w:lineRule="auto" w:line="360" w:before="0" w:after="0"/>
        <w:ind w:firstLine="709"/>
        <w:jc w:val="both"/>
        <w:rPr/>
      </w:pPr>
      <w:r>
        <w:rPr>
          <w:sz w:val="28"/>
          <w:szCs w:val="28"/>
        </w:rPr>
        <w:t>В настоящее время в философии имеются два понимания сознания: материалистическое и идеалистическое. Идеалисты отстаивают мысль о первичности сознания по отношению к материи, рассматривая сознание как нечто божественного происхождения или возникающее в тайниках человеческой души. Идеалисты утверждают, что сознание не имеет никакого отношения к мозгу. По их мнению, дух полностью освобождается от внешнего мира и своего собственного тела. Дух не рождается, не возникает, не становится: он сам живет собственной жизнью и в своем развитии порождает явления природы и руководит движением всемирной истории.</w:t>
      </w:r>
    </w:p>
    <w:p>
      <w:pPr>
        <w:pStyle w:val="Normal"/>
        <w:spacing w:lineRule="auto" w:line="360" w:before="0" w:after="0"/>
        <w:ind w:firstLine="709"/>
        <w:jc w:val="both"/>
        <w:rPr/>
      </w:pPr>
      <w:r>
        <w:rPr>
          <w:sz w:val="28"/>
          <w:szCs w:val="28"/>
        </w:rPr>
        <w:t>Сознание – это высшая, свойственная только человеку и связанная с речью функция мозга, заключающаяся в обобщенном, оценочном и целенаправленном отражении и конструктивно-творческом преобразовании действительности, в предварительно мысленном построении действий и предвидении их результатов, в разумном регулировании и самоконтроле поведения человека. Сознательное занимает доминирующее положение в психике человека.</w:t>
      </w:r>
    </w:p>
    <w:p>
      <w:pPr>
        <w:pStyle w:val="Normal"/>
        <w:spacing w:lineRule="auto" w:line="360" w:before="0" w:after="0"/>
        <w:ind w:firstLine="709"/>
        <w:jc w:val="both"/>
        <w:rPr/>
      </w:pPr>
      <w:r>
        <w:rPr>
          <w:sz w:val="28"/>
          <w:szCs w:val="28"/>
        </w:rPr>
        <w:t>Общественное и индивидуальное сознания - две стороны жизни общества, находящиеся между собой в определенной взаимосвязи и взаимодействии. Общественное сознание - это политические, юридические, экономические, эстетические, этические идеи, взгляды, представления и т.д. Это и философия, и мораль, и религия и др. формы сознания. Существует представление, что общественное сознание играет определяющую роль сознания в жизни общества. На самом деле общественное сознание есть не что иное, как отражение в духовной жизни людей их общественного бытия. Не сознание определяет жизнь, а жизнь определяет сознание. Взаимоотношения общественного и индивидуального сознаний непросты, подвижны и развиваются.</w:t>
      </w:r>
    </w:p>
    <w:p>
      <w:pPr>
        <w:pStyle w:val="Normal"/>
        <w:spacing w:lineRule="auto" w:line="360" w:before="0" w:after="0"/>
        <w:ind w:firstLine="709"/>
        <w:jc w:val="both"/>
        <w:rPr/>
      </w:pPr>
      <w:r>
        <w:rPr>
          <w:sz w:val="28"/>
          <w:szCs w:val="28"/>
        </w:rPr>
        <w:t>Все сферы сознания органически взаимосвязаны между собой. На вопрос, что же является ведущим в этой борьбе между индивидуальным и общественным, нельзя дать определенный ответ. Оба вида сознания являются по-своему значимыми и во многом определяют жизнь каждому индивидуума. В различных ситуациях, в зависимости от сферы жизнедеятельности, человек опирается либо на собственный культурно-исторический опыт, либо руководствуется идеями общественного сознания. Последнее происходит чаще всего в ситуациях, когда индивиду не хватает личного опыта, знаний или даже уверенности в себе, что связано с неадекватным самосознанием. Индивид с более развитым и верным самосознанием реже и в меньшей степени подвергается влиянию общественного давления, ему легче отделить личностное от массового.</w:t>
      </w:r>
    </w:p>
    <w:p>
      <w:pPr>
        <w:pStyle w:val="Normal"/>
        <w:spacing w:lineRule="auto" w:line="360" w:before="0" w:after="0"/>
        <w:ind w:firstLine="709"/>
        <w:jc w:val="both"/>
        <w:rPr/>
      </w:pPr>
      <w:r>
        <w:rPr>
          <w:sz w:val="28"/>
          <w:szCs w:val="28"/>
        </w:rPr>
        <w:t>Но нельзя также и однозначно оценить влияние общественного сознания на индивидуальное как негативное и подавляющее. Часто оно имеет весьма благоприятное влияние на личность, закладывая основы морали нравственности, что личность зачастую не в состоянии сделать самостоятельно, особенно если речь идет о ребенке.</w:t>
      </w:r>
    </w:p>
    <w:p>
      <w:pPr>
        <w:pStyle w:val="Normal"/>
        <w:spacing w:lineRule="auto" w:line="360" w:before="0" w:after="0"/>
        <w:ind w:firstLine="709"/>
        <w:jc w:val="both"/>
        <w:rPr/>
      </w:pPr>
      <w:r>
        <w:rPr>
          <w:sz w:val="28"/>
          <w:szCs w:val="28"/>
        </w:rPr>
        <w:t>В то же время взаимодействие между общественным и индивидуальным сознанием происходит и в обратную сторону. Человек как личность привносит многое, многое изменяет в своей собственной жизни, равно как и в жизни общества в целом. Общественное сознание складывается из идей, мнений, настроений, которые не сразу появляются в обществе, а изначально рождаются в уме вполне конкретного человека.</w:t>
      </w:r>
    </w:p>
    <w:p>
      <w:pPr>
        <w:pStyle w:val="Normal"/>
        <w:spacing w:lineRule="auto" w:line="360" w:before="0" w:after="0"/>
        <w:ind w:firstLine="709"/>
        <w:jc w:val="both"/>
        <w:rPr>
          <w:sz w:val="28"/>
          <w:szCs w:val="28"/>
        </w:rPr>
      </w:pPr>
      <w:r>
        <w:rPr>
          <w:sz w:val="28"/>
          <w:szCs w:val="28"/>
        </w:rPr>
        <w:t>Таким образом, мы видим диалектическую взаимосвязь между индивидуальным и общественным сознанием, которая проявляется в единстве и борьбе между ними. Их нельзя рассматривать отдельно друг от друга, не учитывая их взаимовлияние. И поскольку речь идет о человеке, всё вышесказанное подчеркивает дуалистическую биосоциальную природу человека.</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b/>
          <w:sz w:val="28"/>
          <w:szCs w:val="28"/>
        </w:rPr>
        <w:t>Список использованной литературы</w:t>
      </w:r>
    </w:p>
    <w:p>
      <w:pPr>
        <w:pStyle w:val="Normal"/>
        <w:spacing w:lineRule="auto" w:line="360" w:before="0" w:after="0"/>
        <w:jc w:val="both"/>
        <w:rPr>
          <w:b/>
          <w:b/>
          <w:sz w:val="28"/>
          <w:szCs w:val="28"/>
        </w:rPr>
      </w:pPr>
      <w:r>
        <w:rPr>
          <w:b/>
          <w:sz w:val="28"/>
          <w:szCs w:val="28"/>
        </w:rPr>
      </w:r>
    </w:p>
    <w:p>
      <w:pPr>
        <w:pStyle w:val="Normal"/>
        <w:numPr>
          <w:ilvl w:val="0"/>
          <w:numId w:val="2"/>
        </w:numPr>
        <w:tabs>
          <w:tab w:val="clear" w:pos="709"/>
        </w:tabs>
        <w:spacing w:lineRule="auto" w:line="360" w:before="0" w:after="0"/>
        <w:ind w:left="0" w:hanging="0"/>
        <w:jc w:val="both"/>
        <w:rPr/>
      </w:pPr>
      <w:r>
        <w:rPr>
          <w:sz w:val="28"/>
          <w:szCs w:val="28"/>
        </w:rPr>
        <w:t>Фролов И. Т. Введение в философию (2 часть). - М.: Издательство политической литературы, 1989, стр. 288-358.</w:t>
      </w:r>
    </w:p>
    <w:p>
      <w:pPr>
        <w:pStyle w:val="Normal"/>
        <w:numPr>
          <w:ilvl w:val="0"/>
          <w:numId w:val="2"/>
        </w:numPr>
        <w:tabs>
          <w:tab w:val="clear" w:pos="709"/>
        </w:tabs>
        <w:spacing w:lineRule="auto" w:line="360" w:before="0" w:after="0"/>
        <w:ind w:left="0" w:hanging="0"/>
        <w:jc w:val="both"/>
        <w:rPr/>
      </w:pPr>
      <w:r>
        <w:rPr>
          <w:sz w:val="28"/>
          <w:szCs w:val="28"/>
        </w:rPr>
        <w:t>Мялкин А.В. Философия. – М.: 2000, стр. 293-305, стр. 418-444.</w:t>
      </w:r>
    </w:p>
    <w:p>
      <w:pPr>
        <w:pStyle w:val="Normal"/>
        <w:numPr>
          <w:ilvl w:val="0"/>
          <w:numId w:val="2"/>
        </w:numPr>
        <w:tabs>
          <w:tab w:val="clear" w:pos="709"/>
        </w:tabs>
        <w:spacing w:lineRule="auto" w:line="360" w:before="0" w:after="0"/>
        <w:ind w:left="0" w:hanging="0"/>
        <w:jc w:val="both"/>
        <w:rPr>
          <w:sz w:val="28"/>
          <w:szCs w:val="28"/>
        </w:rPr>
      </w:pPr>
      <w:r>
        <w:rPr>
          <w:sz w:val="28"/>
          <w:szCs w:val="28"/>
        </w:rPr>
        <w:t>Невлева И.М. Философия. – М.: 2002, стр. 312-319, стр.364-379</w:t>
      </w:r>
    </w:p>
    <w:p>
      <w:pPr>
        <w:pStyle w:val="Normal"/>
        <w:spacing w:lineRule="auto" w:line="360" w:before="0" w:after="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0"/>
      <w:jc w:val="center"/>
      <w:outlineLvl w:val="1"/>
    </w:pPr>
    <w:rPr>
      <w:b/>
      <w:bCs/>
      <w:sz w:val="25"/>
      <w:szCs w:val="25"/>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rFonts w:cs="Times New Roman"/>
      <w:sz w:val="24"/>
      <w:szCs w:val="24"/>
    </w:rPr>
  </w:style>
  <w:style w:type="character" w:styleId="Style10">
    <w:name w:val="Текст Знак"/>
    <w:qFormat/>
    <w:rPr>
      <w:rFonts w:ascii="Courier New" w:hAnsi="Courier New" w:cs="Courier New"/>
    </w:rPr>
  </w:style>
  <w:style w:type="character" w:styleId="22">
    <w:name w:val="Основной текст с отступом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ind w:left="1134" w:firstLine="426"/>
      <w:jc w:val="both"/>
    </w:pPr>
    <w:rPr>
      <w:sz w:val="28"/>
      <w:szCs w:val="28"/>
      <w:lang w:eastAsia="zh-CN"/>
    </w:rPr>
  </w:style>
  <w:style w:type="paragraph" w:styleId="Style13">
    <w:name w:val="Текст"/>
    <w:basedOn w:val="Normal"/>
    <w:qFormat/>
    <w:pPr>
      <w:spacing w:before="0" w:after="0"/>
    </w:pPr>
    <w:rPr>
      <w:rFonts w:ascii="Courier New" w:hAnsi="Courier New" w:cs="Courier New"/>
      <w:sz w:val="20"/>
      <w:szCs w:val="20"/>
      <w:lang w:eastAsia="zh-CN"/>
    </w:rPr>
  </w:style>
  <w:style w:type="paragraph" w:styleId="24">
    <w:name w:val="Основной текст с отступом 2"/>
    <w:basedOn w:val="Normal"/>
    <w:qFormat/>
    <w:pPr>
      <w:widowControl w:val="false"/>
      <w:spacing w:lineRule="auto" w:line="360" w:before="0" w:after="120"/>
      <w:ind w:firstLine="720"/>
      <w:jc w:val="both"/>
    </w:pPr>
    <w:rPr>
      <w:color w:val="000000"/>
      <w:lang w:eastAsia="zh-CN"/>
    </w:rPr>
  </w:style>
  <w:style w:type="paragraph" w:styleId="31">
    <w:name w:val="Основной текст 3"/>
    <w:basedOn w:val="Normal"/>
    <w:qFormat/>
    <w:pPr>
      <w:spacing w:before="100" w:after="120"/>
    </w:pPr>
    <w:rPr>
      <w:sz w:val="16"/>
      <w:szCs w:val="16"/>
    </w:rPr>
  </w:style>
  <w:style w:type="paragraph" w:styleId="Style14">
    <w:name w:val="Список определений"/>
    <w:basedOn w:val="Normal"/>
    <w:next w:val="Normal"/>
    <w:qFormat/>
    <w:pPr>
      <w:spacing w:before="0" w:after="0"/>
      <w:ind w:left="360" w:hanging="0"/>
    </w:pPr>
    <w:rPr/>
  </w:style>
  <w:style w:type="paragraph" w:styleId="H4">
    <w:name w:val="H4"/>
    <w:basedOn w:val="Normal"/>
    <w:next w:val="Normal"/>
    <w:qFormat/>
    <w:pPr>
      <w:keepNext w:val="true"/>
      <w:outlineLvl w:val="4"/>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Обычный1"/>
    <w:qFormat/>
    <w:pPr>
      <w:widowControl w:val="false"/>
      <w:bidi w:val="0"/>
      <w:snapToGrid w:val="false"/>
      <w:spacing w:lineRule="auto" w:line="252" w:before="420" w:after="0"/>
    </w:pPr>
    <w:rPr>
      <w:rFonts w:ascii="Courier New" w:hAnsi="Courier New" w:eastAsia="Times New Roman" w:cs="Courier New"/>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36:00Z</dcterms:created>
  <dc:creator>www.PHILka.RU</dc:creator>
  <dc:description/>
  <cp:keywords/>
  <dc:language>en-US</dc:language>
  <cp:lastModifiedBy>SYSTEM</cp:lastModifiedBy>
  <dcterms:modified xsi:type="dcterms:W3CDTF">2011-09-04T23:36:00Z</dcterms:modified>
  <cp:revision>2</cp:revision>
  <dc:subject/>
  <dc:title>                                                  План:</dc:title>
</cp:coreProperties>
</file>