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одорожный транспорт является важнейшей составной частью экономической системы России. Он перевозит почти 90% всех грузов и более 30% пассажиров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й ведения путевого хозяйства являются текущее содержание и своевременные ремонты пути. Для обеспечения безопасности и бесперебойности движения поездов с установленными скоростями железнодорожный путь должен находиться всегда в исправном состоянии, и соответствовать требованиям Правил технической эксплуатации железных дорог РФ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строительство должно быть обеспечено проектной документацией по организации строительства и производству работ. К ней относится, в первую очередь, проект организации строительства (ПОС). На основе принятых в ПОС решений составляются проекты производства работ по пусковым комплексам, отдельным зданиям и сооружениям, а также по видам работ (по сооружению земляного полотна, постройке искусственных сооружений, укладке и балластировке пути). Кроме того, ПОС является руководством для оперативного планирования, контроля и учета строительного производства. 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организации строительства составляются на основе накопленного опыта и новейших достижений строительной науки и техники, предусматривают повышение уровня производительности труда и механизации, сокращение трудоемкости и снижение себестоимости строительства. Проект организации строительства разрабатывается на весь период строительства для всего объема строительно-монтажных работ. Материалы проекта организации строительства служат основанием для составления сметы. Назначение проекта организации строительства: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сообразной последовательности выполнения работ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птимальной продолжительности строительств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сроков поставок строительных материалов, конструкций, технологического оборудования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порядка развертывания строительства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места развертывания звеносборочных баз;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последовательности сдачи участков в эксплуатацию. 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организации является основанием для: 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ланирования капитальных вложений; 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финансирования строительства; 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еспечения кадрами; 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териально- технического снабжения стройки; 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ка проекта организации работ и проекта производства проект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тегория дорог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унты - Песок мелкий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диус кривой - 800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положение кривой - от ПК3 до ПК8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йон строительства - Бурятия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личество путей - 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лиматические условия (процент дождливых дней) - 5%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данный срок строительства - 2 месяца (июль, август)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939"/>
        <w:gridCol w:w="940"/>
        <w:gridCol w:w="940"/>
        <w:gridCol w:w="940"/>
        <w:gridCol w:w="940"/>
        <w:gridCol w:w="1113"/>
        <w:gridCol w:w="940"/>
        <w:gridCol w:w="940"/>
        <w:gridCol w:w="94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0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отметки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йона строительства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Республика занимает выгодное географическое положение в системе взаимоотношений РФ со странами АТР. Это “транспортные ворота” России в АТР. Особенность географического положения и климатические условия открывают мощные стимулы развития хозяйства Республики Бурят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Бурятия расположена в центре Азиатского континента, между таежными пространствами Восточной Сибири и обширными степями Монголии. В республике 6 городов, 625 населенных пунктов. Расстояние по железной дороге от г. Улан-Удэ до г. Москвы - 5519 км, а до Тихого океана - 3500 км. Современный аэропорт и Транссибирская железная дорога, пролегающая через территорию Республики Бурятия, создают великолепные условия транспортных связей не только со всеми регионами страны и европейскими странами, но и со странами Юго-Восточной Азии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Территория Бурятии обрамляет озеро Байкал по его юго-восточному побережью. 2/3 береговой линии этого великого озера приходится на Бурятию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 севера и запада территория республики омывается водами Байкала, на востоке граничит с Читинской областью, на западе и севере - с Иркутской областью, на юго-западе - с Республикой Тыва, на юге проходит государственная граница с Монголией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Республика Бурятия входит в горную страну, занимающую значительную часть юга Восточной Сибири, и характеризуется мощными горными хребтами и обширными, иногда почти замкнутыми межгорными котловинами. Практически на всей территории преобладают сильно расчлененные горы. Площадь гор более, чем в 4 раза превышает площадь, занимаемую низменностями. Для Бурятии характерна значительная приподнятость над уровнем моря. Самой низкой отметкой является уровень озера Байкал - 456 метров в тихоокеанской отметке, а наиболее высокой покрытая ледниками вершина Мунку-Сардык в Восточных Саянах - 3491 метр над уровнем моря.010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К озеру Байкал прилегают высокие хребты Прибайкалья с разделяющими их широкими межгорными котловинами. К северо-востоку Прибайкалья примыкает Витимское плоскогорье. Для всего Северного Прибайкалья характерно сплошное распространение вечной мерзлоты, залегающей порой на глубине 0,5 метра и мощностью до 500-600 метров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лимат: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ля территории Республики Бурятия характерен резко континентальный климат с большими годовыми и суточными колебаниями температуры воздуха и с неравномерным распределением атмосферных осадков по сезонам год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Для Бурятии характерны холодная зима и жаркое лето. Низкие зимние температуры довольно легко переносятся благодаря сухому воздуху. Летняя жара ощущается только в полуденные часы, а утреннее и вечернее время суток приятны своей прохладой. Осень продолжительная и довольно теплая - пока не “станет” Байкал. Сибирская весна начинает ощущаться уже в конце марта, но первая зелень пробивается в конце апрел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Зима в Забайкалье характеризуется большим количеством солнечных дней и низкими температурами воздуха. Средняя температура воздуха в январе 20-30 градусов ниже нуля, а ее абсолютный минимум составляет -45 -55. В этот период существенных осадков не выпадает и поэтому мощность снегового покрова невелика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Суровая безветренная зима сменяется поздней ветреной и сухой весной с ночными заморозками. Лето короткое, в первой половине засушливое с отдельными суховеями, получившими развитие на территории Монголии, во второй (июль-август) - постепенно усиливается циклоническая деятельность, в результате чего с Тихого океана поступают влажные воздушные массы. Осень короткая и сухая с резкими суточными колебаниями температуры и часто с ранними заморозками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Существенной чертой климата Бурятии является большая продолжительность солнечного сияния 1900-2200 часов, и по данному показателю не уступает, а порой превосходит южные районы России. Так, к примеру, на известном горном курорте Абастумани на Кавказе - 1994 часа, а на Рижском взморье - 1839 часов в год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В целом, климат формируется под влиянием трех контрастных компонентов: сухого и холодного климата северных областей, жаркого и сухого монгольских пустынь и влажного тихоокеанского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роительство земляной полотно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ооружаемого земляного полотн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3905" cy="2049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47" t="-6" r="346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ыпи высотой до 12 м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7755" cy="18745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" r="504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емки глубиной до 12м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ма – полоса между подошвой откоса и ближайшим водоотводным устройство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тизна откоса – отношение вертикальной проекции откоса к горизонтальной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ожение откоса – горизонтальная проекция линии откос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площадка – поверхность ЗП, на которую укладывается ВСП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ивная призма – трапецеидальная или треугольная призма, которая получается выше уровня бровок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вка основной площадки – линия сопряжения основной площадки с откосо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шва откоса – линия сопряжения откоса с основание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 – полоса земли, на которую опирается насыпь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насыпи – расстояние от уровня ее бровок до основания по оси земляного полотн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а выемки – расстояние от уровня бровок основной площадки до точки пересечения оси земляного полотна с линией, соединяющей бровки откоса выемк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пь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повой нормальный поперечный профиль насыпи из глинистых грунтов, мелких пылеватых песков и легковыветривающихся скальных пород указан на рис. 3.1. Дну резерва в продольном направлении придает уклон не мене 0,003. В поперечном разрезе дно резерва планируют с уклоном 0,02 в сторону от полотна, если ширина резерва по дну не более 1м; при более широких резервах поперечные уклоны их два принимают 0,02, но направлены они от откосов резерва к его оси. Откосам со стороны пути придают уклон не круче 1:1,5, а с полевой стороны 1:1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емка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поперечные профили выемок (см. рис 3.2) применяются для участков, расположенных в относительно благоприятных инженерно-геологических и гидрологических условиях при глубине выемок до 12м. Кюветы устраиваются трапецеидальной формы ширина по дну не менее 0,4м и глубиной не менее 0,6м с откосами со стороны пути с уклоном 1:1, а с полевой стороны 1:1,5. Крутизна типовых поперечных профилей выемок глубиной до 12м зависит от рабочих отметок и характеристики грунтов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горной стороны выемки отсыпают банкет высотой не более 0,6м на расстоянии не менее 1м от бровки откоса выемки и придают поверхности банкета уклон 0,02 – 0,04 в сторону в сторону забанкетной канавы. Глубина забанкетной канавы принимается не менее 0,3м с продольным уклоном не менее 0,005. Банкет отводит атмосферную воду, выпавшую на обрез выемки, в забанкетную канаву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озведении ЗП грунт из выемки в некоторых случаях укладывают вдоль выемки в кавальер. Кавальеры закладывают на расстоянии не менее 5м от бровки откоса выемки, если грунты твердые сухие. При слабых, а также увлажненных грунтах это расстояние увеличивают до 5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(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– глубина выемки, м), но не менее 10м. Высота кавальеров не превышает 3м. крутизна откосов кавальеров 1:1,5. С нагорной стороны кавальер размещают между бровкой откоса выемки или банкетом и нагорной канавой, планируя его верхнею часть и площадку между подошвой кавальера и бровкой нагорной канавы с уклоном 0,02 – 0,04 в сторону канавы. Для стока воды по низовому обрезу в сторону от выемки кавальер с этой стороны выемки отсыпают с разрывами шириной по низу не менее 1м через каждые 50м, а также в пониженных местах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хвата и отвода воды, стекающей по косогору к выемке, выше кавальера с верховой стороны устраивают нагорную канаву. Нагорные канавы проектируют трапецеидального сечения с откосами не круче 1 : 1,5, глубина и ширина по дну не менее 0,6м. Продольный уклон канав принимают не мене 0,005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счет объемов земляных полотен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Характерные точк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сса длиной два километра разбивается на элементарные участки. Границы участков являются пикеты. На каждом элементарном участке частичный объем рассчитывается по формулам объем насып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н = (в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ср+</w:t>
      </w:r>
      <w:r>
        <w:rPr>
          <w:rFonts w:cs="Times New Roman" w:ascii="Times New Roman" w:hAnsi="Times New Roman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емк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в = (В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ср+ </w:t>
      </w:r>
      <w:r>
        <w:rPr>
          <w:rFonts w:cs="Times New Roman" w:ascii="Times New Roman" w:hAnsi="Times New Roman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 – ширина насыпи по верху,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ср – средняя рабочая отметка,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крутизны откоса, равный отношению заложения откоса к высоте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лощадь поперечного сечения сливной призмы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– ширина выемки на уровне бровки полотна,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– площадь двух кюветов выемк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метрической основой поперечника земляного полотна является фигура трапеции, одной из сторон которой является естественная поверхность местност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объемов рекомендуется производить на компьютере с помощью электронных таблиц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 При определении объемов земляного полотна необходимо учитывать уширение его основной площадки на кривых участках пут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емляных работ состоит из объема выемки или насыпи, призматоидальной поправки и дополнительного объема на уширение (если кривой участок). Расчеты объемов земляных работ оформляются в виде таблицы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Определение положения нулевых точек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левой точкой называется точка перехода выемки в насыпь, и наоборот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нулевых точек на продольном профиле определяется расстоянием (Х) от ближайшего пикета слева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=</w:t>
      </w:r>
      <w:r>
        <w:rPr/>
        <w:drawing>
          <wp:inline distT="0" distB="0" distL="0" distR="0">
            <wp:extent cx="466725" cy="3524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100 – расстояние между пикетами (м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– рабочая отметка на пикете слева от нулевой точки (м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– то же, справа от нулевой точк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=</w:t>
      </w:r>
      <w:r>
        <w:rPr/>
        <w:drawing>
          <wp:inline distT="0" distB="0" distL="0" distR="0">
            <wp:extent cx="457200" cy="3143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115" r="-7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78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ложения нулевых точек дает возможность определить границы расчетных участков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границ расчетных </w:t>
      </w:r>
      <w:r>
        <w:rPr/>
        <w:t>участ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424"/>
        <w:gridCol w:w="2392"/>
        <w:gridCol w:w="2371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№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оруж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участк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п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0 – ПК 11+7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8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1+78 – ПК 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0 – ПК 2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сса длиной два километра разбивается на элементарные участки. Границами участков является пикеты. На каждом элементарном участке частный объем рассчитывается по формулам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сып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b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емки,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B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m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насыпи по верху, м, принимается по СТН Ц–01–95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– средняя рабочая отметка,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показатель крутизны откоса, равный отношению заложения откоса к высоте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лощадь поперечного сечения сливной призмы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ширина выемки на уровне бровки полотна, равная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+2к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площадь двух кюветов выемки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матоидальная поправка для насыпей и выемок одинакова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04775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[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12]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рабочие отметки в начальном и конечном сечениях элементарного участк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 элементарного участка, 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метрической основой поперечника земляного полотна является фигура трапеции, одной из сторон которой является естественная поверхность местност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земляного полотна необходимо учитывать уширение его основной площадки на кривых участках пут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й объем земляного полотна на кривых участках пути</w:t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ш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уширение земляного полотна, м, принимается по табл. 10 СТН Ц-01-95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– средняя рабочая отметка,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 элементарного участка, 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земляных работ состоит из объема выемки или насыпи, призматоидальной поправки и дополнительного объема на уширение (если кривой участок). Расчеты объемов земляных работ оформляются в таблице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дная ведомость объемов земляных </w:t>
      </w:r>
      <w:r>
        <w:rPr/>
        <w:t>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962"/>
        <w:gridCol w:w="1182"/>
        <w:gridCol w:w="1291"/>
        <w:gridCol w:w="1312"/>
        <w:gridCol w:w="838"/>
        <w:gridCol w:w="767"/>
        <w:gridCol w:w="1115"/>
        <w:gridCol w:w="976"/>
      </w:tblGrid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кеты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отметк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ып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емк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85725" cy="1619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23" r="-42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– 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9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9,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– 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6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– 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7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8,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– 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– 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4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64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– 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2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– 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– 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– 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– 1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5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8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– 1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2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7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– 11,7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8– 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8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,37</w:t>
            </w:r>
          </w:p>
        </w:tc>
      </w:tr>
      <w:tr>
        <w:trPr>
          <w:trHeight w:val="328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– 1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</w:t>
            </w:r>
          </w:p>
        </w:tc>
      </w:tr>
      <w:tr>
        <w:trPr>
          <w:trHeight w:val="14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– 1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6</w:t>
            </w:r>
          </w:p>
        </w:tc>
      </w:tr>
      <w:tr>
        <w:trPr>
          <w:trHeight w:val="14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– 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4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5</w:t>
            </w:r>
          </w:p>
        </w:tc>
      </w:tr>
      <w:tr>
        <w:trPr>
          <w:trHeight w:val="14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– 1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8</w:t>
            </w:r>
          </w:p>
        </w:tc>
      </w:tr>
      <w:tr>
        <w:trPr>
          <w:trHeight w:val="14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– 1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2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7</w:t>
            </w:r>
          </w:p>
        </w:tc>
      </w:tr>
      <w:tr>
        <w:trPr>
          <w:trHeight w:val="14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– 1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4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9</w:t>
            </w:r>
          </w:p>
        </w:tc>
      </w:tr>
      <w:tr>
        <w:trPr>
          <w:trHeight w:val="14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– 1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2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3</w:t>
            </w:r>
          </w:p>
        </w:tc>
      </w:tr>
      <w:tr>
        <w:trPr>
          <w:trHeight w:val="14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– 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4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5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ставляем графики попикетных и суммарных объемов земляных работ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График попикетных объемов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тится под продольным профилем в том же горизонтальном масштабе. Вертикальный масштаб рекомендуется в пределах от 1см –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до 1см – 5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насыпи и выемки изображаются в виде столбиков, высота которых равна объему земляных работ на каждом элементарном участке. Столбики выемки откладывают вверх, а насыпи – вниз от нулевой линии графика. У каждого столбика надписывают попикетный объем выемки или насып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суммарных объемов чертится под графиком попикетных объемов. Для построения кривой суммарных объемов по горизонтальной оси отложим расстояния, а по вертикали – суммарные объемы грунта по всем элементам участка от его начала. На участках выемки кривая растет вверх, на участках насыпи – вниз. Точки минимума и максимума должны соответствовать нулевым местам. Рекомендуемый вертикальный масштаб графика: 1см – 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графика попикетных объемов строится кривая распределения земляных масс. Кривая распределения земляных масс – суммарный объем насыпи и выемки с учетом знака («-» - насыпь, «+» - выемка). Кривая строится в масштабах: горизонтальный – 1:10000; вертикальный 1:2000, 1:5000, 1:10000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 Кривая распределения земляных масс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ведомости подсчёта объёмов земляных масс ниже продольного профиля на 8-10 см проводится осевая линия, вверху которой откладываются объёмы выемки, ниже – объёмы насып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изонтальный масштаб соответствует продольному профилю (1:1000), вертикальный масштаб принимают 1:1000, 1:2, 1:5, 1:10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способа производства работ строится кривая распределения земляных масс. Расчёт осуществляется в табличной форме, где объёмы насыпи берутся со знаком “минус”, а выемки – со знаком “плюс”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же графика попикетных объёмов проводят осевую линию, вверху которой откладывают ординаты со знаком “плюс”, внизу – ординаты со знаком “минус” в масштабе 1:2, 1:5, 1:10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вая распределения земляных масс необходимо для определения типа возки грунта (продольная или поперечная) и выбор землеройной техник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кривой распределения земляных масс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юбая точка на кривой есть алгебраическая сумма насыпи и выемки от начала кривой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ходящая линия кривой соответствует выемке, а низходящая линия – насып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шина кривой соответствует нулевому месту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ризонтальная линия отсекает равные объёмы насыпи и выемк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ощадь отсеченного сегмента – произведение объема грунта на среднюю дальность возки, а для определения средней дальности возки в сегмент встраивается прямоугольник высотой равной объему грунта перевозимого из выемки в насыпь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Распределение земляных масс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емляных масс необходимо для выбора способа перевозки грунта и выбора машин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рационального способа производства работ при сооружении земляного полотна используют следующие понятия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кубатура – объем грунта перемещаемого из выемки в насыпь, кавальер, в отвал или в насыпь из резерва или карьера. Рабочая кубатура может быть равна или меньше профильной кубатуры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ная кубатура – суммарный объем насыпи и выемки взятый на основе типового поперечного профиля с учетом осадки насып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пределении земляных масс необходимо полностью использовать возможность отсыпки грунта из выемок в насыпь, это является основной задачей, которая решается в следующем порядк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кривой выявляют участки выемок и насыпей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яют участки продольной и поперечной возки грунт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еречная возка – перемещение грунта из выемки в кавальер или отвал, в насыпь из резерва или карьер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ьная возка – перемещение грунта из выемки в насыпь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яется из каких выемок и в каких объемах грунт будет перемещаться в кавальер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ределяем, из каких выемок, в какие насыпи, в каких объемах и на какое расстояние будет перемещаться грунт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авливается, какие насыпи и в каких объемах будут отсыпаться из резервов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ычисляем среднюю дальность возки на участке, выбор способов производств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ыбор способа производств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емляных масс необходимо для того, чтобы определить тип землеройно-транспортных машин и рациональное их использование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емляных масс производится в табличной форме (таблица 3 приложения А)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льный объём – это суммарный объём насыпей и выемок, взятый на основании поперечного профиля и рабочих отметок с учетом осадок насыпей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оружении насыпи забор грунта осуществляется: из выемки (при продольной возке), из резерва (при поперечной возке), из карьера (при поперечной возке, если объём грунта более 60 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 При сооружении выемки перемещение грунта осуществляется: в насыпь (при продольной возке), в кавальер (при поперечной возке) или в отвал (при поперечной возке, если объём перевозимого грунта более 60 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й объём – это объём транспортируемого грунт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ы возки бывают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ьная – перемещение грунта из выемки в насыпь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перечная – перемещение грунта из карьера или резерва в насыпь; из выемки в кавальер или отвал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бора способа производства работ составляем два варианта машин и выбираем наиболее рациональный из них. Выбор машин осуществляем на основании рабочих отметок и средней дальности возки грунт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дальность возки грунта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ьная возк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между центрам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расстояние на заезды и съезды, берем равное 40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1100+40+40=1180 м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ая возка из резерва в насыпь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3440" cy="16351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/2+</w:t>
      </w:r>
      <w:r>
        <w:rPr>
          <w:rFonts w:cs="Times New Roman" w:ascii="Times New Roman" w:hAnsi="Times New Roman"/>
          <w:sz w:val="28"/>
          <w:szCs w:val="28"/>
          <w:lang w:val="en-US"/>
        </w:rPr>
        <w:t>Hm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/2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 – ширина насыпи на уровне бровке,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– высота насыпи,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рутизна откосов насып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– расстояние от насыпи до резерва, принимаем равное 7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глубина резерва, принимаем равное (1,5</w:t>
      </w:r>
      <w:r>
        <w:rPr/>
        <w:drawing>
          <wp:inline distT="0" distB="0" distL="0" distR="0">
            <wp:extent cx="133350" cy="2095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)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рутизна путевого откоса резерв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– ширина резерва, м.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28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282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=7,35/2+6*1,5+7+1,5*2+19,56/2=32,43м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1.25 *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39,12*(2-1,25*2)=19,56 м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площадь резерв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глубина резерв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– уклон …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/100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97,8*80/100*2=39,12 м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площадь насып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 заполнения, равен 80%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глубина резерв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 – </w:t>
      </w:r>
      <w:r>
        <w:rPr>
          <w:rFonts w:cs="Times New Roman" w:ascii="Times New Roman" w:hAnsi="Times New Roman"/>
          <w:sz w:val="28"/>
          <w:szCs w:val="28"/>
        </w:rPr>
        <w:t>равн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= 43,8+27+27=97,8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=a*b=6*7.3=43.8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=1/2*a*h=1/2*6*9=27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3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004"/>
        <w:gridCol w:w="756"/>
        <w:gridCol w:w="406"/>
        <w:gridCol w:w="742"/>
        <w:gridCol w:w="980"/>
        <w:gridCol w:w="573"/>
        <w:gridCol w:w="560"/>
        <w:gridCol w:w="476"/>
        <w:gridCol w:w="476"/>
        <w:gridCol w:w="938"/>
        <w:gridCol w:w="1134"/>
      </w:tblGrid>
      <w:tr>
        <w:trPr>
          <w:trHeight w:val="5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участка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ный объем</w:t>
            </w:r>
          </w:p>
        </w:tc>
        <w:tc>
          <w:tcPr>
            <w:tcW w:w="3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щение грунт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еремещ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∑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сыпь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выемки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выем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резер 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карьер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емку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кавалье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вал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0÷ ПК4+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30,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7,7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ая воз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4+4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÷ПК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ind w:left="-126" w:right="-11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ая возка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графика попикетных объемов земляных работ определяется профильная кубатура земляных работ, строится график помассивных объемов земляных работ (отдельных выемок и насыпей), по которому, с учетом геологической ситуации, принимается решение на распределение земляных масс источниками (выемка, резерв, карьер) и потребителями (насыпь, кавальер, отвал) грунта, по которому, в свою очередь, определяется рабочая кубатура робот. При этом руководствуясь рекомендациями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емки, сложенные из грунтов, пригодных для возведения насыпей, разрабатываются с перемещением грунта в насыпи (продольная схема производства земляных работ) в максимальную возможных объемах и минимальной дальностью транспортирования грунт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достатке грунта в выемках - для возведения насыпей допускается уширение выемок, которое должно производиться с учетом дальнейшего строительства вторых путей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емки, сложение из грунтов, не пригодных для возведения насыпей, разрабатываются с перемещением грунта в кавальеры (поперечная схема производства земляных работ), а при невозможности – в отвалы с минимальной дальностью транспортирования грунт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нты в выемках, пригодные для возведения насыпей, но являющиеся излишними, могут быть использованы для уположения откосов насыпей и их уширения с учетом дальнейшего строительства вторых путей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ыпи при недостаточном объеме грунта в выемках возводятся из резерва (поперечная схема производства земляных работ), а при невозможности – карьеров с минимальной дальностью транспортирования грунт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дальности </w:t>
      </w:r>
      <w:r>
        <w:rPr/>
        <w:t>воз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40"/>
        <w:gridCol w:w="1942"/>
        <w:gridCol w:w="1883"/>
        <w:gridCol w:w="1944"/>
      </w:tblGrid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астк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участк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атура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еречно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ьно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ьна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7,7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34,28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52,45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м профильный объем для поперечной возк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=2,0202*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2,0202*35963=72652,4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, так же находим профильный объем для продольной возк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/1.1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>=30067,71/1,1=27334,2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с распределением земляных масс производится выбор способов комплексной механизации земляных работ на участке, который заключается в выборе ведущих землеройной и землеройно–транспортных машин. При этом учитываются следующие факторы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ды грунтов и их характеристика (влажность, трудность разработки и т. п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ъемы земляных работ и сроки их исполнения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ие отметки насыпей и выемок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иматические условия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льность перемещения грунта между массивам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ическая эффективность альтернативных способов комплексной механизации (себестоимость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машин в рабочем парке, их типоразмеры, технические характеристика и количество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факторы, которые могут влиять на производство земляных работ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способа производства комплексной механизации на объекте рекомендуется сравнивать следующие основные технико-экономические показатели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ельность комплекта машин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мену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работку на одного рабочего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смену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рудоемкость работ на единицу объема, чел. дн/1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еденную стоимость возведения 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сыпи, руб.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метной производительности для экскаватор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/>
        <w:drawing>
          <wp:inline distT="0" distB="0" distL="0" distR="0">
            <wp:extent cx="238125" cy="352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02" r="-15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ыбор варианта 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17"/>
        <w:gridCol w:w="658"/>
        <w:gridCol w:w="993"/>
        <w:gridCol w:w="992"/>
        <w:gridCol w:w="709"/>
        <w:gridCol w:w="1134"/>
        <w:gridCol w:w="992"/>
        <w:gridCol w:w="709"/>
        <w:gridCol w:w="850"/>
        <w:gridCol w:w="816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ницы участка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x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p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 вари-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с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ер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0÷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5+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5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309,4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5+30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÷ПК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67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1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96,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Е – единица измерения, принимаем равное 100 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родолжительность смены, рано 8 ч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р </w:t>
      </w:r>
      <w:r>
        <w:rPr>
          <w:rFonts w:cs="Times New Roman" w:ascii="Times New Roman" w:hAnsi="Times New Roman"/>
          <w:sz w:val="28"/>
          <w:szCs w:val="28"/>
        </w:rPr>
        <w:t>– норма времени, принимается по ЕНиР, для экскаватора равна 1,47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/>
        <w:drawing>
          <wp:inline distT="0" distB="0" distL="0" distR="0">
            <wp:extent cx="533400" cy="3143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115" r="-6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96,29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оличества смен для каждого участка с применением экскаватор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>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абочий объем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м </w:t>
      </w:r>
      <w:r>
        <w:rPr>
          <w:rFonts w:cs="Times New Roman" w:ascii="Times New Roman" w:hAnsi="Times New Roman"/>
          <w:sz w:val="28"/>
          <w:szCs w:val="28"/>
        </w:rPr>
        <w:t>– сметная производительность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35963/296,29=121 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=30067,71/296,29=101 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тоимости для каждого участка с использованием экскаватор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=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ед</w:t>
      </w:r>
      <w:r>
        <w:rPr>
          <w:rFonts w:cs="Times New Roman" w:ascii="Times New Roman" w:hAnsi="Times New Roman"/>
          <w:sz w:val="28"/>
          <w:szCs w:val="28"/>
        </w:rPr>
        <w:t>*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53,4*971,001=51851,45 тыс. руб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370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=53,4*811,82=43351,18 тыс. руб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рабочей машины по ЕНиРу, равное 53,4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 – время ведущей машины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ед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/>
        <w:drawing>
          <wp:inline distT="0" distB="0" distL="0" distR="0">
            <wp:extent cx="419100" cy="3143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6" t="-115" r="-8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рабочий объем,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 xml:space="preserve"> – норма времени, ч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 – еденица измерения, принимаем равное 100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35963*2,7/100=971,001 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=30067,71*2,7/100=811,82 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именением этих же формул производим расчет для скрепер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сметной производительност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</w:t>
      </w:r>
      <w:r>
        <w:rPr>
          <w:rFonts w:cs="Times New Roman" w:ascii="Times New Roman" w:hAnsi="Times New Roman"/>
          <w:sz w:val="28"/>
          <w:szCs w:val="28"/>
        </w:rPr>
        <w:t>=100*8/2,81=284,69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количества смен для каждого участк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35963/284,69=126 ч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30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==0067,71/284,69=105 ч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30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750" w:leader="none"/>
          <w:tab w:val="left" w:pos="980" w:leader="none"/>
          <w:tab w:val="left" w:pos="30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использования скрепера</w:t>
      </w:r>
    </w:p>
    <w:p>
      <w:pPr>
        <w:pStyle w:val="Style16"/>
        <w:widowControl w:val="false"/>
        <w:tabs>
          <w:tab w:val="clear" w:pos="708"/>
          <w:tab w:val="left" w:pos="750" w:leader="none"/>
          <w:tab w:val="left" w:pos="980" w:leader="none"/>
          <w:tab w:val="left" w:pos="30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750" w:leader="none"/>
          <w:tab w:val="left" w:pos="980" w:leader="none"/>
          <w:tab w:val="left" w:pos="30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124*1010,56=125309,44 тыс.руб</w:t>
      </w:r>
    </w:p>
    <w:p>
      <w:pPr>
        <w:pStyle w:val="Style16"/>
        <w:widowControl w:val="false"/>
        <w:tabs>
          <w:tab w:val="clear" w:pos="708"/>
          <w:tab w:val="left" w:pos="750" w:leader="none"/>
          <w:tab w:val="left" w:pos="980" w:leader="none"/>
          <w:tab w:val="left" w:pos="30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=124*844,90=104767,6 тыс.руб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едущей машины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=35963*2,81/100=1010,56 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ед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=30067,71*2,81/100=420,94 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ковшовые экскаваторы обладают высокой способностью разрабатывать грунты 1-4 групп без рыхления, а скальные и мерзлые с предварительным рыхление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вида рабочего оборудования экскаваторы применяют для выполнения следующих видов работ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карьерах и выемках с погрузкой в транспортные средства для отсыпки грунта в насыпь или отвал (экскаваторы - драглайны и экскаваторы - прямая лопата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выемках или резервах с перемещением соответственно в кавальер или насыпь (экскаваторы - драглайны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водоотводных канавах (экскаваторы - обратная лопата, экскаваторы - планировщики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ланировки откосов насыпей и выемок (экскаваторы - драглайны, экскаваторы- планировщики)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экскаваторов в комплекте с автосамосвалами не зависит от рабочих отметок земляного полотна и наиболее оптимально при дальности возки грунта более 3к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ое соотношение между емкостью ковша экскаватор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и грузоподъемностью автосамосвала, т 1:10 – 1:12. Наименьшая грузоподъемность автосамосвала в зависимости от емкости ковша экскаватора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мкость ковша экскаватор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0,4-0,65; 1-1,6; 2,0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подъемность автосамосвала, т 4,5 7 1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имальную грузоподъемность автосамосвала для одноковшовых экскаваторов рекомендуется выбирать по критерию минимальной стоимости возведения 1м насыпи по графику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цепные и самоходные скреперы применяются при выполнении следующих видов земляных работ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едение насыпей из резервов и карьеров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е выемок с перемещением грунта в насыпи или кавальеры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устройства въездов не рекомендуется возводить скреперами насыпей более 5-6 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реперы применяются для сооружения земляного полотна в нескальных грунтах 1-3 группы; плотные сухие грунты при этом рекомендуется разрыхлять. В глинистых грунтах с повышенной влажностью, а так же в сухих сыпучих песчаных грунтах эффективность работы скреперов резко снижается, поэтому в этих условиях применять их не рекомендуется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цепные скреперы по сравнению с экскаваторными комплексами эффективнее применять при дальности перемещения грунта до 500 м, а по сравнению с самоходными скреперами – до 300 м. самоходные скреперы рекомендуется применять при дальности перемещения грунта до 3000 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о при следующих соотношениях и согласно таблице №5 применять самоходные скреперы, т.к производство работ будет производиться меньшим количеством смен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Характеристика участк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№1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первого участка 272 км ПК 0 ÷ 272 км ПК 4+40 протяженность участка 440метров. Максимальная рабочая отметка – 6,00 м. способ производства работ – поперечная возка грунта, ведущая машина скрепер самоходный. Комплекс машин – толкач Т180, пневмокаток с тягачо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характеристики скрепера самоходного: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имость ковша – 1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рина захвата – 2,7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бина резанья – 0,3 м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– 132 кВт;</w:t>
      </w:r>
    </w:p>
    <w:p>
      <w:pPr>
        <w:pStyle w:val="Style16"/>
        <w:widowControl w:val="false"/>
        <w:numPr>
          <w:ilvl w:val="0"/>
          <w:numId w:val="4"/>
        </w:numPr>
        <w:tabs>
          <w:tab w:val="clear" w:pos="708"/>
          <w:tab w:val="left" w:pos="9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са скрепера – 19 т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№ 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ицы второго участка 272 км ПК 4+40 ÷ 274 км ПК20, протяженность 1560 метров. Максимальная рабочая отметка – 5,0 м. способ производства работ – продольная возка грунта, ведущая машина – скрепер самоходный. Комплекс машин толкач Т180, п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евмокаток с тягач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готовительные работы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, предшествующие сооружению земляного полотна выполняются в подготовительный период и частично перед началом выполнения основных работ. К ним относятся: очистка трассы от леса; разработка водоотводных канав; сооружение землевозных дорог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 подготовительные работы отводятся до 20 дней. Для выполнения подготовительных работ необходимо произвести подсчёт объёма работ, затрат труда, количества машин и рабочих для того, чтобы определить продолжительность каждой работы в днях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куляция на расчистку </w:t>
      </w:r>
      <w:r>
        <w:rPr/>
        <w:t>трасс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83"/>
        <w:gridCol w:w="1192"/>
        <w:gridCol w:w="1148"/>
        <w:gridCol w:w="1078"/>
        <w:gridCol w:w="1120"/>
        <w:gridCol w:w="1139"/>
        <w:gridCol w:w="119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е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ка деревье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де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левка древ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хвос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зка кустарн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вка ку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вка дере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чевка пней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гребание ку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=252,11 Σ=7 Σ=7/36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+2k+20=25,3+2*2,2+20=49,7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=7,3+2*6*1,5=2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= 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L=49,7*2000=9,95 </w:t>
      </w:r>
      <w:r>
        <w:rPr>
          <w:rFonts w:cs="Times New Roman" w:ascii="Times New Roman" w:hAnsi="Times New Roman"/>
          <w:sz w:val="28"/>
          <w:szCs w:val="28"/>
        </w:rPr>
        <w:t>Га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43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куляция на устройство водоотводной </w:t>
      </w:r>
      <w:r>
        <w:rPr/>
        <w:t>канав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70"/>
        <w:gridCol w:w="982"/>
        <w:gridCol w:w="851"/>
        <w:gridCol w:w="1064"/>
        <w:gridCol w:w="966"/>
        <w:gridCol w:w="882"/>
        <w:gridCol w:w="10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и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водоотводной канавы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  <w:tab w:val="left" w:pos="60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=28,42 Σ=1 Σ=1/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 рассчитываем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к</w:t>
      </w:r>
      <w:r>
        <w:rPr>
          <w:rFonts w:cs="Times New Roman" w:ascii="Times New Roman" w:hAnsi="Times New Roman"/>
          <w:sz w:val="28"/>
          <w:szCs w:val="28"/>
        </w:rPr>
        <w:t>= 0,9*1178*2=21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куляция на устройство временной грунтовой </w:t>
      </w:r>
      <w:r>
        <w:rPr/>
        <w:t>дорог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103"/>
        <w:gridCol w:w="1192"/>
        <w:gridCol w:w="1171"/>
        <w:gridCol w:w="1084"/>
        <w:gridCol w:w="1110"/>
        <w:gridCol w:w="1133"/>
        <w:gridCol w:w="1194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е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ойство дорог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к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6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ыпка дорог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6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  <w:tab w:val="left" w:pos="63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3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Σ=120,91 Σ=2 Σ=1/3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63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ланирование отделочных работ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дания земляному полотну проектных очертаний выполняются планирование отделочных работы. К ним относятся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сновной площадки, планирование откосов, нарезка кюветов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9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отделочных </w:t>
      </w:r>
      <w:r>
        <w:rPr/>
        <w:t>рабо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82"/>
        <w:gridCol w:w="1192"/>
        <w:gridCol w:w="1266"/>
        <w:gridCol w:w="1048"/>
        <w:gridCol w:w="1101"/>
        <w:gridCol w:w="1118"/>
        <w:gridCol w:w="1194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бот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ит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труд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х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е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участок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авние осн. площадк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откосов насып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,2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зка кув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откосов посевом тра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,7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Σ=7,343 Σ = 3 Σ=3/27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участок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авние осн. площадки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0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пь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5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3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ние откосо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5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пь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57,6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6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16,8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езка куветов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0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,4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откосов посевом трав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ыпь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4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51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емка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6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,73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  <w:tab w:val="left" w:pos="84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84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Σ=1175,33 Σ=4 Σ=4/37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1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сновной площадки рассчитыва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 – ширина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элементарная длина участк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>=7,3*32,43=236,74 (для насыпи)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ткосов насыпи и выемки рассчитыва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8"/>
        </w:rPr>
        <w:t>=2*1,8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+1)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2 – количество откосов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8 – коэффициент учитывающий соответствие длины откосов и рабочих отметок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– средняя высот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 – длина элементарного участк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8"/>
        </w:rPr>
        <w:t>=2*1,8(3,91+1)*32,43=573,23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сновной площадки рассчитыва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>=B*L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В – ширина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 – элементарная длина участк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>=7,3*1180=8614 (для насыпи)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217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н</w:t>
      </w:r>
      <w:r>
        <w:rPr>
          <w:rFonts w:cs="Times New Roman" w:ascii="Times New Roman" w:hAnsi="Times New Roman"/>
          <w:sz w:val="28"/>
          <w:szCs w:val="28"/>
        </w:rPr>
        <w:t>=11,7*1180=13806 (для выемки)</w:t>
      </w:r>
    </w:p>
    <w:p>
      <w:pPr>
        <w:pStyle w:val="Style16"/>
        <w:widowControl w:val="false"/>
        <w:tabs>
          <w:tab w:val="clear" w:pos="708"/>
          <w:tab w:val="left" w:pos="980" w:leader="none"/>
          <w:tab w:val="left" w:pos="2175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откосов насыпи и выемки рассчитыва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8"/>
        </w:rPr>
        <w:t>=2*1,8(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>+1)*L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2 – количество откосов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8 – коэффициент учитывающий соответствие длины откосов и рабочих отметок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– средняя высот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 – длина элементарного участк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8"/>
        </w:rPr>
        <w:t>=2*1,8(3,91+1)*1180=20857,68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8"/>
        </w:rPr>
        <w:t>=2*1,8(3,1+1)*1180=17416,8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езка кюветов рассчитыва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к=Wк*(Lв+(10÷20))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Wк – площадь кювет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в –длина кювет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к=2.2*(1180+12)=2620,2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ней на расчистку трассы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Σ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52,11/8*7*2=2,25</w:t>
      </w:r>
      <w:r>
        <w:rPr/>
        <w:drawing>
          <wp:inline distT="0" distB="0" distL="0" distR="0">
            <wp:extent cx="133350" cy="2095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 дн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ней в зависимости от устройства водоотводной канавы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28,42/8*1*2=1,78 </w:t>
      </w:r>
      <w:r>
        <w:rPr/>
        <w:drawing>
          <wp:inline distT="0" distB="0" distL="0" distR="0">
            <wp:extent cx="133350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 дня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ней в зависимости от устройства временной грунтовой дороги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120,91/8*2*2=3,78</w:t>
      </w:r>
      <w:r>
        <w:rPr/>
        <w:drawing>
          <wp:inline distT="0" distB="0" distL="0" distR="0">
            <wp:extent cx="133350" cy="209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4 дня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ка первого и второго участк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7,343/8*1*2=1 день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sz w:val="28"/>
          <w:szCs w:val="28"/>
        </w:rPr>
        <w:t>=1175,3/8*3*3=16 дней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дсчет потребного количества машин, комплектация бригад и звеньев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землеройной техники и машин определяется заданными сроком строительства и суммарным количеством однотипных машин по участка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е количество машин определя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Σ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ί</w:t>
      </w:r>
      <w:r>
        <w:rPr>
          <w:rFonts w:cs="Times New Roman" w:ascii="Times New Roman" w:hAnsi="Times New Roman"/>
          <w:sz w:val="28"/>
          <w:szCs w:val="28"/>
        </w:rPr>
        <w:t xml:space="preserve"> / 0,71 ·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· 8,2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Σ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ί</w:t>
      </w:r>
      <w:r>
        <w:rPr>
          <w:rFonts w:cs="Times New Roman" w:ascii="Times New Roman" w:hAnsi="Times New Roman"/>
          <w:sz w:val="28"/>
          <w:szCs w:val="28"/>
        </w:rPr>
        <w:t xml:space="preserve"> – суммарное количество работ маш-ч, однотипных машин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71 – коэффициент учитывающий количество рабочих дней в неделю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алендарный срок выполнения работ дня из условия что на подготовительно-отделочные работы отводится 30% (43,4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смен в сутк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– климатический коэффициент учитывающий не рабочие дни(0,95)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,2 – продолжительность рабочих смен в часах с учетом рабочих суббот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рное количество работ маш-ч, однотипных машин определя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ί</w:t>
      </w:r>
      <w:r>
        <w:rPr>
          <w:rFonts w:cs="Times New Roman" w:ascii="Times New Roman" w:hAnsi="Times New Roman"/>
          <w:sz w:val="28"/>
          <w:szCs w:val="28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/ 1000) *М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М – затраты труда маш-ч, берется из СНиП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– рабочий объе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работы машин на каждом участке определяется по формуле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Σ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ί</w:t>
      </w:r>
      <w:r>
        <w:rPr>
          <w:rFonts w:cs="Times New Roman" w:ascii="Times New Roman" w:hAnsi="Times New Roman"/>
          <w:sz w:val="28"/>
          <w:szCs w:val="28"/>
        </w:rPr>
        <w:t xml:space="preserve"> / 0,71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*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*8,2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участок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582,60/ 0,71*43,4*2*0,95*8,2 = 2 маш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ί</w:t>
      </w:r>
      <w:r>
        <w:rPr>
          <w:rFonts w:cs="Times New Roman" w:ascii="Times New Roman" w:hAnsi="Times New Roman"/>
          <w:sz w:val="28"/>
          <w:szCs w:val="28"/>
        </w:rPr>
        <w:t xml:space="preserve"> = (35963 / 1000) *16,2 = 582,60 маш-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582,60 / 0,71*3 *2 *0,95 *8,2 = 18 дня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участок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429,97/ 0,71 *43,4 *2 *0,95 *8,2 = 1 маш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Σ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ί</w:t>
      </w:r>
      <w:r>
        <w:rPr>
          <w:rFonts w:cs="Times New Roman" w:ascii="Times New Roman" w:hAnsi="Times New Roman"/>
          <w:sz w:val="28"/>
          <w:szCs w:val="28"/>
        </w:rPr>
        <w:t xml:space="preserve"> = (30067,71 / 1000) *14,3 = 429,97 маш-ч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429,97/ 0,71 *1 *2 *0,95 *8,2 = 39 дней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10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счет потребного количества </w:t>
      </w:r>
      <w:r>
        <w:rPr/>
        <w:t>маш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75"/>
        <w:gridCol w:w="1367"/>
        <w:gridCol w:w="1367"/>
        <w:gridCol w:w="1367"/>
        <w:gridCol w:w="1368"/>
        <w:gridCol w:w="13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маш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брига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у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самосв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отнитель грунт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итель прицепн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евмока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у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епе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хлитель прицепно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невмока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гач Т1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  <w:tab w:val="left" w:pos="980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рафик движения звеньев и рабочей силы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строения графика используется время работы звена на каждом участке, который изображается в виде прямоугольников высотой равной сроку работы звена на участке. Количество дней, 1 день – 5мм. На графике наклонными линиями указываются подготовительные работы и планировочно-отделочные работы с условными знакам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для движенья звеньев соблюдается тот же масштаб календарных дней, а количество рабочих принимается в масштабе 1 чел – 1 мм. На этом же графике указывается количество рабочих, занятых на работах в определенный день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Требования безопасности при сооружения земляного полотн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безопасности при буровзрывных работах. При разработке грунтов для установки крупных камерных зарядов должны соблюдаться правила безопасности. Для безопасности людей под землей с целью удержания грунтовых масс устраиваются крепи в зависимости от грунта и размеров выработки. В крепких скальных грунтах выработки проходят без крепления. Подъем грунта из выработки и опускание материалов проводятся в бадье при помощи крана или ручного ворота с тормозным устройство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езопасности работающих в шурфе устраиваются укрытия в виде козырьков. При работе с краном сечение шурфа делится пополам, в одном отсеке проводится подъем грунта, а в другом устраиваются лестницы для людей. Рабочие в подземных выработках должны носить каску. Для вентиляции выработок используются деревянные короба или брезентовые рукава, по которым подается воздух. Электрическое освещение устраивается с надежной изоляцией проводов, заключенных в деревянные короба. Транспортировка и хранение взрывчатых веществ и средств взрывания, объединенных общим наименованием «взрывчатые материалы», выполняются в строгом соответствии с требованиями «Единых правил безопасности при взрывных работах»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хранения взрывных материалов устраиваются специальные склады — базисные и расходные, которые бывают постоянными, временными или кратковременными. Все склады должны охраняться круглосуточно вооруженной охраной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рывчатые материалы перевозятся в сопровождении ответственного лица, имеющего соответствующие права. К производству взрывных работ допускаются лица, сдавшие экзамен в квалификационной комиссии и имеющие «Единую книжку взрывника»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асные зоны при взрывных работах должны ограждаться на местности красным флажками или предупредительными транспарантам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ачале взрывных работ оповещают специальными звуковыми сигналами. После окончания зарядки взрывчатого вещества всех рабочих удаляют из опасной зоны, экскаваторы. Компрессоры и другие механизмы выводят из забоя, а автосамосвалы выезжают за пределы опасной зоны. Только после эвакуации рабочих и механизмов взрывники приступают монтажу Взрывной сети и взрывам. При огневом взрывании на одно го взрывника приходится больше 12 запальных концов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жигания огнепроводного шнура взрывники удаляются в укрытие и, находясь там, подсчитывают число взрывов. Убедившись, что отказов не было, дают сигнал отбоя, который разрешает возобновление работ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техники безопасности при работе землеройных машин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экскаваторов необходимо соблюдать следующие правила техники безопасност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: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ть наклон стрелы экскаватора, не опустив ковш на землю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ть механизм поворота стрелы и ходовых устройств до полного выведения ковша из грунт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носить ковш через кабину автомобиля, мотовоза и др.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жать на весу, наполненный грунтом ковш, очищать ковш, не опустив его на грунт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ся под поднятым ковшом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ть погрузку транспортных средств, когда водитель не вышел из кабины за пределы зоны движения ковша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ить грунт на транспортные средства, на которых находятся люди;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ти земляные работы подкопом. Все образовавшиеся козырьки грунта должны быть немедленно обрушены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мное время суток место работы скреперов должно быть освещено, а места поворотов и бровки выемок и насыпей,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близи которых перемещаются скреперы, должны быть обозначены световыми сигналами. Все землеройные и транспортные машины должны иметь звуковую сигнализацию, а сигналы должны быть известны всем рабочим, связанным с работой машин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нт скрепером нужно резать на прямолинейном участке, повороты скрепера при наполнении ковша запрещаются. Нельзя разрабатывать грунт скрепером при продольном уклоне более 7° и поперечном более 11°. При работе скреперов вслед один за другим расстояние между ними должно быть днем не менее 20 м, а ночью не менее 30 м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бульдозеров запрещается разрабатывать и перемещать грунт на подъем или спуск более 30°, а также при поперечном уклоне местности более 30°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храна окружающей среды при сооружении земляного полотна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ружение железных дорог в районах со сложными природно-климатическими условиями, как и хозяйственное освоение этих районов, неизбежно связано с нарушением природой обстановки. С точки зрения воздействия на среду можно выделить следующие факторы: разработку, перемещение и укладку грунта с расчисткой полосы отвода, снятием и перемещением плодородного слоя грунта, почвы, устройством насыпей и т.д., а также функционирование приобъектных пунктов обслуживания, складов топлива и смазочных материалов, бытовых, управленческих и других служб. Эти факторы наносят заметный ущерб природной среде непосредственным вторжением в естественные процессы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транспортного строительства особую актуальность приобретает проблема окружающей среды в районах Крайнего Севера, 3ападной Сибири, Заполярья, в районах пустынь и полупустынь. В последние годы к охране природной среды стали подходить, Комплексно уже на стадии проектных решений. Особое внимание при этом уделяется разработке методов сочетания дороги как сооружения с ландшафтом. Железная дорога как объект линейного строительства, носящий территориальный характер, рассматривается во взаимосвязи с различными территориальными аспектами, влияющими на ее строительство и будущую эксплуатацию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проблема охраны окружающей среды применительно к рабочим проектам, строительству и эксплуатации включает следующие направления: рациональное сочетание строящейся дороги как технического сооружения с окружающей средой; рациональное расходование земельных площадей, отводимых при строительстве, формирование надежной технологии восстановления высвобождаемых территорий, их возврат в сельскохозяйственное производство; ; комплексный подход к решению задачи снижения воздействия на среду дорожно-строительных технологических процессов, , разработка и внедрение экологически чистых технологий и системы специального экологического контроля на стадии строительства, организация мониторинга на вновь построенных участках; формирование у работников нового отношения к природе, обеспечение резкого подъёма экологической культуры, воспитание экологического сознания у людей и приобретение знаний в этой области повышение уровня научных исследований по охране окружающей среды в районах со сложными природными условиям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некоторые примеры решения экологических вопросов на БАМе. Например, на участке Тында – Чара для сокращения зоны строительства железной дороги в одном коридоре на минимально возможном расстоянии проложены железная и автомобильная дороги. В теле земляного полотна установлены опоры линии электроснабжения и проложен кабель связи, что также сокращает площадь полосы отвода. Составлены рациональные матрицы распределения земляных масс, предусматривающие максимальное использование грунтов выемок, что сократило размер площадей под карьеры и отвалы. Отработанные карьеры в районе поселков использованы для организованных свалки бытовых отходов и водохранилищ. Особое внимание было уделено противоэрозийным мероприятиям — максимально сохранялись почвенно-раститёльный слой и леса, сокращались продольные водоотводные сооружения: в ложбинах стока, в пазухах, на местных понижениях рельефа проектировались водопроводные трубы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храны подземных источников и водоемов были предусмотрены централизованные системы водоснабжения и канализации. В ряде поселков и промышленных зонах были созданы очистные сооружения, в которых сточные воды перед выпуском в водоемы подвергались полной биологической очистке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храны атмосферного воздуха была предусмотрена центральная система теплоснабжения. Следует отметить, что до её осуществления, например в Тынде, действовало около 35 котельных малой мощности, что создавало повышенную загазованность воздуха в городе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вводом в дальнейшем в этом городе одной крупной котельной высоким коэффициентом полезного действия, оснащенной устройством по использованию вторичного тепла и современным оборудованием, было обеспечено наиболее полное сжигание топлива и улучшение экологической обстановк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было уделено защите уникальной природной среды озера Байкал. Общая, стоимость работ по природоохранным мероприятиям участка Байкальский тоннель — Нижнеангарск составила 7 % общего объема Строительно-монтажных работ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йкальский горный хребет круто спускается к озеру. Рассматривалось четыре варианта строительства: береговой (без сооружения тоннелей), тоннельный с сооружением четырех двухпутных тоннелей общей длиной более 5 км и два комбинированных варианта с исключением некоторых тоннелей. По береговому варианту предусматривалась отсыпка насыпи в озеро и устройство волногасящих берм. Однако исследования на моделях показали, что этот вариант приведет к загрязнению озера, нарушению кормовой зоны рыб ценных пород. Он ненадежен в эксплуатации. Окончательно был принят тоннельный вариант тщательно контролировались такие работы, как разработка гравийно-галечниковых островов и отмелей, сброс скального грунта в реку взрывным способом, неупорядоченный сплав леса. Были сооружены четыре мысовых железнодорожных тоннеля на побережье озера протяженностью 5,1 км, что позволило отделить трассу от берега и избежать нарушения режима озера при строительстве и эксплуатации магистрал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крупнейших источников загрязнения атмосферы, водоемов и почв, нарушения естественных условий обитания живых организмов являются предприятия нефтяной и газовой промышленности, для развития которой практически во всем регионе Западной Сибири, а также в Заполярье (полуостров Ямал) сооружаются транспортные артерии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риродоохранных мероприятий, связанных со строительством железной дороги к газовым месторождениям Западносибирского нефтегазового комплекса на полуострове Яма; основная состояла в выборе наиболее экологически чистого варианта этой дороги, которая проходит практически через весь полуостров с севера на юг. Вопросы охраны окружающей среды рассматривались посредством формирования локальной системы «Железная дорога как подъездной путь к нефтегазовому комплексу (НГК)» с учетом обеспечения ее экологической надежности. Следует отметить важность природоохранных мер при строительстве объектов в районах с жарким климатом, районах пустынь и полупустынь. В ходе транспортного строительства в этом регионе решались вопросы борьбы с песчаными заносами. В настоящее время эта проблема значительно углубилась в связи с экологическими изменениями в регионе. Вопросы борьбы с песчаными заносами, обеспечения устойчивости земляного полотна и Эксплуатации землеройно - транспортных машин остаются особо острыми. Для их решения разработана программа, целью которой является разработка защитных и Природоохранных мероприятий на базе новых технологий и технических средств, Обеспечивающих повышение качества строительства и достижение экономического эффекта. Ее реализация ориентирует на сокращение сроков строительства в условиях пустынь в 1,2— 1,3 раза, повышение надежности защитных мероприятий и осуществления рекультивации, земель на базе комплексной механизации, обеспечивающий снижение трудоемкости в 1,5 раза и стоимости работ в 1,5-2 раза. Предусмотрена разработка и создание ряда новых машин, в том числе пескозакрепительного агрегата с комплексом сменного оборудования для воздействия канав, узких лент, стенок из песка; откоса закрепительного агрегата с высевающим устройством; гидропосевного агрегата; уплотнителя бровки земляного полотна; устройства для непрерывного контроля степени уплотнения грунтов.</w:t>
      </w:r>
    </w:p>
    <w:p>
      <w:pPr>
        <w:pStyle w:val="Style16"/>
        <w:widowControl w:val="false"/>
        <w:tabs>
          <w:tab w:val="clear" w:pos="708"/>
          <w:tab w:val="left" w:pos="9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eastAsia="Times New Roman" w:cs="Times New Roman"/>
      <w:lang w:val="en-US"/>
    </w:rPr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8">
    <w:name w:val="Обычный.Нормальный"/>
    <w:qFormat/>
    <w:pPr>
      <w:widowControl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16:00Z</dcterms:created>
  <dc:creator>LAN_OS</dc:creator>
  <dc:description/>
  <cp:keywords/>
  <dc:language>en-US</dc:language>
  <cp:lastModifiedBy>Mage</cp:lastModifiedBy>
  <dcterms:modified xsi:type="dcterms:W3CDTF">2011-09-28T16:16:00Z</dcterms:modified>
  <cp:revision>2</cp:revision>
  <dc:subject/>
  <dc:title/>
</cp:coreProperties>
</file>