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узей М. Ю. Лермонт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ая Молчановка ул., 2, метро «Арбатская», далее пешком по направлению к «Дому книги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нув в Нового Арбата на старую тихую улочку Малую Молчановку, пройдя через калитку дома №2 в прекрасный сад с беседкой переносишься из дня сегодняшнего в век девятнадцатый, а стоит зайти в этот дом и попадаешь в мир детства великого русского поэта Михаила Юрьевича Лермон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дом на Малой Молчановке бабушка Лермонтова Елизавета Алексеевна Арсеньева арендовала летом 1829 года у купчихи Ф. И. Черновой. Деревянный одноэтажный особняк с мезонином построен купцом Петром Черновым после пожара 1812 года в стиле амп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А. Арсеньева с внуком прожили в доме с августа 1929 по лето 1832 года, до своего отъезда в Петербу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единственный сохранившийся дом в Москве из тех, в которых жил Лермо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дом менял своих жильцов, неоднократно перестраивался, в советское время здесь были коммуна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4 году на доме установили гранитную памятную доску c надписью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Здесь в 1830-1832 гг. жил великий русский поэт Михаил Юрьевич Лермонт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-музей М. Ю. Лермонтова основан в 1979 году как филиал Государственного Литературного муз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еставрации дому был возвращён первоначальный облик, и в феврале 1981 года музей открылся для посетителей. В музее царит тёплая уютная атмосфера, сохранившая очарование Старого Арб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ом — благодаря усилиям заведующей домом-музеем М. Ю. Лермонтова Валентины Брониславовны Ленцовой (на фот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курсии проводит младший научный сотрудник Лилия Ибрагимова (на фото). Михаил Юрьевич Лермонтов (1814-1841 гг.) родился в Москве в ночь с 2 на 3 октября по старому стилю (15 октября — по новому стилю) 1814 года в доме, арендованном его родителями у генерал-майора Ф. Н. Толя, напротив Красных Ворот на Каланчёвской улице. На стене при входе в музей литография Д. Струкова с изображением этой старой московской площа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 советское время дом, в котором родился поэт, был снесён, сейчас на его месте стоит одна из семи сталинских административных высоток (Садовая-Кудринская ул., 21/1 или — Каланчёвская ул., 1/2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, что осталось от этого дома — мраморная мемориальная доска XIX века, висевшая на нём, с лаконичным текст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 этом доме родился М. Ю. Лермонтов», — которая долгое время находилась в запасниках Литературного муз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её можно увидеть при входе в дом-музей Лермонтова. Детство Лермонтова прошло в имении Тарханы, и вновь в Москву он возвратился уже четырнадцатилетним подрост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он поступает в Московский университетский благородный пансион, а потом становится студентом Московского университета. В доме на Малой Молчановке Лермонтов жил с 1829 по 1832 гг., в период учёбы в Пансионе и на первом курсе Университета. К восемнадцати годам им было создано 17 поэм, 4 драмы, написано 250 лирических стихотво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озиция музея рассказывает об укладе семьи, об интересах и увлечениях юного Лермонтова, и людях, окружавших его в те годы. Музей не только бережно воссоздаёт обстановку дворянского дома первой трети XIX века, но и передаёт атмосферу напряженной духовной жизни, в которой созревал поэтический гений Лермон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этаже особняка расположены большая и малая гостиные, комната Е. А. Арсеньевой, на втором этаже, в мезонине — кабинет Михаила Юрьев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ната Е. А. Арсень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изавета Алексеевна Арсеньева (1773-1845 гг.) — бабушка поэта, происходила из знатного рода Столыпиных, известного в России с 1566 года. На стенах комнаты висят акварели в память о её семействе. Над кушеткой — виды села Неёловка Саратовской губернии, имения прадеда Лермонтова — Алексея Емельяновича Столыпина, владевшего одним из лучших крепостных театров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этот был продан в казну, а его крепостные артисты положили начало труппе Малого теа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Е. Столыпин несколько лет избирался предводителем дворянства Пензенской губернии. В его семье было 11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изавета Алексеевна была первым ребён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представители рода Столыпиных были известными государственными дея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та Елизаветы Алексеевны сенатора Аркадия Алексеевича Столыпина (1778-1825 гг.) в декабристских кругах прочили в состав Временного пр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руглом столике комнаты Е. А. Арсеньевой — подшивка газеты «Северная пчела» за 1825 год со стихотворением К. Ф. Рылеева к вдове Аркадия Столыпина — Вере Николаевне, написанное по случаю смерти её мужа, в котором он призывает её мужаться и думать о воспитании детей. Другой брат Арсеньевой Дмитрий Алексеевич Столыпин (1785-1825 гг.) — генерал, участник войны 1812 года, разделявший идеи декабристов. Его так же, как и старшего брата, прочили в состав Временного пр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ладший брат Афанасий Столыпин (1788-1866 гг.) — боевой офицер, герой Бородина. К нему Лермонтов был привязан с детства. В память о нём в комнате бабушки — акварель с интерьером его саратовского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Афанасию Алексеевичу по завещанию перешло имение Елизаветы Алексеевны «Тархан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ашает комнату картина академика живописи Л. Фрике «Парк в Тарханах», напоминающая о детских годах Лермонтова, прошедших в пензенском имении баб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нате бабушки поэта многое напоминает о нё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бушка горячо любила внука, окружив его самой нежной заботой, — «он один свет очей моих, всё моё блаженство в нём», — писала она о Михаиле в письме родственни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ене комнаты висит портрет семилетнего Лермонтова, который Е. А. Арсеньева всегда возила с с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споминаниям художника М. Е. Мелихова: «В детстве наружность его невольно обращала на себя внимание: приземистый, маленький ростом, с большой головой и бледным лицом, он обладал большими карими глазами, сила обаяния которых до сих пор остаётся для меня загадкой». Бабушка старалась сделать всё возможное, чтобы он получил хорошее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двенадцати годам Лермонтов свободно владел немецким и французским, «был счастливо одарён способностями к искусствам; уже тогда рисовал акварелью довольно порядочно...» — вспоминал троюродный брат поэта А. П. Шан-Ги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тверждает эти слова акварель юного Лермонтова «Античная сцена», выполненная как декорация для домашнего спектакля. Лермонтову было почти тринадцать лет, когда бабушка привезла его учиться в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ентября 1828 года он был зачислен полупансионером в Московский университетский Благородный пансион в четвёртый класс. К этому времени Михаил Юрьевич относил начало своей поэт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исьменном столе — альманах Московского университетского Благородного пансиона «Цефей» за 1829 год с первой публикацией Лермонтова, правда ещё без его под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нсионе преподавался курс военных и гражданских наук, соединённых с гимнастическими упражнениями и изящными искусствами. На столе можно увидеть учебник «Курс математики Безу», по которому учился Лермонтов с его владельческой надпис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тематике он был среди первых уче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нсионское начальство поощряло занятия воспитанников сочинениями и перев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у в Пансионе преподавал Алексей Фёдорович Мерзляков, известный поэт, автор стихотворения «Среди долины ровныя...», ставшего народной пес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ий родственник Лермонтова М. Н. Лонгинов, вспоминал, что когда поэт ждал наказания за стихотворение «Смерть поэта», бабушка была в отчаянии и с горя говори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И зачем я на беду свою брала Мерзлякова, чтобы учить Мишу литературе: вот до чего довёл е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августа 1830 года Лермонтов подал прошение в Правление Императорского Московского университета о продолжении 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документ лежит на письменном ст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испытаний Михаил Юрьевич Лермонтов был допущен к слушанию профессорских ле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в Московском университете учились В. Г. Белинский, А. И. Герцен, И. А. Гончаров, Н. П. Огарёв, Н. В. Станкев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ая гостиная Современники сохранили самые тёплые воспоминания о доме Е. А. Арсень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ь Лермонтова А. З. Зиновьев пис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 доме Елизаветы Алексеевны всё было рассчитано для пользы и удовольствия её вну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лой гостиной, самой уютной и тёплой комнате дома, часто собирались родственники, соседи, друзья поэта по Пансиону и университету: М. И. Сабуров, Д. Д. Дурнов, Н. С. Шеншин, Н. И. Поливанов, А. Д. Закрев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кретере — любимые кн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ёжь с увлечением читала «Песнь о колоколе» Ф. Шиллера, «Братья разбойники» А. С. Пуш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ниге английского поэта В. Додда «Размышления Додда и сетования его в темнице» Лермонтов оставил дарственную надпись своему другу Андрею Закревско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Любезному другу Андрею. 1830 г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на секретере журнал «Атен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0 году в альманахе «Атеней» Лермонтов впервые решился опубликовать своё стихотворение, подписавшись одной латинской буквой «L». Это стихотворение «Весна», обращённое к Екатерине Александровне Сушковой, которой был в то время увлечён юный по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ей обращены «Стансы», на полях автографа он нарисовал её профиль. Часто в доме бывала кузина поэта Александра Михайловна Верещагина, жившая по соседству, близкий друг поэ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й Лермонтов посвятил восточную сказку «Ангел смерти». Она же сохранила значительную часть наследия поэта. На секретере — титульный лист этой поэмы и рядом миниатюрный портрет А. М. Верещагиной, выполненный неизвестным художником в Париже. Юношеское увлечение Лермонтова её подругой Екатериной Александровной Сушковой, приехавшей погостить в Москву из Петербурга, нашло отражение в цикле его стихотворений 1830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лся черновой автограф стихотворения «Стансы», на полях которого черновой рисунок Лермонтова с девичьим профи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А. Сушкова — автор воспоминаний о Лермонт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Лермонтов встретил девушку, нежное чувство к которой он пронёс через вс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была Варвара Александровна Лопух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ё акварельный портрет, выполненный Лермонтовым, висит в гостиной. На нём Варенька Лопухина изображена в образе Эмилии — героини первой юношеской драмы Лермонтова «Испанц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ьбе угодно было разлучить их, но многое и лучшее из написанного связано именно с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её именем связаны стихотвор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на не гордой красотою», «Оставь напрасные заботы», «Мы случайно сведены судьбою», «В полдневный жар в долине Дагестана», «Я к вам пишу случайно, право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енах малой гостиной — ранние акварели Лермонто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ейзаж со всадниками», «Испанец с кинжал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вальном столике лежит «Книга судеб», которую Лермонтов сделал сам для участия в маскараде по случаю встречи Нового, 1832 года. В Благородное собрание он пришёл в костюме астролога, приготовив для гостей новогодние посл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остиная В большой гостиной собирались гости, здесь танцевали, пели. Музыка часто звучала в этом доме: К. Вебер, К. Кавос, А. Н. Верстовский. «Играете ли Вы по-прежнему увертюру «Немой из Портичи», поёте ли Вы дуэт из «Семирамиды?», — спрашивала А. М. Верещагина в письме к Лермонтову, вспоминая московские веч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рмонтов играл на рояле, на скрипке, брал уроки игры на гитаре, пробовал сам сочинять музы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нцерте в Пансионе он блестяще исполнил на скрипке аллегро из концерта Л. Маур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ой проникнуто и всё поэтическое творчество Лермонтова, поэтому на старинных клавикордах гостиной лежат н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остиная обставлена в соответствии со строгим стилем московского ампира: ничего лишнего, ничего вычурного. Единственное украшение — в простенках между окнами — барельефы, выполненные известным художником Ф. П. Толстым, посвящённые Отечественной войне 181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печатлением звучавших в доме рассказов в 1830 году шестнадцатилетний Лермонтов пишет стихотворение «Поле Бородина», ставшей основой более позднего и известного стихотворения «Бородино». На стене гостиной висят семейные портреты, написанные неизвестными крепостными худож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дном строгая статная дама — Е. А. Арсеньева, о которой знавшие её в преклонных летах вспоминали, что она «была среднего роста, стройна, со строгими, решительными, но весьма симпатичными чертами лица. Важная осанка, спокойная, умная, неторопливая речь подчиняли ей общество и лиц, которым приходилось с ней сталкиваться. Она держалась прямо и ходила, слегка опираясь на трость, всем говорила «ты» и никогда никому не стеснялась высказать то, что считала справедливы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ождения дочери Марии, Елизавета Алексеевна заболела женской болезн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ствие этого, её муж, отставной гвардии поручик Михаил Васильевич Арсеньев (1768-1810 гг.), сошёлся с соседкой по имению, помещицей Мансыр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ё муж длительное время находился в действующей армии за границей. Узнав о возвращении мужа соседки, во время рождественской ёлки, устроенной для 15-летней дочери 2 января 1810 года (по старому стилю), впечатлительный и эмоциональный Михаил Васильевич покончил с собой. Елизавета Алексеевна, заявив: «собаке собачья смерть» и тут же уничтожила все портреты своего мужа, поэтому портреты дедушки Лермонтова до нас не дош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— портрет её единственной дочери, матери Лермонтова, Марии Михайловны (1795-1817 гг.), умершей от чахотки, не дожив до 22 лет, когда Лермонтову не исполнилось ещё и трёх лет. По словам биографа Лермонтова П. А. Висковатого, Мария Михайловна, «родившаяся ребёнком слабым и болезненным, и взрослою всё ещё глядела хрупким, нервным создань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вышла замуж по любви за Юрия Петровича Лермонтова (1787-1831 гг.), которого называли «красавцем, блондином, сильно нравившимся женщинам». Последнее обстоятельство приводило к семейным ссорам. Елизавета Алексеевна не простила зятю такого отношения к дочери, и после её смерти Юрий Петрович уехал в своё имение Кропотово в Тульской губернии, оставив сына на попечение бабушки. Арсеньева объявила, что если он «истребовает» к себе внука, то она лишит его насл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 поэта принял её условие, поскольку не имел возможности дать сыну достойное образование и не хотел оставить его без средств к существованию в будущ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й из юношеских тетрадей Лермонтов вспоминал о рано умершей матери: «Когда я был трёх лет, то была песня, от которой я плакал: её не могу теперь вспомнить, но уверен, что, если бы услыхал, она произвела бы прежнее действие. Её певала мне покойная мать». Детский портрет Лермонтова, висящий над шахматным столиком в гостиной, написан примерно в то время, когда умерла его мать. Годы, проведённые в этом доме, особенно важны для становления его поэтического тал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Когда я начал марать стихи в 1828 году, я как бы по инстинкту переписывал и перебирал их, они ещё теперь у меня». На ломберном столике — одна из первых поэтических тетрадей Лермонтова. Шахматный столик напоминает об еще одном увлечении Лермон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троюродный брат А. П. Шан-Гирей вспомин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 домашней жизни Лермонтов был почти всегда весел, ровного характера, занимался часто музыкой, а больше рисованием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авочная комната В центре комнаты портрет друга Лермонтова Святослава Раевского. С. Раевский был одним из первых читателей стихотворения «На смерть поэ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распространение крамольных стихов Раевский был сослан в Олонецкую губернию, а Лермонтов — на Кав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евский писал о друге: «Соображения Лермонтова сменялись с необычайной быстротой. И как ни была бы глубока, как ни долговременно таилась в душе его мысль, он обнаруживал её кистью или пером изумительно легко, и я бывал свидетелем, как во время шахматной игры Лермонтов писал драматические отрывки, замещая краткие отдыхи своего поэтического пера быстрым очерками любимых его предметов: лошадей, резких физионом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а — портрет декабриста Александра Ивановича Одоевского, с которым Лермонтов познакомился в 1837 году в Ставрополе. Слева, в костюме курда — Алексей Аркадьевич Столыпин, получивший в дружеском кругу прозвище «Монго», родственник и друг поэта. Они подружились в детстве, позднее вместе учились в школе подпрапорщиков и кавалерийских юнкеров, вместе служили на Кавказе. Столыпин бывал в этом доме. Ему Лермонтов посвятил шуточную поэму «Мон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исунков поэта здесь также представлены: пейзаж с мельницей и скучающей тройкой, лист набросков скачущих лошадей из альбома П. А. Урусова, эпизод сражения при Вале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июля 1840 года поручик Тынгинского пехотного полка Михаил Лермонтов участвовал в кровопролитном сражении у речки Валерик (в переводе с горского «речка смерти»), где проявил поразительное хладнокровие и отменное муж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битвы появились первые строки стихотворения «Валерик» и первые карандашные набро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драгоценная реликвия музея — автопортрет поэта. Лермонтов изобразил себя на фоне кавказских гор в форме Нижегородского Драгунского полка, где ему пришлось отбывать ссылку за стихотворение «Смерть поэта», написанное на гибель А. С. Пушкина. Лермонтов изобразил себя в бурке, накинутой на куртку с красным воротником, кавказскими газырями на груди, на кабардинском ремне с серебряным набором — черкесская шаш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а его взволновано-печаль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ната М. Ю. Лермон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бинет Лермонтова находился в мезон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Любил с начала жизни я угрюмое уединенье, где укрывался весь в себя, боялся грусть не утая, будить людское сожаленье...». На бюро — свечи, гусиное бюро, рядом самодельные тетради юного поэта. Среди простой студенческой обстановки привлекают внимание книжные шкафы. Здесь собрана «собственная библиотека, снабжённая всем современным», которой гордился по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татьи и книги его преподават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Ф. Мерзлякова, С. Е. Раича, Н. И. Надеждина, книги по истории, философии, журн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бодно владея французским, немецким и английским языками, Лермонтов читал в оригинале Байрона, Вальтера Скотта, Шенье, Шатобриана и Гёте. В книжных лавках он подбирал лучшие издания той поры: Фонвизина, Державина, Карамзина, Жуковского, Пушкин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тенах комнаты висят дорогие ему портре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а работы знаменитого гравёра Уткина с оригинала О. Кипренского, и кумира юности поэта лорда Байр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вюра с видом Кавказа — символ свободомыслия Лермонтова-романтика. Именно здесь пятнадцатилетний поэт создавал первые редакции поэмы «Демо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нкий лик «Мадонны с младенцем» Рафаэля напоминал юноше о рано умершей ма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варельный портрет кисти Лермонтова на мольберте — память об отце, Юрие Петрови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я между отцом и бабушкой омрачала его детство и юность. Отец и сын были привязаны к друг другу, и отец понимал, насколько одарен его сы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этом свидетельствует его предсмертное письмо сыну: «Хотя ты ещё в юных летах, но я вижу, что одарён способностями ума, не пренебрегай ими и всего более страшись употреблять оные на что-либо вредное или бесполезное: это талант, в котором ты должен будешь дать отчёт Богу!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незапной смерти отца в 1831 году семнадцатилетний Лермонтов пис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Ужасная судьба отца и сына Жить розно и в разлуке умере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звуками семейной трагедии проникнуты драмы, написанные Лермонтовым в 1830-1831 гг.: «Странный человек», «Люди и страсти». Над письменным столом висит гравюра с видом колокольни Ивана Великого. Юношеские годы, прошедшие в Москве, навсегда останутся в памяти Лермонтова, как и сама столиц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...покуда я живу, клянусь, друзья, не разлюбить Москву», «...Москва — моя родина, и такою будет для меня всегда: там я родился, там же много страдал и там же был слишком счастлив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3:00Z</dcterms:created>
  <dc:creator>User</dc:creator>
  <dc:description/>
  <cp:keywords/>
  <dc:language>en-US</dc:language>
  <cp:lastModifiedBy>Mage</cp:lastModifiedBy>
  <dcterms:modified xsi:type="dcterms:W3CDTF">2011-10-09T12:53:00Z</dcterms:modified>
  <cp:revision>2</cp:revision>
  <dc:subject/>
  <dc:title>Музей М</dc:title>
</cp:coreProperties>
</file>