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Профессиональные заболевания гитарис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й статье я хочу коснуться очень редко встречающегося аспекта игры на гитаре, а именно анатомического или медицинского, как вам будет угодно. Давайте разберёмся, что же всё-таки происходит у гитаристов в организме во время игры? Какие изменения накапливаются в наших связках, мышцах, костях и нервах, как избежать профессиональных заболеваний, которые могут положить конец карьере даже самого крутого гитариста?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ческая рука — это очень сложный механизм, сотворённый миллионами лет эволюции, с помощью которого мы создали все материальные и духовные ценности. Главным предназначением человеческой кисти является выполнение высокодифференцированных точных последовательных движений. Двигательная программа задается специализированными моторными зонами коры головного мозга. Нервные импульсы передаются и направляются к мышцам руки по нервным стволам. Многочисленные кровеносные сосуды обеспечивают все ткани кисти питательными веществами и кислоро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ройство кисти можно разделить на две основные части. В основе лежит опорный каркас, состоящий из 27 небольших костей, сочленяющих их суставов и соединяющихся между собой связками. Другая часть представлена мышечно-сухожильным аппаратом, обеспечивающим подвижность посредством многочисленных (около 30) мышц как самой кисти, так и предплечья. Беспрепятственное скольжение сухожилий обеспечивают слизистые сумки, выполняющие роль своеобразной смазки. Форму ладони поддерживает подкожная сухожильная пластина. Защитный покров кисти образует подкожная клетчатка и собственно кожа. Кончики пальцев защищены ногтевыми пластин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ённое выше устройство человеческой руки является чрезвычайно упрощённым. Тем, кто желает ознакомиться с ним подробнее, могу порекомендовать обратиться к анатомическим медицинским пособиям. Профессиональные занятия музыкой создают повышенные нагрузки на кисть. В свою очередь это приводит к развитию разных заболеваний, нарушающих строение и подвижность руки. По данным статистики во всём мире около 90% музыкантов имеют профессиональные заболевания. Для краткости изложения наиболее распространённые из них приведены в виде таблицы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2170"/>
        <w:gridCol w:w="2536"/>
        <w:gridCol w:w="2432"/>
      </w:tblGrid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БОЛЕВАНИЕ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ИМПТОМЫ 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ФИЛАКТИКА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ЛЕЧЕНИЕ 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стеохондропатии костей запястья (отмирание участка кости в результате хронической нагрузки)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естно (в области запястья) возникают стойкие боли, отек, покраснение и ограничение подвижности 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Чередование периодов игры на инструменте и отдыха (по мере накопления усталости — выполнение упражнений для расслабления кисти)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должительное (1-2 месяца) обездвиживание кисти в гипсе, медикоментозное лечение, физиотерапия, лечебная физкультура, в запущенных случаях — операция (удаление поражённой кости и её протезирование) 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еформирующие артрозы (заболевание суставов в результате износа при повышенных нагрузках)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зменение формы суставов пальцев, ограничение их подвижности, порочная установка пальцев в запущенных случаях 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Чередование периодов игры на инструменте и отдыха (по мере накопления усталости — выполнение упражнений для расслабления кисти)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едикоментозное лечение, массаж, физиотерапия, лечебная физкультура, в запущенных случаях — операция (удаление поражённого сустава и его протезирование) 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енозирующий лигаментит (рубцовое перерождение связок кисти, которые при этом ущемляют сосуды, нервы и сухожилия)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рушение чувствительности, чувство онемения, жжения, покалывания, ограничение подвижности и порочная установка пальцев 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Чередование периодов игры на инструменте и отдыха (по мере накопления усталости — выполнение упражнений для расслабления кисти)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едикоментозное лечение, массаж, физиотерапия, в запущенных случаях — операция (рассечение поражённой связки) 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репитирующий тендолагинит, Плечелучевой бурсит (заболевания слизистых сумок сухожилий, связанные с нарушением образования смазки)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 разных случаях это: местная боль, ощущение скрипа или хруста при движениях пальцами, непреходящее чувство усталости, ломота, мышечная слабость 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одбор режима статических и динамических нагрузок во время игры на инструменте с обязательными периодами отдыха и расслабления рук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естное лечение: новокаиновые блокады с гормонами, приём поливитаминов, физиотерапия, фиксация с помощью мягких повязок. В запущенных случаях — операция (иссечение поражённой слизистой сумки) 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олезнь Дюпюитрена (рубцовое перерождение сухожильной пластинки ладони)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еформация кисти с неправильной фиксированной установкой пальцев в положении сгибания с ограничением их подвижности 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одбор режима статических и динамических нагрузок во время игры на инструменте с обязательными периодами отдыха и расслабления рук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 начальных стадиях — физиолечение, массаж, лечебная физкультура. На поздних стадиях — операция (иссечение сухожильной пластинки ладони) 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игрома (грыжа слизистой сумки сухожилия)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пухолевидное (доброкачественное) плотное эластическое образование небольших размеров округлой формы с четкими контурами в области пораженного сухожилия 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сключение травматизации и чрезмерных нагрузок кисти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ычно оперативное — иссечение гигромы и пластика стенки слизистой сумки. Гигрома склонна к повторному появлению на прежнем месте даже после операции. 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евриты (заболевания нервных стволов руки в результате травмы, сдавления, отравлений или инфекции)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рушение чувствительности и движений в кисти с "высыханием" мышц 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сключение травматизации и чрезмерных нагрузок кисти, предотвращение вирусных инфекций и отравлений (в том числе алкоголем)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едикаментозное лечение, физиотерапия, массаж, поливитамины. 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олезнь Рейно (заболевание сосудов кисти в результате нарушения их тонуса)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иступы онемения, побледнения и похолодания пальцев кисти с нарушением их подвижности 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граничение общих стрессовых нагрузок, аутотренинг, различных отравлений (курение, алкоголь, наркотики)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едикаментозное лечение, поливитамины, физиотерапия. На поздних стадиях — операция (пересечение нервов, регулирующих сосудистый тонус в кисти) 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вигательные неврозы (апраксия — заболевание центральной нервной системы)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трата способности производить сложные стереотипные движения кистью (пикинг, тремоло, трели и другие однообразные штрихи и приемы) 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сключение монотонных и однообразных практических занятий, чередование приемов игры на инструменте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сихотерапия, медикаментозное лечение, санаторно-курортное лечение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Если вы внимательно проанализируете третий столбец, то станет очевидно, что практически все болезни рук у музыкантов происходят из-за чрезмерных, постоянных нагрузок. Практические занятия — это в какой то мере спорт, и переутомление мышц и связок ведёт к снижению работоспособности кисти. Что можно порекомендовать для того чтобы избежать профзаболеваний?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амое главное — чередуйте занятия на инструменте с периодами отдыха. Ни одни, даже самые здоровые и тренированные руки, не выдержат многочасовых занятий без отды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старайтесь разнообразить свою практику, не зацикливайтесь на одних и тех же упражнениях. Однообразие ведёт к выработке неправильных двигательных стереотипов и как следствие к ухудшению исполнительского масте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сегда старайтесь играть расслабленными руками. Постоянно напряжённые мышцы быстро устают и выходят из строя, если их не расслабить и не дать отдохну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оддерживайте свою физическую форму. Займитесь каким ни будь видом спорта, не связанным с большими нагрузками на руки(плавание, футбол и т.д.). Очень скоро вы убедитесь, что хорошая спортивная форма поможет достичь новых высот как в творчестве, так и в технике иг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Наряду с занятиями спортом ведите здоровый образ жизни, не употребляйте слишком много алкоголя, откажитесь от наркот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тон Ильяшенк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сультант — врач травмотолог-ортопед, старший лейтенант медицинской службы Российской армии Хейфец Михаил Владимирович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ocko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3:00Z</dcterms:created>
  <dc:creator>User</dc:creator>
  <dc:description/>
  <cp:keywords/>
  <dc:language>en-US</dc:language>
  <cp:lastModifiedBy>Mage</cp:lastModifiedBy>
  <dcterms:modified xsi:type="dcterms:W3CDTF">2011-10-09T12:53:00Z</dcterms:modified>
  <cp:revision>2</cp:revision>
  <dc:subject/>
  <dc:title>Профессиональные заболевания гитаристов </dc:title>
</cp:coreProperties>
</file>